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Средняя школа  №3  г.Десногор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36"/>
        </w:rPr>
      </w:pPr>
      <w:r>
        <w:rPr>
          <w:sz w:val="36"/>
        </w:rPr>
        <w:t xml:space="preserve">Д  О  К  Л  А  Д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физик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i/>
          <w:i/>
          <w:sz w:val="48"/>
        </w:rPr>
      </w:pPr>
      <w:r>
        <w:rPr>
          <w:i/>
          <w:sz w:val="48"/>
        </w:rPr>
        <w:t xml:space="preserve"> </w:t>
      </w:r>
    </w:p>
    <w:p>
      <w:pPr>
        <w:pStyle w:val="Heading1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Heading1"/>
        <w:jc w:val="center"/>
        <w:rPr/>
      </w:pPr>
      <w:r>
        <w:rPr>
          <w:i/>
          <w:sz w:val="48"/>
        </w:rPr>
        <w:t>«</w:t>
      </w:r>
      <w:r>
        <w:rPr>
          <w:b/>
          <w:i/>
          <w:sz w:val="48"/>
        </w:rPr>
        <w:t>Кюри</w:t>
      </w:r>
      <w:r>
        <w:rPr>
          <w:i/>
          <w:sz w:val="48"/>
        </w:rPr>
        <w:t>»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3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дготовил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ник 11 «Д» класс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Леонов Алекс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/>
        <w:t>2001г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Мария Склодовская-Кюри</w:t>
      </w:r>
    </w:p>
    <w:p>
      <w:pPr>
        <w:pStyle w:val="Normal"/>
        <w:rPr>
          <w:sz w:val="28"/>
        </w:rPr>
      </w:pPr>
      <w:r>
        <w:rPr>
          <w:sz w:val="28"/>
        </w:rPr>
        <w:t>(1867-1934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jc w:val="both"/>
        <w:rPr/>
      </w:pPr>
      <w:r>
        <w:rPr/>
        <w:t>Мария Склодовская-Кюри была среди пионеров исследования радиоактивности. За эту работу она (вместе с мужем Пьером Кюри и первооткрывателем радиоактивности А.Беккерелем) 10 декабря 1903 года была удостоена Нобелевской премии по физике. Спустя 8 лет последовала вторая Нобелевская премия, на сей раз  по химии «за открытие элементов радия и полония, за выяснение природы радия и выделение его в металлическом виде».</w:t>
      </w:r>
    </w:p>
    <w:p>
      <w:pPr>
        <w:pStyle w:val="TextBody"/>
        <w:rPr/>
      </w:pPr>
      <w:r>
        <w:rPr/>
        <w:tab/>
        <w:t>Так М. Склодовская-Кюри стала первой женщиной, удостоенной высшей награды, и первым ученым, удостоенным ею дважды. Многие академии и научные общества мира избирали ее почетным членом, в том числе и Академия наук России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Вся жизнь Марии Склодовской-Кюри – подвиг, беззаветный труд во имя науки</w:t>
      </w:r>
      <w:r>
        <w:rPr>
          <w:sz w:val="28"/>
        </w:rPr>
        <w:t xml:space="preserve">. Девизом служили слова ее мужа Пьера, видного физика: «Что бы ни случилось, хотя бы расставалась душа с телом, надо работать». Работа по изучению радиоактивных веществ началась в темной, плохо оборудованной лаборатории, где супруги Кюри в течение почти 4 лет перерабатывали тонны урансодержащих отходов. Им удалось выделить ничтожные следы неизвестных до сих пор элементов – </w:t>
      </w:r>
      <w:r>
        <w:rPr>
          <w:i/>
          <w:sz w:val="28"/>
        </w:rPr>
        <w:t xml:space="preserve">радия и полония. </w:t>
      </w:r>
      <w:r>
        <w:rPr>
          <w:sz w:val="28"/>
        </w:rPr>
        <w:t>Только в 1902г. они получили около дециграмма чистого хлорида радия. Научный мир с нетерпением ожидал каждую новую статью о радиоактивности, подписанную М. и П. Кюри, каждая из них несла крупицу новой истины.</w:t>
      </w:r>
    </w:p>
    <w:p>
      <w:pPr>
        <w:pStyle w:val="Normal"/>
        <w:jc w:val="both"/>
        <w:rPr/>
      </w:pPr>
      <w:r>
        <w:rPr>
          <w:sz w:val="28"/>
        </w:rPr>
        <w:tab/>
        <w:t xml:space="preserve">19 апреля 1906г. произошло трагическое событие: в результате несчастного случая погиб Пьер Кюри. Но горе не сломило Марию: «Что бы не случилось… надо работать». Упорная работа приносила новые плоды. В 1910г. она вместе с А.Дебьерном (его считают автором открытия актиния) впервые выделила небольшие количества чистого металлического </w:t>
      </w:r>
      <w:r>
        <w:rPr>
          <w:i/>
          <w:sz w:val="28"/>
        </w:rPr>
        <w:t>радия</w:t>
      </w:r>
      <w:r>
        <w:rPr>
          <w:sz w:val="28"/>
        </w:rPr>
        <w:t>. Позднее это событие включили в число 7 наиболее крупных научных достижений – «семи чудес света» – первой четверти ХХ в.</w:t>
      </w:r>
    </w:p>
    <w:p>
      <w:pPr>
        <w:pStyle w:val="TextBody"/>
        <w:rPr/>
      </w:pPr>
      <w:r>
        <w:rPr/>
        <w:tab/>
        <w:t xml:space="preserve">М. Склодовская-Кюри стала первой женщиной-профессором. Курс лекций по радиоактивности, прочитанный ею, лег в основу фундаментального труда «Радиоактивность», который много раз переиздавался и издавался на иностранных языках, в том числе на русском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. Склодовская-Кюри стала инициатором создания в Париже Института радия. Он был построен накануне первой мировой войны, и М. Склодовская-Кюри вплоть до последних дней жизни возглавляла физико-химический отдел этого института, находящегося на улице, носящей имя П. и М. Кюр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Человек большой и щедрой души – такой она была всю жизнь. Она первой организовала широкое применение излучений в медицинских целях, обучила во время войны более 1500 человек работе на рентгеновских установках, вторую Нобелевскую премию М. Склодовская-Кюри внесла в фонд помощи раненым. Она подарила Институту радия в Варшаве, открывшемуся в 1932г., грамм очень дорогого радия; внимательно относилась к молодым ученым, которые съезжались в ее лабораторию со всего света… Полька по национальности, она никогда не забывала своей Родин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. Склодовская-Кюри погибла в 1934г. от лучевой болезни. И до сих пор лабораторные тетради Марии Склодовской-Кюри, тетради времен открытия и извлечения радия, обнаруживают высокий уровень радиации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8T16:49:00Z</dcterms:created>
  <dc:creator>Alex</dc:creator>
  <dc:description/>
  <dc:language>en-US</dc:language>
  <cp:lastModifiedBy>Futbol</cp:lastModifiedBy>
  <cp:lastPrinted>2001-03-16T14:45:00Z</cp:lastPrinted>
  <dcterms:modified xsi:type="dcterms:W3CDTF">2001-05-26T18:25:00Z</dcterms:modified>
  <cp:revision>11</cp:revision>
  <dc:subject/>
  <dc:title>Мария Склодовская-Кюри</dc:title>
</cp:coreProperties>
</file>