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color w:val="000000"/>
          <w:sz w:val="32"/>
          <w:szCs w:val="32"/>
        </w:rPr>
        <w:t>Внутренний фотоэффект в полупроводниках .</w:t>
      </w:r>
    </w:p>
    <w:p>
      <w:pPr>
        <w:pStyle w:val="Style1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Одним из наиболее важных приоритетов в развитии человечества является открытие и использование новых видов энергии, одним из которых стало открытие явления фотоэффекта.</w:t>
      </w:r>
      <w:r>
        <w:rPr/>
        <w:t xml:space="preserve"> </w:t>
      </w:r>
      <w:r>
        <w:rPr>
          <w:color w:val="000000"/>
        </w:rPr>
        <w:t>С 1876 года, когда в Великобритании был создан первый фотоэлемент, до наших дней ученые работают над совершенствованием этой технологии, повышением ее эффективности</w:t>
      </w:r>
      <w:r>
        <w:rPr/>
        <w:t xml:space="preserve">. </w:t>
      </w:r>
      <w:r>
        <w:rPr>
          <w:color w:val="000000"/>
        </w:rPr>
        <w:t>Однако подлинная история использования полупроводниковых преобразователей началась в 1958-м, когда на третьем советском в качестве источника энергии были установлены солнечные кремниевые батареи, с тех пор основной источник энергии в космосе. В 1974 году ученые приступили к промышленному производству солнечных батарей на гетероструктурах, тогда же этими батареями стали оснащаться искусственные спутники</w:t>
      </w:r>
      <w:r>
        <w:rPr/>
        <w:t>.</w:t>
      </w:r>
      <w:r>
        <w:rPr>
          <w:color w:val="000000"/>
        </w:rPr>
        <w:t xml:space="preserve"> Сейчас в мире идет работа над удвоением мощности солнечных фотоэлектрических установок. Это наиболее перспективный способ получения и использования энергии на Земле. Пока, правда, это самый дорогой вид энергии, но в перспективе ее стоимость будет сравнима с той, что вырабатывается на атомных станциях. Тем более что такая энергия экологически безопасна и запасы ее практически неисчерпаемы. По оценкам специалистов, в 2020 году до 20 % мировой электроэнергии будет производиться за счет фотоэлектрического преобразования солнечной энергии в машиностроении, приборостроении медицине, космосе и других отраслях. . Уже сейчас много направлений, на которых солнечная энергия находит широкое применение-это мобильная телефонная связь, которой необходима автономное питание антенн при отсутствии линий электропередач.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Heading5"/>
        <w:ind w:left="268" w:right="134" w:hanging="13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ind w:left="268" w:right="134" w:hanging="13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белевский лауреат Ханс Бете высказал гипотезу о том, что источником энергии, которую излучают Солнце и звезды, является термоядерный синтез. По сути, наше светило – это колоссальный термоядерный реактор. Строго говоря, жизнь на планете существует за счет одного главного источника – термоядерной реакции Солнца. Дальше продукты этой реакции поступают на Землю в виде световой энергии, которая нас согревает, преобразуется в электричество либо аккумулируется в виде нефти, газа, угля. Именно благодаря такому огромному потоку энергии, в той или иной форме поступающей от Солнца, можно вообще говорить о таком сложном явлении, как жизнь. Одним из направлений энергетики будущего является солнечная энергетика. На сегодняшний день наиболее эффективным способом преобразования солнечной энергии является </w:t>
      </w:r>
      <w:r>
        <w:rPr>
          <w:rFonts w:cs="Times New Roman" w:ascii="Times New Roman" w:hAnsi="Times New Roman"/>
          <w:b/>
          <w:sz w:val="24"/>
          <w:szCs w:val="24"/>
        </w:rPr>
        <w:t>полупроводниковый фотоэффект</w:t>
      </w:r>
      <w:r>
        <w:rPr>
          <w:rFonts w:cs="Times New Roman" w:ascii="Times New Roman" w:hAnsi="Times New Roman"/>
          <w:sz w:val="24"/>
          <w:szCs w:val="24"/>
        </w:rPr>
        <w:t xml:space="preserve"> Внутренний  или полупрводниковый фотоэффект - увеличение электропроводности полупроводников или диэлектриков под действием света. Причиной фотопроводимости является увеличение концентрации носителей заряда (электронов) в зоне проводимости и дырок в валентной зоне. Для этого явления присуще такое понятие как </w:t>
      </w:r>
      <w:r>
        <w:rPr>
          <w:rFonts w:cs="Times New Roman" w:ascii="Times New Roman" w:hAnsi="Times New Roman"/>
          <w:b/>
          <w:sz w:val="24"/>
          <w:szCs w:val="24"/>
        </w:rPr>
        <w:t>Фотопроводимость</w:t>
      </w:r>
      <w:r>
        <w:rPr>
          <w:rFonts w:cs="Times New Roman" w:ascii="Times New Roman" w:hAnsi="Times New Roman"/>
          <w:sz w:val="24"/>
          <w:szCs w:val="24"/>
        </w:rPr>
        <w:t xml:space="preserve"> - дополнительная электропроводность полупроводников, обусловленная действием света. Фотопроводимость зависит от рода полупроводника, его температуры, а также вида и количества примесей в нем. Bнyтpeннuй фoтoэффekт нa6людaeтcя npu ocвeщ,eнuu noлynpoвoднukoв u дuэлekтpukoв, ecлu энepruя фoтoнa дocтaтoчнa для nepe6poca элekтpoнa uз вaлeнтнoй зoны в зoнy npoвoдumocтu. B некоторых noлynpoвoднukax фoтoэффekт o6нapyжuвaeтcя тakжe в тom cлyчae, ecлu энepruя элekтpoнa дocтaтoчнa для nepe6poca элekтpoнoв в зoнy npoвoдumocтu c дoнopныx npumecныx ypoвнeй uлu uз вaлeнтнoй зoны. Tak в noлynpoвoднukax u дuэлekтpukax вoзнukaeт фотопроводимость. Интepecнaя paзнoвuднocть внyтpeннero фoтoэффekтa нa6людaeтcя в koнтakтe элekтpoннoro u дыpoчнoro noлynpoвoднukoв. B этom cлyчae noд дeйcтвuem cвeтa вoзнukaют элekтpoны u дыpku, koтopыe paздeляютcя элekтpuчeckum noлem p-n-nepexoдa: элekтpoны nepemeщ,aютcя в noлynpoвoднuk тuna n, a дыpku - в noлynpoвoднuk тuna p. Пpu этom meждy дыpoчныm u элekтpoнныm noлynpoвoднukamu uзmeняeтcя koнтakтнaя paзнocть noтeнu,uaлoв no cpaвнeнuю c paвнoвecнoй, т.e. вoзнukaeт фoтoэлekтpoдвuжyщ,aя cuлa. Takyю фopmy внyтpeннero фoтoэффekтa нaзывaют вeнтuльныm фoтoэффekтom. </w:t>
        <w:br/>
        <w:t xml:space="preserve">Oн moжeт 6ыть ucnoльзoвaн для нenocpeдcтвeннoro npeo6paзoвa- </w:t>
        <w:br/>
        <w:t xml:space="preserve">нuя энepruu элekтpomarнuтнoro uзлyчeнuя в энepruю элekтpuчeckoro тoka. </w:t>
        <w:br/>
        <w:t>Элekтpoвakyymныe uлu noлynpoвoднukoвыe npu6opы, npuнu,un pa6oты koтopыx ocнoвaн нa фoтoэффekтe, нaзывaют фoтoэлekтpoнныmu</w:t>
      </w:r>
    </w:p>
    <w:p>
      <w:pPr>
        <w:pStyle w:val="H"/>
        <w:rPr/>
      </w:pPr>
      <w:r>
        <w:rPr>
          <w:sz w:val="24"/>
          <w:szCs w:val="24"/>
        </w:rPr>
        <w:t xml:space="preserve">Фотоэлектрические явления возникают при поглощении веществом электромагнитного излучения оптического диапазона. К этим явлениям относится и внешний фотоэффект. </w:t>
      </w:r>
      <w:r>
        <w:rPr>
          <w:bCs/>
          <w:sz w:val="24"/>
          <w:szCs w:val="24"/>
        </w:rPr>
        <w:t>Внешним фотоэффектом называют явление вырывания электронов из вещества под действием падающего света.</w:t>
      </w:r>
      <w:r>
        <w:rPr>
          <w:sz w:val="24"/>
          <w:szCs w:val="24"/>
        </w:rPr>
        <w:t>Явление внешнего фотоэффекта открыто в 1887 г. Герцем, а детально исследовано Столетовым. Теория фотоэффекта на основе квантовых представлений создана Эйнштейном.</w:t>
        <w:br/>
        <w:t>Явление фотоэффекта получило широкое практическое применение. Приборы, в основе принципа действия которых лежит фотоэффект, называются фотоэлементами. Фотоэлементы, использующие внешний фотоэффект, преобразуют энергию излучения в электрическую лишь частично. Так как эффективность преобразования небольшая, то в качестве источников электроэнергии фотоэлементы не используют, но зато применяют их в различных схемах автоматики для управления электрическими цепями с помощью световых пучков.</w:t>
        <w:br/>
        <w:t xml:space="preserve">Внутренний фотоэффект используют в фоторезисторах. Вентильный фотоэффект, возникающий в полупроводниковых фотоэлементах с p-n переходом, используется для прямого преобразования энергии излучения в электрическую энергию (солнечные батареи). Необходимые условия для возникновения внутреннего фотоэффекта- частица должна быть связанной, и энергия фотона должна превышать ее энергию связи. Внутренний фотоэффект может происходить в полупроводниках и диэлектриках (и в металлах тоже). </w:t>
      </w:r>
    </w:p>
    <w:p>
      <w:pPr>
        <w:pStyle w:val="H"/>
        <w:rPr/>
      </w:pPr>
      <w:r>
        <w:rPr>
          <w:sz w:val="24"/>
          <w:szCs w:val="24"/>
        </w:rPr>
        <w:t xml:space="preserve">С помощью законов сохранения энергии и импульса можно показать, что </w:t>
      </w:r>
      <w:r>
        <w:rPr>
          <w:b/>
          <w:bCs/>
          <w:i/>
          <w:iCs/>
          <w:sz w:val="24"/>
          <w:szCs w:val="24"/>
        </w:rPr>
        <w:t>фотон не может быть поглощен свободной частицей</w:t>
      </w:r>
      <w:r>
        <w:rPr>
          <w:sz w:val="24"/>
          <w:szCs w:val="24"/>
        </w:rPr>
        <w:t xml:space="preserve">. В металле электрон взаимодействует с атомами кристаллической решетки. Поэтому при поглощении электроном фотона часть импульса фотона может быть передана кристаллической решетке металла. Фотоэффект используется в </w:t>
      </w:r>
      <w:r>
        <w:rPr>
          <w:i/>
          <w:iCs/>
          <w:sz w:val="24"/>
          <w:szCs w:val="24"/>
        </w:rPr>
        <w:t>фотоэлектронных приборах</w:t>
      </w:r>
      <w:r>
        <w:rPr>
          <w:sz w:val="24"/>
          <w:szCs w:val="24"/>
        </w:rPr>
        <w:t xml:space="preserve">, получивших разнообразные применения в науке и технике. На фотоэффекте основано превращение светового сигнала в электрический. Электрическое сопротивление полупроводника падает при освещении; это используется для устройства </w:t>
      </w:r>
      <w:r>
        <w:rPr>
          <w:i/>
          <w:iCs/>
          <w:sz w:val="24"/>
          <w:szCs w:val="24"/>
        </w:rPr>
        <w:t>фотосопротивлений</w:t>
      </w:r>
      <w:r>
        <w:rPr>
          <w:sz w:val="24"/>
          <w:szCs w:val="24"/>
        </w:rPr>
        <w:t xml:space="preserve">. При освещении области контакта различных полупроводников возникает фото-эдс, что позволяет преобразовывать световую энергию в электрическую (фотография справа). </w:t>
      </w:r>
      <w:r>
        <w:rPr>
          <w:i/>
          <w:iCs/>
          <w:sz w:val="24"/>
          <w:szCs w:val="24"/>
        </w:rPr>
        <w:t>Фотоэлектронные умножители</w:t>
      </w:r>
      <w:r>
        <w:rPr>
          <w:sz w:val="24"/>
          <w:szCs w:val="24"/>
        </w:rPr>
        <w:t xml:space="preserve"> позволяют регистрировать очень слабое излучение, вплоть до отдельных квантов. Анализ энергий и углов вылета фотоэлектронов позволяет исследовать поверхности материалов. В 2004 году японские исследователи создали новый тип полупроводникового прибора - фотоконденсатор, неразрывно соединяющий в себе фотоэлектрический преобразователь и средство хранения энергии. В преобразовании света новый прибор оказался вдвое эффективнее простых кремниевых солнечных батарей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68" w:right="134" w:hanging="134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">
    <w:name w:val="h"/>
    <w:basedOn w:val="Normal"/>
    <w:qFormat/>
    <w:pPr>
      <w:ind w:firstLine="502"/>
      <w:jc w:val="both"/>
    </w:pPr>
    <w:rPr>
      <w:color w:val="00000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3:34:00Z</dcterms:created>
  <dc:creator>Слава</dc:creator>
  <dc:description/>
  <dc:language>en-US</dc:language>
  <cp:lastModifiedBy>Слава</cp:lastModifiedBy>
  <cp:lastPrinted>2006-02-05T16:54:00Z</cp:lastPrinted>
  <dcterms:modified xsi:type="dcterms:W3CDTF">2006-02-05T15:02:00Z</dcterms:modified>
  <cp:revision>3</cp:revision>
  <dc:subject/>
  <dc:title>      Внутренний фотоэффект полупроводниках </dc:title>
</cp:coreProperties>
</file>