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итут Администрирования Международного Туриз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: Международный туризм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Социально-культурный 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 и туризм</w:t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1(очное отделение)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Сервисная деятельность в социально-культурном сервисе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         О         К         Л         А     Д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Эволюция индустрии сервиса и гостеприимство в международном туриз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Группа:ТТША -11/7-0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Студент: Сайпуллаев Р.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Проверил:Казакова Л.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ва –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ой доклад на тему об «Эволюции индустрии сервиса и гостеприимства»  свое выступление разделил на две ч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Развитие индустрии и гостеприимства в международном туризме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азвитие туризма в России  во второй половин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Эволюции индустрии сервиса и гостеприимства</w:t>
      </w:r>
      <w:r>
        <w:rPr>
          <w:sz w:val="28"/>
          <w:szCs w:val="28"/>
        </w:rPr>
        <w:t xml:space="preserve"> Международном туризме берет свое начало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т.е. со времени упрочения капиталистического строя в наиболее развитых странах мира. Международный туризм развивается в тесной взаимосвязи с другими сторонами международной жизни и реагирует не только на общее политическое и экономическое положение в мире, но и в отдельных странах. Этим объясняется неравномерность развития туризма в разны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 самостоятельным, естественным и обычным видом путешествий туризм смог лишь на определенной ступени развития общественных отношений, на базе высокоразвитого и устойчивого экономического, политического и культурного общения между народами. Это совпадает с периодом формирования международного рынка, роста международной торговли и появления средств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ыбелью туризма стала Европа, на ее долю приходиться почти 2/3 количества иностранных туристов, такую ж долю в мировом туристском потоке составляют европейцы, которые, как правило, мало выезжают за пределы контин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каждому туристскому району необходимо было обеспечить прием, размещение и питание пассажиров – туристов, появилась потребность в строительстве туристских объектов, возводившихся железнодорожными управлениями,  взявшими на себя финансирование, рекламу и создание фирм, обслуживающих путешеству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 из первых стран , в которой победила буржуазная революция и начал развиваться капитализм, была Англия. Именно здесь и образовались первые туристские организации, развившие свою деятельность сначала внутри страны, а затем и за ее пре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ым известным туристским агентом был англичанин Томас Кук, который на льготных условиях в июне  1841 г. закупил оптом 570 билетов для общества трезвости на турпоездку из Лейстера в Лафборо поез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му событию в большей мере способствовал промышленный переворот и связанные с  ним возрастание подвижности населения и появление массового транспортного средства-железных дорог. Т. Кук начал активно использовать открывшиеся возможности. Когда в 1851 г. в Лондоне состоялась первая Международная промышленная выставка, только из Йоркшира им была организована отправка 165 тыс. посетителей. В 1854 г.  в Англии издается первый справочник по гостиницам, адресованный путешественникам и туристам. в нем было указано около 8 тыс. гост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ивное развитие туристского бизнеса внутри страны побудило Т.Кука к организации зарубежных поездок. Первая из них была осуществлена во Францию в 1855 г., та как в Париже начала свою работу Всемирная выставка. С 1856 г. он начинает организовывать туристские путешествия в другие европейские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50-70 годах англичане составляли большую часть иностранных туристов, которые посещали Европу.Большую роль в развитии туризма в Европе во второй половине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сыграло увеличение протяжности железных дорог. В 1888 г. на европейском континенте побывало уже 500 тыс. туристов из Анг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редины 60-х годов начинает развиваться туризм между Англией и США. Заслуга здесь также принадлежит Т. Куку, который в 1865 г. организовал турпоездки и из Америки в Англию и из Англии в Америку. В 1866 г. первые группы английских туристов посетили СШ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867 г. начинаются морские туристские путешествия Кука. Не ограничиваясь заключением договоров с железнодорожными и пароходными компаниями, владельцами гостиниц и ресторанов, общество внимательно изучало спрос, составляло маршруты поездок и программы преб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бизнес заинтересовал многих предпринимателей. Вслед за фирмой Т.Кука в Англии возникают туристские организации Треймза и сэра Генри Ланна, образуются Велосипедный туристский клуб, политехническая туристская ассоциация, Кооперативная ассоциация отдыха и т.д. Несколько позже туристские фирмы и агентства появляются во Франции, Италии, Швейцарии и других странах европейского континента. В 1885 г. в Петербурге начинает свою деятельность первая туристская компания Л. Лип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азвитии туризма в России в во второй половин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развитии туризма в России в то время следует сказать особо.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ольшое внимание здесь уделяется экскурсионной деятельности. В этот период получают широкую известность: Общество любителей естествознания, которое имело свои филиалы в ряде городов империи, в том числе и в таких, как Петербург, Москва, </w:t>
        <w:br/>
        <w:t>Казань, Тифлис, Екатеринбург; Крымский горный клуб. Действовавший в Одессе; Кавказское горное общество, находившееся, а Пятигорске. Начиная с 1899 г. в Москве при Педагогическом обществе работала комиссия по организации общеобразовательных экскурсий дл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экскурсионной деятельности сопровождалось открытием различных выставок, музеев, исторических и культурных памя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элитарный характер и определенную разобщенность в деятельности, эти организации сыграли важную  положительную роль в привлечении молодежи к познанию исторических, культурных и природных достопримечатель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 ознаменовались распространением горного туризма. Крымский горный клуб, образовавшийся в 1890 г. в Одессе, открывает свои филиалы в Ялте и Севасто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остранение пеших походов и велосипедных прогулок, горных восхождений и экскурсий, внимание, которое уделялось туризму со стороны многих учебных заведений, научных и профессиональных обществ, стремление русской интеллигенции использовать туризм и экскурсионную деятельность для просвещения народа все это сформировало необходимые предпосылки для объединения любителей туризма в специализированные организации. В 1895 г. создается Российское общество туристов, в 1901 г. – Русское горное общество. Эти две организации, возникшие на рубеже веков, до октября 1917 г. являлось ведущими туристскими организациям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 подчеркнуть, что туризм в Российской империи в целом не являлся массовым, так как в стране был довольно высокий процент бедного и неграмот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формировалась тенденция к изменению структуры туристского спроса, мировой туристский рынок стал более разнообразным. Можно с уверенностью сказать о его разделении на три части: молодежный туризм, взрослый туризм, туризм для пожилых людей («туризм третьего возраст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ериод большое значение для развития туризма имел рост городского населения индустриальных стран Запада. Это способствовало увеличению объемов как внутреннего, так и международного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07:00Z</dcterms:created>
  <dc:creator>САФАРОВа</dc:creator>
  <dc:description/>
  <cp:keywords/>
  <dc:language>en-US</dc:language>
  <cp:lastModifiedBy>САФАРОВа</cp:lastModifiedBy>
  <dcterms:modified xsi:type="dcterms:W3CDTF">2007-10-15T18:58:00Z</dcterms:modified>
  <cp:revision>2</cp:revision>
  <dc:subject/>
  <dc:title/>
</cp:coreProperties>
</file>