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08"/>
        <w:rPr/>
      </w:pPr>
      <w:r>
        <w:rPr/>
        <w:t>РУМЫНИЯ – индустриально аграрная страна, имеющая курортное побережье чёрного моря, сравнительно богатая залежами полезных ископаемых, прежде всего нефти. Столица страны город – Бухарест, основанный в 1459 г. В последнее время прогрессирующим компонентом экономики страны можно назвать международный туризм. Одним из важнейших туристических ресурсов страны на настоящий момент являются средневысокие горы Карпаты, которые расположены внутри страны в виду дуги, делятся на 3 горных цепи: Восточные Карпаты, Южные Карпаты и Западные Карпаты. Во всех зонах горных Карпат можно встретить горнолыжные курорты, предназначенные для зимних видов спорта и летнего отдыха. Здесь также расположены бальнеологические курорты. Альпинизм и подъём на горы – это прекрасно применяем к Карпатам вид спорта. Важнейший центр альпинизма  в Румынии находится в местечке Буштень. В румынских Карпатах организуется охота. К культивируемым видам туризма  в Карпатах можно отнести также горный велоспорт, спелеологию. Популярно посещение заповедников и природных парков. Наиболее известные горные курорты Румынии – Поляна Брашов, Предял, Синая, Буштень, Семенник, Дуреу, Пэлтиниш.</w:t>
      </w:r>
    </w:p>
    <w:p>
      <w:pPr>
        <w:pStyle w:val="Normal"/>
        <w:rPr/>
      </w:pPr>
      <w:r>
        <w:rPr/>
        <w:t xml:space="preserve"> </w:t>
      </w:r>
      <w:r>
        <w:rPr/>
        <w:tab/>
        <w:t>Черноморское побережье Румынии в меньшей степени популярно по сравнению с другими курортными районами. Возможно это связано с не столь качественным сервисом здесь. Известные морские курорты Румынии Констанца, Мамайя, Эфория. Румынию часто называют «Диким Западом» Восточной Европы. Страна пытается выбраться из экономической ямы. Правление Чаушеску отрицательно повлияло на многие стороны жизни в Румынии. Тем не менее, ни землетрясения, ни бомбардировки во время ВМВ, ни урон, нанесённый во время правления Чаушеску, не смогли разрушить красоты столицы Румынии. Здесь по-прежнему есть что посмотреть: дворец правосудия, президентский дворец в здании дворца Котрочень, дворец Констакудило, Триумфальная арка, здание Национального банка, Атеней и др.</w:t>
      </w:r>
    </w:p>
    <w:p>
      <w:pPr>
        <w:pStyle w:val="Normal"/>
        <w:rPr/>
      </w:pPr>
      <w:r>
        <w:rPr/>
        <w:t>По-своему прекрасна и провинциальная Румыния. Между дельтой Дуная и Карпатами расположена Дакия – житница страны и место сосредоточения интереснейших достопримечательностей. Здесь расположен также гидроэнергетический комплекс с сетью водохранилищ. На северо-западе Румынии находится Трансильвания, которую называют «колыбелью румынского народа». В Трансильвании расположены многочисленные культурно-исторические города: Алба-Юлия, Брашов, Клуж-Напока. В 15 км от брашова находится знаменитый замок Бран (1377-1382). На северо-востоке страны находится область Молдова с административным городом в центре – Яссы. Многочисленные церкви в  Яссы являются объектами паломничества.</w:t>
      </w:r>
    </w:p>
    <w:p>
      <w:pPr>
        <w:pStyle w:val="Normal"/>
        <w:ind w:firstLine="708"/>
        <w:rPr/>
      </w:pPr>
      <w:r>
        <w:rPr/>
        <w:t>Внимание также заслуживает район дельты Дуная, который превращён в биосферный заповедник ЮНЕСКО. В румынском местечке Тыргу-Окна находится самый большой подземный санаторий в Европе, расположенный в древней соляной шахт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3:33:00Z</dcterms:created>
  <dc:creator>Маришка</dc:creator>
  <dc:description/>
  <cp:keywords/>
  <dc:language>en-US</dc:language>
  <cp:lastModifiedBy>Маришка</cp:lastModifiedBy>
  <dcterms:modified xsi:type="dcterms:W3CDTF">2007-09-09T14:37:00Z</dcterms:modified>
  <cp:revision>1</cp:revision>
  <dc:subject/>
  <dc:title>РУМЫНИЯ – индустриально аграрная страна, имеющая курортное побережье чёрного моря, сравнительно богатая залежами полезных ископаемых, прежде всего нефти</dc:title>
</cp:coreProperties>
</file>