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 xml:space="preserve">               </w:t>
      </w:r>
      <w:r>
        <w:rPr/>
        <w:t xml:space="preserve"> </w:t>
      </w:r>
      <w:r>
        <w:rPr/>
        <w:t>Туризм является одной из ведущих и наиболее динамичных отраслей ми</w:t>
        <w:softHyphen/>
        <w:t>ровой экономики. За быстрые темпы роста он признан экономическим феноменом столетия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Во многих странах туризм играет значительную роль в формировании валового внутреннего продукта, создании дополнительных рабочих мест и обеспечении занятости населения, активизации внешнеторгового баланса.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Как любая другая отрасль, туризм и туристская деятельность должны иметь поддержку и регулирование со стороны государственного аппарата . Государство содействует туристской деятельности и создает благоприятные условия для ее развития; определяет и поддерживает приоритетные направления туристской деятельности; формирует представление о Российской Федерации как стране, благоприятной для туризма; осуществляет поддержку и защиту российских туристов, туроператоров, турагентов и их объединений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И, хотя на сегодняшний день система государственного регулирования и несовершенна, все же существует определенная правовая база, «наработанная» за время становления и развития туризма в России; создается новое, усовершенствованное, законодательство,  которое «стирает белые пятна» старого, и направлено на прогресс туристской деятельности.  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Так, например, случилось и с Законом «Об основах туристской деятельности», который изначально, со времени принятия его в 1996 году, претерпел ряд существенных поправок. В частности, если раньше туроператорская и  турагентская деятельность подлежала обязательному лицензированию, то в соответствии с поправками, внесенными в этот закон в 2007 году, лицензирование туроператорской и турагентской деятельности прекращено с 1 января 2007 года (пункт 6 статьи 18 Федерального закона РФ «О ЛИЦЕНЗИРОВАНИИ ОТДЕЛЬНЫХ ВИДОВ ДЕЯТЕЛЬНОСТИ» в ред. Федеральных законов от 19.07.2007 N 136-ФЗ)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В связи с этими изменениями Закон устанавливает дополнительные обязанности туроператоров и турагентов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оответствии пунктом 1 статьи 1 Закона осуществление туроператорской деятельности на территории Российской Федерации допускается только юридическим лицом (в настоящее время данный вид деятельности вправе осуществлять также индивидуальные предприниматели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се туроператоры, зарегистрированные на территории Российской Федерации в соответствии с Федеральным законом "О государственной регистрации юридических лиц и индивидуальных предпринимателей", должны иметь финансовое обеспечение, то есть договор страхования гражданской ответственности за неисполнение или ненадлежащее исполнение обязательств либо банковскую гарантию исполнения обязательств по договору (п. 3 ст. 1 Закона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личие финансового обеспечения не требуется только в двух случаях: для организаций, осуществляющих экскурсионное обслуживание на территории России в течение не более 24 часов подряд, а также для государственных и муниципальных унитарных предприятий и учреждений, осуществляющих деятельность по организации путешествий в пределах территории России по установленным государством ценам в целях решения социальных задач (п. 3 ст. 1 Закона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Страховщиком по договору страхования ответственности туроператора может быть страховая организация, зарегистрированная на территории РФ и имеющая право осуществлять страхование гражданской ответственности за неисполнение или ненадлежащее исполнение обязательств по договору. Гарантом по банковской гарантии может быть банк, иная кредитная организация либо страховая организация, зарегистрированные в соответствии с Федеральным законом "О государственной регистрации юридических лиц и индивидуальных предпринимателей" (п. 9 ст. 1 Закона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 1 июня 2007 года и до 1 июня 2008 года размер финансового обеспечения, определяемый в договоре страхования ответственности туроператора или в банковской гарантии, не может быть менее 5 миллионов рублей для туроператоров, осуществляющих деятельность в сфере международного туризма, 500 тысяч рублей для туроператоров, осуществляющих деятельность в сфере внутреннего туризма, и 5 миллионов рублей для туроператоров, осуществляющих деятельность в сфере внутреннего и международного туризма (ст. 2 Закона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 1 июня 2008 года минимальный размер финансового обеспечения туроператоров, осуществляющих деятельность в сфере международного туризма, и туроператоров, осуществляющих деятельность в сфере внутреннего и международного туризма, удвоится (п. 9 ст. 1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ведения о туроператоре, имеющем финансовое обеспечение, вносятся в реестр туроператоров (п. 3 ст. 1 Закона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оответствии с внесенными изменениями туроператор отвечает перед туристами или иными заказчиками за действия (бездействие) третьих лиц. Исключения из данного правила могут быть установлены только нормативными правовыми актами (п. 6 ст. 1 Закона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Туроператор отвечает перед туристами или иными заказчиками также за действия (бездействие), совершенные от имени туроператора его турагентами в пределах своих обязанносте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ведения о порядке и сроках предъявления туристом или иным заказчиком претензий к туроператору в случае нарушения туроператором условий договора должны устанавливаться непосредственно договором (п. 6 ст. 1 Закона).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В частности, Закон уточняет, что в договоре о реализации туристического продукта должна содержаться информация о потребительских свойствах туристского продукта - о программе пребывания, маршруте и об условиях путешествия, включая информацию о средствах размещения, об условиях проживания (месте нахождения средства размещения, его категории) и питания, услугах по перевозке туриста в стране (месте) временного пребывания, о наличии экскурсовода (гида), гида-переводчика, инструктора-проводника, а также о дополнительных услугах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лучае возникновения обстоятельств, свидетельствующих о возникновении в стране (месте) временного пребывания туристов (экскурсантов) угрозы безопасности их жизни и здоровья, а равно опасности причинения вреда их имуществу, турист (экскурсант) вправе потребовать в судебном порядке расторжения договора о реализации туристского продукта или его изменения (п. 8 ст. 1 Закона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ри расторжении до начала путешествия договора туристу или иному заказчику возвращается денежная сумма, равная общей цене туристского продукта, а после начала путешествия - ее часть в размере, пропорциональном стоимости не оказанных туристу услуг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Туроператоры, турагенты, организации, осуществляющие экскурсионное обслуживание, обязаны пользоваться услугами инструкторов-проводников, если организуемые ими путешествия связаны с прохождением туристами (экскурсантами) маршрутов, представляющих повышенную опасность для жизни и здоровья туристов (экскурсантов) (п. 8 ст. 1 Закона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Указанные лица обязаны незамедлительно информировать федеральный орган исполнительной власти в сфере туризма, региональные органы исполнительной власти, органы местного самоуправления, специализированные службы по обеспечению безопасности туризма и заинтересованных лиц о чрезвычайных происшествиях, произошедших с туристами (экскурсантами) во время прохождения маршрутов, представляющих повышенную опасность для жизни и здоровья туристов (экскурсантов), по территории Российской Федерации (п. 8 ст. 1 Закона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од потребителем понимаются заказчик туристского продукта,</w:t>
        <w:br/>
        <w:t>имеющий   намерение   заказать   или   заказывающий   и   использующий</w:t>
        <w:br/>
        <w:t>туристский продукт исключительно для личных, семейных и иных нужд,</w:t>
        <w:br/>
        <w:t>не связанных с осуществлением предпринимательской деятельност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од исполнителем понимаются туроператор, который заключает с потребителем договор о реализации туристского продукта или от имени которого заключается этот договор, а также турагент, действующий на основании договора со сформировавшим туристский продукт туроператором и заключающий с потребителем договор о реализации туристского продукта от своего имени, но по поручению и за счет туроператора в соответствии с Федеральным законом "Об основах туристской деятельности Российской Федерации" и Гражданским кодексом Российской Федераци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Исполнитель - юридическое лицо обязан довести до сведения</w:t>
        <w:br/>
        <w:t>потребителя фирменное наименование (наименование) своей организации,</w:t>
        <w:br/>
        <w:t>место   нахождения   (почтовый   адрес)  и   режим   работы.   Исполнитель</w:t>
        <w:br/>
        <w:t>размещает указанную информацию на вывеске.</w:t>
      </w:r>
    </w:p>
    <w:p>
      <w:pPr>
        <w:pStyle w:val="Normal"/>
        <w:jc w:val="both"/>
        <w:rPr/>
      </w:pPr>
      <w:r>
        <w:rPr/>
        <w:tab/>
        <w:t>Исполнитель обязан иметь книгу отзывов и предложений, которая</w:t>
        <w:br/>
        <w:t>предоставляется потребителю по требованию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Исполнитель  обязан  своевременно  предоставлять  потребителю</w:t>
        <w:br/>
        <w:t>необходимую   и   достоверную   информацию   о   туристском   продукте,</w:t>
        <w:br/>
        <w:t>обеспечивающую возможность его правильного выбор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Договор о реализации туристского продукта между исполнителем</w:t>
        <w:br/>
        <w:t>и   потребителем   считается   заключенным,   если   между   сторонами   в</w:t>
        <w:br/>
        <w:t>письменной   форме   достигнуто   соглашение   по   всем   существенным</w:t>
        <w:br/>
        <w:t>условиям этого договор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Не допускается включение в договор о реализации туристского продукта условий, ущемляющих права потребителя по сравнению с условиями, установленными федеральными законами, настоящими Правилами и иными нормативными правовыми актами Российской Федерации, регулирующими отношения в области защиты прав потребителе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Исполнитель обязан не позднее 24 часов до начала путешествия</w:t>
        <w:br/>
        <w:t>передать   потребителю   оригинал   договора   о   реализации   туристского</w:t>
        <w:br/>
        <w:t>продукта,   туристскую   путевку,   документы,   удостоверяющие   право</w:t>
        <w:br/>
        <w:t>потребителя на услуги, входящие в туристский продукт (ваучер, билет и</w:t>
        <w:br/>
        <w:t>другие),   а   также   иные   документы,   необходимые   потребителю   для</w:t>
        <w:br/>
        <w:t xml:space="preserve">совершения    путешествия.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редоставление потребителю указанных</w:t>
        <w:br/>
        <w:t>документов в более поздние сроки возможно лишь при наличии согласия</w:t>
        <w:br/>
        <w:t>потребител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Каждая из сторон договора о реализации туристского продукта</w:t>
        <w:br/>
        <w:t>вправе    потребовать    его    изменения    или   расторжения    в    связи   с</w:t>
        <w:br/>
        <w:t>существенными    изменениями    обстоятельств,    из    которых    стороны</w:t>
        <w:br/>
        <w:t>исходили при заключении этого договор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Бланк строгой отчетности «Туристская путевка» (далее – турпутевка) разработан в соответствии с требованиями Федерального закона                         от 24 ноября 1996 г. № 132-ФЗ «Об основах туристской деятельности в Российской Федерации» и постановления Правительства Российской Федерации от 31 марта 2005 г. № 171 «Об утверждении Положения об осуществлении наличных денежных расчетов и (или) расчетов с использованием платежных карт без применения контрольно-кассовой техники».</w:t>
      </w:r>
    </w:p>
    <w:p>
      <w:pPr>
        <w:pStyle w:val="Normal"/>
        <w:jc w:val="both"/>
        <w:rPr/>
      </w:pPr>
      <w:r>
        <w:rPr/>
        <w:tab/>
        <w:t xml:space="preserve">Турпутевка применяется туроператорами и турагентами, оказывающими услуги по реализации туристского продукта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Турпутевка - документ, содержащий условия путешествия, подтверждающий факт оплаты туристского продукта и являющийся бланком строгой отчетности. Турпутевка является неотъемлемой частью договора о реализации туристского продукта и оформляется после его подписания между туроператором или турагентом и заказчиком туристского продукт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Форма бланка строгой отчетности «Туристская путевка» (далее – турпутевка) содержит два листа (первый лист – самокопирующийся). Первый лист бланка выдается заказчику туристского продукта (туристу), второй лист остается у юридического лица или индивидуального предпринимателя, осуществляющих оформление турпутевки.</w:t>
      </w:r>
    </w:p>
    <w:p>
      <w:pPr>
        <w:pStyle w:val="Normal"/>
        <w:jc w:val="both"/>
        <w:rPr/>
      </w:pPr>
      <w:r>
        <w:rPr/>
        <w:tab/>
        <w:t>Турпутевка печатается на листе любого формата. К турпутевке применяются меры по обеспечению защиты от подделк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Турпутевка приравнивается к кассовому чеку и предназначена для осуществления наличных денежных расчетов и (или) расчетов с использованием платежных карт. </w:t>
      </w:r>
    </w:p>
    <w:p>
      <w:pPr>
        <w:pStyle w:val="Normal"/>
        <w:jc w:val="both"/>
        <w:rPr/>
      </w:pPr>
      <w:r>
        <w:rPr/>
        <w:tab/>
        <w:t xml:space="preserve">Юридические лица и индивидуальные предприниматели ведут учет бланков турпутевки. </w:t>
        <w:tab/>
        <w:t>Учет бланков турпутевки по сериям и номерам ведется в книге по учету бланков.</w:t>
      </w:r>
    </w:p>
    <w:p>
      <w:pPr>
        <w:pStyle w:val="Normal"/>
        <w:jc w:val="both"/>
        <w:rPr/>
      </w:pPr>
      <w:r>
        <w:rPr/>
        <w:tab/>
        <w:t>Листы такой книги должны быть пронумерованы, прошиты и подписаны руководителем и главным бухгалтером (бухгалтером) юридического лица или индивидуальным предпринимателем, а также скреплены печатью (штампом).</w:t>
      </w:r>
    </w:p>
    <w:p>
      <w:pPr>
        <w:pStyle w:val="Normal"/>
        <w:jc w:val="both"/>
        <w:rPr/>
      </w:pPr>
      <w:r>
        <w:rPr/>
        <w:tab/>
        <w:t>Турпутевка заполняется после подписания договора о реализации туристского продукта</w:t>
      </w:r>
      <w:r>
        <w:rPr>
          <w:i/>
        </w:rPr>
        <w:t>.</w:t>
      </w:r>
    </w:p>
    <w:p>
      <w:pPr>
        <w:pStyle w:val="Normal"/>
        <w:ind w:firstLine="708"/>
        <w:jc w:val="both"/>
        <w:rPr/>
      </w:pPr>
      <w:r>
        <w:rPr/>
        <w:t>Испорченные или неправильно заполненные бланки не уничтожаются, а перечеркиваются и прилагаются к кассовому отчету (ведомости, реестру) за тот день, в котором они выписаны.</w:t>
      </w:r>
    </w:p>
    <w:p>
      <w:pPr>
        <w:pStyle w:val="Normal"/>
        <w:ind w:firstLine="708"/>
        <w:jc w:val="both"/>
        <w:rPr/>
      </w:pPr>
      <w:r>
        <w:rPr/>
        <w:t xml:space="preserve">Изготовление бланков турпутевки осуществляется в типографиях, имеющих специальное разрешение (лицензию) на изготовление бланков строгой отчетности.                             </w:t>
      </w:r>
    </w:p>
    <w:p>
      <w:pPr>
        <w:pStyle w:val="Normal"/>
        <w:ind w:firstLine="708"/>
        <w:jc w:val="both"/>
        <w:rPr/>
      </w:pPr>
      <w:r>
        <w:rPr/>
        <w:t>Порядок учета, хранения, инвентаризации, осуществления контроля за надлежащим использованием бланков строгой отчетности «Туристская путевка» осуществляется в соответствии с постановлением Правительства Российской Федерации от 31 марта 2005 года № 171 «Об утверждении Положения об осуществлении наличных денежных расчетов и (или) расчетов с использованием платежных карт без применения контрольно-кассовой техники».</w:t>
      </w:r>
    </w:p>
    <w:p>
      <w:pPr>
        <w:pStyle w:val="Normal"/>
        <w:ind w:firstLine="708"/>
        <w:jc w:val="both"/>
        <w:rPr/>
      </w:pPr>
      <w:r>
        <w:rPr/>
        <w:t>Итак, рассмотрев основные положения законодательства Российской Федерации в области туристской деятельности, можно сделать ряд выводов: общей целью законодательства, регулирующего отношения в области развития туризма, как части правовой системы Российской Федерации, является создание и сохранение правопорядка, укрепление законности в данной сфере жизнедеятельности в интересах настоящих и будущих поколений россиян.</w:t>
        <w:br/>
        <w:t xml:space="preserve">          Специальную же цель законодательства можно обозначить как реализацию конституционного права каждого на отдых, свободу передвижения, охрану и укрепление здоровья, на благоприятную окружающую среду посредством развития в Российской Федерации ответственного, устойчивого и всеобще доступного туризма. </w:t>
      </w:r>
    </w:p>
    <w:p>
      <w:pPr>
        <w:pStyle w:val="Normal"/>
        <w:ind w:firstLine="708"/>
        <w:jc w:val="both"/>
        <w:rPr/>
      </w:pPr>
      <w:r>
        <w:rPr/>
        <w:t>И одной из главных задач государственного аппарата на сегодняшний день, я считаю, является устранение недостатков и пробелов в законодательстве, поскольку у России огромный потенциал в развитии туризма, а без юридически сильной и стабильной законодательной базы его невозможно будет реализовать в полной мер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писок использованных источников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ституция РФ, 1993г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З «Об основах туристской деятельности в РФ» от 24.11.1996г. в ред. ФЗ от 05.02.2007 N 12-ФЗ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З «О внесении изменений в Федеральный закон "Об основах туристской деятельности в Российской Федерации» от 05.02.2007г. N 12-ФЗ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З «О лицензировании отдельных видов деятельности» от 8.08.2001г. в ред. ФЗ от 19.07.2007 N 136-ФЗ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З «О защите прав потребителей» от 7.02.1992г. в ред. ФЗ от 25.11.2006 N 193-ФЗ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становление Правительства РФ «Об утверждении Правил оказания услуг по реализации туристского продукта» от 18.07.2007г. № 45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6"/>
      <w:szCs w:val="20"/>
    </w:rPr>
  </w:style>
  <w:style w:type="paragraph" w:styleId="7">
    <w:name w:val="Обычный (веб)7"/>
    <w:basedOn w:val="Normal"/>
    <w:qFormat/>
    <w:pPr>
      <w:spacing w:before="0" w:after="1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3:14:00Z</dcterms:created>
  <dc:creator>Аннэ</dc:creator>
  <dc:description/>
  <dc:language>en-US</dc:language>
  <cp:lastModifiedBy>Аннэ</cp:lastModifiedBy>
  <dcterms:modified xsi:type="dcterms:W3CDTF">2008-03-13T17:18:00Z</dcterms:modified>
  <cp:revision>21</cp:revision>
  <dc:subject/>
  <dc:title>Лицензирование</dc:title>
</cp:coreProperties>
</file>