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ТУУ “КП</w:t>
      </w:r>
      <w:r>
        <w:rPr>
          <w:lang w:val="ru-RU"/>
        </w:rPr>
        <w:t>И</w:t>
      </w:r>
      <w:r>
        <w:rPr/>
        <w:t>” РТФ</w:t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52"/>
          <w:szCs w:val="20"/>
        </w:rPr>
      </w:pPr>
      <w:r>
        <w:rPr>
          <w:b/>
          <w:sz w:val="52"/>
        </w:rPr>
        <w:t>Доклад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iCs/>
          <w:sz w:val="52"/>
          <w:szCs w:val="20"/>
          <w:lang w:val="uk-UA"/>
        </w:rPr>
      </w:pPr>
      <w:r>
        <w:rPr>
          <w:b/>
          <w:sz w:val="52"/>
        </w:rPr>
        <w:t>тема:</w:t>
      </w:r>
      <w:r>
        <w:rPr>
          <w:b/>
          <w:i/>
          <w:iCs/>
          <w:sz w:val="52"/>
        </w:rPr>
        <w:t xml:space="preserve"> “Травление п/п ИМС”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iCs/>
          <w:sz w:val="52"/>
          <w:szCs w:val="20"/>
          <w:lang w:val="uk-UA"/>
        </w:rPr>
      </w:pPr>
      <w:r>
        <w:rPr>
          <w:b/>
          <w:i/>
          <w:iCs/>
          <w:sz w:val="5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iCs/>
          <w:sz w:val="36"/>
          <w:szCs w:val="20"/>
          <w:lang w:val="en-US"/>
        </w:rPr>
      </w:pPr>
      <w:r>
        <w:rPr>
          <w:b/>
          <w:i/>
          <w:iCs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Heading1"/>
        <w:ind w:left="5760" w:firstLine="720"/>
        <w:jc w:val="left"/>
        <w:rPr>
          <w:rFonts w:ascii="Bookman Old Style" w:hAnsi="Bookman Old Style" w:cs="Bookman Old Style"/>
          <w:b/>
          <w:b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</w:rPr>
        <w:t>В</w:t>
      </w:r>
      <w:r>
        <w:rPr>
          <w:rFonts w:cs="Bookman Old Style" w:ascii="Bookman Old Style" w:hAnsi="Bookman Old Style"/>
          <w:b/>
          <w:sz w:val="28"/>
          <w:lang w:val="ru-RU"/>
        </w:rPr>
        <w:t>ыполнил</w:t>
      </w:r>
      <w:r>
        <w:rPr>
          <w:rFonts w:cs="Bookman Old Style" w:ascii="Bookman Old Style" w:hAnsi="Bookman Old Style"/>
          <w:b/>
          <w:sz w:val="28"/>
        </w:rPr>
        <w:t xml:space="preserve">: </w:t>
      </w:r>
    </w:p>
    <w:p>
      <w:pPr>
        <w:pStyle w:val="Normal"/>
        <w:rPr>
          <w:b/>
          <w:b/>
          <w:bCs/>
          <w:sz w:val="28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студент 2-го курса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группы РТ-22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Кираль С. О.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32"/>
          <w:szCs w:val="20"/>
          <w:lang w:val="uk-UA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lang w:val="en-US"/>
        </w:rPr>
        <w:t>K</w:t>
      </w:r>
      <w:r>
        <w:rPr>
          <w:b/>
          <w:sz w:val="32"/>
        </w:rPr>
        <w:t xml:space="preserve">иев  </w:t>
      </w:r>
      <w:r>
        <w:rPr>
          <w:b/>
          <w:sz w:val="32"/>
          <w:lang w:val="en-US"/>
        </w:rPr>
        <w:t>2004</w:t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Введение</w:t>
      </w:r>
    </w:p>
    <w:p>
      <w:pPr>
        <w:pStyle w:val="Web"/>
        <w:rPr/>
      </w:pPr>
      <w:r>
        <w:rPr>
          <w:sz w:val="15"/>
          <w:szCs w:val="15"/>
        </w:rPr>
        <w:t>Одним из определяющих технологических процессов в микроэлектронике в течение более 40 лет продолжает оставаться литография. Литография или микролитография, а сейчас может быть уместно, говорить о нанолитографии, предназначена для создания топологического рисунка на поверхности монокристаллической кремниевой пластины. Базовый литографический процесс представлен на</w:t>
      </w:r>
      <w:r>
        <w:rPr>
          <w:rStyle w:val="StrongEmphasis"/>
          <w:sz w:val="15"/>
          <w:szCs w:val="15"/>
        </w:rPr>
        <w:t xml:space="preserve"> рис. 1 </w:t>
      </w:r>
      <w:r>
        <w:rPr>
          <w:sz w:val="15"/>
          <w:szCs w:val="15"/>
        </w:rPr>
        <w:t>и включает в себя, по крайней мере, 10 ступеней. Темой нашей лекции будут только два этапа, связанные с непосредственным переносом изображения маски на поверхность полупроводниковой структуры (ступени 8 и 9).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2953"/>
      </w:tblGrid>
      <w:tr>
        <w:trPr>
          <w:trHeight w:val="360" w:hRule="atLeast"/>
        </w:trPr>
        <w:tc>
          <w:tcPr>
            <w:tcW w:w="1877" w:type="dxa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. подготовка поверхности (промывка и сушка)</w:t>
            </w:r>
          </w:p>
        </w:tc>
      </w:tr>
      <w:tr>
        <w:trPr>
          <w:trHeight w:val="600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. нанесение резиста (тонкая пленка полимера наносится ценрифугированием)</w:t>
            </w:r>
          </w:p>
        </w:tc>
      </w:tr>
      <w:tr>
        <w:trPr>
          <w:trHeight w:val="780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. сушка (удаление растворителя и перевод резиста в твердую растворимую фазу)</w:t>
            </w:r>
          </w:p>
        </w:tc>
      </w:tr>
      <w:tr>
        <w:trPr>
          <w:trHeight w:val="885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. совмещение фотошаблона и экспонирование (положительный резист под действием света переходит в нерастворимую фазу)</w:t>
            </w:r>
          </w:p>
        </w:tc>
      </w:tr>
      <w:tr>
        <w:trPr>
          <w:trHeight w:val="600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. проявление резиста (промывка в растворителе, удаляющем неэкспонированный резист)</w:t>
            </w:r>
          </w:p>
        </w:tc>
      </w:tr>
      <w:tr>
        <w:trPr>
          <w:trHeight w:val="540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. стабилизирующий отжиг (удаление остатков растворителя)</w:t>
            </w:r>
          </w:p>
        </w:tc>
      </w:tr>
      <w:tr>
        <w:trPr>
          <w:trHeight w:val="600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. контроль и исправление дефектов </w:t>
            </w:r>
          </w:p>
        </w:tc>
      </w:tr>
      <w:tr>
        <w:trPr>
          <w:trHeight w:val="720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. травление (непосредственный перенос рисунка маски на поверхность полупроводниковой структуры)</w:t>
            </w:r>
          </w:p>
        </w:tc>
      </w:tr>
      <w:tr>
        <w:trPr>
          <w:trHeight w:val="315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. удаление фоторезиста</w:t>
            </w:r>
          </w:p>
        </w:tc>
      </w:tr>
      <w:tr>
        <w:trPr>
          <w:trHeight w:val="255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. финишный контроль</w:t>
            </w:r>
          </w:p>
        </w:tc>
      </w:tr>
      <w:tr>
        <w:trPr>
          <w:trHeight w:val="270" w:hRule="atLeast"/>
        </w:trPr>
        <w:tc>
          <w:tcPr>
            <w:tcW w:w="18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48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 xml:space="preserve">Рис. 1 </w:t>
            </w:r>
            <w:r>
              <w:rPr>
                <w:rStyle w:val="StrongEmphasis"/>
                <w:sz w:val="15"/>
                <w:szCs w:val="15"/>
              </w:rPr>
              <w:t>10 ступеней литографического процесса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Долгие годы для проведения травления использовались различные влажные химические процессы (термин влажные подразумевает использование для травления полупроводниковых структур водных и безводных растворов химически активных компонентов). Однако необходимость непрерывного повышения степени интеграции и информационной емкости микросхем привело к тому, что влажные процессы не могли обеспечить необходимого разрешения. </w:t>
        <w:br/>
        <w:t>Для демонстрации этого утверждения рассмотрим один из элементов таких широко применяемых микросхем как динамическую память с произвольным доступом (DRAM).</w:t>
      </w:r>
    </w:p>
    <w:p>
      <w:pPr>
        <w:pStyle w:val="Web"/>
        <w:rPr>
          <w:sz w:val="15"/>
          <w:szCs w:val="15"/>
        </w:rPr>
      </w:pPr>
      <w:r>
        <w:rPr>
          <w:sz w:val="15"/>
          <w:szCs w:val="15"/>
        </w:rPr>
        <w:t>Благодаря тому, что новые поколения компьютеров требуют все большей и большей емкости память, а также тому, что в составе этих микросхем используются огромное количество однотипных элементов, эти микросхемы обладают наивысшей степенью интеграции</w:t>
      </w:r>
    </w:p>
    <w:tbl>
      <w:tblPr>
        <w:tblW w:w="1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</w:tblGrid>
      <w:tr>
        <w:trPr/>
        <w:tc>
          <w:tcPr>
            <w:tcW w:w="346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34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 xml:space="preserve">Рис. 2 ячейка памяти с trench конденсатором </w:t>
            </w:r>
          </w:p>
        </w:tc>
      </w:tr>
    </w:tbl>
    <w:p>
      <w:pPr>
        <w:pStyle w:val="Web"/>
        <w:rPr/>
      </w:pPr>
      <w:r>
        <w:rPr>
          <w:sz w:val="15"/>
          <w:szCs w:val="15"/>
        </w:rPr>
        <w:t>На</w:t>
      </w:r>
      <w:r>
        <w:rPr>
          <w:rStyle w:val="StrongEmphasis"/>
          <w:sz w:val="15"/>
          <w:szCs w:val="15"/>
        </w:rPr>
        <w:t xml:space="preserve"> рис. 2</w:t>
      </w:r>
      <w:r>
        <w:rPr>
          <w:sz w:val="15"/>
          <w:szCs w:val="15"/>
        </w:rPr>
        <w:t xml:space="preserve"> показана одна из ячеек памяти DRAM чипа разработанного фирмой IBM. В состав ячейки входят МОП транзистор и конденсатор для хранения информационного заряда. В данном случае конденсатор имеет конфигурацию так называемого траншейного (trench) конденсатора. Он имеет ширину 0,25 мкм и технология его изготовления включает несколько литографических операций с разрешением 0,15 мкм. Всего же для изготовления такой микросхемы необходимо более 20 литографических операций с травлением самых различных материалов: кремния, диоксида кремния двух типов, поликремния, алюминия или меди, вольфрама.</w:t>
        <w:br/>
        <w:br/>
        <w:t xml:space="preserve">Влажные процессы травления имеют очень высокую селективность и с успехом ис-пользуются при изготовлении микросхем с размерами микронного масштаба. Однако при травлении линий с субмикронным разрешением и одновременно с высоким отношением высоты линии к ее ширине влажные процессы перестают работать. Можно выделить следующие причины, лимитирующие применение влажных процессов. </w:t>
        <w:br/>
        <w:t>1. Размер рисунка не может быть меньше 2 мкм.</w:t>
        <w:br/>
        <w:t>2. Влажное травление – изотропный процесс, что приводит к формированию рисунка с наклонными стенками.</w:t>
        <w:br/>
        <w:t>3. Влажное травление требует многоступенчатой промывки и сушки.</w:t>
        <w:br/>
        <w:t>4. Используемые химикаты, как правило, сильноядовиты и токсичны.</w:t>
        <w:br/>
        <w:t>5. Влажные процессы вносят дополнительные загрязнения.</w:t>
        <w:br/>
        <w:t xml:space="preserve">Все это привело к тому, что вначале 70 годов основным технологическим процессом травления стали различные формы плазменной обработки. </w:t>
        <w:br/>
        <w:t>Обычно выделяют две разновидности плазменных процессов травления – непосредственно плазменные и ионнолучевые. Под плазменными понимаются процессы, в которых обрабатываемая подложка или ее держатель являются в той или иной мере элементами плазменного реактора и участвуют в ионизации рабочего газа. Так как удаляемые травлением слои, как правило, имеют высокое сопротивление (изоляторы или полупроводники), то для исключения зарядки поверхности используют высокочастотный разряд. В ионнолучевых процессах обработка подложек происходит потоком ионов или нейтральных частиц, образованных в автономном источнике.</w:t>
        <w:br/>
        <w:t xml:space="preserve">На </w:t>
      </w:r>
      <w:r>
        <w:rPr>
          <w:rStyle w:val="StrongEmphasis"/>
          <w:sz w:val="15"/>
          <w:szCs w:val="15"/>
        </w:rPr>
        <w:t>рис. 3</w:t>
      </w:r>
      <w:r>
        <w:rPr>
          <w:sz w:val="15"/>
          <w:szCs w:val="15"/>
        </w:rPr>
        <w:t xml:space="preserve"> представлена классификация процессов, используемых в микроэлектронике для травления полупроводниковых структур.</w:t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Плазменное травление </w: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В плазменном травлении, которое иногда называют физическим травлением, реализуется хорошо известный и широко применяемый (например, для осаждения тонких пленок) процесс катодного распыления подложки ионами инертного газа. Однако эта техника не получила широкого применения по причине низкой селективности процесса. </w:t>
        <w:br/>
        <w:t>Высокая селективность достигается в реактивном плазменном процессе. Суть этой техники достаточно прозрачна. Различные формы разряда формируют в плазмообразующем газе химически активные частицы, которые, взаимодействуя с поверхностью полупроводника или металла, образуют легко летучие химические соединения, удаляемые вакуумной системой.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</w:tblGrid>
      <w:tr>
        <w:trPr>
          <w:trHeight w:val="3000" w:hRule="atLeast"/>
        </w:trPr>
        <w:tc>
          <w:tcPr>
            <w:tcW w:w="61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10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Рис. 3 классификация процессов травления в литографии</w:t>
            </w:r>
          </w:p>
        </w:tc>
      </w:tr>
    </w:tbl>
    <w:p>
      <w:pPr>
        <w:pStyle w:val="Web"/>
        <w:rPr/>
      </w:pPr>
      <w:r>
        <w:rPr>
          <w:rFonts w:cs="Verdana" w:ascii="Verdana" w:hAnsi="Verdana"/>
          <w:sz w:val="15"/>
          <w:szCs w:val="15"/>
        </w:rPr>
        <w:t>Первыми были разработаны реакторы цилиндрического типа (barrel etcher). В подобных реакторах обрабатываемые подложки помещаются в центре вакуумной камеры, а ВЧН-разряд создается внешней катушкой (</w:t>
      </w:r>
      <w:r>
        <w:rPr>
          <w:rStyle w:val="StrongEmphasis"/>
          <w:rFonts w:cs="Verdana" w:ascii="Verdana" w:hAnsi="Verdana"/>
          <w:sz w:val="15"/>
          <w:szCs w:val="15"/>
        </w:rPr>
        <w:t>см. рис.4</w:t>
      </w:r>
      <w:r>
        <w:rPr>
          <w:rFonts w:cs="Verdana" w:ascii="Verdana" w:hAnsi="Verdana"/>
          <w:sz w:val="15"/>
          <w:szCs w:val="15"/>
        </w:rPr>
        <w:t xml:space="preserve">). </w:t>
      </w:r>
    </w:p>
    <w:p>
      <w:pPr>
        <w:pStyle w:val="Web"/>
        <w:jc w:val="center"/>
        <w:rPr/>
      </w:pPr>
      <w:r>
        <w:rPr>
          <w:rStyle w:val="StrongEmphasis"/>
          <w:sz w:val="15"/>
          <w:szCs w:val="15"/>
        </w:rPr>
        <w:t>Таблица 1. Материалы для которых необходимы процессы травления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2752"/>
        <w:gridCol w:w="7988"/>
      </w:tblGrid>
      <w:tr>
        <w:trPr>
          <w:trHeight w:val="210" w:hRule="atLeast"/>
        </w:trPr>
        <w:tc>
          <w:tcPr>
            <w:tcW w:w="2752" w:type="dxa"/>
            <w:tcBorders/>
            <w:shd w:fill="999999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Материал</w:t>
            </w:r>
          </w:p>
        </w:tc>
        <w:tc>
          <w:tcPr>
            <w:tcW w:w="7988" w:type="dxa"/>
            <w:tcBorders/>
            <w:shd w:fill="99CCCC" w:val="clear"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StrongEmphasis"/>
                <w:sz w:val="15"/>
                <w:szCs w:val="15"/>
              </w:rPr>
              <w:t xml:space="preserve">Применение 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Моно Si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зовые кристаллы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ермическая SiO2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ска при травлении Si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Химически осажденная SiO2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затворный диэлектрик, изоляция между слоями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3N4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аска в некоторых операциях травления, диэлектрик в структурах с накоплением заряда 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Al, Cu, W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таллизация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Сr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отошаблоны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а, Ti, Mo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лой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Та2O5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электрик в структурах с накоплением заряда</w:t>
            </w:r>
          </w:p>
        </w:tc>
      </w:tr>
      <w:tr>
        <w:trPr>
          <w:trHeight w:val="210" w:hRule="atLeast"/>
        </w:trPr>
        <w:tc>
          <w:tcPr>
            <w:tcW w:w="2752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TiN</w:t>
            </w:r>
          </w:p>
        </w:tc>
        <w:tc>
          <w:tcPr>
            <w:tcW w:w="7988" w:type="dxa"/>
            <w:tcBorders/>
            <w:shd w:fill="E9E9F6" w:val="clear"/>
            <w:vAlign w:val="cente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слой</w:t>
            </w:r>
          </w:p>
        </w:tc>
      </w:tr>
    </w:tbl>
    <w:p>
      <w:pPr>
        <w:pStyle w:val="Web"/>
        <w:rPr/>
      </w:pPr>
      <w:r>
        <w:rPr>
          <w:rFonts w:cs="Verdana" w:ascii="Verdana" w:hAnsi="Verdana"/>
          <w:sz w:val="15"/>
          <w:szCs w:val="15"/>
        </w:rPr>
        <w:t>В таких реакторах ионы движутся не перпендикулярно к подложке, что приводит к изотропному травлению и формированию рисунка с наклонными стенками. Другим недостатком цилиндрических реакторов является то, что в подобных системах ионы приобретают достаточно высокую энергию. Это приводит к созданию различного рода радиационных дефектов в полупроводниковых структурах. Для снижения плотности дефектов в цилиндрических реакторах вводится дополнительная экранирую-щая сетка, которая изолирует зону разряда от обрабатываемых пластин (</w:t>
      </w:r>
      <w:r>
        <w:rPr>
          <w:rStyle w:val="StrongEmphasis"/>
          <w:rFonts w:cs="Verdana" w:ascii="Verdana" w:hAnsi="Verdana"/>
          <w:sz w:val="15"/>
          <w:szCs w:val="15"/>
        </w:rPr>
        <w:t>см. рис. 5</w:t>
      </w:r>
      <w:r>
        <w:rPr>
          <w:rFonts w:cs="Verdana" w:ascii="Verdana" w:hAnsi="Verdana"/>
          <w:sz w:val="15"/>
          <w:szCs w:val="15"/>
        </w:rPr>
        <w:t>). В этом случае реализуется так называемое радикальное травление – происходит химическое взаимодействие поверхностных слоев с электрически нейтральными реактивными свободными радикалами, всегда присутствующими в плазме используемых реактивных газов.</w:t>
        <w:br/>
        <w:t xml:space="preserve">Цилиндрические реакторы широко применяются для создания микроструктур с низкой и средней степенью интеграции, когда размер топологических линий не превышает 1-2 мкм. </w:t>
      </w:r>
    </w:p>
    <w:p>
      <w:pPr>
        <w:pStyle w:val="Web"/>
        <w:rPr/>
      </w:pPr>
      <w:r>
        <w:rPr>
          <w:rFonts w:cs="Verdana" w:ascii="Verdana" w:hAnsi="Verdana"/>
          <w:sz w:val="15"/>
          <w:szCs w:val="15"/>
        </w:rPr>
        <w:t xml:space="preserve">Для прецизионного травления былиразработаны планарные реакторы. Схема такого реактора представлена на </w:t>
      </w:r>
      <w:r>
        <w:rPr>
          <w:rStyle w:val="StrongEmphasis"/>
          <w:rFonts w:cs="Verdana" w:ascii="Verdana" w:hAnsi="Verdana"/>
          <w:sz w:val="15"/>
          <w:szCs w:val="15"/>
        </w:rPr>
        <w:t>рис.6</w:t>
      </w:r>
      <w:r>
        <w:rPr>
          <w:rFonts w:cs="Verdana" w:ascii="Verdana" w:hAnsi="Verdana"/>
          <w:sz w:val="15"/>
          <w:szCs w:val="15"/>
        </w:rPr>
        <w:t xml:space="preserve">. Полупроводниковая подложка располагается на плоском ВЧ электроде. Над ней размещается плоский заземленный электрод, который, как правило, снабжен сложной зонтичной системой подачи реактивного газа для увеличения однородности травления. В таких системах достигается предельная на сегодняшний день анизотропность травления, так как ионы движутся практически перпендикулярно к поверхности подложки. Для увеличения анизотропии травления в таких системах используют дополнительное смещение подложки постоянным напряжением. Производительность таких систем определяется плотностью плазмы и, следовательно, рабочим давлением. Стремление к снижению различных загрязнений требует работы при низких давлениях, это в свою очередь увеличивает длину свободного пробега электронов и снижает плотность ионов в плазме. Компромиссные рабочие режимы достигаются при давлениях в десятки миллиТорр. </w:t>
        <w:br/>
        <w:t xml:space="preserve">Увеличение производительности планарных реакторов требует применения более сложных плазменных систем, в которых используются различные приемы увеличения плотности плазмы. В первую очередь разрабатывались реакторы, в которых для увеличения длины свободного пробега электронов вводится параллельное подложке магнитное поле. Такой тип разряда известен как разряд Пеннинга, магнетронный разряд или разряд в скрещенных электрических и магнитных полях. Действие силы Лоренца приводит к сложному криволи-нейному движению электронов вблизи рабочей поверхности, что увеличивает число актов ионизации и приводит к формированию плотного плазменного поля вблизи поверхности подложки. </w:t>
        <w:br/>
        <w:br/>
        <w:t>Отметим, что применение таких систем для создания субмикронных рисунков выдвигает очень высокие требования к однородности магнитного поля.</w:t>
        <w:br/>
        <w:t>Разработка новых плазменных систем для травления микроструктур продолжается по самым различным направлениям. Для получения плазмы высокой плотности, но горящей при низком давлении используется системы с СВЧ возбуждением разряда. При этом часто создаются сложные системы электрических и магнитных полей позволяющие реализовать режимы электронного циклотронного резонанса, возбуждения геликоидальных волн и т.д.</w:t>
        <w:br/>
        <w:br/>
        <w:t>В настоящее время наиболее перспективным считаются системы, которые получили название реакторы с индуктивно-возбуждаемой плазмой (inductively coupled plasma, ICP etcher). Высокую анизотропию травления можно достичь в системах, когда ионы атакуют поверхность травления, двигаясь по перпендикулярным к ней направлениям. Такой режим легко реализуется в плазменных система с конденсаторным расположением электродов (Е-разряд), т.е. в обычных планарных реакторах (</w:t>
      </w:r>
      <w:r>
        <w:rPr>
          <w:rStyle w:val="StrongEmphasis"/>
          <w:rFonts w:cs="Verdana" w:ascii="Verdana" w:hAnsi="Verdana"/>
          <w:sz w:val="15"/>
          <w:szCs w:val="15"/>
        </w:rPr>
        <w:t>рис. 6</w:t>
      </w:r>
      <w:r>
        <w:rPr>
          <w:rFonts w:cs="Verdana" w:ascii="Verdana" w:hAnsi="Verdana"/>
          <w:sz w:val="15"/>
          <w:szCs w:val="15"/>
        </w:rPr>
        <w:t>)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162550" cy="262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5"/>
                              <w:gridCol w:w="3915"/>
                            </w:tblGrid>
                            <w:tr>
                              <w:trPr>
                                <w:trHeight w:val="3525" w:hRule="atLeast"/>
                              </w:trPr>
                              <w:tc>
                                <w:tcPr>
                                  <w:tcW w:w="81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Рис. 4 цилиндрический плазменный реактор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 xml:space="preserve">Рис. 5 плазменный цилиндрический реактор с защитной сетк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206.8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5"/>
                        <w:gridCol w:w="3915"/>
                      </w:tblGrid>
                      <w:tr>
                        <w:trPr>
                          <w:trHeight w:val="3525" w:hRule="atLeast"/>
                        </w:trPr>
                        <w:tc>
                          <w:tcPr>
                            <w:tcW w:w="81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>Рис. 4 цилиндрический плазменный реактор</w:t>
                            </w:r>
                          </w:p>
                        </w:tc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5"/>
                                <w:szCs w:val="15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 xml:space="preserve">Рис. 5 плазменный цилиндрический реактор с защитной сетк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rFonts w:cs="Verdana" w:ascii="Verdana" w:hAnsi="Verdana"/>
          <w:sz w:val="15"/>
          <w:szCs w:val="15"/>
        </w:rPr>
        <w:t>Однако более плотную плазму проще получить в индуктивно возбуждаемом разряде (Н-разряд). Разработчики технологического оборудования попытались совместить в одной системе оба типа разряда, что привело к соз-данию систем, схема которых представлена на</w:t>
      </w:r>
      <w:r>
        <w:rPr>
          <w:rStyle w:val="StrongEmphasis"/>
          <w:rFonts w:cs="Verdana" w:ascii="Verdana" w:hAnsi="Verdana"/>
          <w:sz w:val="15"/>
          <w:szCs w:val="15"/>
        </w:rPr>
        <w:t xml:space="preserve"> рис. 7</w:t>
      </w:r>
      <w:r>
        <w:rPr>
          <w:rFonts w:cs="Verdana" w:ascii="Verdana" w:hAnsi="Verdana"/>
          <w:sz w:val="15"/>
          <w:szCs w:val="15"/>
        </w:rPr>
        <w:t xml:space="preserve">. Плазменное поле создается индуктивным ВЧ разрядом, возбуждаемым генератором 1. Частота генератора и конструкция катушки оптимизированы для получения плазмы высокой плотности. Реактивные ионы экстрагируются из плазменного поля ВЧ смещением поодложкодержателя с полупроводниковой пластиной, создаваемым генератором 2. Как правило, частота генератора 2 ниже частоты генератора 1 и она, наряду с амплитудой напряжения, определяет энергию ионов падающих на обрабатываемую пластину. Таким образом, в ICP реакторах возможно раздельное управление плотностью плазмы и энергией реактивных ионов. Отметим, что оптимизация энергии ионов возможна и в обычных планарных ректорах, в которых обычно осуществляется дополнительное смещение подложки источником постоянного напряжения. Меняя величину и полярность этого напряжения можно в определенных пределах изменять энергию ион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790825" cy="2943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Рис. 6 схема типичной конструкции планарного реак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31.7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>Рис. 6 схема типичной конструкции планарного реак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br/>
        <w:t>Обладая целым рядом преимуществ и удовлетворяя практически всем требованиям для прецизионного травления, ICP реакторы фактически являются стандартным оборудованием при производстве микросхем с субмикронным разрешением.</w:t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Анализ ключевых аспектов плазменного травления</w:t>
      </w:r>
    </w:p>
    <w:p>
      <w:pPr>
        <w:pStyle w:val="Web"/>
        <w:jc w:val="center"/>
        <w:rPr/>
      </w:pPr>
      <w:r>
        <w:rPr>
          <w:rFonts w:cs="Verdana" w:ascii="Verdana" w:hAnsi="Verdana"/>
          <w:sz w:val="15"/>
          <w:szCs w:val="15"/>
        </w:rPr>
        <w:t xml:space="preserve">Скорость травления. Скорость травления определяется многочисленными факторами, главными из которых являются: конфигурация плазменной системы, оптимальный выбор плазмообразующих газов, ВЧ мощность и рабочее давление. Как уже отмечалось выше, наиболее оптимальной является конструкция, обеспечивающая получение плазмы высокой плотности. Использование систем типа ICP реакторов с ВЧ генераторами с мощность от 0,5 до 2 кВт позволяет создать вблизи поверхности подложки плотность ионов от </w:t>
      </w:r>
      <w:r>
        <w:rPr>
          <w:rFonts w:cs="Arial" w:ascii="Arial" w:hAnsi="Arial"/>
          <w:sz w:val="20"/>
          <w:szCs w:val="20"/>
        </w:rPr>
        <w:t>3*10</w:t>
      </w: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Verdana" w:ascii="Verdana" w:hAnsi="Verdana"/>
          <w:sz w:val="15"/>
          <w:szCs w:val="15"/>
        </w:rPr>
        <w:t xml:space="preserve"> до </w:t>
      </w:r>
      <w:r>
        <w:rPr>
          <w:rFonts w:cs="Arial" w:ascii="Arial" w:hAnsi="Arial"/>
          <w:sz w:val="20"/>
          <w:szCs w:val="20"/>
        </w:rPr>
        <w:t>3*10</w:t>
      </w:r>
      <w:r>
        <w:rPr>
          <w:rFonts w:cs="Arial" w:ascii="Arial" w:hAnsi="Arial"/>
          <w:sz w:val="20"/>
          <w:szCs w:val="20"/>
          <w:vertAlign w:val="superscript"/>
        </w:rPr>
        <w:t>12</w:t>
      </w:r>
      <w:r>
        <w:rPr>
          <w:rFonts w:cs="Arial" w:ascii="Arial" w:hAnsi="Arial"/>
          <w:sz w:val="20"/>
          <w:szCs w:val="20"/>
        </w:rPr>
        <w:t xml:space="preserve"> см</w:t>
      </w:r>
      <w:r>
        <w:rPr>
          <w:rFonts w:cs="Arial" w:ascii="Arial" w:hAnsi="Arial"/>
          <w:sz w:val="20"/>
          <w:szCs w:val="20"/>
          <w:vertAlign w:val="superscript"/>
        </w:rPr>
        <w:t>-3</w:t>
      </w:r>
      <w:r>
        <w:rPr>
          <w:rFonts w:cs="Verdana" w:ascii="Verdana" w:hAnsi="Verdana"/>
          <w:sz w:val="15"/>
          <w:szCs w:val="15"/>
        </w:rPr>
        <w:t xml:space="preserve"> . Рабочее давление влияет на скорость изотропность и однородность травления через изменение длины свободного пробега ионов. Высокое давление увиличивает однородность процесса, но приводит к изотропному травлению и снижению величины скорости процесса. Понижение давления улучшает разрешение процесса за счет усиления анизотропии процесса, увеличивает скорость травления, но увеличивает число радиационных повреждений в микроструктурах. В современных системах оптимальное давление лежит в пределах от 0,2 – 50 мТор.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ильное влияние на скорость травления оказывает правильный выбор реактивного газа или смеси газов. Однако подбор оптимальной газовой среды определяется не только производительностью процесса, но и достижением высокой селективности травления. В зависимости от конструкции микроструктуры и следовательно комбинации ее материалов скорости травления могут изменяться от 600 до 2000 A/мин.</w:t>
        <w:br/>
        <w:t xml:space="preserve">Селективность. Селективность определяется через отношение скоростей травления различных пар материалов, входящих в состав микроструктуры. При проведении процесса травления ключевым моментом является оптимальная остановка процесса и отсутствие такого нежелательного явления как перетрав (overeth), заключающийся в травлении нижележащего слоя.. В идеале время травления можно рассчитать, зная толщину удаляемого слоя и скорость травления материала в заданных условиях. Однако на практике всегда присутствую такие негативные явления как неоднородность толщины и состава обрабатываемых слоев. Кроме того, при травлении сложных многоплановых структур проявляются эффекты различия скоростей травления для малых и больших площадей (microloading). Этот эффект присутствует, например при вскрытии контактных окон в сложных структурах. Кроме того, обрабатываемые слои на различных участках схемы могут иметь различные толщины, что так-же приводит к перетраву. </w:t>
        <w:br/>
        <w:t>Вторым важным моментом при рассмотрении проблемы селективности есть оптимальное соотношение скорости травления удаляемого слоя и фоторезиста. Сухие плазменные процессы имеют достаточно высокие скорости травления резистов. Особенно сильно эта проблема проявляется при травлении с высоким разрешением, так как в этом случае толщина резиста не может превышать толщины линии, или при получении структур с высоким отношением высоты линии к ее ширине.</w:t>
        <w:br/>
        <w:t>Для выбора оптимальной селективности процесса используют следующие приемы и методы</w:t>
        <w:br/>
        <w:t>1. Выбор оптимального реактивного газа.</w:t>
        <w:br/>
        <w:t>2. Выбор оптимальной скорости травления</w:t>
        <w:br/>
        <w:t>3. Снижение концентрации реактивного газа при завершении процесса травления.</w:t>
        <w:br/>
        <w:t>4. Введение в систему различных устройств определения окончания процесса (endpoint detector).</w:t>
        <w:br/>
        <w:t>Возможность травления структур с высоким отношением высоты линии к ее ширине. Новые конфигурации транзисторных структур с вертикальным расположением активных областей (полевой транзистор с вертикальным каналом, туннельный резонансный транзистор и т.д.) предъявляют новые требования к технологии травления. В частности она должна обеспечивать травление линий, в которых высота в несколько раз превышает ширину линии (lines with high-aspect-ratio features). При этом возникает целый ряд специфичных проблем, главная из которых заключается в неоднородном заряжении микроструктур (aspect ra-tio charging or electron shadowing). Суть этого явления заключается в следующем: плазма обычно заряжена положительно по отношению к стенкам реактора и обрабатываемой по-верхности. Положительные ионы движутся из поля плазмы перпендикулярно к поверхности. Электроны в общем случае не попадают на поверхность пластин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267075" cy="3400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45"/>
                            </w:tblGrid>
                            <w:tr>
                              <w:trPr>
                                <w:trHeight w:val="4830" w:hRule="atLeast"/>
                              </w:trPr>
                              <w:tc>
                                <w:tcPr>
                                  <w:tcW w:w="5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Рис. 7 схема типичной конструкции ICP реакт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67.7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1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45"/>
                      </w:tblGrid>
                      <w:tr>
                        <w:trPr>
                          <w:trHeight w:val="4830" w:hRule="atLeast"/>
                        </w:trPr>
                        <w:tc>
                          <w:tcPr>
                            <w:tcW w:w="51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15"/>
                                <w:szCs w:val="15"/>
                              </w:rPr>
                              <w:t>Рис. 7 схема типичной конструкции ICP реакт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rFonts w:cs="Verdana" w:ascii="Verdana" w:hAnsi="Verdana"/>
          <w:sz w:val="15"/>
          <w:szCs w:val="15"/>
        </w:rPr>
        <w:t>Однако в системах с высокой плотностью плазмы, при большом положительном смещении полупроводниковой пластины, наблюдается существенный поток горячих электронов (с энергией до 10000-50000 К) к обрабатываемой поверхности. Так как электроны имеют большую энергию, то это движение носит диффузный и, следовательно, изотропный характер. Электроны захватываются верхними диэлектрическими слоями микроструктуры, что приводит к отрицательному заряжению этих слоев по отношению к слоям, формирующим дно линии. Это приводит к появлению большой разности потенциалов, котрая формирует электрическое поле отталкивающее положительные ионы от дна микрорельефа на стенки линии, что проявляется в боковом перетраве и формировании линий с невертикальными стенками.Предлагаются различные приемы снижения отрицательного заряжения поверхности пластин. Один из них заключается в импульсном возбуждении плазмы высокой плотности. В то время, когда обрабатываемая поверхность поляризуется положительно, возбуждающий плазму импульс выключается. Показано, что за время порядка 10 мкс горячие электроны сбрасывают свою энергию приблизительно до единиц эВ, что существенно снижает эффект заряжения. В ряде разработок используются различные ловушки горячих электронов, двигающихся по направлению к обрабатываемой пластине. Одна из таких конструкций приведена на</w:t>
      </w:r>
      <w:r>
        <w:rPr>
          <w:rStyle w:val="StrongEmphasis"/>
          <w:rFonts w:cs="Verdana" w:ascii="Verdana" w:hAnsi="Verdana"/>
          <w:sz w:val="15"/>
          <w:szCs w:val="15"/>
        </w:rPr>
        <w:t xml:space="preserve"> рис. 9.</w:t>
      </w:r>
      <w:r>
        <w:rPr>
          <w:rFonts w:cs="Verdana" w:ascii="Verdana" w:hAnsi="Verdana"/>
          <w:sz w:val="15"/>
          <w:szCs w:val="15"/>
        </w:rPr>
        <w:t xml:space="preserve"> На горячие электроны при их движении к подложке действует сила Лоренца препятствующая их проникновению к обрабатываемой поверхности. </w:t>
        <w:br/>
        <w:t xml:space="preserve">Отметим, что создание реакторов с высокой плотностью реактивных ионов и холодной электронной компонентой является все же не решенной задачей, и технологи чаще пользуются различными приемами защиты боковых стенок линий, введением различных пассивирующих добавок в плазмообразующие смеси. Так, например, при травлении Si добавка кислорода приводят к тому, что оксидная фаза образующаяся на вертикальных и горизонтальных поверхностях микроструктуры медленнее стравливается с боковых поверхност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962400" cy="2686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5"/>
                                      <w:szCs w:val="15"/>
                                    </w:rPr>
                                    <w:t>Рис.8 cхема реактора с магнитной ловушкой для горячих электрон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11.5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0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15"/>
                                <w:szCs w:val="15"/>
                              </w:rPr>
                              <w:t>Рис.8 cхема реактора с магнитной ловушкой для горячих электрон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rFonts w:cs="Verdana" w:ascii="Verdana" w:hAnsi="Verdana"/>
          <w:sz w:val="15"/>
          <w:szCs w:val="15"/>
        </w:rPr>
        <w:t xml:space="preserve">Материалы. Для реализации реактивного травления необходимо обеспечить появление в ходе плазмохимических реакций на поверхности образование легколетучих компонентов, т.е. веществ с низкой температурой плавления и испарения. Такими свойствами обладают фториды, хлориды и некоторые гидратные формы полупроводниковых соединений. Именно поэтому для реактивного травления используются газообразные соединения F, Cl иногда Br. В </w:t>
      </w:r>
      <w:r>
        <w:rPr>
          <w:rStyle w:val="StrongEmphasis"/>
          <w:rFonts w:cs="Verdana" w:ascii="Verdana" w:hAnsi="Verdana"/>
          <w:sz w:val="15"/>
          <w:szCs w:val="15"/>
        </w:rPr>
        <w:t>таблице 2</w:t>
      </w:r>
      <w:r>
        <w:rPr>
          <w:rFonts w:cs="Verdana" w:ascii="Verdana" w:hAnsi="Verdana"/>
          <w:sz w:val="15"/>
          <w:szCs w:val="15"/>
        </w:rPr>
        <w:t xml:space="preserve"> приведены основные плазмообразующие газы используемые для реактивного травления.</w:t>
        <w:br/>
        <w:t xml:space="preserve">Важной материаловедческой проблемой остается сильная химическая активность реактивной плазмы и химических продуктов процесса травления. Особенно это относится к Cl содержащим газам. Их применение предъявляет высокие требования к коррозионной стойкости конструкционных материалов реактора, нанесение различных пассивирующих покрытий и тщательной процедуры очистки реактора и обрабатываемых изделий от остатков процесса травления. Серьезной проблемой остается химическая стойкость рабочих жидкостей турбомолекулярных и механических насосов. Все это приводит к тому, что существует общее стремление к использованию плазмообразующих газов на основе фторуглеродных соединений (CnFv). </w:t>
        <w:br/>
        <w:t>Резист. Одной из ключевых проблем субмикронной литографии является низкая стойкость к плазменным процессам существующих резистов. Представляя собой органические полимерные композиции они легко разрушаются в ходе плазменного травления. Кроме того плазменная обработка сопровождается определенным нагревом обрабатываемой поверхности, что приводит к дополнительной деградации резистивного слоя. При создании структур с высоким отношением высоты линии к ширине толщина резиста не может превышать ширину линии. Это приводит к необходимости использования сложных многослойных резистов, в которых обычные полимерные композиции обеспечивают высокую экспозиционную чувствительность, тогда как другие добавляют необходимую плазмо- и термостойкость. Альтернативный подход заключается в разработке принципиально новых резистов на основе неорганических материалов, которые по своей природе имеют высокую стойкость к плазменным и термическим обработка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581275" cy="2667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65"/>
                            </w:tblGrid>
                            <w:tr>
                              <w:trPr>
                                <w:trHeight w:val="381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15"/>
                                      <w:szCs w:val="15"/>
                                    </w:rPr>
                                    <w:t>Рис.9 cхема ионно-лучевого т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10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65"/>
                      </w:tblGrid>
                      <w:tr>
                        <w:trPr>
                          <w:trHeight w:val="3810" w:hRule="atLeast"/>
                        </w:trPr>
                        <w:tc>
                          <w:tcPr>
                            <w:tcW w:w="40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15"/>
                                <w:szCs w:val="15"/>
                              </w:rPr>
                              <w:t>Рис.9 cхема ионно-лучевого т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rStyle w:val="StrongEmphasis"/>
          <w:sz w:val="15"/>
          <w:szCs w:val="15"/>
        </w:rPr>
        <w:t>Таблица 2. Реактивные плазмообразующие газы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1056"/>
        <w:gridCol w:w="3136"/>
        <w:gridCol w:w="1230"/>
        <w:gridCol w:w="3383"/>
      </w:tblGrid>
      <w:tr>
        <w:trPr>
          <w:trHeight w:val="180" w:hRule="atLeast"/>
        </w:trPr>
        <w:tc>
          <w:tcPr>
            <w:tcW w:w="1056" w:type="dxa"/>
            <w:tcBorders/>
            <w:shd w:fill="CC9999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Материалы</w:t>
            </w:r>
          </w:p>
        </w:tc>
        <w:tc>
          <w:tcPr>
            <w:tcW w:w="3136" w:type="dxa"/>
            <w:tcBorders/>
            <w:shd w:fill="99CCCC" w:val="clea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StrongEmphasis"/>
                <w:sz w:val="15"/>
                <w:szCs w:val="15"/>
              </w:rPr>
              <w:t>Используемые газы</w:t>
            </w:r>
          </w:p>
        </w:tc>
        <w:tc>
          <w:tcPr>
            <w:tcW w:w="1230" w:type="dxa"/>
            <w:tcBorders/>
            <w:shd w:fill="999999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Новые газы</w:t>
            </w:r>
          </w:p>
        </w:tc>
        <w:tc>
          <w:tcPr>
            <w:tcW w:w="3383" w:type="dxa"/>
            <w:tcBorders/>
            <w:shd w:fill="FFCCCC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Style w:val="StrongEmphasis"/>
                <w:sz w:val="15"/>
                <w:szCs w:val="15"/>
              </w:rPr>
              <w:t>Примечания</w:t>
            </w:r>
          </w:p>
        </w:tc>
      </w:tr>
      <w:tr>
        <w:trPr>
          <w:trHeight w:val="18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F6 + CHF3; CF4+ CHF3; CF4 + O2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C2F6; C3F8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HF3 – пассивирующий газ 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O2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F4; CCl2F2; SF6 + CHF3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C2F6; C3F8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Поли Si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2 или BCl3 + CHF3 или CCl4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HBr + O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F3 или CCl4 -пассивирующие газы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Al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2 ; BCl3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HBr + Cl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 загрязнений C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3N4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Cl2F2 ; CHF3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CF4 + H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W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F6 + Cl2 + CCl4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.NF3 + Cl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pacing w:lineRule="atLeas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травит ТiW, TiN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TiW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F6 + Cl2 + O2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F6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GaAs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Cl2F2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SiCl4 + SF6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Web"/>
              <w:spacing w:lineRule="atLeast" w:line="210"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травит AlGaAs</w:t>
            </w:r>
          </w:p>
        </w:tc>
      </w:tr>
      <w:tr>
        <w:trPr>
          <w:trHeight w:val="210" w:hRule="atLeast"/>
        </w:trPr>
        <w:tc>
          <w:tcPr>
            <w:tcW w:w="1056" w:type="dxa"/>
            <w:tcBorders/>
            <w:shd w:fill="FF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InP</w:t>
            </w:r>
          </w:p>
        </w:tc>
        <w:tc>
          <w:tcPr>
            <w:tcW w:w="3136" w:type="dxa"/>
            <w:tcBorders/>
            <w:shd w:fill="E9E9F6" w:val="clear"/>
          </w:tcPr>
          <w:p>
            <w:pPr>
              <w:pStyle w:val="Normal"/>
              <w:spacing w:lineRule="atLeast" w:line="2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1230" w:type="dxa"/>
            <w:tcBorders/>
            <w:shd w:fill="CCCCCC" w:val="clea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СH4 + H2</w:t>
            </w:r>
          </w:p>
        </w:tc>
        <w:tc>
          <w:tcPr>
            <w:tcW w:w="3383" w:type="dxa"/>
            <w:tcBorders/>
            <w:shd w:fill="EEE1E1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Web"/>
        <w:jc w:val="center"/>
        <w:rPr/>
      </w:pPr>
      <w:r>
        <w:rPr/>
        <w:t> </w:t>
      </w:r>
    </w:p>
    <w:p>
      <w:pPr>
        <w:pStyle w:val="Web"/>
        <w:jc w:val="right"/>
        <w:rPr/>
      </w:pPr>
      <w:r>
        <w:rPr/>
      </w:r>
      <w:r>
        <w:rPr/>
      </w:r>
      <w:r>
        <w:rPr/>
      </w:r>
    </w:p>
    <w:p>
      <w:pPr>
        <w:pStyle w:val="Web"/>
        <w:jc w:val="center"/>
        <w:rPr/>
      </w:pPr>
      <w:r>
        <w:rPr/>
        <w:t xml:space="preserve">  </w:t>
      </w:r>
    </w:p>
    <w:p>
      <w:pPr>
        <w:pStyle w:val="Web"/>
        <w:jc w:val="center"/>
        <w:rPr/>
      </w:pPr>
      <w:r>
        <w:rPr/>
        <w:t xml:space="preserve">  </w:t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Ионно-лучевое травление </w:t>
      </w:r>
    </w:p>
    <w:tbl>
      <w:tblPr>
        <w:tblW w:w="1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4830" w:hRule="atLeast"/>
        </w:trPr>
        <w:tc>
          <w:tcPr>
            <w:tcW w:w="1964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Рис. 7 схема типичной конструкции ICP реактора</w:t>
            </w:r>
          </w:p>
        </w:tc>
      </w:tr>
    </w:tbl>
    <w:p>
      <w:pPr>
        <w:pStyle w:val="Web"/>
        <w:jc w:val="center"/>
        <w:rPr/>
      </w:pPr>
      <w:r>
        <w:rPr>
          <w:rFonts w:cs="Verdana" w:ascii="Verdana" w:hAnsi="Verdana"/>
          <w:sz w:val="15"/>
          <w:szCs w:val="15"/>
        </w:rPr>
        <w:t xml:space="preserve">Второй разновидностью ионных процессов применяемых в технологии травления микроструктур является ионно-лучевое травление. Схема ионно-лучевой установки приведена </w:t>
      </w:r>
      <w:r>
        <w:rPr>
          <w:rStyle w:val="StrongEmphasis"/>
          <w:rFonts w:cs="Verdana" w:ascii="Verdana" w:hAnsi="Verdana"/>
          <w:sz w:val="15"/>
          <w:szCs w:val="15"/>
        </w:rPr>
        <w:t>рис. 7</w:t>
      </w:r>
      <w:r>
        <w:rPr>
          <w:rFonts w:cs="Verdana" w:ascii="Verdana" w:hAnsi="Verdana"/>
          <w:sz w:val="15"/>
          <w:szCs w:val="15"/>
        </w:rPr>
        <w:t>. В ранних системах использовалось физическое ионное травление, когда поток ионов инертного газа (Ar) бомбардировал поверхностные слои микроструктуры, травя ее по механизму катодного распыления. Для создания достаточно широкого и плотного пучка ионов использовались различные типы ионных пушек с горячим катодом. Однако подобные процессы обладали низкой селективностью. После того, как были разработаны ионные источники без горячего катода, основное внимание уделялось разработке систем для реактивного ионно-лучевого травления, которое осуществлялось потоком ионов реактивных газов. Подобные системы обладают рядом преимуществ перед обычными плазменными и демонстрируют, в частности, высокую селективность процесса. Так при травлении диоксида кремния на кремнии было достигнуто отношение скоростей травления до 35:1, тогда как для плазменных планарных систем это отношение не превышает 10:1. Кроме того, показано, что по-добные системы уменьшают загрязнения структур и снижают требования к корозионной стойкости материалов реактора.</w:t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Химическое травление потоком нейтральных частиц </w:t>
      </w:r>
    </w:p>
    <w:tbl>
      <w:tblPr>
        <w:tblW w:w="2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</w:tblGrid>
      <w:tr>
        <w:trPr>
          <w:trHeight w:val="5985" w:hRule="atLeast"/>
        </w:trPr>
        <w:tc>
          <w:tcPr>
            <w:tcW w:w="392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9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5"/>
                <w:szCs w:val="15"/>
              </w:rPr>
              <w:t>Рис.10 cхема реактора для химического(радикального) травления</w:t>
            </w:r>
          </w:p>
        </w:tc>
      </w:tr>
    </w:tbl>
    <w:p>
      <w:pPr>
        <w:pStyle w:val="Web"/>
        <w:jc w:val="center"/>
        <w:rPr/>
      </w:pPr>
      <w:bookmarkStart w:id="0" w:name="himtr"/>
      <w:bookmarkEnd w:id="0"/>
      <w:r>
        <w:rPr>
          <w:rFonts w:cs="Verdana" w:ascii="Verdana" w:hAnsi="Verdana"/>
          <w:sz w:val="15"/>
          <w:szCs w:val="15"/>
        </w:rPr>
        <w:t xml:space="preserve">В системах травления на основе ионных процессов происходит обработка микро-структур заряженными частицами с высокой энергией – ионами, электронами. В системе присутствуют сильные магнитные и электрические поля. Все это неизбежно приводит к созданию различного рода радиационных повреждений в обрабатываемой схеме. Кроме того, в ряде случаев плазменные процессы обладают недостаточной селективностью. Все это приводит к тому, что продолжается работа над разработкой систем для травления структур незаряженными частицами. Одним из наиболее продвинутых процессов является травление потоком химически активных но нейтральных частиц (сhemical downstream etching or CDE process). К таким частицам относятся свободные радикалы и некоторые короткоживущие молекулярные комплексы, которые возникаю в плазме соответствующих газов. Типичная схема установки для травления потоком частиц приведена на </w:t>
      </w:r>
      <w:r>
        <w:rPr>
          <w:rStyle w:val="StrongEmphasis"/>
          <w:rFonts w:cs="Verdana" w:ascii="Verdana" w:hAnsi="Verdana"/>
          <w:sz w:val="15"/>
          <w:szCs w:val="15"/>
        </w:rPr>
        <w:t>рис. 10</w:t>
      </w:r>
      <w:r>
        <w:rPr>
          <w:rFonts w:cs="Verdana" w:ascii="Verdana" w:hAnsi="Verdana"/>
          <w:sz w:val="15"/>
          <w:szCs w:val="15"/>
        </w:rPr>
        <w:t xml:space="preserve">. </w:t>
      </w:r>
    </w:p>
    <w:p>
      <w:pPr>
        <w:pStyle w:val="Web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ВЧ разряд в реактивном газе возбуждается в кварцевой трубе, помещенной в волновод. За счет разницы давлений в разрядной камере и реакторе плазма распространяется по транспортной трубе в разрядную камеру. Однако заряженные частицы быстро рекомбинируют, тогда как радикалы достигают обрабатываемой пластины.</w:t>
        <w:br/>
        <w:br/>
        <w:t>Основное применение такого процесса находится в технологических операциях связанных с изотропным но высоко селективным травлением. Например, при удалении рези-стов, при травлении маски из нитрида кремния на оксиде или поликремнии в LOCOS процессах. При применении CDE процессов в комбинации с созданием пассивирующими слоями на боковых стенках линий было достигнуто травление с высокой анизотропией, достаточной для травления структур с высоким отношением высоты к ширине линий.</w:t>
      </w:r>
    </w:p>
    <w:p>
      <w:pPr>
        <w:pStyle w:val="Web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Заключение</w:t>
      </w:r>
    </w:p>
    <w:p>
      <w:pPr>
        <w:pStyle w:val="Web"/>
        <w:spacing w:before="280" w:after="280"/>
        <w:ind w:firstLine="540"/>
        <w:rPr/>
      </w:pPr>
      <w:r>
        <w:rPr>
          <w:rFonts w:cs="Verdana" w:ascii="Verdana" w:hAnsi="Verdana"/>
          <w:sz w:val="15"/>
          <w:szCs w:val="15"/>
        </w:rPr>
        <w:t>Процессы плазменного травления широко применяются в микроэлектронике для создания топографического рельефа при производстве микросхем высокой степени интеграции. Существующие системы и процессы, в совокупности с прецизионным подбором сложных плазмообразующих смесей и применением многослойных резистов, позволяют решить все возникающие задачи. Однако сложность и разнообразие задач заставляет применять практически для каждого литографического процесса при производстве многослойной схемы индивидуальные для каждой операции системы ионного или химического травления.</w:t>
        <w:br/>
      </w:r>
      <w:r>
        <w:rPr>
          <w:rFonts w:cs="Verdana" w:ascii="Verdana" w:hAnsi="Verdana"/>
          <w:sz w:val="15"/>
          <w:szCs w:val="15"/>
          <w:lang w:val="en-US"/>
        </w:rPr>
        <w:t xml:space="preserve">          </w:t>
      </w:r>
      <w:r>
        <w:rPr>
          <w:rFonts w:cs="Verdana" w:ascii="Verdana" w:hAnsi="Verdana"/>
          <w:sz w:val="15"/>
          <w:szCs w:val="15"/>
        </w:rPr>
        <w:t xml:space="preserve">Наиболее широкое применение находят относительно дешевые планарные реакторы с конденсаторно возбуждаемой плазмой. Однако наметилась общая тенденция перехода к более сложным и следовательно более дорогим системам с индуктивно возбуждаемой плазмой. Возможность раздельного управления плотностью плазмы и энергией реактивных ионов позволяет легче приспособить процесс к возникающим технологическим задачам. </w:t>
        <w:br/>
        <w:t>Однако переход к новому уровню интеграции, связанному с внедрением нового литографического процесса (110 нм), переход к 300 мм полупроводниковым пластинам ставит перед разработчиками задачу создания новых систем, в которых и процессов травления, в которых высокие параметры процесса будут достигаться при приемлемой цене обору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aramond" w:hAnsi="Garamond" w:cs="Arial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5:29:00Z</dcterms:created>
  <dc:creator>KS</dc:creator>
  <dc:description/>
  <dc:language>en-US</dc:language>
  <cp:lastModifiedBy>KS</cp:lastModifiedBy>
  <dcterms:modified xsi:type="dcterms:W3CDTF">2004-03-21T15:52:00Z</dcterms:modified>
  <cp:revision>4</cp:revision>
  <dc:subject/>
  <dc:title>NanoTechnologies</dc:title>
</cp:coreProperties>
</file>