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градский государственный технический универси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бельный траловый зон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 студент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верил 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град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Траловый зонды…………………………………………………….3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контроля параметров орудий лова……………….……..4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 схема………………………………………………….5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а и недостатки кабельного зонда……………….…….6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онды с гидроакустическим каналом связи……………….………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раловый зон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</w:t>
      </w:r>
      <w:r>
        <w:rPr/>
        <w:t>Траловый зонд - прибор для дистанционного контроля с рыбопромыслового судна параметров орудий лова и подводной обстановки; применяется в зоне действия судна непосредственно в процессе лова,  используются в основном в траловом рыболовстве при прицельном лове рыбы разноглубинными и природными тралами и служат для контроля работы трала и наведения его на скопления рыбы, определения степени наполнения трала рыбой. Высокая точность измерения расстояния от трала до грунта,  позволяет вести лов рыбы в непосредственной близости от дна, не опасаясь повреждения трала на тяжёлых и неровных грунтах. При кошельковом лове используются для определения глубины и времени погружения нижней подборы невода и установления момента его стягивания при исследованиях и испытаниях новых тралов, также служат для контроля захода рыбы в стационарные орудия лова (ставные невода, ловушки и др.), используются при исследованиях и испытаниях новых орудий лова.</w:t>
      </w:r>
    </w:p>
    <w:p>
      <w:pPr>
        <w:pStyle w:val="Normal"/>
        <w:rPr/>
      </w:pPr>
      <w:r>
        <w:rPr/>
        <w:t xml:space="preserve">С помощью подводной аппаратуры измеряют параметры орудия лова, изучают обстановку в районе лова и передают полученную информацию на судно. Бортовая аппаратура обеспечивает приём, преобразование и регистрацию данных, передаваемых с орудия лова. По типу используемых линий связи различают  с кабельной линией связи, когда передача данных с орудия лова на судно производится по специальному высокопрочному кабель-тросу; приборы с гидроакустической линией связи, в которых информация передаётся ультразвуковыми сигналами; приборы с радиолинией связи, в которых подводная информация собирается надводными буйковыми устройствами и передаётся на борт судна в виде радиосигнал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        </w:t>
      </w:r>
      <w:r>
        <w:rPr>
          <w:rStyle w:val="Emphasis"/>
        </w:rPr>
        <w:t xml:space="preserve"> </w:t>
      </w:r>
    </w:p>
    <w:p>
      <w:pPr>
        <w:pStyle w:val="Normal"/>
        <w:ind w:left="720" w:hanging="0"/>
        <w:rPr/>
      </w:pPr>
      <w:r>
        <w:rPr/>
        <w:t>        </w:t>
      </w:r>
      <w:r>
        <w:rPr/>
        <w:drawing>
          <wp:inline distT="0" distB="0" distL="0" distR="0">
            <wp:extent cx="4761865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/>
        <w:t xml:space="preserve">         </w:t>
      </w:r>
      <w:r>
        <w:rPr>
          <w:sz w:val="20"/>
          <w:szCs w:val="20"/>
        </w:rPr>
        <w:t>зонд с гидроакустической линией связи: 1 — бортовая приёмно-регистрирующая аппаратура; 2 — линия связи; 3 — подводная измерительно-передающая аппаратура; 4 — трал; 5 — рыбопоисковая аппаратур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оры контроля параметров орудий лов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контроля параметров орудий лова или, как их иногда назы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ют, сетевые зонды, относятся к телеметрической аппаратуре и предна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ы для получения данных об эксплуатационных параметрах оруд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а и о подводной ситуации в зоне их действия. С помощью таких прибо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 обеспечивается передача на судно информации о раскрытии трала,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ении, отстоянии от поверхности воды и грунта, температуре в сл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ления. Эти сведения необходимы для прицельного лова – решения зада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наведения трала на объект, подлежащий облову, при его отстоянии до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3000 м от судна. При необходимости упрощения схемы построения и конструкции сетевого зонда количество контролируемых параметров оруд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а может быть неполным. Так, например, аппаратура ИГЭК (измерите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ы, эхолотный, кабельный) определяет только глубину хода тр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тстояние его от грунта, наличие рыбы в устье трала, под или над н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став сетевого зонда входят бортовая аппаратура и аппаратура, ус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авливаемая непосредственно на верхней или нижней подборе трала. Ин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ция от аппаратуры, установленной на трале, может передаваться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т судна по кабельному или гидроакустическому каналу связи.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ная схем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мерение температуры осуществляется с помощью терморезисто-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. Данные о температуре передаются по кабелю или акустическ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у связи. Температура воды в местах лова важна, так как каждый ви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ы образует промысловые концентрации лишь при вполне определен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ее значениях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мерение наполнения орудий лова производится дискретным мето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сущность его состоит в установлении момента, при котором проис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заполнение части или нескольких частей кутка трала рыбой. Датчи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 наполнения (обычно два-три) контактного типа устанавливаются на за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расстояниях по длине кутка. Они срабатывают в момент заполне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я трала (до места их установки) при определенном давлении, создавае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 рыбой, попавшей в трал. Связь датчиков наполнения с измерительно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ющим устройством осуществляется или с помощью кабеля, 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акустическим способ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изменчивых промысловых условиях требуется быстро оцен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онсервировать информацию о большом количестве параллельно про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ающих процессов, поэтому в качестве основных индикаторов сетев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дов применяются многоперьевые самописцы. Порядок регистр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самописцем определяется специальным программным уст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йством. При фиксировании отдельных данных, например, степени за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ения кутка трала рыбой, более удобны цифровые и светосигналь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ы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323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руктурная схема гидроакустической сист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ойнства кабельного зонд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д с кабельным каналом связи наиболее прост. Он представляет соб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ый эхолот с выносной антенной, укрепленной на трале в специаль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текателе. Антенна подключается к бортовым приборам с помощью высо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рочного кабеля длиной до 5000 м. Если расстояние от горизонта хо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ла до дна не выходит за пределы дальности действия эхолота, то антен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на верхней подборе. В случаях траления при больших глу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ах антенна крепится к нижней подборе – излучающей поверхност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, и глубина хода трала определяется относительно поверхности мор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енна излучает зондирующие импульсы и принимает эхосигналы от раз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х объектов, находящихся под верхней подборой трала. Эхосигнал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ются по кабелю на судно и фиксируются самописцем. Для компенса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и потерь в кабеле эхосигнал подвергается предварительному усилени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статки кабельного зонд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яду с определенными преимуществами – простотой реализаци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ю передачи большого количества информации просты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и высокой помехоустойчивостью, эти зонды имеют ряд экс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уатационных недостатков. Наличие кабеля большой длины и дополни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ой лебедки к нему в сильной степени увеличивает габариты и масс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. Во избежание обрыва кабеля связи или его токоведущих жил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требуется повышенное внимание обслуживающего персонала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ды с гидроакустическим каналом связ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ое достоинство данной аппаратуры заключается в просто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я, мобильности и возможности использования на судах лю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 тоннажа. Основные недостатки связаны с зависимостью дально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линии связи от гидрологических условий и акустических поме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с необходимостью применения автономных источников пит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ды с гидроакустическим каналом связи, как прави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автономными системами с собственными трактами излучени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, приема и воспроизведения информац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бор информации в таких системах осуществляется измерительно-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ередающим устройством, закрепленным на верхней подборе тр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я информация подвергается фазово-импульсному кодирова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отной модуляции, передается по акустическому каналу связи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сируемую или стационарно установленную на судне приемную антен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затем через приемно-усилительные устройства попадает на индика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ы. Рабочие частоты трактов сбора информации – 75−200 кГц, несущая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частота телеметрической линии связи – 30−60 кГц. Запись  нулевой от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ки соответствует верхней подборе трала. Ниже, на расстоянии, равном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ертикальному раскрытию трала, зафиксирована нижняя подбора . Если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трал проходит через косяк рыбы, то улов  записывается на ленте между</w:t>
      </w:r>
    </w:p>
    <w:p>
      <w:pPr>
        <w:pStyle w:val="Normal"/>
        <w:rPr/>
      </w:pPr>
      <w:r>
        <w:rPr/>
        <w:t>подборами трала, а необлавливаемая рыба  фиксируется ниже трала. Самая нижняя отметка на эхограмме – морское дно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0:12:00Z</dcterms:created>
  <dc:creator>eee pc</dc:creator>
  <dc:description/>
  <cp:keywords/>
  <dc:language>en-US</dc:language>
  <cp:lastModifiedBy>eee pc</cp:lastModifiedBy>
  <dcterms:modified xsi:type="dcterms:W3CDTF">2011-04-24T11:21:00Z</dcterms:modified>
  <cp:revision>3</cp:revision>
  <dc:subject/>
  <dc:title>Калининградский государственный технический университет</dc:title>
</cp:coreProperties>
</file>