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933825" cy="342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72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Что такое октановое число?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7.05pt;width:309.7pt;height:26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Что такое октановое число?</w:t>
                      </w:r>
                    </w:p>
                  </w:txbxContent>
                </v:textbox>
                <v:path textpathok="t"/>
                <v:textpath on="t" fitshape="t" string="Что такое октановое число?" style="font-family:&quot;Arial&quot;;font-size:2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286375" cy="2695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Автомобильный транспорт по мере своего развития предъявлял все большие требования не только к количеству, но и к качеству бензина. С количеством все понятно. А вот что входит в понятие качества?</w:t>
      </w:r>
    </w:p>
    <w:p>
      <w:pPr>
        <w:pStyle w:val="Style15"/>
        <w:rPr/>
      </w:pPr>
      <w:r>
        <w:rPr/>
        <w:t>Давайте рассмотрим процесс сгорания бензина в двигателе. Это сложный физико-химический и технологический процесс, связанный с выполнением противоречивых требований. Прежде всего, карбюрация—смешение бензина с воздухом. Если топливная смесь бедна, то есть в ней много воздуха и мало топлива, то температура горения и, следовательно, температура рабочего тела (продуктов сгорания) в двигателе снижаются. А эффективность всякой тепловой машины” в том числе и двигателя внутреннего сгорания, зависит как раз от перепада температур рабочего тела в начале и конце рабочего процесса. Это непреложное требование термодинамики. Кроме того, при работе на бедной топливной смеси снижается мощность двигателя, повышается интенсивность закоксовывания цилиндров, поршней и клапанов, снижается КПД...</w:t>
      </w:r>
    </w:p>
    <w:p>
      <w:pPr>
        <w:pStyle w:val="Style15"/>
        <w:rPr/>
      </w:pPr>
      <w:r>
        <w:rPr/>
        <w:t>Лучше всего сжигать топливную смесь с минимальным избытком топлива. Но необходимо обеспечить равномерность горения, не допускать его взрывного характера.</w:t>
      </w:r>
    </w:p>
    <w:p>
      <w:pPr>
        <w:pStyle w:val="Style15"/>
        <w:rPr/>
      </w:pPr>
      <w:r>
        <w:rPr/>
        <w:t>Однако не все углеводороды сгорают одинаково. Многие из них образуют в качестве промежуточных перекисные соединения и продукты их распада — свободные радикалы. Все эти вещества очень нестойки, склонны к взрыву. Вот и получается иногда:</w:t>
      </w:r>
    </w:p>
    <w:p>
      <w:pPr>
        <w:pStyle w:val="Style15"/>
        <w:rPr/>
      </w:pPr>
      <w:r>
        <w:rPr/>
        <w:t>искра от пламени зажгла топливную, смесь, фронт пламени пошел по цилиндру, а в верхней его части накапливаются перекиси. И когда остается еще 15—20% неизрасходованной топливной смеси, происходит взрыв. Скорость распространения пламени при этом увеличивается в сотни раз—до 2500 м/с! Ударная волна многократно отражается от стенок цилиндра и от поршня, начинаются вибрации, в двигателе появляется характерный металлический - стук... Словом, происходит детонация.</w:t>
      </w:r>
    </w:p>
    <w:p>
      <w:pPr>
        <w:pStyle w:val="Style15"/>
        <w:rPr/>
      </w:pPr>
      <w:r>
        <w:rPr/>
        <w:drawing>
          <wp:inline distT="0" distB="0" distL="0" distR="0">
            <wp:extent cx="5286375" cy="2695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При прочих одинаковых условиях наибольшей склонностью к детонации отличается </w:t>
      </w:r>
      <w:r>
        <w:rPr>
          <w:i/>
          <w:iCs/>
        </w:rPr>
        <w:t>н</w:t>
      </w:r>
      <w:r>
        <w:rPr/>
        <w:t>-гептан, а наименьшей—2,2,4-триметилпентан (изооктан). Эти углеводороды и были приняты в качестве эталонных при определении так называемого октанового числа.</w:t>
      </w:r>
    </w:p>
    <w:p>
      <w:pPr>
        <w:pStyle w:val="Style15"/>
        <w:rPr/>
      </w:pPr>
      <w:r>
        <w:rPr/>
        <w:t>Эта условная величина определяется следующим образом. Представьте себе испытательный стенд, где размещен одноцилиндровый двигатель внутреннего сгорания с карбюратором. При испытаниях этот двигатель запускают на исследуемом топливе, а специальные датчики фиксируют все показатели режима, характеризующие степень детонации. После этого подбирают смесь эталонных топлив—</w:t>
      </w:r>
      <w:r>
        <w:rPr>
          <w:i/>
          <w:iCs/>
        </w:rPr>
        <w:t>н</w:t>
      </w:r>
      <w:r>
        <w:rPr/>
        <w:t xml:space="preserve">-гептана и изооктана, при которых двигатель ведет себя точно так же, как и при исследуемом топливе. Детонационная стойкость </w:t>
      </w:r>
      <w:r>
        <w:rPr>
          <w:i/>
          <w:iCs/>
        </w:rPr>
        <w:t>н</w:t>
      </w:r>
      <w:r>
        <w:rPr/>
        <w:t>-гептана принимается равной нулю, а изооктана равной ста. А дальше понятно—процентное содержание изооктана в эталонной смеси и есть характеристика детонационной стойкости бензина. Так, скажем, если изооктана в смеси 80%, то и октановое число (ОЧ) считают равным восьмидесяти пунктам.</w:t>
      </w:r>
    </w:p>
    <w:p>
      <w:pPr>
        <w:pStyle w:val="Style15"/>
        <w:rPr/>
      </w:pPr>
      <w:r>
        <w:rPr/>
        <w:t>Другими словами, октановое число—относительная и безразмерная величина, не имеющая физического смысла.</w:t>
      </w:r>
    </w:p>
    <w:p>
      <w:pPr>
        <w:pStyle w:val="Style15"/>
        <w:rPr/>
      </w:pPr>
      <w:r>
        <w:rPr/>
        <w:t>Но это еще не все. Двигатели бывают разные; условия, в которых Они работают, тоже неодинаковы. Скажем, одно дело стабильность сгорания топлива в двигателе тяжелого грузовика, работающего на пониженных передачах, и совсем другое— детонация в двигателе легкового автомобиля, работающего в форсированном режиме на высоких оборотах.</w:t>
      </w:r>
    </w:p>
    <w:p>
      <w:pPr>
        <w:pStyle w:val="Style15"/>
        <w:rPr/>
      </w:pPr>
      <w:r>
        <w:rPr/>
        <w:t>Из-за этого в стандартах разных стран появились различные методы испытаний детонационной стойкости бензина. Наибольшее распространение получили моторный и исследовательский методы. Моторный метод имитирует более жесткие условия работы двигателя. При этом топливная смесь после карбюрации нагревается до 149 °С, а частота вращения выдерживается постоянной 900 об/мин. По исследовательскому методу частота вращения снижается до 600 об/мин, а смесь не подогревается вообще.</w:t>
      </w:r>
    </w:p>
    <w:p>
      <w:pPr>
        <w:pStyle w:val="Style15"/>
        <w:rPr/>
      </w:pPr>
      <w:r>
        <w:rPr/>
        <w:t>Соответственно, и октановые числа по моторному и исследовательскому методу маркируются по-разному — МОЧ и ИОЧ.</w:t>
      </w:r>
    </w:p>
    <w:p>
      <w:pPr>
        <w:pStyle w:val="Style15"/>
        <w:rPr/>
      </w:pPr>
      <w:r>
        <w:rPr/>
        <w:t>Естественно, при использовании разных методов и результаты измерений различаются, иногда довольно существенно. Так, ароматические углеводороды С</w:t>
      </w:r>
      <w:r>
        <w:rPr>
          <w:vertAlign w:val="subscript"/>
        </w:rPr>
        <w:t>6</w:t>
      </w:r>
      <w:r>
        <w:rPr/>
        <w:t>—С</w:t>
      </w:r>
      <w:r>
        <w:rPr>
          <w:vertAlign w:val="subscript"/>
        </w:rPr>
        <w:t>8</w:t>
      </w:r>
      <w:r>
        <w:rPr/>
        <w:t xml:space="preserve"> дают различия в измерениях ИОЧ и МОЧ до 10 пунктов.</w:t>
      </w:r>
    </w:p>
    <w:p>
      <w:pPr>
        <w:pStyle w:val="Style15"/>
        <w:rPr/>
      </w:pPr>
      <w:r>
        <w:rPr/>
        <w:t>Строго говоря, наилучшую картину антидетонационной стойкости можно получить по среднему показателю:</w:t>
      </w:r>
    </w:p>
    <w:p>
      <w:pPr>
        <w:pStyle w:val="Style15"/>
        <w:jc w:val="center"/>
        <w:rPr/>
      </w:pPr>
      <w:r>
        <w:rPr>
          <w:u w:val="single"/>
        </w:rPr>
        <w:t>МОЧ + ИОЧ</w:t>
      </w:r>
      <w:r>
        <w:rPr/>
        <w:br/>
        <w:t xml:space="preserve">2 </w:t>
      </w:r>
    </w:p>
    <w:p>
      <w:pPr>
        <w:pStyle w:val="Style15"/>
        <w:rPr/>
      </w:pPr>
      <w:r>
        <w:rPr/>
        <w:t>Этот показатель получил название октанового индекса. Он широко распространен в американской специальной литературе. Однако до принятия его в качестве официального стандарта дело пока не дошло. Для оценки разных сортов товарного бензина обычно выбирается какой-то один индекс. Так, по ГОСТу; октановое число автомобильных бензинов А-66, А-72 и А-76 измеряется по моторному методу. А вот высокооктановые бензины АИ-93, АИ-95, АИ-98 тестируются по исследовательскому методу, о чем говорит литера “И” в марке бенз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4:01:00Z</dcterms:created>
  <dc:creator>ИВАН</dc:creator>
  <dc:description/>
  <dc:language>en-US</dc:language>
  <cp:lastModifiedBy>ИВАН</cp:lastModifiedBy>
  <cp:lastPrinted>2005-10-12T18:04:00Z</cp:lastPrinted>
  <dcterms:modified xsi:type="dcterms:W3CDTF">2005-10-12T14:07:00Z</dcterms:modified>
  <cp:revision>6</cp:revision>
  <dc:subject/>
  <dc:title> </dc:title>
</cp:coreProperties>
</file>