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ИЙ ГОСУДАРСТВЕННЫЙ УНИВЕРСИТЕТ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 ПО ТЕМЕ: «СОСТОЯНИЕ ЛЕСОВ ИРКУТ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гр. МАГ-07-10                                                                       М. В. Греб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                                                                                      С. А. Ч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атск 20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НОЙ ФОНД ИРКУТСКОЙ ОБЛАСТИ……………………….........3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лесного фонда……………………………………. ….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аксационная характеристика насаждений………………………. ….11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3. Изученность лесного фонда……………………………………………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30"/>
        </w:rPr>
        <w:t>1.4. Лесофондодержатели Иркутской области………………………12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bCs/>
          <w:iCs/>
          <w:sz w:val="28"/>
          <w:szCs w:val="28"/>
        </w:rPr>
        <w:t>1.5. Сведения об арендаторах лесного фонда Иркутской области……….12</w:t>
      </w:r>
    </w:p>
    <w:p>
      <w:pPr>
        <w:pStyle w:val="TextBodyIndent"/>
        <w:spacing w:lineRule="auto" w:line="360"/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ЛЕСНОЕ ХОЗЯЙСТВО ИРКУТСКОЙ ОБЛАСТИ…………………….13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исок литературы…………………………………………………………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 w:val="32"/>
        </w:rPr>
        <w:t>1. ЛЕСНОЙ ФОНД ИРКУТСКОЙ ОБЛАСТИ</w:t>
      </w:r>
    </w:p>
    <w:p>
      <w:pPr>
        <w:pStyle w:val="Heading2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1.1. Характеристика лесного фо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ласти – 774,8 тыс. кв.км. (4,6% территории Росс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ографически находится в центре России – 5 192 км до Москвы, 4106 км до Владивос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тивное деление – 33 района, включая 6 районов Усть-Ордынского Бурятского автономн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енность – 2560 тыс. чел., в т.ч. 2030 тыс. чел. городское, 530 тыс. чел. сельское (20,7%). Она распределена по территории области крайне неравномерно. Транссибирский регион – 1695 тыс.чел. (66%), Ангарский – 558 тыс.чел. (22%), Ленский – 173тыс.чел (6,8%), Усть-Ордынский Бурятский АО – 135 тыс.чел.(2,5%)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ркутская область располагает уникальными лесными ресурсами. По данным учета лесного фонда на 01.01.2006 г. покрытые лесной растительностью земли занимают 60,1 млн. га. По этому показателю регион относится к числу наиболее многолесных среди субъектов Российской Федерации. Здесь сосредоточено 12% запасов древесины спелых лесов страны, а доля особо ценных хвойных пород, таких как сосна и кедр, значительна даже в масштабах планеты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целом по Иркутской области лесные земли (покрытые лесом и не покрытые лесной растительностью, но предназначенные для выращивания леса) составляют 86,0% ее территории (рис.1). По отношению к общей площади земель лесного фонда лесные земли занимают 92,2% и лишь около 8% земель не предназначены или не пригодны для выращивания древесины. Это указывает на довольно благоприятную структуру земель лесного фонда для ведения лесного хозяйства. Для сравнения: в целом по России под лесными землями занято лишь 75,1% территории лесного фонда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962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сные площад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1,3 млн..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сные площади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1,3 млн..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70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68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6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89535</wp:posOffset>
                </wp:positionV>
                <wp:extent cx="16192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лесные земл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,5 млн.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лесные земли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,5 млн.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19621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сные земл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8,5 млн.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сные земли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8,5 млн.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23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4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5pt" to="43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83185</wp:posOffset>
                </wp:positionV>
                <wp:extent cx="895350" cy="819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зервные земли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4 млн.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4.5pt;mso-wrap-distance-left:9.05pt;mso-wrap-distance-right:9.05pt;mso-wrap-distance-top:0pt;mso-wrap-distance-bottom:0pt;margin-top:6.5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зервные земли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,4 млн.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3185</wp:posOffset>
                </wp:positionV>
                <wp:extent cx="1276350" cy="819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рыт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ес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ительностью - 62,9 млн.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крыт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лес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тительностью - 62,9 млн.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83185</wp:posOffset>
                </wp:positionV>
                <wp:extent cx="933450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годь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 млн.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6.5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годья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5 млн.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83185</wp:posOffset>
                </wp:positionV>
                <wp:extent cx="1276350" cy="819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крыт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ес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ительностью -2,9 млн.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покрыт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лес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тительностью -2,9 млн.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2875</wp:posOffset>
                </wp:positionH>
                <wp:positionV relativeFrom="paragraph">
                  <wp:posOffset>83185</wp:posOffset>
                </wp:positionV>
                <wp:extent cx="1162050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пециального назначения – 0,6 млн.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6.5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ем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пециального назначения – 0,6 млн.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1. Лесные земли Иркутской обла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Лесистость Иркутской области по состоянию на 01.01.2006 г. составляет 82,3%. Лесистость определяется, как отношение покрытых лесом земель к общей площади, рассматриваемой  административной единицы, включая акваторию озера Байкал, водохранилищ ГЭС Ангарского каскада и других водных объектов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клонение от средней лесистости области по административным районам велико, и находится в пределах от 35,7% (Ольхонский район) до 95,9% (Усть-Кутский район). Для сравнения: средняя лесистость по Российской Федерации – 45,3%, в целом по планете – 28%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 покрытые лесной растительностью земли составляют 4,3% лесных земель Иркутской области, находящихся в ведении МПР РФ, и представлены, в основном, гарями (1,1%) и естественными рединами (2,4%) (Приложение 1  таблица 1). Нелесные земли занимают площадь 5487,4 тыс. га, или  8,0% от общей площади земель лесного фонда. Среди этих категорий земель наибольшую площадь занимают непригодные для использования земли, такие как болота, гольцы, каменистые россыпи, крутые склоны и т. п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Леса Иркутской области представлены на 76% насаждениями с преобладанием в составе хвойных пород, на 17% - мягколиственных и 7% земель занято кустарниковыми зарослями. Если же учитывать только древостои, то на долю хвойных приходится 81% их площади, на долю мягколиственных - 19%. (таблица 1)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осна, пользующаяся постоянным спросом не только в лесной промышленности, но и в сфере потребления у нас в стране и на мировом рынке, занимает 15,1 млн. га, или 25% покрытых лесом земель, находящихся в ведении предприятий МПР РФ, лишь немного уступая по площади древостоям с преобладанием лиственницы. На долю сосновых лесов области приходится 13,1% общей площади сосняков России (115,2 млн. га). Никакая другая область, край или республики страны не может похвастаться таким богатством. Более или менее приближается лишь Тюменская область и Красноярский край. Представленность сосняков области существенна даже в мировом масштабе – всего на планете сосновые леса занимают около 325 млн. г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д кедровыми лесами занято 7148 тыс. га тайги, или 12% покрытых лесной растительностью земель. Доля кедровников  в Иркутской области составляет 18,0% общей площади кедровых лесов страны (39,7 млн. га). Лишь в Красноярском крае площадь с преобладанием кедра превышает аналогичную в Иркутской области. Основная площадь кедровников области – 5,6 млн. га (81%) находится в горной местности, где доля кедровых древостоев возрастает до 22%. Кедровники служат наиболее желанным пристанищем для ценных пушных зверей – соболя и белки, которые любят лакомиться кедровыми орехами. Под пологом большинства кедровников можно наблюдать сплошные заросли черники или брусники. Учитывая особую ценность кедровых лесов, промышленные лесозаготовки в них не проводятс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запас древесины в лесах области 9,05 млрд. кбм., в том числе в спелых и перестойных лесах – 5,22 млрд. кбм., из них в древостоях с преобладанием хвойных древесных пород – 4,54 млрд. кбм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пелые леса, возможные для эксплуатации, произрастают на площади 11,6 млн. га, что составляет 20% от покрытых лесной растительностью земель. Они представлены сосняками - 34%, лиственничниками - 30%, ельниками - 8%, пихтарниками - 6%, березняками - 14%, осинниками и топольниками - 8%. На долю древостоев с преобладанием хвойных пород приходится 78% площади эксплуатационного фонда, что характеризует его как имеющего высокую ценность для лесозаготовителей. Остальные леса в настоящее время не могут быть вовлечены в промышленную эксплуатацию, так как они либо не достигли возраста рубки, либо выполняют специфические функции с жестким режимом ведения хозяйства, где рубки главного пользования  запрещены, либо находятся в транспортно-недоступной части обла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ревесные ресурсы возможных для эксплуатации лесов в целом по области составляют 2697 млн. м³., из них 40% приходится на особо ценные сосновые древостои, пользующиеся наибольшим спросом у лесозаготовителей. Однако следует отметить, что пригодные к рубке лесные массивы размещены по территории области крайне неравномерно. В местах традиционных лесозаготовок вдоль транссибирской железнодорожной магистрали, вокруг Братского водохранилища лесосырьевые ресурсы истощены. И, наоборот, в северных и восточных районах области лесопользование развито недостаточно, здесь наблюдается преобладание спелых и перестойных насаждений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тоги государственного учета лесного фонда по Иркутской области свидетельствуют о сохранении тенденции улучшения основных его показателей (таблице 2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блица 3 содержит сведения о товарной структуре эксплуатационного фонда Иркутской области по данным лесоустройств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- </w:t>
      </w:r>
      <w:r>
        <w:rPr>
          <w:bCs/>
          <w:sz w:val="28"/>
          <w:szCs w:val="28"/>
        </w:rPr>
        <w:t>Распределение земель МПР РФ, покрытых лесной         растительностью, по преобладающим пород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980"/>
        <w:gridCol w:w="1080"/>
        <w:gridCol w:w="198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Преобладающие древесные и кустарниковые пород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лощадь, тыс.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Запас, млн.кб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в т.ч. спелых и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перестой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Всего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/>
              </w:rPr>
              <w:t>в т.ч. спелых и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стойных</w:t>
            </w:r>
          </w:p>
        </w:tc>
      </w:tr>
      <w:tr>
        <w:trPr>
          <w:trHeight w:val="1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9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 Основные лесообразующие породы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Хвойны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Со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512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5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2558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54,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29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9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47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37,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Пих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6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9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32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19,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Листвен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83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104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258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932,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Ке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1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3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69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11,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Итого хвой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455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12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762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455,8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ягколиственны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Бе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7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3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68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7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О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73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34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59,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То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Ивы древови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Итого мягколи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054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4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031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33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Итого лесообразу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560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47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8657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089,56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. Прочие древесные пор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Другие древесные по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Итого пр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11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 Кустарн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Березы кустарни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0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1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Ивы кустарни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9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Кедровый сла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40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03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7,4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Другие кустар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Итого кустар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01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2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116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2,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6011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59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877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122,58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- Динамика сопоставимых площадей лесного фонда Иркутской  области за период с 2001 по 2006 гг., тыс. га</w:t>
      </w:r>
    </w:p>
    <w:tbl>
      <w:tblPr>
        <w:tblW w:w="99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58"/>
        <w:gridCol w:w="35"/>
        <w:gridCol w:w="1023"/>
        <w:gridCol w:w="1094"/>
        <w:gridCol w:w="1024"/>
        <w:gridCol w:w="1022"/>
        <w:gridCol w:w="40"/>
        <w:gridCol w:w="1094"/>
      </w:tblGrid>
      <w:tr>
        <w:trPr>
          <w:trHeight w:val="27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учета</w:t>
            </w:r>
          </w:p>
        </w:tc>
      </w:tr>
      <w:tr>
        <w:trPr>
          <w:trHeight w:val="148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7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емель</w:t>
            </w:r>
          </w:p>
          <w:p>
            <w:pPr>
              <w:pStyle w:val="Normal"/>
              <w:rPr/>
            </w:pPr>
            <w:r>
              <w:rPr/>
              <w:t>лесного фон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78.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3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1.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9.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0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39.7</w:t>
            </w:r>
          </w:p>
        </w:tc>
      </w:tr>
      <w:tr>
        <w:trPr>
          <w:trHeight w:val="278" w:hRule="atLeast"/>
          <w:cantSplit w:val="true"/>
        </w:trPr>
        <w:tc>
          <w:tcPr>
            <w:tcW w:w="9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ые лесной растительностью:</w:t>
            </w:r>
          </w:p>
        </w:tc>
      </w:tr>
      <w:tr>
        <w:trPr>
          <w:trHeight w:val="29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0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48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7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8.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7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.7</w:t>
            </w:r>
          </w:p>
        </w:tc>
      </w:tr>
      <w:tr>
        <w:trPr>
          <w:trHeight w:val="27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хвой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6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3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8.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9.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4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.5</w:t>
            </w:r>
          </w:p>
        </w:tc>
      </w:tr>
      <w:tr>
        <w:trPr>
          <w:trHeight w:val="55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крытые лесной</w:t>
            </w:r>
          </w:p>
          <w:p>
            <w:pPr>
              <w:pStyle w:val="Normal"/>
              <w:rPr/>
            </w:pPr>
            <w:r>
              <w:rPr/>
              <w:t>растительностью земл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.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2</w:t>
            </w:r>
          </w:p>
        </w:tc>
      </w:tr>
      <w:tr>
        <w:trPr>
          <w:trHeight w:val="27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фонд лесовосстановлени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.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.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2</w:t>
            </w:r>
          </w:p>
        </w:tc>
      </w:tr>
      <w:tr>
        <w:trPr>
          <w:trHeight w:val="241" w:hRule="atLeast"/>
          <w:cantSplit w:val="true"/>
        </w:trPr>
        <w:tc>
          <w:tcPr>
            <w:tcW w:w="9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няки:</w:t>
            </w:r>
          </w:p>
        </w:tc>
      </w:tr>
      <w:tr>
        <w:trPr>
          <w:trHeight w:val="24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5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3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.7</w:t>
            </w:r>
          </w:p>
        </w:tc>
      </w:tr>
      <w:tr>
        <w:trPr>
          <w:trHeight w:val="241" w:hRule="atLeast"/>
          <w:cantSplit w:val="true"/>
        </w:trPr>
        <w:tc>
          <w:tcPr>
            <w:tcW w:w="9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 ч.:</w:t>
            </w:r>
          </w:p>
        </w:tc>
      </w:tr>
      <w:tr>
        <w:trPr>
          <w:trHeight w:val="24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.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.0</w:t>
            </w:r>
          </w:p>
        </w:tc>
      </w:tr>
      <w:tr>
        <w:trPr>
          <w:trHeight w:val="24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лиственны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.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.6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 Для сопоставимости приведены сводные данные по лесам МПР России без запове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ца 3 - Товарная структура эксплуатационного фонда в процентах от ликвидной древесины, %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6"/>
        <w:gridCol w:w="1440"/>
        <w:gridCol w:w="7"/>
        <w:gridCol w:w="1613"/>
        <w:gridCol w:w="1254"/>
        <w:gridCol w:w="6"/>
        <w:gridCol w:w="1108"/>
      </w:tblGrid>
      <w:tr>
        <w:trPr>
          <w:trHeight w:val="33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ова</w:t>
            </w:r>
          </w:p>
        </w:tc>
      </w:tr>
      <w:tr>
        <w:trPr>
          <w:trHeight w:val="151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упна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твенн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хвой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листвен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растная структура лесов и характеристика лесов, возможных к эксплуатации, приведены в таблице 4 и на рисунках 2 и 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4 - Породно-возрастной состав лес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414"/>
        <w:gridCol w:w="1060"/>
        <w:gridCol w:w="1414"/>
        <w:gridCol w:w="1060"/>
        <w:gridCol w:w="1614"/>
      </w:tblGrid>
      <w:tr>
        <w:trPr>
          <w:trHeight w:val="276" w:hRule="atLeast"/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запас кбм/га</w:t>
            </w:r>
          </w:p>
        </w:tc>
      </w:tr>
      <w:tr>
        <w:trPr>
          <w:trHeight w:val="147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кб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ня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возрас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евающ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л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ой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крыто лес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78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>
          <w:trHeight w:val="56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LE_LINK4"/>
            <w:bookmarkEnd w:id="0"/>
            <w:r>
              <w:rPr>
                <w:b/>
              </w:rPr>
              <w:t xml:space="preserve">Леса возможные д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ксплуатации , 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OLE_LINK3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в т.ч. сос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х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ц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хвой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1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27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</w:tr>
      <w:tr>
        <w:trPr>
          <w:trHeight w:val="29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листвен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18810" cy="398335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 2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8195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 3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0225" cy="42195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площади спелых лесов возможных для эксплуатации сосна – 42,9% , лиственница – 25,0%, ель – 7,1% , пихта – 7,1% , береза – 10,7% , осина – 7,1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лые и перестойные древостои занимают 25,7 млн.га или почти половину покрытых лесом земель. Однако пригодные к рубки древостои неравномерно размещены по территории области. В местах традиционных лесозаготовок – вдоль Транссибирской железнодорожной магистрали, вокруг Братского водохранилища – лесосырьевые ресурсы истощены. Доля спелых лесов здесь незначительна. В северных и восточных районах области наоборот наблюдается преобладание спелых и перестойных древостоев. Лесов возможных для эксплуатации насчитывается 12,4 млн.га, что составляет 21% общей площади лесов. Хвойная секция составляет 77,8% площади эксплуатационного фонда. Запас спелых и перестойных лесов, возможных для эксплуатации составляет 2879,1 млн.кбм. Средний запас древесины колеблется в диапазоне от 122 до 288 кбм/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 Таксационная характеристика насаждений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целом эксплуатационный фонд Иркутской области характеризуется средними таксационными показателями, приведенными в следующей таблиц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Таблица 5 - Средние таксационные показатели  эксплуатационного фонда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894"/>
        <w:gridCol w:w="894"/>
        <w:gridCol w:w="894"/>
        <w:gridCol w:w="1251"/>
        <w:gridCol w:w="1252"/>
        <w:gridCol w:w="1251"/>
        <w:gridCol w:w="1873"/>
      </w:tblGrid>
      <w:tr>
        <w:trPr>
          <w:trHeight w:val="428" w:hRule="atLeast"/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еоб</w:t>
              <w:softHyphen/>
              <w:t>ладаю</w:t>
              <w:softHyphen/>
              <w:t>щие по</w:t>
              <w:softHyphen/>
              <w:t>роды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</w:t>
              <w:softHyphen/>
              <w:t>раст, л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Бо</w:t>
              <w:softHyphen/>
              <w:t>нит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ол</w:t>
              <w:softHyphen/>
              <w:t>но</w:t>
              <w:softHyphen/>
              <w:t>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с на 1 га, кбм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</w:t>
            </w:r>
          </w:p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ст</w:t>
            </w:r>
          </w:p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ытых</w:t>
            </w:r>
          </w:p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ом</w:t>
            </w:r>
          </w:p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земель,</w:t>
            </w:r>
          </w:p>
          <w:p>
            <w:pPr>
              <w:pStyle w:val="TextBody"/>
              <w:tabs>
                <w:tab w:val="clear" w:pos="708"/>
                <w:tab w:val="left" w:pos="1228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м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состав</w:t>
            </w:r>
          </w:p>
        </w:tc>
      </w:tr>
      <w:tr>
        <w:trPr>
          <w:trHeight w:val="1256" w:hRule="atLeast"/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о</w:t>
              <w:softHyphen/>
              <w:t>кры</w:t>
              <w:softHyphen/>
              <w:t>тых лесом зем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спелых и перестойных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92" w:leader="none"/>
              </w:tabs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С2Л2Б</w:t>
            </w:r>
          </w:p>
        </w:tc>
      </w:tr>
      <w:tr>
        <w:trPr>
          <w:trHeight w:val="27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Е2П1К1Б1Ос</w:t>
            </w:r>
          </w:p>
        </w:tc>
      </w:tr>
      <w:tr>
        <w:trPr>
          <w:trHeight w:val="27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х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П3Е2Б1Ос</w:t>
            </w:r>
          </w:p>
        </w:tc>
      </w:tr>
      <w:tr>
        <w:trPr>
          <w:trHeight w:val="27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Лиственниц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Л2С1Е2Б</w:t>
            </w:r>
          </w:p>
        </w:tc>
      </w:tr>
      <w:tr>
        <w:trPr>
          <w:trHeight w:val="27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Б2Ос1С1Л</w:t>
            </w:r>
          </w:p>
        </w:tc>
      </w:tr>
      <w:tr>
        <w:trPr>
          <w:trHeight w:val="2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Ос1Б1С1Л </w:t>
            </w:r>
          </w:p>
        </w:tc>
      </w:tr>
      <w:tr>
        <w:trPr>
          <w:trHeight w:val="29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 обла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С3Л1Е2Б1Ос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pacing w:val="0"/>
          <w:sz w:val="28"/>
          <w:szCs w:val="28"/>
        </w:rPr>
        <w:t>1.3. Изученность лесного фо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изученности лесного фонда Иркутской области на настоящий момент недостаточна. Давность лесоустройства в тридцати лесхозах превышает 15 лет, в восемнадцати лесхозах – 10 лет. Необходимо в ближайшие годы проведение лесоустройства на площади 3-5 млн. га для улучшения существующего поло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30"/>
        </w:rPr>
        <w:t>1.4. Лесофондодержатели Иркутской области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Государственное управление в части использования земель лесного  фонда и лесов, не входящих в лесной фонд, на территории области осуществляют три ведомства: Министерство природных ресурсов Российской Федерации (МПР РФ) на площади 68285 тыс. га, Администрация Иркутской области (бывшие сельские леса) - 1431 тыс. га и Министерство обороны - 443 тыс. га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51 тыс. га лесной территории занимают городские леса, форма собственности которых на текущий момент времени не определена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Сведения об арендаторах лесного фонда Иркутской области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01.01.2006 в аренде находится 318 участков лесного фонда на площади 12,8 млн.га</w:t>
      </w:r>
      <w:r>
        <w:rPr>
          <w:rFonts w:eastAsia="MS Mincho;ＭＳ 明朝"/>
          <w:sz w:val="28"/>
          <w:szCs w:val="28"/>
        </w:rPr>
        <w:t>, что составляет 59,6% от общей площади лесов возможных для эксплуатации.</w:t>
      </w:r>
      <w:r>
        <w:rPr>
          <w:bCs/>
          <w:iCs/>
          <w:sz w:val="28"/>
          <w:szCs w:val="28"/>
        </w:rPr>
        <w:t xml:space="preserve"> Установленный отпуск 28 млн. куб.м, </w:t>
      </w:r>
      <w:r>
        <w:rPr>
          <w:rFonts w:eastAsia="MS Mincho;ＭＳ 明朝"/>
          <w:sz w:val="28"/>
          <w:szCs w:val="28"/>
        </w:rPr>
        <w:t xml:space="preserve">фактически заготовлено 14,7 млн.кбм. (52% от ежегодного отпуска)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мма лесных платежей за 2005 г. составила 714,3 млн.руб., в т.ч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федеральный бюджет – 419,4 млн.руб;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областной бюджет – 294,9 млн.руб.</w:t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2. ЛЕСНОЕ ХОЗЯЙСТВО ИРКУТСКОЙ ОБЛАСТИ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lineRule="auto" w:line="360"/>
        <w:jc w:val="center"/>
        <w:rPr/>
      </w:pPr>
      <w:r>
        <w:rPr>
          <w:sz w:val="28"/>
          <w:szCs w:val="28"/>
        </w:rPr>
        <w:t>Структура управления лесным хозяйством</w:t>
      </w:r>
    </w:p>
    <w:p>
      <w:pPr>
        <w:pStyle w:val="3"/>
        <w:jc w:val="center"/>
        <w:rPr/>
      </w:pPr>
      <w:r>
        <w:rPr>
          <w:sz w:val="28"/>
          <w:szCs w:val="28"/>
        </w:rPr>
        <w:t>на территории Иркутской области</w:t>
      </w:r>
    </w:p>
    <w:p>
      <w:pPr>
        <w:pStyle w:val="3"/>
        <w:jc w:val="center"/>
        <w:rPr>
          <w:sz w:val="40"/>
          <w:szCs w:val="28"/>
          <w:lang w:val="en-US" w:eastAsia="en-US"/>
        </w:rPr>
      </w:pPr>
      <w:r>
        <w:rPr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0</wp:posOffset>
                </wp:positionH>
                <wp:positionV relativeFrom="paragraph">
                  <wp:posOffset>152400</wp:posOffset>
                </wp:positionV>
                <wp:extent cx="5247005" cy="3911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39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pacing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pacing w:val="0"/>
                                <w:sz w:val="32"/>
                                <w:szCs w:val="32"/>
                              </w:rPr>
                              <w:t>МИНИСТЕРСТВО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15pt;height:30.8pt;mso-wrap-distance-left:9.05pt;mso-wrap-distance-right:9.05pt;mso-wrap-distance-top:0pt;mso-wrap-distance-bottom:0pt;margin-top:12pt;mso-position-vertical-relative:text;margin-left:34.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pacing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pacing w:val="0"/>
                          <w:sz w:val="32"/>
                          <w:szCs w:val="32"/>
                        </w:rPr>
                        <w:t>МИНИСТЕРСТВО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635" cy="34544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635" cy="34544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108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6480" cy="52578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5257800"/>
                          <a:chOff x="0" y="0"/>
                          <a:chExt cx="61264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64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4000680"/>
                            <a:ext cx="1233000" cy="10288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о-охраняемые территор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заповедника и 1 нацпа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320040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ГУП «Прибайкаль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устроительное предприят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00280"/>
                            <a:ext cx="104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кутская  б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иационной охраны ле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482920"/>
                            <a:ext cx="983160" cy="1174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ых лесхозов (бывшие сельские лес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3320" y="164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защиты леса Иркутской области (Филиал ФГУ «Рослесозащита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72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457880"/>
                            <a:ext cx="775440" cy="6858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хо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171880"/>
                            <a:ext cx="1714680" cy="1587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ЕНТ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ГО ХОЗЯЙСТВА ПО ИРКУТ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ЛЕСХО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ПРИРОДНАДЗ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943280"/>
                            <a:ext cx="1402560" cy="1203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осприроднадзора по Иркут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182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164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233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119880"/>
                            <a:ext cx="131112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ркутской 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097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 ФГУ «Центрлессем» (Иркутская зональная лесосеменная стан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4pt;height:414pt" coordorigin="0,0" coordsize="9648,8280">
                <v:rect id="shape_0" stroked="f" o:allowincell="f" style="position:absolute;left:0;top:0;width:9647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t" o:allowincell="f" style="position:absolute;left:5760;top:6300;width:194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о-охраняемые территори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заповедника и 1 нацпарк</w:t>
                        </w:r>
                      </w:p>
                    </w:txbxContent>
                  </v:textbox>
                  <v:fill o:detectmouseclick="t" type="solid" color2="#070707"/>
                  <v:stroke color="black" weight="12600" joinstyle="miter" endcap="flat"/>
                  <w10:wrap type="none"/>
                </v:shape>
                <v:line id="shape_0" from="4500,5040" to="6659,701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2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ГУП «Прибайкальско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устроительное предприятие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79;top:1260;width:1652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кутская  б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иационной охраны лес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8f8f8" stroked="t" o:allowincell="f" style="position:absolute;left:8100;top:3910;width:1547;height:1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ых лесхозов (бывшие сельские леса)</w:t>
                        </w:r>
                      </w:p>
                    </w:txbxContent>
                  </v:textbox>
                  <v:fill o:detectmouseclick="t" type="solid" color2="#070707"/>
                  <v:stroke color="black" weight="12600" joinstyle="miter" endcap="flat"/>
                  <w10:wrap type="none"/>
                </v:shape>
                <v:line id="shape_0" from="8950,2590" to="8950,3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00" to="378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0;top:324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защиты леса Иркутской области (Филиал ФГУ «Рослесозащита»)</w:t>
                        </w:r>
                      </w:p>
                    </w:txbxContent>
                  </v:textbox>
                  <v:fill o:detectmouseclick="t" type="solid" color2="#070707"/>
                  <v:stroke color="black" weight="12600" joinstyle="miter" endcap="flat"/>
                  <w10:wrap type="none"/>
                </v:shape>
                <v:line id="shape_0" from="3780,5940" to="378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3419;top:7020;width:122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хоза</w:t>
                        </w:r>
                      </w:p>
                    </w:txbxContent>
                  </v:textbox>
                  <v:fill o:detectmouseclick="t" type="solid" color2="#070707"/>
                  <v:stroke color="black" weight="12600" joinstyle="miter" endcap="flat"/>
                  <w10:wrap type="none"/>
                </v:shape>
                <v:line id="shape_0" from="1080,900" to="108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040" to="702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2520;top:3420;width:2699;height:2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ЕНТ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НОГО ХОЗЯЙСТВА ПО ИРКУТСКОЙ ОБЛАСТИ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60;top: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ЛЕСХО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160,540" to="216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ПРИРОДНАДЗ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840,540" to="684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579;top:3060;width:2208;height:1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осприроднадзора по Иркутск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и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shape>
                <v:line id="shape_0" from="4860,2880" to="4860,3419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470,2590" to="8470,366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870,3670" to="8409,367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189;width:2064;height:2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ркутской  област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260;width:172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 ФГУ «Центрлессем» (Иркутская зональная лесосеменная станция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0,900" to="36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00" to="270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00" to="450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900" to="44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енность всех работников Агентства лесного хозяйства по Иркутской области и находящихся в его подчинении лесхозов, состоящих в списочном составе, по состоянию на 01.01.2006 г. составляет 5665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лесхозах Агентства лесного хозяйства  по Иркутской области  эксплуатируется тракторов всего 397 шт. из них 119  колесных и 278  гусеничных. Грузовых автомобилей 547 шт.,  специальных автомобилей 176 шт., из них 79 автоцистерн пожарных,  пассажирских автобусов  118 шт., из них 33 микроавтобуса, легковых автомобилей 254 шт., пикапов и легковых фургонов 34 ш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80 % техники находится в эксплуатации свыше 8 лет с момента выпуска заводами изготовителями, износ автомобильного парка составляет от 75 до 90%, тракторного парка от 80 до 9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оценка ведения лесного хозяйства считается положительной, если доходы за пользование лесным фондом выше расходов на выполнение функций по управлению лесным фондом, охране и воспроизводству лесов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ри оценке  доходности ведения лесного хозяйства, рассчитывается доход от продажи продуктов леса. Основным продуктом от лесохозяйственной деятельности является древесина на корню. </w:t>
      </w:r>
    </w:p>
    <w:p>
      <w:pPr>
        <w:pStyle w:val="21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ретная цена древесины на корню делится на минимальные и сверх минимальные ставки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инимальные ставки платы за древесину, отпускаемую на корню, устанавливаются Прави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йствующие минимальные ставки платы за древесину, отпускаемую на корню (Утверждены постановлением правительства Российской Федерации от 19 февраля 2001 г. №127) корректируются федеральными законами о бюджете на очередно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Концепция развития лесопромышленного комплекса Иркутской области на период 2006 – 2015 годы [Текст] / Администрация Иркутской области. – Иркутск, 2006.- 217 с.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pacing w:val="-5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firstLine="1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51:00Z</dcterms:created>
  <dc:creator>masha</dc:creator>
  <dc:description/>
  <dc:language>en-US</dc:language>
  <cp:lastModifiedBy>masha</cp:lastModifiedBy>
  <cp:lastPrinted>2007-11-27T19:06:00Z</cp:lastPrinted>
  <dcterms:modified xsi:type="dcterms:W3CDTF">2007-11-27T11:07:00Z</dcterms:modified>
  <cp:revision>40</cp:revision>
  <dc:subject/>
  <dc:title>ФЕДЕРАЛЬНОЕ АГЕНТСТВО ПО ОБРАЗОВАНИЮ</dc:title>
</cp:coreProperties>
</file>