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26534747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471132744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1901155841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755175229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108153322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191012835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1918533451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1873538273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208317993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276605777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2084397759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531499100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