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Каким же должен быть руководитель?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В.Н.Шершнев ( директор Балтийского завода ) :</w:t>
      </w:r>
    </w:p>
    <w:p>
      <w:pPr>
        <w:pStyle w:val="TextBody"/>
        <w:jc w:val="both"/>
        <w:rPr/>
      </w:pPr>
      <w:r>
        <w:rPr/>
        <w:t>... вы знаете , как ни странно , но это проблема найти руководителя. Очень высоки к нему требования. Он должен быть образцом , иметь авторитет , досконально знать дело. Хороший руководитель сочетает качества и специалиста и организатора. Помимо деловых качеств, руководитель должен нравиться людям. Нужно, чтобы коллектив его любил ... И хочу отметить , что возрастает робь психологии на производстве. Нужно давать руководителю максимум психологических знаний , чтобы и в психологии ориентироваться , и разбираться в тонкостях характера своих подчиненных. Люди разные : кого постращать надо, а к кому с добрым словом обратиться. Нужна обратная связь между руководителем и коллективом ..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rFonts w:ascii="Arial Narrow" w:hAnsi="Arial Narrow" w:cs="Arial Narrow"/>
          <w:i/>
          <w:i/>
          <w:sz w:val="28"/>
        </w:rPr>
      </w:pPr>
      <w:r>
        <w:rPr>
          <w:rFonts w:cs="Arial Narrow" w:ascii="Arial Narrow" w:hAnsi="Arial Narrow"/>
          <w:i/>
          <w:sz w:val="28"/>
        </w:rPr>
      </w:r>
    </w:p>
    <w:p>
      <w:pPr>
        <w:pStyle w:val="TextBodyIndent"/>
        <w:jc w:val="both"/>
        <w:rPr/>
      </w:pPr>
      <w:r>
        <w:rPr/>
        <w:t>А.П.Лукошкин (ректор ленинградского института авиационного приборостроения 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8"/>
        </w:rPr>
        <w:t xml:space="preserve">... </w:t>
      </w:r>
      <w:r>
        <w:rPr>
          <w:rFonts w:cs="Arial Narrow" w:ascii="Arial Narrow" w:hAnsi="Arial Narrow"/>
          <w:i/>
          <w:sz w:val="28"/>
        </w:rPr>
        <w:t>самое основное для руководителя – способность к стратегическому мышлению . Еще – проницательность , любовь к людям, умение исключительно внимательно к ним относиться . Сила руководителя – в создании школы, воспитании учеников . А любить людей руководитель должен обязательно. Всегда нахожу время для долгого разговора с коллективом кафедр , лабораторий , если необходимо снять напряженность в обстановке ...</w:t>
      </w:r>
      <w:r>
        <w:br w:type="page"/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уководству современным производством сегодня необходимо подходить с позиций науки управления , а не привычных методов , как бы хорошо они ни служили в прошлом . Это становится особенно важным при столкновении различных мнений в трудовом коллективе . Руководитель должен уметь поставить задачу , определить права и обязанности работников , средства достижения цели и методы контроля . Успешное руководство в значительной зависит от умения руководителя управлять общественным мнением трудового коллектива . Формировать психологию работника- важнейшая задача руководителя современного производства 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условиях экономики , ориентированной на потребительский спрос , требования к руководителю резко меняются . Современный  руководитель должен быть не только хорошим организатором , умеющим вовремя наладить производство и сбыт новых товаров и услуг , но и глубоко эрудированным , высоко культурным человеком , обладающим внутренней самостоятельностью , смелостью , способностью создать команду единомышленников , вдохновляющим и ведущим их за собой 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Управленческая практика со всей очевидностью свидетельствует , что без умения со стороны руководителя наладить деловое общение с подчиненными , партнерами , установить деловые связи невозможны ни эффективное управление , ни эффективное производство . Жизнь показывает , что у значительной части наших руководителей и предпринимателей недостаточно высокий уровень общей культуры , а также культуры делового общения 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ажность общения в управлении невозможно переоценить . Почти все , что делают руководители для достижения эффективности деятельности организации , осуществляется в процессе общения . Практика свидетельствует , что управленцы всех уровней расходуют на различные виды общения до 80 % ( ! ) своего рабочего времени . Руководителям следует знать , что общение представляет собой крайне сложный и многогранный процесс , который должен быть организован сознательно , на базе научных теоретических знаний . Только в этом случае управленческая деятельность может быть эффективной 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Общение </w:t>
      </w:r>
      <w:r>
        <w:rPr>
          <w:sz w:val="28"/>
          <w:lang w:val="en-US"/>
        </w:rPr>
        <w:t xml:space="preserve">“ </w:t>
      </w:r>
      <w:r>
        <w:rPr>
          <w:sz w:val="28"/>
        </w:rPr>
        <w:t xml:space="preserve">на работе </w:t>
      </w:r>
      <w:r>
        <w:rPr>
          <w:sz w:val="28"/>
          <w:lang w:val="en-US"/>
        </w:rPr>
        <w:t xml:space="preserve">” ( или </w:t>
      </w:r>
      <w:r>
        <w:rPr>
          <w:i/>
          <w:sz w:val="28"/>
          <w:lang w:val="en-US"/>
        </w:rPr>
        <w:t xml:space="preserve">деловое общение </w:t>
      </w:r>
      <w:r>
        <w:rPr>
          <w:sz w:val="28"/>
          <w:lang w:val="en-US"/>
        </w:rPr>
        <w:t>) – это общение , имеющее цель вне себя  и служащее способом организации и оптимизации того или иного вида предметной деятельности : производственной , научной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коммерческой и т.д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У</w:t>
      </w:r>
      <w:r>
        <w:rPr>
          <w:i/>
          <w:sz w:val="28"/>
          <w:u w:val="single"/>
          <w:lang w:val="en-US"/>
        </w:rPr>
        <w:t>правленческое общение</w:t>
      </w:r>
      <w:r>
        <w:rPr>
          <w:sz w:val="28"/>
          <w:lang w:val="en-US"/>
        </w:rPr>
        <w:t xml:space="preserve">   – это общение с целью руководства людьми , т.е. изменения их деятельности в определенном направлении , поддержания в заданном или формирования в необходимом направлении .</w:t>
      </w:r>
    </w:p>
    <w:p>
      <w:pPr>
        <w:pStyle w:val="Normal"/>
        <w:spacing w:lineRule="auto" w:line="360"/>
        <w:jc w:val="both"/>
        <w:rPr>
          <w:sz w:val="28"/>
          <w:u w:val="single"/>
          <w:lang w:val="en-US"/>
        </w:rPr>
      </w:pPr>
      <w:r>
        <w:rPr>
          <w:sz w:val="28"/>
          <w:lang w:val="en-US"/>
        </w:rPr>
        <w:t xml:space="preserve">            </w:t>
      </w:r>
    </w:p>
    <w:p>
      <w:pPr>
        <w:pStyle w:val="Normal"/>
        <w:spacing w:lineRule="auto" w:line="360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spacing w:lineRule="auto" w:line="360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spacing w:lineRule="auto" w:line="360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spacing w:lineRule="auto" w:line="360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u w:val="single"/>
          <w:lang w:val="en-US"/>
        </w:rPr>
        <w:t>ЦЕЛЬ управленческого общения :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1) Отдать распоряжение , указание , что – либо порекомендовать , посоветовать 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2) Получить “ </w:t>
      </w:r>
      <w:r>
        <w:rPr>
          <w:sz w:val="28"/>
        </w:rPr>
        <w:t xml:space="preserve">обратную </w:t>
      </w:r>
      <w:r>
        <w:rPr>
          <w:sz w:val="28"/>
          <w:lang w:val="en-US"/>
        </w:rPr>
        <w:t>” контрольную информацию от подчиненного о выполнении задания 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3) Дать оценку выполнения задания подчиненным 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В каждом отдельном случае делового общения руководителя существует 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5 основных стадий :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Первая стадия :</w:t>
      </w:r>
    </w:p>
    <w:p>
      <w:pPr>
        <w:pStyle w:val="Normal"/>
        <w:spacing w:lineRule="auto" w:line="360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lang w:val="en-US"/>
        </w:rPr>
        <w:t>“</w:t>
      </w:r>
      <w:r>
        <w:rPr>
          <w:sz w:val="28"/>
        </w:rPr>
        <w:t xml:space="preserve"> </w:t>
      </w:r>
      <w:r>
        <w:rPr>
          <w:sz w:val="28"/>
        </w:rPr>
        <w:t xml:space="preserve">НАЧАЛО </w:t>
      </w:r>
      <w:r>
        <w:rPr>
          <w:sz w:val="28"/>
          <w:lang w:val="en-US"/>
        </w:rPr>
        <w:t>”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Общение начинается с входа руководителя в коммуникативную ситуацию беседы , выступления , встречи , собрания и т.д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Процесс входа включает следующие действия 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оценку коммуникативной ситуации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>ориентацию в этой ситуации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>выбор объекта взаимодействия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>постановку ситуативной задачи общения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u w:val="single"/>
          <w:lang w:val="en-US"/>
        </w:rPr>
        <w:t>Вторая стадия :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lang w:val="en-US"/>
        </w:rPr>
        <w:t xml:space="preserve">“ </w:t>
      </w:r>
      <w:r>
        <w:rPr>
          <w:sz w:val="28"/>
        </w:rPr>
        <w:t xml:space="preserve">ПОДХОД К ОБЪЕКТУ ВЗАИМОДЕЙСТВИЯ </w:t>
      </w:r>
      <w:r>
        <w:rPr>
          <w:sz w:val="28"/>
          <w:lang w:val="en-US"/>
        </w:rPr>
        <w:t>“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Этот процесс включает следующие действия 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пристройку к объекту , т.е. поиск удобной для общения дистанции , положения , позы , взаиморасположения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привлечения к себе внимания объекта с помощью определенных действий 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u w:val="single"/>
          <w:lang w:val="en-US"/>
        </w:rPr>
        <w:t>Третья стадия :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lang w:val="en-US"/>
        </w:rPr>
        <w:t>“</w:t>
      </w:r>
      <w:r>
        <w:rPr>
          <w:sz w:val="28"/>
        </w:rPr>
        <w:t>НАСТРОЙКА</w:t>
      </w:r>
      <w:r>
        <w:rPr>
          <w:sz w:val="28"/>
          <w:lang w:val="en-US"/>
        </w:rPr>
        <w:t>”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Через </w:t>
      </w:r>
      <w:r>
        <w:rPr>
          <w:sz w:val="28"/>
          <w:lang w:val="en-US"/>
        </w:rPr>
        <w:t>“</w:t>
      </w:r>
      <w:r>
        <w:rPr>
          <w:sz w:val="28"/>
        </w:rPr>
        <w:t>зондирование души</w:t>
      </w:r>
      <w:r>
        <w:rPr>
          <w:sz w:val="28"/>
          <w:lang w:val="en-US"/>
        </w:rPr>
        <w:t>”</w:t>
      </w:r>
      <w:r>
        <w:rPr>
          <w:sz w:val="28"/>
        </w:rPr>
        <w:t xml:space="preserve"> объекта ( по словам К.С. Станиславского 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существляется настройка на эмоционально- психологическое состояние объекта взаимодействия , формируется общее социально- психологическое поле общени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u w:val="single"/>
        </w:rPr>
        <w:t>Четвертая стадия 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lang w:val="en-US"/>
        </w:rPr>
        <w:t xml:space="preserve">“ </w:t>
      </w:r>
      <w:r>
        <w:rPr>
          <w:sz w:val="28"/>
        </w:rPr>
        <w:t>ПЕРВЫЙ ХОД В ОБЩЕНИИ</w:t>
      </w:r>
      <w:r>
        <w:rPr>
          <w:sz w:val="28"/>
          <w:lang w:val="en-US"/>
        </w:rPr>
        <w:t xml:space="preserve"> ”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Цели этого хода в общении 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сообщить объекту некоторую информацию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jc w:val="both"/>
        <w:rPr>
          <w:sz w:val="28"/>
        </w:rPr>
      </w:pPr>
      <w:r>
        <w:rPr>
          <w:sz w:val="28"/>
        </w:rPr>
        <w:t>побудить объект к взаимодействию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jc w:val="both"/>
        <w:rPr>
          <w:sz w:val="28"/>
        </w:rPr>
      </w:pPr>
      <w:r>
        <w:rPr>
          <w:sz w:val="28"/>
        </w:rPr>
        <w:t>трансформировать объект взаимодействия в равноправного субъекта , партнера общени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и передачи информации нужно 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сначала во внутренней речи словесно оформить возникшую мысль,идею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затем высказать , т.е. перевести из внутренней речи во внешнюю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и только потом это высказывание должно быть услышано и понято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u w:val="single"/>
        </w:rPr>
        <w:t>Пятая стадия 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lang w:val="en-US"/>
        </w:rPr>
        <w:t xml:space="preserve">“ </w:t>
      </w:r>
      <w:r>
        <w:rPr>
          <w:sz w:val="28"/>
        </w:rPr>
        <w:t xml:space="preserve">ЗАКЛЮЧИТЕЛЬНАЯ ЧАСТЬ ОБЩЕНИЯ </w:t>
      </w:r>
      <w:r>
        <w:rPr>
          <w:sz w:val="28"/>
          <w:lang w:val="en-US"/>
        </w:rPr>
        <w:t xml:space="preserve">“ </w:t>
      </w:r>
      <w:r>
        <w:rPr>
          <w:sz w:val="28"/>
        </w:rPr>
        <w:t xml:space="preserve"> , ответный ход объекта , ставшего субъектом – партнером общения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 эти 5 стадий должны быть соблюдены руководителем в каждой конкретной форме общения , в которой он берет на себя функции и организатора , и катализатора взаимодействия . 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ложение мыслей представляет процесс общения .Необходимо , чтобы руководителя поняли и с ним согласились 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м делом надо постараться войти в положение тех , кому  излагаются  идеи , кого желательно привлечь на свою сторону . Нужно иметь ввиду , что завоевать симпатии слушателей можно за счет 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 xml:space="preserve">краткости и точности , т.к. не будет </w:t>
      </w:r>
      <w:r>
        <w:rPr>
          <w:sz w:val="28"/>
          <w:lang w:val="en-US"/>
        </w:rPr>
        <w:t>“</w:t>
      </w:r>
      <w:r>
        <w:rPr>
          <w:sz w:val="28"/>
        </w:rPr>
        <w:t>своровано</w:t>
      </w:r>
      <w:r>
        <w:rPr>
          <w:sz w:val="28"/>
          <w:lang w:val="en-US"/>
        </w:rPr>
        <w:t>”</w:t>
      </w:r>
      <w:r>
        <w:rPr>
          <w:sz w:val="28"/>
        </w:rPr>
        <w:t xml:space="preserve"> терпение у слушателей и они будут вознаграждены за внима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учета компетентности собравшихся и вовлечения их в процесс общени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образной  , легко усваиваемой манеры изложения , когда не надо напрягать слух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выявления всех критических пунктов ,чтобы слушателям не приходилось самим выискивать , в чем загвоздка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обсуждения уже известных альтернативных вариантов , анализа их + и –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ризыва к аудитории приложить свои знания и опыт для повышения качества предложенного решени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Первой задачей собирающегося выступить руководителя является сбор информации об аудитории и ситуации , в какую он может попасть 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ля обеспечения хорошего делового общения тут важны следующие факторы 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восприимчивость слушателя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мотивация слушателя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физическое состояние слушателя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коммуникативное средство передачи информации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возможность обратной связ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Не следует забывать , что 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тема выступления должна стать для слушателей </w:t>
      </w:r>
      <w:r>
        <w:rPr>
          <w:sz w:val="28"/>
          <w:lang w:val="en-US"/>
        </w:rPr>
        <w:t>“их темой”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скусство оратора заключается в том , чтобы убедить слушателей , что обсуждаемая тема касается их непосредственно и вытекающие из всего этого последствия очень важны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Тому , кто сам машину не водит и считает себя </w:t>
      </w:r>
      <w:r>
        <w:rPr>
          <w:sz w:val="28"/>
          <w:lang w:val="en-US"/>
        </w:rPr>
        <w:t>“</w:t>
      </w:r>
      <w:r>
        <w:rPr>
          <w:sz w:val="28"/>
        </w:rPr>
        <w:t>закоренелым</w:t>
      </w:r>
      <w:r>
        <w:rPr>
          <w:sz w:val="28"/>
          <w:lang w:val="en-US"/>
        </w:rPr>
        <w:t>”</w:t>
      </w:r>
      <w:r>
        <w:rPr>
          <w:sz w:val="28"/>
        </w:rPr>
        <w:t xml:space="preserve"> пешеходом  , вряд ли будет интересным доклад о качестве свечей зажигания .Другое дело тот , кто имеет автомобиль , в моторе которого к тому же постоянно барахлит система зажигания 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дискуссия пробуждает интерес , оживляет атмосферу .Если в предложении есть спорные пункты , не надо стремиться их замаскировать . С помощью </w:t>
      </w:r>
      <w:r>
        <w:rPr>
          <w:sz w:val="28"/>
          <w:lang w:val="en-US"/>
        </w:rPr>
        <w:t>“</w:t>
      </w:r>
      <w:r>
        <w:rPr>
          <w:sz w:val="28"/>
        </w:rPr>
        <w:t>риторических</w:t>
      </w:r>
      <w:r>
        <w:rPr>
          <w:sz w:val="28"/>
          <w:lang w:val="en-US"/>
        </w:rPr>
        <w:t>” вопросов можно “</w:t>
      </w:r>
      <w:r>
        <w:rPr>
          <w:sz w:val="28"/>
        </w:rPr>
        <w:t>разбудить</w:t>
      </w:r>
      <w:r>
        <w:rPr>
          <w:sz w:val="28"/>
          <w:lang w:val="en-US"/>
        </w:rPr>
        <w:t>”</w:t>
      </w:r>
      <w:r>
        <w:rPr>
          <w:sz w:val="28"/>
        </w:rPr>
        <w:t xml:space="preserve"> слушателей , и им стонет казаться , что эти вопросы задали они сами 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говорите на языке ваших слушателей . Каждому ясно , что , например , француз и русский смогут понять друг друга , если один из них владеет языком второго . Надо не забывать , что говорить нужно на языке тех , перед кем выступаешь 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учитывайте восприятие слушателей . Объем восприятия человеческого мозга оценивается в 8-15 бит/с . Если возникает перегрузка , мозг вообще не будет воспринимать информацию . Это не нужно забывать 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5) выбирайте подходящие средства коммуникации . От них зависит , доходит и понимается ли передаваемая информация . Если зал очень большой , а акустика плохая , придется воспользоваться микрофоном . От помощи экрана придется отказаться , т.к. сидящие на последних рядах ничего не разберут . Хороший оратор всегда уделяет подобным аспектам пристальное внимание .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u w:val="single"/>
        </w:rPr>
        <w:t>Искусство общения</w:t>
      </w:r>
      <w:r>
        <w:rPr>
          <w:sz w:val="28"/>
        </w:rPr>
        <w:t xml:space="preserve"> – важнейший инструмент управленческой деятельности Не владея искусством общения , нельзя стать хорошим руководителем , поскольку выполнение организаторских и воспитательских функций связано с умением привлечь и увлечь людей , вдохновить , воодушевить , повести за собой 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сходной характеристикой руководителя как субъекта общения является наличие у него коммуникативной активности , причем активности целенаправленной , осознанной , осуществляемой свободно .Свобода общения достигается через овладение техникой и технологией коммуникативных действий.</w:t>
      </w:r>
    </w:p>
    <w:p>
      <w:pPr>
        <w:pStyle w:val="Normal"/>
        <w:spacing w:lineRule="auto" w:line="360"/>
        <w:ind w:right="-199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Осуществление свободной коммуникативной деятельности требует от каждого руководителя владения специфическими коммуникативными средствами и приемами .Совокупность таких средств и приемов , психологических закономерностей их использования в конкретных ситуациях делового общения рассматривает </w:t>
      </w:r>
      <w:r>
        <w:rPr>
          <w:sz w:val="28"/>
          <w:u w:val="single"/>
        </w:rPr>
        <w:t>технология общения</w:t>
      </w:r>
      <w:r>
        <w:rPr>
          <w:sz w:val="28"/>
        </w:rPr>
        <w:t xml:space="preserve"> .</w:t>
      </w:r>
    </w:p>
    <w:p>
      <w:pPr>
        <w:pStyle w:val="Normal"/>
        <w:spacing w:lineRule="auto" w:line="360"/>
        <w:ind w:right="-199" w:hanging="0"/>
        <w:jc w:val="both"/>
        <w:rPr>
          <w:sz w:val="28"/>
        </w:rPr>
      </w:pPr>
      <w:r>
        <w:rPr>
          <w:sz w:val="28"/>
        </w:rPr>
        <w:t>Технология общения – это учение о мастерстве общения .</w:t>
      </w:r>
    </w:p>
    <w:p>
      <w:pPr>
        <w:pStyle w:val="Normal"/>
        <w:spacing w:lineRule="auto" w:line="360"/>
        <w:ind w:right="-199" w:hanging="0"/>
        <w:jc w:val="both"/>
        <w:rPr>
          <w:sz w:val="28"/>
        </w:rPr>
      </w:pPr>
      <w:r>
        <w:rPr>
          <w:sz w:val="28"/>
        </w:rPr>
        <w:t>Предметом технологии общения является техника организации личностного взаимодействия одного партнера с другим .</w:t>
      </w:r>
    </w:p>
    <w:p>
      <w:pPr>
        <w:pStyle w:val="Normal"/>
        <w:spacing w:lineRule="auto" w:line="360"/>
        <w:ind w:right="-199" w:hanging="0"/>
        <w:jc w:val="both"/>
        <w:rPr>
          <w:sz w:val="28"/>
        </w:rPr>
      </w:pPr>
      <w:r>
        <w:rPr>
          <w:sz w:val="28"/>
        </w:rPr>
        <w:t>Владеть технологией общения – обязанность каждого руководителя .</w:t>
      </w:r>
    </w:p>
    <w:p>
      <w:pPr>
        <w:pStyle w:val="Normal"/>
        <w:spacing w:lineRule="auto" w:line="360"/>
        <w:ind w:right="-199" w:hanging="0"/>
        <w:jc w:val="both"/>
        <w:rPr>
          <w:sz w:val="28"/>
        </w:rPr>
      </w:pPr>
      <w:r>
        <w:rPr>
          <w:sz w:val="28"/>
        </w:rPr>
        <w:t>Руководитель должен уметь расположить к себе собеседника – будь то подчиненный или деловой партнер , а для этого нужно формировать в себе следующие качества :</w:t>
      </w:r>
    </w:p>
    <w:p>
      <w:pPr>
        <w:pStyle w:val="Normal"/>
        <w:numPr>
          <w:ilvl w:val="0"/>
          <w:numId w:val="4"/>
        </w:numPr>
        <w:spacing w:lineRule="auto" w:line="360"/>
        <w:ind w:left="360" w:right="-199" w:hanging="360"/>
        <w:jc w:val="both"/>
        <w:rPr>
          <w:sz w:val="28"/>
        </w:rPr>
      </w:pPr>
      <w:r>
        <w:rPr>
          <w:sz w:val="28"/>
        </w:rPr>
        <w:t>выдержку</w:t>
      </w:r>
    </w:p>
    <w:p>
      <w:pPr>
        <w:pStyle w:val="Normal"/>
        <w:spacing w:lineRule="auto" w:line="360"/>
        <w:ind w:right="-1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360" w:right="-199" w:hanging="360"/>
        <w:jc w:val="both"/>
        <w:rPr>
          <w:sz w:val="28"/>
        </w:rPr>
      </w:pPr>
      <w:r>
        <w:rPr>
          <w:sz w:val="28"/>
        </w:rPr>
        <w:t>чувство собственного достоинства</w:t>
      </w:r>
    </w:p>
    <w:p>
      <w:pPr>
        <w:pStyle w:val="Normal"/>
        <w:spacing w:lineRule="auto" w:line="360"/>
        <w:ind w:right="-1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360" w:right="-199" w:hanging="360"/>
        <w:jc w:val="both"/>
        <w:rPr>
          <w:sz w:val="28"/>
        </w:rPr>
      </w:pPr>
      <w:r>
        <w:rPr>
          <w:sz w:val="28"/>
        </w:rPr>
        <w:t>доброжелательное понимание других</w:t>
      </w:r>
    </w:p>
    <w:p>
      <w:pPr>
        <w:pStyle w:val="Normal"/>
        <w:spacing w:lineRule="auto" w:line="360"/>
        <w:ind w:right="-1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360" w:right="-199" w:hanging="360"/>
        <w:jc w:val="both"/>
        <w:rPr>
          <w:sz w:val="28"/>
        </w:rPr>
      </w:pPr>
      <w:r>
        <w:rPr>
          <w:sz w:val="28"/>
        </w:rPr>
        <w:t>умение говорить</w:t>
      </w:r>
    </w:p>
    <w:p>
      <w:pPr>
        <w:pStyle w:val="Normal"/>
        <w:spacing w:lineRule="auto" w:line="360"/>
        <w:ind w:right="-1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360" w:right="-199" w:hanging="360"/>
        <w:jc w:val="both"/>
        <w:rPr>
          <w:sz w:val="28"/>
        </w:rPr>
      </w:pPr>
      <w:r>
        <w:rPr>
          <w:sz w:val="28"/>
        </w:rPr>
        <w:t>умение слушать</w:t>
      </w:r>
    </w:p>
    <w:p>
      <w:pPr>
        <w:pStyle w:val="Normal"/>
        <w:spacing w:lineRule="auto" w:line="360"/>
        <w:ind w:right="-1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right="-199" w:hanging="0"/>
        <w:jc w:val="both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КОДЕКСЫ ДЕЛОВОГО ОБЩЕНИЯ :</w:t>
      </w:r>
    </w:p>
    <w:p>
      <w:pPr>
        <w:pStyle w:val="Normal"/>
        <w:spacing w:lineRule="auto" w:line="360"/>
        <w:ind w:right="-199" w:hanging="0"/>
        <w:jc w:val="both"/>
        <w:rPr>
          <w:sz w:val="28"/>
          <w:lang w:val="en-US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right="-199" w:hanging="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360"/>
        <w:ind w:left="360" w:right="-199" w:hanging="360"/>
        <w:jc w:val="both"/>
        <w:rPr>
          <w:sz w:val="28"/>
        </w:rPr>
      </w:pPr>
      <w:r>
        <w:rPr>
          <w:sz w:val="28"/>
        </w:rPr>
        <w:t>успеха добивается только тот , кто умеет хорошо ладить с людьми и оказывать на них влияние</w:t>
      </w:r>
    </w:p>
    <w:p>
      <w:pPr>
        <w:pStyle w:val="Normal"/>
        <w:spacing w:lineRule="auto" w:line="360"/>
        <w:ind w:right="-1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99" w:hanging="0"/>
        <w:jc w:val="both"/>
        <w:rPr>
          <w:sz w:val="28"/>
        </w:rPr>
      </w:pPr>
      <w:r>
        <w:rPr>
          <w:sz w:val="28"/>
        </w:rPr>
        <w:t xml:space="preserve">-     вы счастливы , когда вас понимают . Счастливы и другие , когда находят                          понимание . Старайтесь быть понятым и понимать других .         </w:t>
      </w:r>
    </w:p>
    <w:p>
      <w:pPr>
        <w:pStyle w:val="Normal"/>
        <w:spacing w:lineRule="auto" w:line="360"/>
        <w:ind w:right="-1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360" w:right="-199" w:hanging="360"/>
        <w:jc w:val="both"/>
        <w:rPr>
          <w:sz w:val="28"/>
        </w:rPr>
      </w:pPr>
      <w:r>
        <w:rPr>
          <w:sz w:val="28"/>
        </w:rPr>
        <w:t>люди судят о вас не по вашим словам и намерениям , а по реальным делам .</w:t>
      </w:r>
    </w:p>
    <w:p>
      <w:pPr>
        <w:pStyle w:val="Normal"/>
        <w:spacing w:lineRule="auto" w:line="360"/>
        <w:ind w:right="-1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360" w:right="-199" w:hanging="360"/>
        <w:jc w:val="both"/>
        <w:rPr>
          <w:sz w:val="28"/>
        </w:rPr>
      </w:pPr>
      <w:r>
        <w:rPr>
          <w:sz w:val="28"/>
        </w:rPr>
        <w:t>идеи не падают с неба , но их можно искать – одному или вместе с другими</w:t>
      </w:r>
    </w:p>
    <w:p>
      <w:pPr>
        <w:pStyle w:val="Normal"/>
        <w:spacing w:lineRule="auto" w:line="360"/>
        <w:ind w:right="-1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360" w:right="-199" w:hanging="360"/>
        <w:jc w:val="both"/>
        <w:rPr>
          <w:sz w:val="28"/>
        </w:rPr>
      </w:pPr>
      <w:r>
        <w:rPr>
          <w:sz w:val="28"/>
        </w:rPr>
        <w:t>сила положительного мышления может окрылять человека и увлекать собой других</w:t>
      </w:r>
    </w:p>
    <w:p>
      <w:pPr>
        <w:pStyle w:val="Normal"/>
        <w:spacing w:lineRule="auto" w:line="360"/>
        <w:ind w:right="-1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360" w:right="-199" w:hanging="360"/>
        <w:jc w:val="both"/>
        <w:rPr>
          <w:sz w:val="28"/>
        </w:rPr>
      </w:pPr>
      <w:r>
        <w:rPr>
          <w:sz w:val="28"/>
        </w:rPr>
        <w:t>силой и принуждением , грубостью и угрозами можно подчинить себе других , но это будет мнимый успех</w:t>
      </w:r>
    </w:p>
    <w:p>
      <w:pPr>
        <w:pStyle w:val="Normal"/>
        <w:spacing w:lineRule="auto" w:line="360"/>
        <w:ind w:right="-1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99" w:hanging="0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360" w:right="-199" w:hanging="360"/>
        <w:jc w:val="both"/>
        <w:rPr>
          <w:sz w:val="28"/>
        </w:rPr>
      </w:pPr>
      <w:r>
        <w:rPr>
          <w:sz w:val="28"/>
        </w:rPr>
        <w:t>основой подлинного авторитета руководителя является профессионализм знания и умения , принципиальность и человечность</w:t>
      </w:r>
    </w:p>
    <w:p>
      <w:pPr>
        <w:pStyle w:val="Normal"/>
        <w:spacing w:lineRule="auto" w:line="360"/>
        <w:ind w:right="-1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360" w:right="-199" w:hanging="360"/>
        <w:jc w:val="both"/>
        <w:rPr>
          <w:sz w:val="28"/>
        </w:rPr>
      </w:pPr>
      <w:r>
        <w:rPr>
          <w:sz w:val="28"/>
        </w:rPr>
        <w:t>кто хочет приказывать , тот должен уметь подчиняться , только тогда он научится управлять</w:t>
      </w:r>
    </w:p>
    <w:p>
      <w:pPr>
        <w:pStyle w:val="Normal"/>
        <w:spacing w:lineRule="auto" w:line="360"/>
        <w:ind w:right="-1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360" w:right="-199" w:hanging="360"/>
        <w:jc w:val="both"/>
        <w:rPr>
          <w:sz w:val="28"/>
        </w:rPr>
      </w:pPr>
      <w:r>
        <w:rPr>
          <w:sz w:val="28"/>
        </w:rPr>
        <w:t>следует быть смелым и решительным ; ничто так не компрометирует руководителя , как безынициативность и трусость , боязнь брать на себя ответственность</w:t>
      </w:r>
    </w:p>
    <w:p>
      <w:pPr>
        <w:pStyle w:val="Normal"/>
        <w:spacing w:lineRule="auto" w:line="360"/>
        <w:ind w:right="-1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360" w:right="-199" w:hanging="360"/>
        <w:jc w:val="both"/>
        <w:rPr>
          <w:sz w:val="28"/>
        </w:rPr>
      </w:pPr>
      <w:r>
        <w:rPr>
          <w:sz w:val="28"/>
        </w:rPr>
        <w:t xml:space="preserve">с непредвиденными обстоятельствами сталкиваются те руководители , которые неспособны их предугадать , почувствовать приближение и подготовиться к ним </w:t>
      </w:r>
    </w:p>
    <w:p>
      <w:pPr>
        <w:pStyle w:val="Normal"/>
        <w:spacing w:lineRule="auto" w:line="360"/>
        <w:ind w:right="-1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360" w:right="-199" w:hanging="360"/>
        <w:jc w:val="both"/>
        <w:rPr>
          <w:sz w:val="28"/>
        </w:rPr>
      </w:pPr>
      <w:r>
        <w:rPr>
          <w:sz w:val="28"/>
        </w:rPr>
        <w:t>не бойтесь , если ваш подчиненный оказался более сведущим в каком – то вопросе ; радуйтесь такой опоре и поддерживайте его. Хорошая репутация подчиненных – похвала руководителю и ставится ему в заслугу</w:t>
      </w:r>
    </w:p>
    <w:p>
      <w:pPr>
        <w:pStyle w:val="Normal"/>
        <w:spacing w:lineRule="auto" w:line="360"/>
        <w:ind w:right="-1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360" w:right="-199" w:hanging="360"/>
        <w:jc w:val="both"/>
        <w:rPr>
          <w:sz w:val="28"/>
        </w:rPr>
      </w:pPr>
      <w:r>
        <w:rPr>
          <w:sz w:val="28"/>
        </w:rPr>
        <w:t xml:space="preserve">не давайте обещаний , если не уверены , что они обязательно будут выполнены .Настоящий руководитель не бросает слов на ветер , взвешивает каждое свое обещание и , если оно дано , исполняет его со всей энергией и настойчивостью </w:t>
      </w:r>
    </w:p>
    <w:p>
      <w:pPr>
        <w:pStyle w:val="Normal"/>
        <w:spacing w:lineRule="auto" w:line="360"/>
        <w:ind w:right="-1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360" w:right="-199" w:hanging="360"/>
        <w:jc w:val="both"/>
        <w:rPr>
          <w:sz w:val="28"/>
        </w:rPr>
      </w:pPr>
      <w:r>
        <w:rPr>
          <w:sz w:val="28"/>
        </w:rPr>
        <w:t xml:space="preserve">держите себя с людьми ровно , не теряйте самообладания ни при каких обстоятельствах .Кто не может управлять собой , тот не может управлять вообще </w:t>
      </w:r>
    </w:p>
    <w:p>
      <w:pPr>
        <w:pStyle w:val="Normal"/>
        <w:spacing w:lineRule="auto" w:line="360"/>
        <w:ind w:right="-1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360" w:right="-199" w:hanging="360"/>
        <w:jc w:val="both"/>
        <w:rPr>
          <w:sz w:val="28"/>
        </w:rPr>
      </w:pPr>
      <w:r>
        <w:rPr>
          <w:sz w:val="28"/>
        </w:rPr>
        <w:t xml:space="preserve">никогда не используйте  власть до тех пор , пока не убедитесь , что все остальные средства воздействия исчерпаны ; действуйте методом убеждения , находите индивидуальный подход к подчиненному с учетом особенностей его характера , знаний , опыта и отношения к делу </w:t>
      </w:r>
    </w:p>
    <w:p>
      <w:pPr>
        <w:pStyle w:val="Normal"/>
        <w:spacing w:lineRule="auto" w:line="360"/>
        <w:ind w:right="-1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360" w:right="-199" w:hanging="360"/>
        <w:jc w:val="both"/>
        <w:rPr>
          <w:sz w:val="28"/>
        </w:rPr>
      </w:pPr>
      <w:r>
        <w:rPr>
          <w:sz w:val="28"/>
        </w:rPr>
        <w:t>следите за манерой речи . В ней проявляется профессиональная грамотность , общая культура и нравственный облик руководителя . Благоприятное впечатления производят простота речи , удачно выбранная интонация , выражение лица и поза , меткое и к месту сказанное слово .</w:t>
      </w:r>
    </w:p>
    <w:p>
      <w:pPr>
        <w:pStyle w:val="Normal"/>
        <w:spacing w:lineRule="auto" w:line="360"/>
        <w:ind w:right="-1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360" w:right="-199" w:hanging="360"/>
        <w:jc w:val="both"/>
        <w:rPr>
          <w:sz w:val="28"/>
        </w:rPr>
      </w:pPr>
      <w:r>
        <w:rPr>
          <w:sz w:val="28"/>
        </w:rPr>
        <w:t>руководитель сам никогда не должен опаздывать и обязан того же требовать от подчиненных</w:t>
      </w:r>
    </w:p>
    <w:p>
      <w:pPr>
        <w:pStyle w:val="Normal"/>
        <w:spacing w:lineRule="auto" w:line="360"/>
        <w:ind w:right="-1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360" w:right="-199" w:hanging="360"/>
        <w:jc w:val="both"/>
        <w:rPr>
          <w:sz w:val="28"/>
        </w:rPr>
      </w:pPr>
      <w:r>
        <w:rPr>
          <w:sz w:val="28"/>
        </w:rPr>
        <w:t>в своей деятельности руководитель должен ориентироваться на такие нормы этики , как гуманизм и вежливость , отсутствие тщеславия , верность своему слову , справедливость</w:t>
      </w:r>
    </w:p>
    <w:p>
      <w:pPr>
        <w:pStyle w:val="Normal"/>
        <w:spacing w:lineRule="auto" w:line="360"/>
        <w:ind w:right="-1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  <w:t xml:space="preserve">*Приведенные правила не исчерпывают всего многообразия взаимоотношений </w:t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уководителя с подчиненными , однако в достаточной мере создают картину </w:t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  <w:t>желательного стиля общения .</w:t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center"/>
        <w:rPr>
          <w:sz w:val="28"/>
        </w:rPr>
      </w:pPr>
      <w:r>
        <w:rPr>
          <w:sz w:val="28"/>
        </w:rPr>
        <w:t>ТЕСТ :</w:t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  <w:t xml:space="preserve">Данный тест разработан и апробирован ленинградским психологом  </w:t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  <w:t>А. А. Ершовым .Выбор того или иного решения ситуаций  , а их 4 варианта :</w:t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  <w:t>А , Б , В , Г ,  зависит от того , как понял испытуемый предложенную ситуацию , какими доминирующими интересами руководствовался при ответе .Тест измеряет 4 типа склонностей или ориентаций руководителя на выражение своей личной позиции во взаимоотношениях с людьми :</w:t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  <w:t>Д – ориентация на интересы дела</w:t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  <w:t>П – ор – я на психологический климат и взаимоотношения в коллективе</w:t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  <w:t>С – ор –я на самого себя</w:t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  <w:t xml:space="preserve">О – ор – я на официальную субардинацию </w:t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  <w:t>Подсчитав кол – во ответов , можно составить некоторое представление об испытуемом как о личности  , обладающей определенными склонностями так или иначе решать вопросы управленческой деятельности , когда речь идет о взаимоотношениях в коллективе .</w:t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  <w:lang w:val="en-US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right="-34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  <w:t>СИТУАЦИЯ 1.</w:t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  <w:t>Ваш непосредственный начальник , минуя вас , дает срочное задание вашему подчиненному , который и так уже занят выполнением другого ответственного задания . Вы и ваш начальник считаете  свои задания неотложными .</w:t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  <w:t>Выберите наиболее приемлемый для вас вариант решения :</w:t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  <w:t>А – не оспаривая задания начальника , буду строго придерживаться должностной субординации , предложу подчиненному отложить выполнения текущей работы</w:t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  <w:t>Б – все зависит от того , насколько для меня авторитетен начальник</w:t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  <w:t xml:space="preserve">В – выражу подчиненному свое несогласие с заданием , предупрежу его , что впредь в подобных случаях буду отменять задания , поручаемые ему без согласования со мной </w:t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  <w:t>С – в интересах дела предложу подчиненному выполнить начатую работу</w:t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  <w:t>СИТУАЦИЯ 2.</w:t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  <w:t>Вы получили одновременно 2 срочных задания : от вашего непосредственного и вышестоящего начальника . Времени для согласования сроков выполнения задания у вас нет , необходимо срочно начать работу .</w:t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  <w:t>Выберите предпочтительное решение :</w:t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  <w:t>А – в первую очередь начну выполнять задание того , кого больше уважаю</w:t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  <w:t>Б – сначала выполню наиболее важное на мой взгляд задание</w:t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  <w:t>В – сначала выполню задание вышестоящего начальника</w:t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  <w:t xml:space="preserve">Г – буду выполнять задание своего непосредственного начальника    </w:t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  <w:t>СИТУАЦИЯ 3.</w:t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  <w:t>Между двумя вашими подчиненными возник конфликт , который мешает им успешно работать . Каждый из них в отдельности обращался к вам с просьбой , чтобы вы разобрались и поддержали его позицию .</w:t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  <w:t>А – я должен пресечь конфликт на работе , а разрешить конфликтные взаимоотношения – это их личное дело</w:t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  <w:t>Б – лучше всего попросить разобраться в конфликте представителей общественных организаций</w:t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  <w:t>В – прежде всего лично попытаться разобраться в мотивах конфликта и найти приемлемый для обоих способ решения</w:t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  <w:t>Г – выяснить , кто из членов коллектива служит авторитетом для конфликтующих , и попытаться через него воздействовать на коллектив</w:t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  <w:t>СИТУАЦИЯ 4.</w:t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  <w:t>Когда вам случается общаться с сотрудниками или подчиненными в неформальной обстановке , во время отдыха , к чему вы более склонны :</w:t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  <w:t>А – вести разговоры , близкие вам по деловым и профессиональным интересам</w:t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  <w:t>Б – задавать тон беседе , уточнять мнения по спорным вопросам , отстаивать свою точку зрения , стремиться в чем – либо убедить других</w:t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  <w:t>В – разделять общую тему разговоров , не навязывать своего мнения, поддерживать общую точку зрения , стремиться не выделяться своей активностью , а только выслушивать собеседников</w:t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  <w:t xml:space="preserve">Г – стремиться не говорить о делах и работе , быть посредником в общении , быть непринужденным и внимательным  к другим    </w:t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  <w:t>СИТУАЦИЯ 5.</w:t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  <w:t>Подчиненный второй раз не выполнил ваше задание в срок , хотя обещал и давал слово , что подобного случая больше не повториться .</w:t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  <w:t>Как вы поступите ?</w:t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  <w:t>А – дождусь выполнения задания , а затем сурово поговорю наедине , предупредив в последний раз</w:t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  <w:t>Б – не дожидаясь выполнения задания , поговорю с ним о причинах повторного срыва , добьюсь выполнения задания , наказав за срыв</w:t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  <w:t xml:space="preserve">В – посоветуюсь с опытным работником , авторитетным в коллективе , как поступить с нарушителем </w:t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/>
      </w:pPr>
      <w:r>
        <w:rPr>
          <w:sz w:val="28"/>
        </w:rPr>
        <w:t xml:space="preserve">Г – не дожидаясь выполнения задания , передам вопрос на решение </w:t>
      </w:r>
      <w:r>
        <w:rPr>
          <w:sz w:val="28"/>
          <w:lang w:val="en-US"/>
        </w:rPr>
        <w:t>“</w:t>
      </w:r>
      <w:r>
        <w:rPr>
          <w:sz w:val="28"/>
        </w:rPr>
        <w:t>треугольника</w:t>
      </w:r>
      <w:r>
        <w:rPr>
          <w:sz w:val="28"/>
          <w:lang w:val="en-US"/>
        </w:rPr>
        <w:t>“ .В дальнейшем повышу требовательность и контроль за его работой 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  <w:t>СИТУАЦИЯ 6.</w:t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  <w:t>Подчиненный игнорирует ваши советы и указания , делает все по- своему , не обращая внимание на замечания , не исправляя того , на что вы ему указываете .</w:t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  <w:t>Как вы будете поступать с этим подчиненным в дальнейшем ?</w:t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  <w:t>А – разобравшись в мотивах упорства и видя их несостоятельность , применю обычные административные меры наказания</w:t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  <w:t>Б – в интересах дела постараюсь вызвать его на откровенный разговор , постараюсь найти с ним общий язык , настроить на деловой контакт</w:t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  <w:t>В – обращусь к его коллегам , может , они смогут что – либо изменить</w:t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  <w:t>Г –  попытаюсь разобраться в том, не делаю ли я сам ошибок во взаимоотношениях с этим подчиненным , потом решу , как поступить</w:t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  <w:t>СИТУАЦИЯ 7.</w:t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  <w:t>Вас недавно выбрали руководителем трудового коллектива , в котором вы несколько лет работали рядовым сотрудником . На 8 ч. 15 мин. вы вызвали к себе в кабинет подчиненного для выяснения причин его частых опозданий на работу , но сами неожиданно опоздали на 15 мин . Подчиненный же пришел во время и ждет вас .</w:t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  <w:t>Как вы начнете беседу ?</w:t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  <w:t>А -  независимо от своего опоздания сразу же потребую его объяснений об опозданиях на работу</w:t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  <w:t>Б – извинюсь перед подчиненным и начну беседу</w:t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  <w:t xml:space="preserve">В – поздороваюсь , объясню причину своего опоздания и спрошу его : </w:t>
      </w:r>
      <w:r>
        <w:rPr>
          <w:sz w:val="28"/>
          <w:lang w:val="en-US"/>
        </w:rPr>
        <w:t>“</w:t>
      </w:r>
      <w:r>
        <w:rPr>
          <w:sz w:val="28"/>
        </w:rPr>
        <w:t xml:space="preserve"> Как вы думаете , что можно ожидать от руководителя , который так же часто опаздывает  , как вы ?</w:t>
      </w:r>
      <w:r>
        <w:rPr>
          <w:sz w:val="28"/>
          <w:lang w:val="en-US"/>
        </w:rPr>
        <w:t>”</w:t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  <w:t xml:space="preserve">Г – в интересах дела отменю беседу и перенесу ее на другое время   </w:t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  <w:lang w:val="en-US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360"/>
        <w:ind w:right="-34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  <w:t>СИТУАЦИЯ 8.</w:t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  <w:t>Вы работаете руководителем уже 2 год . Молодой рабочий обращается к вам с просьбой отпустить его с работы на 4 дня за свой счет всвязи с бракосочетанием .</w:t>
      </w:r>
    </w:p>
    <w:p>
      <w:pPr>
        <w:pStyle w:val="Normal"/>
        <w:numPr>
          <w:ilvl w:val="0"/>
          <w:numId w:val="4"/>
        </w:numPr>
        <w:spacing w:lineRule="auto" w:line="360"/>
        <w:ind w:left="360" w:right="-341" w:hanging="360"/>
        <w:jc w:val="both"/>
        <w:rPr>
          <w:sz w:val="28"/>
        </w:rPr>
      </w:pPr>
      <w:r>
        <w:rPr>
          <w:sz w:val="28"/>
        </w:rPr>
        <w:t xml:space="preserve">почему на 4 ? –спрашиваете вы </w:t>
      </w:r>
    </w:p>
    <w:p>
      <w:pPr>
        <w:pStyle w:val="Normal"/>
        <w:numPr>
          <w:ilvl w:val="0"/>
          <w:numId w:val="4"/>
        </w:numPr>
        <w:spacing w:lineRule="auto" w:line="360"/>
        <w:ind w:left="360" w:right="-341" w:hanging="360"/>
        <w:jc w:val="both"/>
        <w:rPr>
          <w:sz w:val="28"/>
        </w:rPr>
      </w:pPr>
      <w:r>
        <w:rPr>
          <w:sz w:val="28"/>
        </w:rPr>
        <w:t>а когда женился Иванов , вы ему разрешили на 4 ,- отвечает рабочий и подает заявление . Вы подписываете на 3 дня  , согласно действующему положению . Однако , подчиненный выходит на работу спустя 4 дня .</w:t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  <w:t>Как вы поступите ?</w:t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  <w:t>А – сообщу о нарушении дисциплины вышестоящему начальнику , пусть он решает</w:t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  <w:t>Б – предложу отработать прогул в выходной</w:t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  <w:t>В –  ввиду исключительного случая ограничусь выговором</w:t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/>
      </w:pPr>
      <w:r>
        <w:rPr>
          <w:sz w:val="28"/>
        </w:rPr>
        <w:t xml:space="preserve">Г – возьму ответственность за его прогул на себя . Просто скажу : </w:t>
      </w:r>
      <w:r>
        <w:rPr>
          <w:sz w:val="28"/>
          <w:lang w:val="en-US"/>
        </w:rPr>
        <w:t>“</w:t>
      </w:r>
      <w:r>
        <w:rPr>
          <w:sz w:val="28"/>
        </w:rPr>
        <w:t>Так поступать не следовало</w:t>
      </w:r>
      <w:r>
        <w:rPr>
          <w:sz w:val="28"/>
          <w:lang w:val="en-US"/>
        </w:rPr>
        <w:t>”</w:t>
      </w:r>
      <w:r>
        <w:rPr>
          <w:sz w:val="28"/>
        </w:rPr>
        <w:t xml:space="preserve"> .Поздравлю , пожелаю счастья .</w:t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  <w:t>СИТУАЦИЯ 9.</w:t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  <w:t>Однажды вы оказались участником дискуссии нескольких руководителей о том, как лучше обращаться с подчиненными .</w:t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  <w:t>Какая из точек зрения вам понравилась больше ?</w:t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  <w:t xml:space="preserve">А – </w:t>
      </w:r>
      <w:r>
        <w:rPr>
          <w:sz w:val="28"/>
          <w:lang w:val="en-US"/>
        </w:rPr>
        <w:t>“</w:t>
      </w:r>
      <w:r>
        <w:rPr>
          <w:sz w:val="28"/>
        </w:rPr>
        <w:t xml:space="preserve">Чтобы подчиненный хорошо работал , нужно подходить к нему индивидуально , учитывая особенности его личности </w:t>
      </w:r>
      <w:r>
        <w:rPr>
          <w:sz w:val="28"/>
          <w:lang w:val="en-US"/>
        </w:rPr>
        <w:t>“</w:t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/>
      </w:pPr>
      <w:r>
        <w:rPr>
          <w:sz w:val="28"/>
        </w:rPr>
        <w:t xml:space="preserve">Б – </w:t>
      </w:r>
      <w:r>
        <w:rPr>
          <w:sz w:val="28"/>
          <w:lang w:val="en-US"/>
        </w:rPr>
        <w:t>“</w:t>
      </w:r>
      <w:r>
        <w:rPr>
          <w:sz w:val="28"/>
        </w:rPr>
        <w:t>Все это мелочи .Главное в оценке людей – это их деловые качества , исполнительность . Каждый должен делать то , что ему положено</w:t>
      </w:r>
      <w:r>
        <w:rPr>
          <w:sz w:val="28"/>
          <w:lang w:val="en-US"/>
        </w:rPr>
        <w:t>”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  <w:t xml:space="preserve">В – </w:t>
      </w:r>
      <w:r>
        <w:rPr>
          <w:sz w:val="28"/>
          <w:lang w:val="en-US"/>
        </w:rPr>
        <w:t>“</w:t>
      </w:r>
      <w:r>
        <w:rPr>
          <w:sz w:val="28"/>
        </w:rPr>
        <w:t>Я считаю , что успеха в руководстве можно добиться лишь в том случае , если подчиненные доверяют своему руководителю , уважают его</w:t>
      </w:r>
      <w:r>
        <w:rPr>
          <w:sz w:val="28"/>
          <w:lang w:val="en-US"/>
        </w:rPr>
        <w:t>”</w:t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/>
      </w:pPr>
      <w:r>
        <w:rPr>
          <w:sz w:val="28"/>
        </w:rPr>
        <w:t xml:space="preserve">Г – </w:t>
      </w:r>
      <w:r>
        <w:rPr>
          <w:sz w:val="28"/>
          <w:lang w:val="en-US"/>
        </w:rPr>
        <w:t>“</w:t>
      </w:r>
      <w:r>
        <w:rPr>
          <w:sz w:val="28"/>
        </w:rPr>
        <w:t>Это правильно , но все же лучшими стимулами в работе являются четкий приказ , приличная зарплата , премии</w:t>
      </w:r>
      <w:r>
        <w:rPr>
          <w:sz w:val="28"/>
          <w:lang w:val="en-US"/>
        </w:rPr>
        <w:t>”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  <w:t>СИТУАЦИЯ 10.</w:t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  <w:t>Вы недавно начали работать начальником отдела на крупном предприятии , придя на эту должность с другого . Еще не все знают вас в лицо . До обеденного перерыва еще 2 часа . Идя по коридору , вы видите трех рабочих вашего отдела , которые о чем – то оживленно беседуют , не обращая на вас внимание . Возвращаясь через 20 минут , вы видите ту же картину .</w:t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  <w:t>Как вы себя поведете ?</w:t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  <w:t>А – остановлюсь , дам понять рабочим , что я новый начальник отдела . Вскользь замечу , что их беседа затянулась и пора браться за дело</w:t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  <w:t>Б – спрошу , кто их непосредственный начальник . Вызову его к себе в кабинет</w:t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  <w:t>В – сначала поинтересуюсь , о чем идет разговор . Затем представлюсь и спрошу нет ли у них каких – либо претензий к администрации . После предложу пройти на рабочие места</w:t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  <w:t xml:space="preserve">Г – прежде всего представлюсь , поинтересуюсь , как обстоят дела в коллективе , как загружены работой , что мешает работать ритмично ? Возьму этих рабочих на заметку </w:t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      </w:t>
      </w:r>
    </w:p>
    <w:p>
      <w:pPr>
        <w:pStyle w:val="Normal"/>
        <w:spacing w:lineRule="auto" w:line="360"/>
        <w:ind w:right="-34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  <w:t xml:space="preserve">ОТВЕТЫ НА СИТУАЦИИ : </w:t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tbl>
      <w:tblPr>
        <w:tblW w:w="7725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840"/>
        <w:gridCol w:w="870"/>
        <w:gridCol w:w="825"/>
        <w:gridCol w:w="840"/>
        <w:gridCol w:w="3420"/>
      </w:tblGrid>
      <w:tr>
        <w:trPr>
          <w:trHeight w:val="375" w:hRule="atLeas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омерсит –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Тип ориентации</w:t>
            </w:r>
          </w:p>
        </w:tc>
        <w:tc>
          <w:tcPr>
            <w:tcW w:w="34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5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>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>П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>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>О</w:t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Б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А</w:t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В</w:t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3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Б</w:t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В</w:t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Г</w:t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А</w:t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А</w:t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А</w:t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Г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10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Б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430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 Narrow" w:hAnsi="Arial Narrow" w:cs="Arial Narrow"/>
      <w:sz w:val="28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3T16:08:00Z</dcterms:created>
  <dc:creator>Нина Ивановна</dc:creator>
  <dc:description/>
  <dc:language>en-US</dc:language>
  <cp:lastModifiedBy>Куршева</cp:lastModifiedBy>
  <dcterms:modified xsi:type="dcterms:W3CDTF">2002-03-01T18:30:00Z</dcterms:modified>
  <cp:revision>9</cp:revision>
  <dc:subject/>
  <dc:title>К руководству современным производством сегодня необходимо подходить с позиций науки управления , а не привычных методов , как бы хорошо они ни служили в прошлом </dc:title>
</cp:coreProperties>
</file>