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Title"/>
        <w:numPr>
          <w:ilvl w:val="0"/>
          <w:numId w:val="0"/>
        </w:numPr>
        <w:autoSpaceDE w:val="false"/>
        <w:ind w:left="0"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ЕСХН: ОСОБЕННОСТИ НОВОГО АГРАРНОГО СПЕЦРЕЖИМА</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ведение </w:t>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У тех предприятий АПК, которые сделали выбор в пользу единого сельскохозяйственного налога, и у тех, кому еще предстоит определиться, остаться ли на общем режиме налогообложения или перейти на спецрежим, вопросы не иссякают. Что представляет собой ЕСХН? Какие выгоды он сулит аграрному бизнесу? Какие нюансы должны учитывать налогоплательщики, планирующие перейти на уплату ЕСХ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овая редакция гл.26.1 "Система налогообложения для сельскохозяйственных товаропроизводителей (единый сельскохозяйственный налог)" НК РФ действует с 1 января 2004 г. Перейти на уплату единого сельскохозяйственного налога (ЕСХН) при соблюдении условий, установленных гл.26.1, вправе сельхозпредприятия, в том числе относящиеся к индустриальному типу - птицефабрики, тепличные комбинаты, зверосовхозы, животноводческие комплексы, которые до 2004 г. не могли быть плательщиками этого налог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ервоначально Федеральным законом от 11.11.2003 N 147-ФЗ предусматривалось, что перейти на уплату ЕСХН с 2004 г. смогут те налогоплательщики, которые подадут заявления в налоговую инспекцию до 1 февраля. Однако массового перехода не произошло. По данным МНС России, на 1 февраля 2004 г. зарегистрировано 40 746 плательщиков ЕСХН, из них - 16 836 организаций, 9718 предпринимателей и 14 192 крестьянских (фермерских) хозяйства &lt;1&gt;. Поэтому срок подачи соответствующих заявлений был продлен до 1 июня 2004 г. на основании Федерального закона от 05.04.2004 N 16-ФЗ.</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lt;1&gt; По действующему законодательству крестьянское (фермерское) хозяйство может быть создано гражданами Российской Федерации, иностранными гражданами и лицами без гражданства и осуществляет предпринимательскую деятельность без образования юридического лица. Однако ранее допускалась возможность создания крестьянских (фермерских) хозяйств в форме юридического лица. Такие предприятия в соответствии с Федеральным законом от 11.06.2003 N 74-ФЗ "О крестьянском (фермерском) хозяйстве" вправе сохранить статус юридического лица до 2010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е, кто не успел подать заявление до 1 июня, смогут перейти на уплату ЕСХН только с 2005 г. Для этого они должны подать заявление в налоговую инспекцию в период с 20 октября по 20 декабря 2004 г. (п.5 ст.346.3 НК РФ). У них еще есть время разобраться с особенностями взимания ЕСХН и проанализировать возможные налоговые последств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лава 1 Что такое ЕСХ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истема налогообложения для сельскохозяйственных товаропроизводителей, установленная гл.26.1 НК РФ, - это специальный налоговый режим. Возможность его применения не зависит от того, введен ли ЕСХН законом субъекта РФ (как это было до 1 января 2004 г.). Нормы гл.26.1 действуют непосредственно на всей территории России. Перейти на уплату этого налога каждый налогоплательщик может добровольно (п.2 ст.346.1 НК РФ). Те, кто избрал эту систему налогообложения, не вправе отказаться от ее применения до окончания налогового перио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налогоплательщиков, применяющих данный спецрежим, ЕСХН заменяет четыре налога. Организации не платят налог на прибыль организаций, НДС (за исключением НДС, взимаемого на таможне при импорте товаров), налог на имущество организаций и единый социальный налог. Предприниматели, уплачивающие ЕСХН, освобождены от налога на доходы физических лиц (в отношении предпринимательских доходов), НДС (за исключением налога, уплачиваемого на таможне), налога на имущество физических лиц (по имуществу, используемому в коммерческой деятельности) и ЕС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се другие налоги и сборы (в том числе страховые взносы на обязательное пенсионное страхование) плательщики ЕСХН исчисляют и уплачивают в общеустановленном порядк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ЕСХН как спецрежим повторяет концепцию гл.26.2 НК РФ об упрощенной системе налогообложения. Главное отличие в том, что ЕСХН предназначен не для широкого круга налогоплательщиков, как "упрощенка", а только для сельскохозяйственных товаропроизводителей. Но существуют и другие отличия - в условиях перехода, порядке применения и отказа от спецрежима, способах определения налоговой базы, порядке ведения бухучета и т.п.</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лава 2 Условия перехо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Условия перехода на ЕСХН во многом отличаются от тех, что предусмотрены для перехода на "упрощенку" (табл. 1). В частности, не установлены ограничения по остаточной стоимости основных средств и нематериальных активов, по доле участия других организаций в капитале сельхозпредприятия. Общим для обоих режимов является требование к организациям не производить подакцизных товаров и не иметь филиалов и представительств (указанных в учредительных документах организ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е воруй чужие работы – это плагиат.</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Условия перехода на спецрежимы: ЕСХН и УС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8775" w:type="dxa"/>
        <w:jc w:val="left"/>
        <w:tblInd w:w="-1" w:type="dxa"/>
        <w:tblLayout w:type="fixed"/>
        <w:tblCellMar>
          <w:top w:w="0" w:type="dxa"/>
          <w:left w:w="70" w:type="dxa"/>
          <w:bottom w:w="0" w:type="dxa"/>
          <w:right w:w="70" w:type="dxa"/>
        </w:tblCellMar>
      </w:tblPr>
      <w:tblGrid>
        <w:gridCol w:w="1620"/>
        <w:gridCol w:w="3645"/>
        <w:gridCol w:w="3510"/>
      </w:tblGrid>
      <w:tr>
        <w:trPr>
          <w:trHeight w:val="360" w:hRule="atLeast"/>
        </w:trPr>
        <w:tc>
          <w:tcPr>
            <w:tcW w:w="1620"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Условия  </w:t>
            </w:r>
          </w:p>
        </w:tc>
        <w:tc>
          <w:tcPr>
            <w:tcW w:w="3645"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Единый          </w:t>
              <w:br/>
              <w:t>сельскохозяйственный налог</w:t>
            </w:r>
          </w:p>
        </w:tc>
        <w:tc>
          <w:tcPr>
            <w:tcW w:w="35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Упрощенная система   </w:t>
              <w:br/>
              <w:t xml:space="preserve">налогообложения     </w:t>
            </w:r>
          </w:p>
        </w:tc>
      </w:tr>
      <w:tr>
        <w:trPr>
          <w:trHeight w:val="1080" w:hRule="atLeast"/>
        </w:trPr>
        <w:tc>
          <w:tcPr>
            <w:tcW w:w="162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праве     </w:t>
              <w:br/>
              <w:t xml:space="preserve">применять  </w:t>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Только                    </w:t>
              <w:br/>
              <w:t xml:space="preserve">сельскохозяйственные      </w:t>
              <w:br/>
              <w:t xml:space="preserve">товаропроизводители       </w:t>
              <w:br/>
              <w:t xml:space="preserve">(определение дано в п.1   </w:t>
              <w:br/>
              <w:t xml:space="preserve">ст.346.2 НК РФ), за       </w:t>
              <w:br/>
              <w:t xml:space="preserve">исключением лиц,          </w:t>
              <w:br/>
              <w:t xml:space="preserve">перечисленных в п.3       </w:t>
              <w:br/>
              <w:t xml:space="preserve">ст.346.2 НК РФ            </w:t>
            </w:r>
          </w:p>
        </w:tc>
        <w:tc>
          <w:tcPr>
            <w:tcW w:w="351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и и            </w:t>
              <w:br/>
              <w:t xml:space="preserve">предприниматели, за      </w:t>
              <w:br/>
              <w:t xml:space="preserve">исключением лиц,         </w:t>
              <w:br/>
              <w:t xml:space="preserve">перечисленных в п.3      </w:t>
              <w:br/>
              <w:t xml:space="preserve">ст.346.12 НК РФ          </w:t>
            </w:r>
          </w:p>
        </w:tc>
      </w:tr>
      <w:tr>
        <w:trPr>
          <w:trHeight w:val="2160" w:hRule="atLeast"/>
        </w:trPr>
        <w:tc>
          <w:tcPr>
            <w:tcW w:w="162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е вправе  </w:t>
              <w:br/>
              <w:t xml:space="preserve">применять  </w:t>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и и             </w:t>
              <w:br/>
              <w:t xml:space="preserve">предприниматели:          </w:t>
              <w:br/>
              <w:t>- производящие подакцизные</w:t>
              <w:br/>
              <w:t xml:space="preserve">товары;                   </w:t>
              <w:br/>
              <w:t xml:space="preserve">- переведенные по         </w:t>
              <w:br/>
              <w:t xml:space="preserve">отдельным видам           </w:t>
              <w:br/>
              <w:t xml:space="preserve">деятельности на уплату    </w:t>
              <w:br/>
              <w:t xml:space="preserve">ЕНВД;                     </w:t>
              <w:br/>
              <w:t xml:space="preserve">- применяющие УСН &lt;2&gt;     </w:t>
            </w:r>
          </w:p>
        </w:tc>
        <w:tc>
          <w:tcPr>
            <w:tcW w:w="351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и и            </w:t>
              <w:br/>
              <w:t xml:space="preserve">предприниматели:         </w:t>
              <w:br/>
              <w:t xml:space="preserve">- производящие           </w:t>
              <w:br/>
              <w:t xml:space="preserve">подакцизные товары;      </w:t>
              <w:br/>
              <w:t xml:space="preserve">- переведенные на уплату </w:t>
              <w:br/>
              <w:t xml:space="preserve">ЕСХН &lt;3&gt;;                </w:t>
              <w:br/>
              <w:t xml:space="preserve">- участники соглашений о </w:t>
              <w:br/>
              <w:t xml:space="preserve">разделе продукции;       </w:t>
              <w:br/>
              <w:t>- осуществляющие добычу и</w:t>
              <w:br/>
              <w:t xml:space="preserve">реализацию полезных      </w:t>
              <w:br/>
              <w:t xml:space="preserve">ископаемых               </w:t>
              <w:br/>
              <w:t xml:space="preserve">(за исключением          </w:t>
              <w:br/>
              <w:t xml:space="preserve">общераспространенных), а </w:t>
              <w:br/>
              <w:t xml:space="preserve">также ряд иных видов     </w:t>
              <w:br/>
              <w:t xml:space="preserve">деятельности,            </w:t>
              <w:br/>
              <w:t xml:space="preserve">перечисленных в п.3      </w:t>
              <w:br/>
              <w:t xml:space="preserve">ст.346.12 НК РФ          </w:t>
            </w:r>
          </w:p>
        </w:tc>
      </w:tr>
      <w:tr>
        <w:trPr>
          <w:trHeight w:val="840" w:hRule="atLeast"/>
        </w:trPr>
        <w:tc>
          <w:tcPr>
            <w:tcW w:w="1620" w:type="dxa"/>
            <w:tcBorders>
              <w:left w:val="single" w:sz="2" w:space="0" w:color="000000"/>
              <w:bottom w:val="single" w:sz="2" w:space="0" w:color="000000"/>
            </w:tcBorders>
          </w:tcPr>
          <w:p>
            <w:pPr>
              <w:pStyle w:val="ConsPlusNormal"/>
              <w:numPr>
                <w:ilvl w:val="0"/>
                <w:numId w:val="0"/>
              </w:numPr>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и, имеющие      </w:t>
              <w:br/>
              <w:t xml:space="preserve">филиалы и                 </w:t>
              <w:br/>
              <w:t xml:space="preserve">представительства         </w:t>
            </w:r>
          </w:p>
        </w:tc>
        <w:tc>
          <w:tcPr>
            <w:tcW w:w="351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и:             </w:t>
              <w:br/>
              <w:t xml:space="preserve">- имеющие филиалы и      </w:t>
              <w:br/>
              <w:t xml:space="preserve">представительства;       </w:t>
              <w:br/>
              <w:t xml:space="preserve">- у которых доля участия </w:t>
              <w:br/>
              <w:t xml:space="preserve">других организаций       </w:t>
              <w:br/>
              <w:t xml:space="preserve">составляет более 25% &lt;4&gt; </w:t>
            </w:r>
          </w:p>
        </w:tc>
      </w:tr>
      <w:tr>
        <w:trPr>
          <w:trHeight w:val="2280" w:hRule="atLeast"/>
        </w:trPr>
        <w:tc>
          <w:tcPr>
            <w:tcW w:w="162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Критерий   </w:t>
              <w:br/>
              <w:t xml:space="preserve">дохода     </w:t>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За 9 месяцев года, в      </w:t>
              <w:br/>
              <w:t xml:space="preserve">котором организация или   </w:t>
              <w:br/>
              <w:t xml:space="preserve">предприниматель подает    </w:t>
              <w:br/>
              <w:t xml:space="preserve">заявление о переходе на   </w:t>
              <w:br/>
              <w:t xml:space="preserve">ЕСХН, доля дохода от      </w:t>
              <w:br/>
              <w:t xml:space="preserve">реализации произведенной  </w:t>
              <w:br/>
              <w:t xml:space="preserve">сельхозпродукции и (или)  </w:t>
              <w:br/>
              <w:t xml:space="preserve">выращенной рыбы, включая  </w:t>
              <w:br/>
              <w:t xml:space="preserve">продукцию первичной       </w:t>
              <w:br/>
              <w:t>переработки, произведенную</w:t>
              <w:br/>
              <w:t xml:space="preserve">из собственного           </w:t>
              <w:br/>
              <w:t xml:space="preserve">сельхозсырья и (или)      </w:t>
              <w:br/>
              <w:t xml:space="preserve">выращенной рыбы, в общем  </w:t>
              <w:br/>
              <w:t xml:space="preserve">доходе от реализации      </w:t>
              <w:br/>
              <w:t xml:space="preserve">товаров (работ, услуг)    </w:t>
              <w:br/>
              <w:t xml:space="preserve">составляет 70 и более     </w:t>
              <w:br/>
              <w:t xml:space="preserve">процентов (п.2 ст.346.2   </w:t>
              <w:br/>
              <w:t xml:space="preserve">НК РФ)                    </w:t>
            </w:r>
          </w:p>
        </w:tc>
        <w:tc>
          <w:tcPr>
            <w:tcW w:w="351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Доход от реализации за   </w:t>
              <w:br/>
              <w:t>9 месяцев года, в котором</w:t>
              <w:br/>
              <w:t xml:space="preserve">организация подает       </w:t>
              <w:br/>
              <w:t xml:space="preserve">заявление о переходе на  </w:t>
              <w:br/>
              <w:t xml:space="preserve">УСН, не превышает        </w:t>
              <w:br/>
              <w:t xml:space="preserve">11 млн руб. (без учета   </w:t>
              <w:br/>
              <w:t xml:space="preserve">НДС). Доход определяется </w:t>
              <w:br/>
              <w:t xml:space="preserve">в соответствии со ст.249 </w:t>
              <w:br/>
              <w:t xml:space="preserve">НК РФ (п.2 ст.346.12     </w:t>
              <w:br/>
              <w:t xml:space="preserve">НК РФ).                  </w:t>
              <w:br/>
              <w:t xml:space="preserve">Для предпринимателей     </w:t>
              <w:br/>
              <w:t xml:space="preserve">критерий дохода не       </w:t>
              <w:br/>
              <w:t xml:space="preserve">установлен               </w:t>
            </w:r>
          </w:p>
        </w:tc>
      </w:tr>
      <w:tr>
        <w:trPr>
          <w:trHeight w:val="960" w:hRule="atLeast"/>
        </w:trPr>
        <w:tc>
          <w:tcPr>
            <w:tcW w:w="162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Критерий   </w:t>
              <w:br/>
              <w:t>численности</w:t>
              <w:br/>
              <w:t xml:space="preserve">работников </w:t>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е установлен             </w:t>
            </w:r>
          </w:p>
        </w:tc>
        <w:tc>
          <w:tcPr>
            <w:tcW w:w="351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и и            </w:t>
              <w:br/>
              <w:t xml:space="preserve">предприниматели, у       </w:t>
              <w:br/>
              <w:t xml:space="preserve">которых средняя          </w:t>
              <w:br/>
              <w:t>численность работников за</w:t>
              <w:br/>
              <w:t xml:space="preserve">налоговый (отчетный)     </w:t>
              <w:br/>
              <w:t xml:space="preserve">период не превышает      </w:t>
              <w:br/>
              <w:t xml:space="preserve">100 человек              </w:t>
            </w:r>
          </w:p>
        </w:tc>
      </w:tr>
      <w:tr>
        <w:trPr>
          <w:trHeight w:val="600" w:hRule="atLeast"/>
        </w:trPr>
        <w:tc>
          <w:tcPr>
            <w:tcW w:w="162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Критерий   </w:t>
              <w:br/>
              <w:t xml:space="preserve">стоимости  </w:t>
              <w:br/>
              <w:t xml:space="preserve">имущества  </w:t>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е установлен             </w:t>
            </w:r>
          </w:p>
        </w:tc>
        <w:tc>
          <w:tcPr>
            <w:tcW w:w="351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и, у которых   </w:t>
              <w:br/>
              <w:t xml:space="preserve">остаточная стоимость     </w:t>
              <w:br/>
              <w:t>основных средств и НМА не</w:t>
              <w:br/>
              <w:t xml:space="preserve">превышает 100 млн руб.   </w:t>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lt;2&gt; Переход на ЕСХН возможен только при отказе от применения "упрощен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lt;3&gt; Переход на УСН возможен только при отказе от применения системы налогообложения для сельскохозяйственных производителе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lt;4&gt; Это ограничение не распространяется на общественные организации инвали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ратите внимание! Соблюдайте формаль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ельскохозяйственные товаропроизводители для перехода на уплату ЕСХН обязаны подать заявление в налоговую инспекцию по своему местонахождению (предприниматели - по месту жительства). Налоговые органы рекомендуют использовать форму заявления, утвержденную Приказом МНС России от 28.01.2004 N БГ-3-22/58. Срок подачи заявления ограничен периодом с 20 октября по 20 декабря года, предшествующего году, с которого налогоплательщик переходит на уплату ЕСХ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новь созданные организации и вновь зарегистрированные предприниматели вправе перейти на уплату ЕСХН с момента постановки на учет в налоговом органе. Для этого они должны выполнить одно-единственное условие: подать заявление о переходе на спецрежим одновременно с заявлением о госрегистр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логовым кодексом ограничена возможность одновременного применения других спецрежимов. Так, налогоплательщики, применяющие УСН, не вправе применять ЕСХН и наоборот. В то же время сельхозпредприятия, переведенные по отдельным видам деятельности на уплату ЕНВД, не могут перейти на уплату ЕСХН (п.3 ст.346.2 НК РФ), но вправе при этом применять "упрощенк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новь созданные организации и предприниматели вправе перейти на уплату ЕСХН без ограничений с момента постановки на учет в налоговых органах, если подадут соответствующее заявление в налоговую инспекцию одновременно с заявлением о госрегистр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лава 3 Кто является сельскохозяйственным товаропроизводителе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пределение сельскохозяйственного товаропроизводителя дано в п.1 ст.346.2 НК РФ. К этой категории Кодекс относит организации и предпринимателей, которые производят сельхозпродукцию и (или) выращивают рыбу, осуществляют ее первичную &lt;5&gt; и промышленную переработку, реализуют эту продукцию и у которых в общем доходе от реализации товаров (работ, услуг) доля дохода от реализации сельхозпродукции, произведенной из собственного сырья (в том числе прошедшего первичную переработку), составляет 70 и более процентов.</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lt;5&gt; Порядок отнесения продукции к продукции первичной переработки устанавливает Правительство РФ. На момент подписания номера в печать он установлен не был.</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Указанная доля определяется за 9 месяцев того года, в котором налогоплательщик подает заявление о применении ЕСХН. В дальнейшем для подтверждения права на применение спецрежима налогоплательщик определяет удельный вес доходов от реализации сельхозпродукции собственного производства (в том числе прошедшей первичную переработку) ежегодно по итогам налогового перио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лава 4 Алгоритм расче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лгоритм расчета доли доходов, которая дает право на применение спецрежима, зависит от того, осуществляют налогоплательщики промышленную переработку своей продукции или нет. Если не осуществляют - порядок расчета доли прост. Она определяется как процентное отношение доходов от реализации собственной сельхозпродукции, в том числе прошедшей первичную переработку, к общему доходу от реализации товаров (работ, услу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мер 1. ООО "Колос" за 9 месяцев 2004 г. реализовало товаров и выполнило работ на сумму 2 800 000 руб. Из них доходы от реализации собственной сельхозпродукции составили 2 000 000 руб., а доходы от выполнения строительных работ - 800 000 руб. Промышленную переработку собственной сельхозпродукции общество не осуществлял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пределим долю доходов от реализации сельхозпродукции в общем объеме продаж предприят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000 000 руб. : 2 800 000 руб. х 100% = 71,4%.</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оля превышает 70%, поэтому предприятие вправе перейти на ЕСХН с 1 января 2005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опировать курсовые и рефераты из сети – это плохо, ты хоть их прочита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Если налогоплательщик осуществляет промышленную переработку собственной сельхозпродукции, алгоритм расчета доли доходов, которая дает право на применение спецрежима, несколько усложняется. Метод расчета установлен абз.4 п.1 ст.346.2 НК РФ. Доля рассчитывается в два этапа. Сначала определяется доля дохода от реализации собственной продукции, прошедшей первичную переработку, в общем объеме продаж сельхозпродукции. Причем особенность расчета такова, что доля дохода определяется через расходы. Это связано с тем, что предприятия АПК, осуществляющие промышленную переработку сельхозсырья, нередко продают только конечный продукт. Поэтому доходов от реализации собственной продукции, в том числе прошедшей первичную переработку, у них может и не быт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сле того как определена процентная доля дохода, приходящегося на продукцию, прошедшую первичную переработку, рассчитывается вес этой доли в рублях. И только после этого можно определить, соответствует ли пороговой величине - 70% - фактическая доля доходов от реализации собственной продукции, в том числе прошедшей первичную переработку, в общем объеме продаж.</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мер 2. ЗАО "Кубанские консервы" за 9 месяцев 2004 г. получило доход от реализации товаров, выполнения работ и оказания услуг в сумме 16 900 000 руб. Доход от реализации консервов, произведенных из собственного сельхозсырья, составил 14 000 000 руб. Себестоимость производства сельхозпродукции - 7 000 000 руб., расходы на ее первичную обработку - 2 000 000 руб., расходы на промышленную переработку - 3 000 0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начала определим долю расходов на производство и первичную переработку сельхозпродукции в общем объеме расходов на ее производство и переработку (в том числе промышленную):</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 000 000 руб. + 2 000 000 руб.) : (7 000 000 руб. + 2 000 000 руб. + 3 000 000 руб.) х 100% = 7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Эта доля расходов соответствует расчетной (условной) доле доходов от реализации продукции, полученной в результате первичной переработки собственной сельхозпродук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пределим абсолютный вес доли в рубля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4 000 000 руб. х 75% = 10 500 0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ассчитаем процентную долю доходов от реализации сельхозпродукции, прошедшей первичную переработку, в общем объеме продаж предприят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0 500 000 руб. : 16 900 000 руб. х 100% = 62,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ак следует из расчета, доля доходов от реализации сельхозпродукции собственного производства (в том числе прошедшей первичную переработку) составляет менее 70%. Следовательно, ЗАО "Кубанские консервы" не вправе в 2005 г. перейти на уплату ЕСХ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приведенных примерах не акцентировалось внимание на том, какие данные о доходах - из налогового или бухгалтерского учета - участвуют в расчете. Законодатель не установил четкого требования на этот счет, поэтому каждый налогоплательщик должен самостоятельно определить, на основании каких данных он будет рассчитывать упомянутую долю. По мнению автора, организациям при расчете доли все же следует оперировать данными регистров бухгалтерского учета, поскольку именно они отражают реальный финансовый результат хозяйственной деятельности предприятия. Предприниматели при переходе на спецрежим определяют соответствующую долю по данным Книги учета доходов и расходов и хозяйственных операций индивидуального предпринимателя &lt;6&g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lt;6&gt; Утверждена совместным Приказом Минфина России и МНС России от 13.08.2002 N 86/БГ-3-04/430.</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лава 5 Применение спецрежим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собенностью ЕСХН является то, что все налогоплательщики обязаны вести учет показателей своей деятельности, необходимых для исчисления налоговой базы и суммы единого налога, на основании данных бухгалтерского учета, соблюдая при этом требования гл.26.1 НК РФ. Одно из требований - признание доходов и расходов по кассовому методу. А в бухучете, как известно, доходы и расходы признаются в соответствии с временной определенностью фактов хозяйственной деятельности (то есть по факту осуществления). Поэтому налогоплательщики, чтобы выполнить требования гл.26.1, должны корректировать показатели бухучета в отдельных налоговых регистра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ратите внимание: требование вести бухгалтерский учет (и корректировать его показатели в соответствии с гл.26.1) распространяется и на организации, и на предпринимателей, и на крестьянские (фермерские) хозяйства. Напомним, что предприниматели по Федеральному закону от 21.11.1996 N 129-ФЗ "О бухгалтерском учете" не обязаны вести бухгалтерский учет. Согласно пп.2 ст.4 этого Закона они "ведут учет доходов и расходов в порядке, установленном налоговым законодательством Российской Федерации". В данном случае налоговое законодательство требует от налогоплательщиков, чтобы показатели, участвующие в расчете налоговой базы по ЕСХН, они определяли на основании данных бухучета (п.8 ст.346.5 НК РФ).</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рядок применения спецрежимов: ЕСХН и УС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8775" w:type="dxa"/>
        <w:jc w:val="left"/>
        <w:tblInd w:w="-1" w:type="dxa"/>
        <w:tblLayout w:type="fixed"/>
        <w:tblCellMar>
          <w:top w:w="0" w:type="dxa"/>
          <w:left w:w="70" w:type="dxa"/>
          <w:bottom w:w="0" w:type="dxa"/>
          <w:right w:w="70" w:type="dxa"/>
        </w:tblCellMar>
      </w:tblPr>
      <w:tblGrid>
        <w:gridCol w:w="2295"/>
        <w:gridCol w:w="3645"/>
        <w:gridCol w:w="2835"/>
      </w:tblGrid>
      <w:tr>
        <w:trPr>
          <w:trHeight w:val="360" w:hRule="atLeast"/>
        </w:trPr>
        <w:tc>
          <w:tcPr>
            <w:tcW w:w="2295"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араметры   </w:t>
            </w:r>
          </w:p>
        </w:tc>
        <w:tc>
          <w:tcPr>
            <w:tcW w:w="3645"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Единый          </w:t>
              <w:br/>
              <w:t>сельскохозяйственный налог</w:t>
            </w:r>
          </w:p>
        </w:tc>
        <w:tc>
          <w:tcPr>
            <w:tcW w:w="283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Упрощенная система </w:t>
              <w:br/>
              <w:t xml:space="preserve">налогообложения  </w:t>
            </w:r>
          </w:p>
        </w:tc>
      </w:tr>
      <w:tr>
        <w:trPr>
          <w:trHeight w:val="240" w:hRule="atLeast"/>
        </w:trPr>
        <w:tc>
          <w:tcPr>
            <w:tcW w:w="8775" w:type="dxa"/>
            <w:gridSpan w:val="3"/>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Элементы единого налога                     </w:t>
            </w:r>
          </w:p>
        </w:tc>
      </w:tr>
      <w:tr>
        <w:trPr>
          <w:trHeight w:val="240" w:hRule="atLeast"/>
        </w:trPr>
        <w:tc>
          <w:tcPr>
            <w:tcW w:w="2295" w:type="dxa"/>
            <w:tcBorders>
              <w:lef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бъект          </w:t>
              <w:br/>
              <w:t>налогообложения,</w:t>
              <w:br/>
              <w:t>налоговая ставка</w:t>
            </w:r>
          </w:p>
        </w:tc>
        <w:tc>
          <w:tcPr>
            <w:tcW w:w="3645" w:type="dxa"/>
            <w:tcBorders>
              <w:lef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Доходы минус расходы, 6%  </w:t>
            </w:r>
          </w:p>
        </w:tc>
        <w:tc>
          <w:tcPr>
            <w:tcW w:w="28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Доходы, 6%       </w:t>
            </w:r>
          </w:p>
        </w:tc>
      </w:tr>
      <w:tr>
        <w:trPr>
          <w:trHeight w:val="360" w:hRule="atLeast"/>
        </w:trPr>
        <w:tc>
          <w:tcPr>
            <w:tcW w:w="2295" w:type="dxa"/>
            <w:tcBorders>
              <w:left w:val="single" w:sz="2" w:space="0" w:color="000000"/>
              <w:bottom w:val="single" w:sz="2" w:space="0" w:color="000000"/>
            </w:tcBorders>
          </w:tcPr>
          <w:p>
            <w:pPr>
              <w:pStyle w:val="ConsPlusNormal"/>
              <w:numPr>
                <w:ilvl w:val="0"/>
                <w:numId w:val="0"/>
              </w:numPr>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3645" w:type="dxa"/>
            <w:tcBorders>
              <w:left w:val="single" w:sz="2" w:space="0" w:color="000000"/>
              <w:bottom w:val="single" w:sz="2" w:space="0" w:color="000000"/>
            </w:tcBorders>
          </w:tcPr>
          <w:p>
            <w:pPr>
              <w:pStyle w:val="ConsPlusNormal"/>
              <w:numPr>
                <w:ilvl w:val="0"/>
                <w:numId w:val="0"/>
              </w:numPr>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28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 Доходы минус     </w:t>
              <w:br/>
              <w:t xml:space="preserve">расходы, 15%        </w:t>
            </w:r>
          </w:p>
        </w:tc>
      </w:tr>
      <w:tr>
        <w:trPr>
          <w:trHeight w:val="360" w:hRule="atLeast"/>
        </w:trPr>
        <w:tc>
          <w:tcPr>
            <w:tcW w:w="229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ризнание       </w:t>
              <w:br/>
              <w:t xml:space="preserve">доходов         </w:t>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 соответствии с гл.25    </w:t>
              <w:br/>
              <w:t xml:space="preserve">НК РФ                     </w:t>
            </w:r>
          </w:p>
        </w:tc>
        <w:tc>
          <w:tcPr>
            <w:tcW w:w="28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 соответствии с    </w:t>
              <w:br/>
              <w:t xml:space="preserve">гл.25 НК РФ         </w:t>
            </w:r>
          </w:p>
        </w:tc>
      </w:tr>
      <w:tr>
        <w:trPr>
          <w:trHeight w:val="360" w:hRule="atLeast"/>
        </w:trPr>
        <w:tc>
          <w:tcPr>
            <w:tcW w:w="229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ризнание       </w:t>
              <w:br/>
              <w:t xml:space="preserve">расходов        </w:t>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Закрытый перечень из      </w:t>
              <w:br/>
              <w:t xml:space="preserve">28 позиций                </w:t>
            </w:r>
          </w:p>
        </w:tc>
        <w:tc>
          <w:tcPr>
            <w:tcW w:w="28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Закрытый перечень из</w:t>
              <w:br/>
              <w:t xml:space="preserve">23 позиций          </w:t>
            </w:r>
          </w:p>
        </w:tc>
      </w:tr>
      <w:tr>
        <w:trPr>
          <w:trHeight w:val="240" w:hRule="atLeast"/>
        </w:trPr>
        <w:tc>
          <w:tcPr>
            <w:tcW w:w="229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логовый период</w:t>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Календарный год           </w:t>
            </w:r>
          </w:p>
        </w:tc>
        <w:tc>
          <w:tcPr>
            <w:tcW w:w="28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Календарный год     </w:t>
            </w:r>
          </w:p>
        </w:tc>
      </w:tr>
      <w:tr>
        <w:trPr>
          <w:trHeight w:val="480" w:hRule="atLeast"/>
        </w:trPr>
        <w:tc>
          <w:tcPr>
            <w:tcW w:w="229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тчетные периоды</w:t>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олугодие                 </w:t>
            </w:r>
          </w:p>
        </w:tc>
        <w:tc>
          <w:tcPr>
            <w:tcW w:w="28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ервый квартал,     </w:t>
              <w:br/>
              <w:t>полугодие, 9 месяцев</w:t>
              <w:br/>
              <w:t xml:space="preserve">календарного года   </w:t>
            </w:r>
          </w:p>
        </w:tc>
      </w:tr>
      <w:tr>
        <w:trPr>
          <w:trHeight w:val="240" w:hRule="atLeast"/>
        </w:trPr>
        <w:tc>
          <w:tcPr>
            <w:tcW w:w="8775" w:type="dxa"/>
            <w:gridSpan w:val="3"/>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Уплата единого налога                      </w:t>
            </w:r>
          </w:p>
        </w:tc>
      </w:tr>
      <w:tr>
        <w:trPr>
          <w:trHeight w:val="720" w:hRule="atLeast"/>
        </w:trPr>
        <w:tc>
          <w:tcPr>
            <w:tcW w:w="229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ок уплаты     </w:t>
              <w:br/>
              <w:t xml:space="preserve">авансовых       </w:t>
              <w:br/>
              <w:t xml:space="preserve">платежей по     </w:t>
              <w:br/>
              <w:t xml:space="preserve">итогам отчетных </w:t>
              <w:br/>
              <w:t xml:space="preserve">периодов        </w:t>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е установлен             </w:t>
            </w:r>
          </w:p>
        </w:tc>
        <w:tc>
          <w:tcPr>
            <w:tcW w:w="28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е позднее          </w:t>
              <w:br/>
              <w:t xml:space="preserve">25 апреля, 25 июля, </w:t>
              <w:br/>
              <w:t xml:space="preserve">25 октября          </w:t>
            </w:r>
          </w:p>
        </w:tc>
      </w:tr>
      <w:tr>
        <w:trPr>
          <w:trHeight w:val="840" w:hRule="atLeast"/>
        </w:trPr>
        <w:tc>
          <w:tcPr>
            <w:tcW w:w="229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ок уплаты     </w:t>
              <w:br/>
              <w:t>налога по итогам</w:t>
              <w:br/>
              <w:t xml:space="preserve">налогового      </w:t>
              <w:br/>
              <w:t xml:space="preserve">периода         </w:t>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и - не позднее  </w:t>
              <w:br/>
              <w:t xml:space="preserve">31 марта следующего года; </w:t>
              <w:br/>
              <w:t xml:space="preserve">предприниматели - не      </w:t>
              <w:br/>
              <w:t xml:space="preserve">позднее 30 апреля         </w:t>
              <w:br/>
              <w:t xml:space="preserve">следующего года           </w:t>
            </w:r>
          </w:p>
        </w:tc>
        <w:tc>
          <w:tcPr>
            <w:tcW w:w="28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и - не    </w:t>
              <w:br/>
              <w:t xml:space="preserve">позднее 31 марта    </w:t>
              <w:br/>
              <w:t xml:space="preserve">следующего года;    </w:t>
              <w:br/>
              <w:t>предприниматели - не</w:t>
              <w:br/>
              <w:t xml:space="preserve">позднее 30 апреля   </w:t>
              <w:br/>
              <w:t xml:space="preserve">следующего года     </w:t>
            </w:r>
          </w:p>
        </w:tc>
      </w:tr>
      <w:tr>
        <w:trPr>
          <w:trHeight w:val="240" w:hRule="atLeast"/>
        </w:trPr>
        <w:tc>
          <w:tcPr>
            <w:tcW w:w="8775" w:type="dxa"/>
            <w:gridSpan w:val="3"/>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логовые декларации по единому налогу             </w:t>
            </w:r>
          </w:p>
        </w:tc>
      </w:tr>
      <w:tr>
        <w:trPr>
          <w:trHeight w:val="480" w:hRule="atLeast"/>
        </w:trPr>
        <w:tc>
          <w:tcPr>
            <w:tcW w:w="229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оки           </w:t>
              <w:br/>
              <w:t xml:space="preserve">представления   </w:t>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итогам полугодия и года</w:t>
            </w:r>
          </w:p>
        </w:tc>
        <w:tc>
          <w:tcPr>
            <w:tcW w:w="28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о итогам первого   </w:t>
              <w:br/>
              <w:t>квартала, полугодия,</w:t>
              <w:br/>
              <w:t xml:space="preserve">9 месяцев и года    </w:t>
            </w:r>
          </w:p>
        </w:tc>
      </w:tr>
      <w:tr>
        <w:trPr>
          <w:trHeight w:val="240" w:hRule="atLeast"/>
        </w:trPr>
        <w:tc>
          <w:tcPr>
            <w:tcW w:w="8775" w:type="dxa"/>
            <w:gridSpan w:val="3"/>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Критерий для дальнейшего применения спецрежима         </w:t>
            </w:r>
          </w:p>
        </w:tc>
      </w:tr>
      <w:tr>
        <w:trPr>
          <w:trHeight w:val="1800" w:hRule="atLeast"/>
        </w:trPr>
        <w:tc>
          <w:tcPr>
            <w:tcW w:w="229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Доход (доля     </w:t>
              <w:br/>
              <w:t xml:space="preserve">дохода)         </w:t>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За налоговый период доля  </w:t>
              <w:br/>
              <w:t xml:space="preserve">дохода от реализации      </w:t>
              <w:br/>
              <w:t xml:space="preserve">произведенной             </w:t>
              <w:br/>
              <w:t xml:space="preserve">сельхозпродукции и (или)  </w:t>
              <w:br/>
              <w:t xml:space="preserve">выращенной рыбы, включая  </w:t>
              <w:br/>
              <w:t xml:space="preserve">продукцию первичной       </w:t>
              <w:br/>
              <w:t>переработки, произведенную</w:t>
              <w:br/>
              <w:t xml:space="preserve">из собственного           </w:t>
              <w:br/>
              <w:t xml:space="preserve">сельхозсырья и (или)      </w:t>
              <w:br/>
              <w:t xml:space="preserve">выращенной рыбы, в общем  </w:t>
              <w:br/>
              <w:t xml:space="preserve">доходе от реализации      </w:t>
              <w:br/>
              <w:t xml:space="preserve">товаров (работ, услуг)    </w:t>
              <w:br/>
              <w:t xml:space="preserve">составляет 70 и более     </w:t>
              <w:br/>
              <w:t xml:space="preserve">процентов                 </w:t>
            </w:r>
          </w:p>
        </w:tc>
        <w:tc>
          <w:tcPr>
            <w:tcW w:w="28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За отчетный         </w:t>
              <w:br/>
              <w:t xml:space="preserve">(налоговый) период  </w:t>
              <w:br/>
              <w:t xml:space="preserve">полученный доход не </w:t>
              <w:br/>
              <w:t xml:space="preserve">превышает           </w:t>
              <w:br/>
              <w:t xml:space="preserve">15 млн руб.         </w:t>
            </w:r>
          </w:p>
        </w:tc>
      </w:tr>
      <w:tr>
        <w:trPr>
          <w:trHeight w:val="1680" w:hRule="atLeast"/>
        </w:trPr>
        <w:tc>
          <w:tcPr>
            <w:tcW w:w="229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статочная      </w:t>
              <w:br/>
              <w:t xml:space="preserve">стоимость       </w:t>
              <w:br/>
              <w:t xml:space="preserve">имущества       </w:t>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Критерий не установлен    </w:t>
            </w:r>
          </w:p>
        </w:tc>
        <w:tc>
          <w:tcPr>
            <w:tcW w:w="28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статочная стоимость</w:t>
              <w:br/>
              <w:t xml:space="preserve">основных средств    </w:t>
              <w:br/>
              <w:t xml:space="preserve">(ОС) и              </w:t>
              <w:br/>
              <w:t xml:space="preserve">нематериальных      </w:t>
              <w:br/>
              <w:t xml:space="preserve">активов (НМА)       </w:t>
              <w:br/>
              <w:t xml:space="preserve">организации по      </w:t>
              <w:br/>
              <w:t xml:space="preserve">данным              </w:t>
              <w:br/>
              <w:t>бухгалтерского учета</w:t>
              <w:br/>
              <w:t xml:space="preserve">не превышает        </w:t>
              <w:br/>
              <w:t xml:space="preserve">100 млн руб.        </w:t>
              <w:br/>
              <w:t>Для предпринимателей</w:t>
              <w:br/>
              <w:t xml:space="preserve">критерий не         </w:t>
              <w:br/>
              <w:t xml:space="preserve">установлен          </w:t>
            </w:r>
          </w:p>
        </w:tc>
      </w:tr>
      <w:tr>
        <w:trPr>
          <w:trHeight w:val="240" w:hRule="atLeast"/>
        </w:trPr>
        <w:tc>
          <w:tcPr>
            <w:tcW w:w="8775" w:type="dxa"/>
            <w:gridSpan w:val="3"/>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Дополнительные требования                    </w:t>
            </w:r>
          </w:p>
        </w:tc>
      </w:tr>
      <w:tr>
        <w:trPr>
          <w:trHeight w:val="600" w:hRule="atLeast"/>
        </w:trPr>
        <w:tc>
          <w:tcPr>
            <w:tcW w:w="229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ыполнение      </w:t>
              <w:br/>
              <w:t xml:space="preserve">обязанностей    </w:t>
              <w:br/>
              <w:t xml:space="preserve">налоговых       </w:t>
              <w:br/>
              <w:t xml:space="preserve">агентов         </w:t>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случаях, предусмотренных</w:t>
              <w:br/>
              <w:t xml:space="preserve">НК РФ                     </w:t>
            </w:r>
          </w:p>
        </w:tc>
        <w:tc>
          <w:tcPr>
            <w:tcW w:w="28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 случаях,          </w:t>
              <w:br/>
              <w:t xml:space="preserve">предусмотренных     </w:t>
              <w:br/>
              <w:t xml:space="preserve">НК РФ               </w:t>
            </w:r>
          </w:p>
        </w:tc>
      </w:tr>
      <w:tr>
        <w:trPr>
          <w:trHeight w:val="480" w:hRule="atLeast"/>
        </w:trPr>
        <w:tc>
          <w:tcPr>
            <w:tcW w:w="229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едение         </w:t>
              <w:br/>
              <w:t xml:space="preserve">бухгалтерского  </w:t>
              <w:br/>
              <w:t xml:space="preserve">учета           </w:t>
            </w:r>
          </w:p>
        </w:tc>
        <w:tc>
          <w:tcPr>
            <w:tcW w:w="3645"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бязательно               </w:t>
            </w:r>
          </w:p>
        </w:tc>
        <w:tc>
          <w:tcPr>
            <w:tcW w:w="28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е обязательно, за  </w:t>
              <w:br/>
              <w:t>исключением учета ОС</w:t>
              <w:br/>
              <w:t xml:space="preserve">и НМА               </w:t>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лава 6 Признание дохо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рядок признания доходов при ЕСХН, установленный ст.346.5 НК РФ, аналогичен тому, который действует при "упрощенке". Организации при определении объекта налогообложения учитывают доходы от реализации товаров (работ, услуг) и имущественных прав (ст.249 НК РФ), внереализационные доходы (ст.250 НК РФ) и не учитывают доходы, предусмотренные ст.251 Кодекса. Индивидуальные предприниматели учитывают только доходы, полученные от предпринимательской деятель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се доходы признаются по кассовому методу. То есть датой их получения считается день поступления денег на банковский счет или в кассу, а также день получения иного имущества (работ, услуг) и имущественных прав. При этом в Кодексе особо оговаривается порядок признания отдельных доходов при смене режима налогообложения теми организациями, которые определяли налоговую базу по налогу на прибыль по методу начисления. На дату перехода такие организации должны включить в доходы суммы авансов по договорам, которые будут исполнены в период применения спецрежима. В то же время такие налогоплательщики не учитывают в составе доходов, облагаемых ЕСХН, оплату, поступившую в период применения спецрежима, за товары (работы, услуги), доход от реализации которых включен в налоговую базу по налогу на прибыль в период применения общего режима налогооблож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Заметим, что у предпринимателей подобных проблем не возникает, поскольку и до, и после перехода на спецрежим они определяют доходы и расходы кассовым метод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лава 7 Признание расхо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ак и при "упрощенке", для плательщиков ЕСХН установлен закрытый перечень расходов, учитываемых при определении налоговой базы (п.2 ст.346.5 НК РФ). Эти расходы аналогичны тем, которые признаются при "упрощенке", однако для ЕСХН перечень затрат длиннее. Дополнительно в него включен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расходы на питание работников, занятых на сельскохозяйственных работа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расходы на информационно-консультативные услуг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расходы на повышение квалификации кадр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судебные расходы и арбитражные сбор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расходы в виде уплаченных сумм пеней и штрафов за неисполнение или ненадлежащее исполнение обязательств, а также в виде сумм, уплаченных в возмещение причиненного ущерб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се затраты налогоплательщик вправе признать расходами только после их фактической оплаты. Расходы должны быть также экономически обоснованны и документально подтверждены. Для некоторых расходов установлен особый порядок призн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асходы на приобретение основных средств и нематериальных активов (НМА) плательщики ЕСХН учитывают и признают практически так же, как и "упрощенцы". По основным средствам и НМА, приобретенным после перехода на уплату ЕСХН, расходы признаются в момент ввода объектов в эксплуатацию.</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ратите внимание: подобным образом учесть расходы на приобретение основных средств и НМА можно не всегда. Если налогоплательщик реализует (передает) объекты, приобретенные в период применения спецрежима, до истечения трех лет с момента их приобретения (а для объектов со сроком полезного использования свыше 15 лет - до истечения 10 лет с момента их приобретения), то у него возникают негативные налоговые последствия &lt;7&gt;. В соответствии с абз.8 пп.2 п.4 ст.346.5 НК РФ налогоплательщик обязан пересчитать налоговую базу за весь период использования реализованных (переданных) объектов с учетом положений гл.25 НК РФ и уплатить дополнительную сумму налога и пени.</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lt;7&gt; Аналогичная норма содержится и в гл.26.2 НК РФ.</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ратите внимание! Можно ли перейти с "упрощенки" на ЕСХ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ельскохозяйственных товаропроизводителей волнует вопрос: можно ли перейти с одного спецрежима на другой, минуя общий режим налогообложения? На этот счет существуют две точки зрения. Согласно одной - такой переход возможен, поскольку прямого запрета в Налоговом кодексе нет. Однако, по мнению автора, приверженцы этой точки зрения не рассматривают практических проблем, которые неминуемо возникнут при переход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ругая точка зрения - миновать при переходе общий режим налогообложения нельзя. Эта позиция представляется более аргументированной. Во-первых, в п.6 ст.346.12 НК РФ говорится только о возможности перехода с "упрощенки" на общий режим налогообложения и не говорится о возможности перехода на другие спецрежимы, например на ЕСХН и наоборот. Во-вторых, и это главный аргумент, в гл.26.1 НК РФ определены переходные положения только для ситуации, когда налогоплательщик переходит на уплату ЕСХН с общего режима налогообложения. Ситуация же перехода с "упрощенки" на ЕСХН и наоборот законодательно не проработана. Следовательно, у налогоплательщика неизбежно возникнут проблемы с порядком признания отдельных доходов и расхо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екоторые могут сделать гадость: написать матерное слово в тексте, а ты и не заметиш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основным средствам и НМА, приобретенным и оплаченным до перехода на спецрежим, сумма и дата признания расходов зависят от срока полезного использования объекта &lt;8&gt; (пп.2 п.4 ст.346.5 НК РФ). При этом стоимость основных средств или НМА плательщики ЕСХН списывают следующим образ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если срок полезного использования объекта меньше 3 лет - в течение первого года уплаты ЕСХ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если срок полезного использования объекта от 3 до 15 лет - 50% стоимости в течение первого года уплаты ЕСХН, 30% стоимости - в течение второго года и 20% - в течение третьег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если срок полезного использования объекта превышает 15 лет - по 1/10 стоимости ежегодно в течение 10 лет после перехода на уплату ЕСХН.</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lt;8&gt; Для сравнения: в аналогичной ситуации гл.26.2 НК РФ не позволяет "упрощенцам" учесть расходы на "старые" нематериальные актив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определения сроков полезного использования амортизируемых объектов налогоплательщики руководствуются Классификацией основных средств, включаемых в амортизационные группы (далее - Классификация). Она утверждена Постановлением Правительства РФ от 01.01.2002 N 1. Если основные средства не указаны в Классификации, срок их полезного использования налогоплательщик определяет согласно техническим условиям и рекомендациям организаций-изготовителе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Что касается определения сроков полезного использования НМА, приобретенных до перехода на спецрежим, то их особенности в гл.26.1 НК РФ не уточняются. В то же время в абз.7 пп.2 п.4 ст.346.5 НК РФ, где говорится об определении сроков полезного использования основных средств, есть ссылка на ст.258 Кодекса. Этой нормой, по мнению автора, должны руководствоваться плательщики ЕСХН и при определении сроков полезного использования НМА, поскольку правила их учета для целей уплаты ЕСХН идентичны правилам учета основных средств (п.5 ст.346.5 НК РФ).</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лательщики ЕСХН принимают стоимость основных средств (НМА) равной их остаточной стоимости на момент перехода на спецрежи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ратите внимание: остаточная стоимость в соответствии с пп.2 п.6 ст.346.6 НК РФ определяется не как разница между первоначальной стоимостью объекта и суммой начисленной амортизации, а как разница между ценой приобретения и суммой начисленной амортизации (аналогичный порядок действует и при "упрощенк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Что следует понимать под "ценой приобретения"? Налоговые органы трактуют данную норму буквально: кроме цены приобретения никакие другие расходы, включаемые в первоначальную стоимость имущества в налоговом учете (расходы по монтажу, расходы на транспортировку и др.), не могут быть учтены. Более того, сумма амортизации, участвующая в расчете остаточной стоимости объекта, должна быть пересчитана исходя из цены приобретения. Если налогоплательщик изберет иной способ расчета остаточной стоимости, то свою точку зрения ему скорее всего придется отстаивать в суд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ращаем внимание: так же, как и "упрощенцы", плательщики ЕСХН не смогут учесть в составе расходов затраты на создание НМА и основных средств (например, построенных хозспособ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особом порядке признают некоторые расходы налогоплательщики, которые применяли до перехода на ЕСХН метод начисления при расчете налоговой базы по налогу на прибыль (п.6 ст.346.6 НК РФ). Расходы, оплаченные авансом до перехода на спецрежим, включаются в налоговую базу по ЕСХН на дату их осуществления во время применения спецрежима. Если расходы осуществлены до перехода на спецрежим и уже были учтены при исчислении налоговой базы по налогу на прибыль, то их нельзя включать в налоговую базу по ЕСХН, даже если они были оплачены в период применения спецрежим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лава 8 Определение налоговой баз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логовой базой по ЕСХН признаются доходы, уменьшенные на величину расходов. Доходы и расходы определяются нарастающим итогом с начала налогового периода. Доходы (расходы), выраженные в иностранной валюте, пересчитываются в рубли по официальному курсу Банка России, установленному на дату получения дохода (осуществления расхода). Денежное выражение доходов, полученных в натуральной форме, налогоплательщик определяет исходя из рыночных цен (за минусом НДС) в соответствии с положениями ст.40 НК РФ. Если он не сделает этого, налоговые органы могут пересчитать его доходы, руководствуясь указанной статьей Кодекс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логоплательщик вправе уменьшить налоговую базу только на сумму убытка, полученного в прошлых налоговых периодах при применении ЕСХН. Убыток не должен уменьшать налоговую базу более чем на 30%. Сумма убытка, превышающая эту величину, переносится на следующие налоговые периоды (не более чем на 10 перио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Убытки, полученные при применении общего режима налогообложения, равно как и убытки, полученные при применении других спецрежимов, плательщики ЕСХН признать не вправ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лава 9 Уплата ЕСХН и налоговая отчетност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логовым кодексом ставка ЕСХН установлена в размере 6% (ст.346.8). Сумма налога исчисляется как соответствующая налоговой ставке процентная доля налоговой базы (п.1 ст.346.9). Отчетный период по налогу равен полугодию, налоговый - календарному году (ст.346.7).</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итогам отчетного периода налогоплательщики обязаны исчислить сумму авансового платежа (п.2 ст.346.9). Суммы перечисленных в течение года авансовых платежей засчитываются в счет уплаты ЕСХН по итогам налогового периода. При этом срок уплаты авансового платежа Кодексом не установлен. По итогам налогового периода организации уплачивают ЕСХН не позднее 31 марта следующего года, а предприниматели - не позднее 30 апрел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 организации, и предприниматели, и фермерские хозяйства представляют декларации по ЕСХН за полугодие не позднее 25 июля отчетного года. Сроки представления налоговых деклараций по итогам налогового периода совпадают со сроками уплаты годовой суммы налога. То есть организации должны подать декларацию не позднее 31 марта, а индивидуальные предприниматели - не позднее 30 апреля года, следующего за истекшим налоговым период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лава 10 Возврат к общему режиму налогооблож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логовый кодекс предусматривает, что возврат налогоплательщика к общему режиму налогообложения может быть осуществлен как добровольно, так и принудительн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лательщики ЕСХН вправе добровольно вернуться на общий режим налогообложения с начала календарного года. Об этом они обязаны уведомить налоговую инспекцию до 15 января года, в котором предполагают осуществить такой переход.</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мечание. Особенности учета НД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облема учета и восстановления "входного" НДС всегда была камнем преткновения для налогоплательщиков при смене режима налогообложения. У плательщиков ЕСХН этой проблемы нет - в гл.26.1 НК РФ четко определено, как поступать с суммами НДС, принятыми к вычету до перехода на спецрежим или учтенными в составе расходов в период его применения. Напомним, что соответствующие поправки приняты Федеральным законом от 05.04.2004 N 16-ФЗ и действуют с 1 января 2004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уммы НДС, принятые к вычету до перехода на спецрежим, восстановлению (уплате в бюджет) не подлежат (п.8 ст.346.3 НК РФ). Подчеркнем, что речь идет о вычетах по товарам (включая основные средства и НМА), работам, услугам, приобретенным для осуществления операций, облагаемых НД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 возврате к общему режиму налогообложения налогоплательщик не вправе принять к вычету суммы НДС, предъявленные ему по товарам (работам, услугам), приобретенным в период применения спецрежима. Такое требование логично. Ведь эти суммы НДС налогоплательщик уже включил в расходы при исчислении налоговой базы по ЕСХ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Единственная проблема с НДС, которая пока не разрешена на законодательном уровне, следующая: как исчислить налоговую базу по налогу при утрате налогоплательщиком права на применение спецрежима? Ведь в такой ситуации он обязан пересчитать налоги исходя из правил общего режима налогообложения за весь налоговый период. Как определить сумму НДС, подлежащую перечислению в бюджет? Можно ли принять к вычету суммы НДС по товарам (работам, услугам), приобретенным за время применения спецрежима? Ответа на эти вопросы гл.26.1 НК РФ не дае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 переходе на общий режим с использованием метода начисления налогоплательщик обязан соблюдать определенные правила, а именн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не включать в налоговую базу денежные средства, полученные после перехода на общий режим, если эти суммы были включены в доходы при исчислении налоговой базы по ЕСХ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отразить в налоговом учете остаточную стоимость основных средств исходя из их первоначальной стоимости за вычетом сумм амортизации, начисленной в соответствии с гл.25 НК РФ. Если сумма амортизации, рассчитанная по нормам гл.25, за период применения спецрежима будет меньше суммы расходов на приобретение основных средств, признанной при исчислении налоговой базы по ЕСХН, то полученную разницу нужно включить в доход при исчислении налоговой базы по налогу на прибыл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нудительный переход на общий режим налогообложения может произойти, если налогоплательщик утратил право на применение спецрежима или изначально такого права не имел. Налогоплательщик утрачивает право на применение ЕСХН, если не соблюдаются условия применения этого спецрежима. Рассмотрим несколько ситуац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итуация 1. В общем доходе налогоплательщика от реализации товаров (работ, услуг) доля продукции, произведенной из собственного сельхозсырья, в том числе прошедшей первичную переработку, по итогам налогового периода составила менее 70%. В соответствии с п.4 ст.346.3 НК РФ налогоплательщик в такой ситуации обязан пересчитать налоговые обязательства за весь налоговый период исходя из правил общего режима налогообложения. Заявление о перерасчете необходимо подать в течение 20 дней после окончания налогового периода (то есть не позднее 20 января), а уплатить недоимку по налогам - до 1 февраля. При соблюдении этих сроков налогоплательщик не уплачивает пеней и штрафов за несвоевременное перечисление в бюджет налог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итуация 2. В период применения спецрежима налогоплательщик начинает осуществлять производство подакцизной продукции или виды деятельности, подпадающие под уплату ЕНВД, - ветеринарные услуги, услуги общественного питания, розничную торговлю покупными товарами и т.п.</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итуация 3. В период применения спецрежима организация - плательщик ЕСХН открывает филиал (представительство) и вносит соответствующие изменения в уста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двух последних ситуаций условия перехода на общий режим налогообложения Кодексом не установлены. В то же время речь идет о нарушении условий применения спецрежима, установленных в п.3 ст.346.2 НК РФ. По мнению автора, в таких случаях налогоплательщику необходимо пересчитать налоги за весь период применения ЕСХН исходя из правил общего режима налогообложения и заплатить недоимку и пени.</w:t>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Заключение</w:t>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ногда выясняется, что права на применение спецрежима у налогоплательщика не было изначально. Например, он неправильно определил долю дохода от реализации собственной сельхозпродукции, прошедшей первичную переработку, посчитал себя сельскохозяйственным товаропроизводителем и перешел на уплату ЕСХН. Это вполне возможная ситуация, поскольку четкого алгоритма расчета доли, с необходимыми формулами и пояснениями, гл.26.1 НК РФ не содержит. Факт изначального несоответствия доли установленному лимиту 70% может быть выявлен налоговыми органами (во время проверки) или же самим налогоплательщиком. И в том и в другом случае налогоплательщику надо пересчитать налоги исходя из правил общего режима налогообложения и заплатить недоимку и пени. Если же факт неправомерного применения спецрежима выявят налоговые органы, они предъявят налогоплательщику еще и налоговые санк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ратите внимание: повторный переход на ЕСХН возможен не ранее чем через год после того, как налогоплательщик утратил право на применение спецрежим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Литература</w:t>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1"/>
        </w:numPr>
        <w:tabs>
          <w:tab w:val="clear" w:pos="1134"/>
          <w:tab w:val="left" w:pos="720" w:leader="none"/>
        </w:tabs>
        <w:autoSpaceDE w:val="false"/>
        <w:ind w:left="720" w:right="0" w:hanging="36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ЕСХН: особенности нового аграрного спец режима "Российский налоговый курьер", N 12, 2004 Т.Т. Пономарева</w:t>
      </w:r>
    </w:p>
    <w:p>
      <w:pPr>
        <w:pStyle w:val="ConsPlusNormal"/>
        <w:numPr>
          <w:ilvl w:val="0"/>
          <w:numId w:val="1"/>
        </w:numPr>
        <w:tabs>
          <w:tab w:val="clear" w:pos="1134"/>
          <w:tab w:val="left" w:pos="720" w:leader="none"/>
        </w:tabs>
        <w:autoSpaceDE w:val="false"/>
        <w:ind w:left="720" w:right="0" w:hanging="36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истема налогообложения для сельскохозяйственных товаропроизводителей (единый сельскохозяйственный налог)" "Все о налогах", 2007, N 2 И.М.Андреев</w:t>
      </w:r>
    </w:p>
    <w:p>
      <w:pPr>
        <w:pStyle w:val="ConsPlusNormal"/>
        <w:numPr>
          <w:ilvl w:val="0"/>
          <w:numId w:val="1"/>
        </w:numPr>
        <w:tabs>
          <w:tab w:val="clear" w:pos="1134"/>
          <w:tab w:val="left" w:pos="720" w:leader="none"/>
        </w:tabs>
        <w:autoSpaceDE w:val="false"/>
        <w:ind w:left="720" w:right="0" w:hanging="36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истема налогообложения для сельскохозяйственных товаропроизводителей (единый сельскохозяйственный налог)" (часть 2) "Все о налогах", 2007, N 3 И.М.Андреев</w:t>
      </w:r>
    </w:p>
    <w:p>
      <w:pPr>
        <w:pStyle w:val="ConsPlusNormal"/>
        <w:numPr>
          <w:ilvl w:val="0"/>
          <w:numId w:val="1"/>
        </w:numPr>
        <w:tabs>
          <w:tab w:val="clear" w:pos="1134"/>
          <w:tab w:val="left" w:pos="720" w:leader="none"/>
        </w:tabs>
        <w:autoSpaceDE w:val="false"/>
        <w:ind w:left="720" w:right="0" w:hanging="36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собенности составления налоговой отчетности по единому сельскохозяйственному налогу "Финансовая газета", N 51, 2002 Р.Габбасов</w:t>
      </w:r>
    </w:p>
    <w:p>
      <w:pPr>
        <w:pStyle w:val="Normal"/>
        <w:numPr>
          <w:ilvl w:val="0"/>
          <w:numId w:val="1"/>
        </w:numPr>
        <w:tabs>
          <w:tab w:val="clear" w:pos="1134"/>
          <w:tab w:val="left" w:pos="720" w:leader="none"/>
        </w:tabs>
        <w:autoSpaceDE w:val="false"/>
        <w:ind w:left="720" w:right="0" w:hanging="36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Прочти весь реферат "Дополни сам список литературы", Удачи тебе студент.</w:t>
      </w:r>
    </w:p>
    <w:p>
      <w:pPr>
        <w:pStyle w:val="ConsPlusNormal"/>
        <w:numPr>
          <w:ilvl w:val="0"/>
          <w:numId w:val="0"/>
        </w:numPr>
        <w:autoSpaceDE w:val="false"/>
        <w:ind w:left="720" w:right="0" w:hanging="0"/>
        <w:jc w:val="both"/>
        <w:rPr>
          <w:rFonts w:ascii="Arial" w:hAnsi="Arial"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numPr>
          <w:ilvl w:val="0"/>
          <w:numId w:val="0"/>
        </w:numPr>
        <w:ind w:left="720" w:right="0" w:hanging="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h-CN" w:bidi="hi-I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2:48:06Z</dcterms:created>
  <dc:creator/>
  <dc:description/>
  <dc:language>en-US</dc:language>
  <cp:lastModifiedBy/>
  <cp:lastPrinted>2113-01-01T00:00:00Z</cp:lastPrinted>
  <dcterms:modified xsi:type="dcterms:W3CDTF">1601-01-01T00:01:03Z</dcterms:modified>
  <cp:revision>1</cp:revision>
  <dc:subject/>
  <dc:title/>
</cp:coreProperties>
</file>