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Адвокатура в России</w:t>
      </w:r>
    </w:p>
    <w:p>
      <w:pPr>
        <w:pStyle w:val="Normal"/>
        <w:rPr/>
      </w:pPr>
      <w:r>
        <w:rPr/>
        <w:t>Введение Происходящая в России демократизация политической и экономической системы, провозглашение создания основ правового государства вызывает необходимость коренной реорганизации форм и методов деятельности всех правовых институтов и добровольных объединений, связанных с защитой прав и законных интересов граждан. Важнейшее место в этом процессе занимает совершенствование российской адвокатуры - института, который как никакой другой, теснейшим образом связан с отправлением правосудия. В последние годы в нашей стране активно формируется рынок предоставления квалифицированной правовой помощи. Адвокаты ежегодно оказывают помощь 7 миллионам граждан и 19 тысячам организаций, принимают участие в рассмотрении 90% уголовных дел и более 10% гражданских дел. За 1993 г.</w:t>
        <w:br/>
        <w:br/>
        <w:t>по ходатайству адвокатов в стадии предварительного следствия были полностью прекращены дела в отношении 5,5 тысяч человек, а в отношении 23 тысяч обвиняемых изменено содержание обвинения. Однако того количества профессиональных юристов, которое действует сегодня на территории Российской Федерации, явно недостаточно для обеспечения граждан и организаций юридической помощью. Так, если в России на 160 млн. населения имеется 17 тыс. 200 адвокатов.</w:t>
        <w:br/>
        <w:br/>
        <w:t>, то в ФРГ на 91 млн. - более 60 тыс. адвокатов, в Англии - на 60 млн. населения 67,5 тыс., а в США на 252 млн.</w:t>
        <w:br/>
        <w:br/>
        <w:t>человек приходится 400 тыс. адвокатов и юрисконсультов.1 Сама организация адвокатуры, принципы ее деятельности также во много устарели и не отвечают современным требованиям. В представленной работе дается общая характеристика организации российской адвокатуры, рассматриваются законодательные основы ее деятельности и перспективы дальнейшей эволюции этого института. Адвокатура в России После принятия Федерального закона от 31 мая 2002 г. № 63-ФЗ «Об адвокатской деятельности и адвокатуре в Российской Федерации», который разрешил ряд проблем, связанных с организацией и деятельностью адвокатуры, вполне закономерно возникли вопросы дальнейшего совершенствования ее организационного и правового статуса.</w:t>
        <w:br/>
        <w:br/>
        <w:t>Содержание Закона не оставляет сомнений в том, что адвокатура рассматривается законодателем как особый публично-правовой институт. И такой подход полностью оправдан, ибо соответствует сущности, природе и назначению адвокатуры в правовом государстве. Публичность адвокатуры обусловлена ее функциями и задачами, отражающими предназначение адвокатуры – защищать права, свободы, интересы граждан и организаций. Поскольку ни одному субъекту права не предоставлена возможность действовать с нарушением установленного правопорядка, постольку защита его свобод, прав и интересов возможна только в пределах, признаваемых юридическими нормами и предписаниями. Выход за правовое пространство при оказании юридической помощи будет означать утрату адвокатурой своего публично-правового статуса.2 Высказываемые в современной литературе взгляды на адвокатуру как разновидность общественной организации3 не соответствуют ни сущности адвокатуры в российском обществе, ни интересам становления правовой государственности, ни перспективам развития самой адвокатуры в реформируемой России.</w:t>
        <w:br/>
        <w:br/>
        <w:t>Дореволюционная правовая мысль второй половины ХIХ в. занимала в этом вопросе более прогрессивную позицию, рассматривая адвоката как общественного деятеля, а адвокатуру как «институт публичного права».4 В этих характеристиках как нельзя лучше отражается особое публично-правовое предназначение адвокатуры. Не случайно Федеральный закон «Об адвокатской деятельности и адвокатуре в Российской Федерации» не относит адвокатские образования к общественным организациями, придавая им совершенно самостоятельный организационно-правовой статус и отводя особое место в системе некоммерческих организаций. Публично-правовая природа адвокатуры имеет весьма специфическое содержание. Согласно ст.</w:t>
        <w:br/>
        <w:br/>
        <w:t>3 Закона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Но мало предусмотреть особый статус и независимость адвокатуры от каких-либо органов власти. Так, широко провозглашаемая законодательством независимость судебной власти от иных ветвей государственной власти не только прокламируется, но и обеспечивается материальными и организационными средствами. В отношении адвокатуры ничего подобного не существует. Для многих видов деятельности (например, малого предпринимательства) действует специальное федеральное законодательство и приняты целевые программы, направленные на их государственную поддержку.5 Между тем адвокатура, несмотря на всю ее значимость в условиях формирования российской правовой государственности, никакой государственной поддержкой не пользуется.</w:t>
        <w:br/>
        <w:br/>
        <w:t>Столь деструктивный подход, надо полагать, основывается на небезызвестном сравнении адвокатов с саранчой. Руководствуясь предписаниями федерального закона об адвокатуре, органы государственной власти в целях обеспечения доступности для населения юридической помощи и содействия адвокатской деятельности должны обеспечивать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и выделять при необходимости адвокатским образованиям служебные помещения, средства связи. Но на деле доступность профессиональной юридической помощи основной массе российского населения оставляет желать лучшего. Юридические услуги адвокатских образований дороги, а потому в большинстве случаев граждане и организации предпочитают обходиться своими силами при решении тех или иных юридических вопросов, не прибегая к профессиональной помощи адвокатов. Проблема заключается в том, что самим адвокатским образованиям не так-то просто снизить цены на оказываемые юридические услуги.6 Для выхода из сложившейся ситуации среди прочих мер предлагается учредить государственную адвокатуру.</w:t>
        <w:br/>
        <w:br/>
        <w:t>Это вполне разумно, но нельзя не учитывать недостаточность такого предложения. Ведь возможности государственного бюджета не безграничны и вряд ли позволят содержать достаточные штаты государственной адвокатуры. А между тем обеспечению доступности адвокатуры способствовало бы снятие необоснованных, на наш взгляд, запретов, введенных Законом для адвокатов. Известно, например, что адвокат не вправе заниматься другой оплачиваемой деятельностью, за исключением научной, преподавательской и иной творческой деятельностью. Подобного рода запрет существует для государственных служащих, и это вполне оправданно, поскольку государство в полном объеме берет на себя заботу по материальному и социальному обеспечению граждан, состоящих на государственной службе.</w:t>
        <w:br/>
        <w:br/>
        <w:t>Что касается адвокатов, то, во-первых, их статус таков, что они не только не являются госслужащими, но, по всей видимости, никогда и не будут таковыми, а во-вторых, они не пользуются такими гарантиями своей деятельности, какие установлены для госслужащих. Поэтому установление указанного запрета, в сущности, не имеет под собой каких-либо разумных оснований. Трудно представить, чтобы занятие иной оплачиваемой деятельностью сказалось на выполнении адвокатом своих профессиональных обязанностей. Неясно, как и каким образом предпринимательская деятельность, в которой участвует адвокат, может оказать влияние на рассмотрение и разрешение того или иного дела. Организационно-функциональные принципы отправления российского правосудия по различным категориям дел достаточно надежно охраняют объективность и беспристрастность, необходимые для вынесения законного, обоснованного и справедливого решения.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25:00Z</dcterms:created>
  <dc:creator>1</dc:creator>
  <dc:description/>
  <cp:keywords/>
  <dc:language>en-US</dc:language>
  <cp:lastModifiedBy>1</cp:lastModifiedBy>
  <dcterms:modified xsi:type="dcterms:W3CDTF">2011-03-16T20:25:00Z</dcterms:modified>
  <cp:revision>2</cp:revision>
  <dc:subject/>
  <dc:title/>
</cp:coreProperties>
</file>