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ссийский Университет Дружбы Народ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>Доклад</w:t>
      </w:r>
      <w:r>
        <w:rPr>
          <w:rFonts w:cs="Cooper Black;Century" w:ascii="Cooper Black;Century" w:hAnsi="Cooper Black;Century"/>
          <w:sz w:val="44"/>
          <w:szCs w:val="44"/>
        </w:rPr>
        <w:t xml:space="preserve"> </w:t>
      </w:r>
      <w:r>
        <w:rPr>
          <w:sz w:val="44"/>
          <w:szCs w:val="44"/>
        </w:rPr>
        <w:t>на</w:t>
      </w:r>
      <w:r>
        <w:rPr>
          <w:rFonts w:cs="Cooper Black;Century" w:ascii="Cooper Black;Century" w:hAnsi="Cooper Black;Century"/>
          <w:sz w:val="44"/>
          <w:szCs w:val="44"/>
        </w:rPr>
        <w:t xml:space="preserve"> </w:t>
      </w:r>
      <w:r>
        <w:rPr>
          <w:sz w:val="44"/>
          <w:szCs w:val="44"/>
        </w:rPr>
        <w:t>тему</w:t>
      </w:r>
      <w:r>
        <w:rPr>
          <w:rFonts w:cs="Cooper Black;Century" w:ascii="Cooper Black;Century" w:hAnsi="Cooper Black;Century"/>
          <w:sz w:val="44"/>
          <w:szCs w:val="44"/>
        </w:rPr>
        <w:t>:</w:t>
      </w:r>
    </w:p>
    <w:p>
      <w:pPr>
        <w:pStyle w:val="Heading1"/>
        <w:jc w:val="center"/>
        <w:rPr/>
      </w:pPr>
      <w:r>
        <w:rPr>
          <w:rFonts w:cs="Cooper Black;Century" w:ascii="Cooper Black;Century" w:hAnsi="Cooper Black;Century"/>
          <w:sz w:val="44"/>
          <w:szCs w:val="44"/>
        </w:rPr>
        <w:t>“</w:t>
      </w:r>
      <w:r>
        <w:rPr>
          <w:sz w:val="44"/>
          <w:szCs w:val="44"/>
        </w:rPr>
        <w:t>Арабо</w:t>
      </w:r>
      <w:r>
        <w:rPr>
          <w:rFonts w:cs="Cooper Black;Century" w:ascii="Cooper Black;Century" w:hAnsi="Cooper Black;Century"/>
          <w:sz w:val="44"/>
          <w:szCs w:val="44"/>
        </w:rPr>
        <w:t>-</w:t>
      </w:r>
      <w:r>
        <w:rPr>
          <w:sz w:val="44"/>
          <w:szCs w:val="44"/>
        </w:rPr>
        <w:t>израильский</w:t>
      </w:r>
      <w:r>
        <w:rPr>
          <w:rFonts w:cs="Cooper Black;Century" w:ascii="Cooper Black;Century" w:hAnsi="Cooper Black;Century"/>
          <w:sz w:val="44"/>
          <w:szCs w:val="44"/>
        </w:rPr>
        <w:t xml:space="preserve"> </w:t>
      </w:r>
      <w:r>
        <w:rPr>
          <w:sz w:val="44"/>
          <w:szCs w:val="44"/>
        </w:rPr>
        <w:t>конфликт</w:t>
      </w:r>
      <w:r>
        <w:rPr>
          <w:rFonts w:cs="Cooper Black;Century" w:ascii="Cooper Black;Century" w:hAnsi="Cooper Black;Century"/>
          <w:sz w:val="44"/>
          <w:szCs w:val="44"/>
        </w:rPr>
        <w:t>”</w:t>
      </w:r>
    </w:p>
    <w:p>
      <w:pPr>
        <w:pStyle w:val="Heading1"/>
        <w:jc w:val="center"/>
        <w:rPr>
          <w:rFonts w:ascii="Cooper Black;Century" w:hAnsi="Cooper Black;Century" w:cs="Cooper Black;Century"/>
          <w:color w:val="333333"/>
          <w:sz w:val="44"/>
          <w:szCs w:val="44"/>
        </w:rPr>
      </w:pPr>
      <w:r>
        <w:rPr>
          <w:rFonts w:cs="Cooper Black;Century" w:ascii="Cooper Black;Century" w:hAnsi="Cooper Black;Century"/>
          <w:color w:val="333333"/>
          <w:sz w:val="44"/>
          <w:szCs w:val="44"/>
        </w:rPr>
      </w:r>
    </w:p>
    <w:p>
      <w:pPr>
        <w:pStyle w:val="Heading1"/>
        <w:rPr>
          <w:rFonts w:ascii="Cooper Black;Century" w:hAnsi="Cooper Black;Century" w:cs="Cooper Black;Century"/>
          <w:color w:val="333333"/>
          <w:sz w:val="44"/>
          <w:szCs w:val="44"/>
        </w:rPr>
      </w:pPr>
      <w:r>
        <w:rPr>
          <w:rFonts w:cs="Cooper Black;Century" w:ascii="Cooper Black;Century" w:hAnsi="Cooper Black;Century"/>
          <w:color w:val="333333"/>
          <w:sz w:val="44"/>
          <w:szCs w:val="44"/>
        </w:rPr>
      </w:r>
    </w:p>
    <w:p>
      <w:pPr>
        <w:pStyle w:val="Normal"/>
        <w:rPr>
          <w:rFonts w:ascii="Cooper Black;Century" w:hAnsi="Cooper Black;Century" w:cs="Cooper Black;Century"/>
          <w:color w:val="333333"/>
        </w:rPr>
      </w:pPr>
      <w:r>
        <w:rPr>
          <w:rFonts w:cs="Cooper Black;Century" w:ascii="Cooper Black;Century" w:hAnsi="Cooper Black;Century"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                                                 </w:t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right"/>
        <w:rPr>
          <w:color w:val="333333"/>
        </w:rPr>
      </w:pPr>
      <w:r>
        <w:rPr>
          <w:color w:val="333333"/>
        </w:rPr>
        <w:t xml:space="preserve">                                             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i/>
          <w:color w:val="333333"/>
          <w:sz w:val="32"/>
          <w:szCs w:val="32"/>
        </w:rPr>
        <w:t>ПАЛЕСТИНА</w:t>
      </w:r>
      <w:r>
        <w:rPr>
          <w:color w:val="333333"/>
          <w:sz w:val="28"/>
          <w:szCs w:val="28"/>
        </w:rPr>
        <w:t xml:space="preserve"> - территория, находящаяся на Ближнем Востоке у берегов Средиземного моря, имеет многовековую сложную историю. Корни современной ближневосточной про</w:t>
        <w:softHyphen/>
        <w:t>блемы лежат в территориально-этническом противостоянии между палестинскими ара</w:t>
        <w:softHyphen/>
        <w:t>бами и евреями. Однако так было не всегда. Долгое время арабы и евреи жили мирно бок о бок в Палестине. Во время оттоманского владычества Палестина, которая считалась ча</w:t>
        <w:softHyphen/>
        <w:t>стью Великой Сирии, была населена преимущественно арабами. В конце 18 - начале 19 ст. в Палестине, в основном в Иерусалиме и вокруг него, начали появляться еврейские посе</w:t>
        <w:softHyphen/>
        <w:t>ления, однако колонизация шла очень медленно до 20 столетия. В 1918 году арабы все еще составляли 93% населения Палестины. Ситуация изменилась после окончания I миро</w:t>
        <w:softHyphen/>
        <w:t xml:space="preserve">вой войны, когда Великобритания получила мандат на управление Палестиной (вступил в силу в сентябре 1923 года). При поддержке английских властей (2 ноября 1917 - письмо Британского министра иностранных дел Артура Бальфура лидеру сионистов, известное как декларация Бальфура, ратовавшая за учреждение национального очага для евреев) сионистами была развернута широкая пропаганда постепенной колонизации Палестины. В начале 20-ых годов была создана военизированная организация "Хагана", в 1935 году была создана еврейская экстремистская организация "Иргун цвай Леуми", однако следует отметить, что на первых порах вытеснение арабов проводилось мирными средствами. </w:t>
        <w:br/>
        <w:t>С приходом фашистов в Германии к власти и началом II мировой войны, еврейская имми</w:t>
        <w:softHyphen/>
        <w:t>грация резко увеличилась: если в 1932 году евреев в Палестине было 184 тыс. человек, то в 1938 - 414 тысяч, а к концу 1947 года - 650 тысяч человек (то есть одна третья населения Палестины). Еврейская иммиграция конечной целью имела создание еврейского государ</w:t>
        <w:softHyphen/>
        <w:t>ства. Идея создания еврейского государства имеет древние корни, однако только после окончания 2 мировой войны реализация ее стала возможной. Поддержка этой идеи меж</w:t>
        <w:softHyphen/>
        <w:t>дународным сообществом окрепла и всвязи с голокостом. На ноябрь 1945 ситуация в Па</w:t>
        <w:softHyphen/>
        <w:t>лестине накалилась до предела. Кроме арабо-еврейских столкновений Палестину сотря</w:t>
        <w:softHyphen/>
        <w:t>сала волна сионистского террора направленная против английских властей. Не будучи в силах решить эту проблему, Великобритания выносит решение будущего Палестины в апреле 1947 на сессию Генеральной Ассамблеи ООН. Существовало два возможных вари</w:t>
        <w:softHyphen/>
        <w:t>анта будущего Палестины. Созданный специальный комитет ООН по делам Палестины в составе 11 членов подписал отчет, который рекомендовал создать на территории Пале</w:t>
        <w:softHyphen/>
        <w:t>стины 2 государства - арабское и еврейское, а так же интернациональную зону Иерусалима (получал международный статус). После долгого обсуждения план раздела Палестины был одобрен 29 ноября 1947 года (33 - за, в том числе СССР и США, 13 - против, 10 - воз</w:t>
        <w:softHyphen/>
        <w:t>держались). Согласно резолюции 181/II от 29 ноября 1947 года, предполагалось в Пале</w:t>
        <w:softHyphen/>
        <w:t>стине создать еврейское государство (под него отводилась площадь в 14,1 тыс. км 2, то есть 56% от всей территории) и арабское государство (площадью 11,1 тыс. км2 - 43% тер</w:t>
        <w:softHyphen/>
        <w:t>ритории) и интернациональную зону Иерусалима с окрестностями (1% территории). Анг</w:t>
        <w:softHyphen/>
        <w:t xml:space="preserve">лийские войска должны были быть выведены к 1 августа 1948 года. </w:t>
        <w:br/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рабо-израильская война 1948 год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  <w:t>Как только стало известно о решении создания государства ИЗРАИЛЬ, со стороны сиони</w:t>
        <w:softHyphen/>
        <w:t>стов началась настоящая необъявленная война - еще до провозглашения государства Из</w:t>
        <w:softHyphen/>
        <w:t>раиль около 250 тыс. палестинских арабов были вынуждены покинуть свои родные места. В свою очередь ЛИГА АРАБСКИХ СТРАН не признала Израиль и огласила евреям "джи</w:t>
        <w:softHyphen/>
        <w:t>хад" (священную войну). В полночь 14 мая 1948 закончился срок действия британского мандата на Палестину. Сразу же после того как БЭН-ГУРИОН 14 мая 1948 объявил о соз</w:t>
        <w:softHyphen/>
        <w:t>дании государства Израиль, войска стран арабской лиги: ЕГИПТА, ИОРДАНИИ, СИРИИ и ЛИВАНА Ливана начинают военные действия против Израиля. Войну Израилю так же объявили САУДОВСКАЯ АРАВИЯ и Йемен. 40-тыс. войскам арабской лиги, которые формально возглавлял король Иордании, противостояла 30-тыс. вооруженные силы орга</w:t>
        <w:softHyphen/>
        <w:t>низации Хагана, вооруженные чешским оружием. Войска арабских государств заняли ряд территорий в южной и восточной Палестине, которые не предназначались для евреев, а так же захватили небольшой еврейский квартал в старой части Иерусалима. Израильтяне тем временем взяли под контроль главную дорогу на Иерусалим идущую через "Yehuda" горы, заняли оборону и успешно отбивали атаки арабов. 20 мая 1948 ООН призвало сто</w:t>
        <w:softHyphen/>
        <w:t xml:space="preserve">роны к перемирию, однако предложенный план урегулирования был неприемлемым для обеих сторон. </w:t>
        <w:br/>
        <w:t>Несмотря на то, что на начальном этапе военные действия развивались в пользу арабов, ситуация вскоре изменилась. Арабское единство подрывалось острыми противоречиями. Армия освобождения Палестины подчинялась муфтию Иерусалима, среди всех арабских стран только Иордания имела современную армию - Арабский легион, которым командо</w:t>
        <w:softHyphen/>
        <w:t xml:space="preserve">вал англичанин генерал Глабб, в то время как израильтяне были вооружены современным оружием. </w:t>
        <w:br/>
        <w:t>Ход войны изменился уже в июле 1948, когда 10-дневное наступление евреев нейтрализо</w:t>
        <w:softHyphen/>
        <w:t>вало наступательные силы арабов; а заключительное наступление евреев в октябре при</w:t>
        <w:softHyphen/>
        <w:t>вело к тому, что к началу 1949, израильтяне смогли занять всю территорию Палестины вплотную к границе с Ливаном и к Голландским высотам на севере и Аккабскому заливу и Синайскому полуострову на юге, за исключением Сектора Газа (отошел к Египту). Та</w:t>
        <w:softHyphen/>
        <w:t>ким образом, Израиль захватил 6,7 тыс. км территории Палестины, которая по решению Генеральной Ассамблеи ООН от 29.11.1947 предназначалась для Арабского государства, и западную часть Иерусалима. Оставшаяся часть Палестины, отведенная Арабскому госу</w:t>
        <w:softHyphen/>
        <w:t xml:space="preserve">дарству, и восточная часть Иерусалима были присоединены Иорданией. С территории, захваченной Израилем, было изгнано св. 900 тыс. арабских жителей, которые осели в арабском мире, а с арабских стран в свою очередь, было выслано около 567 тыс. евреев, которые осели в основном в Израиле. </w:t>
        <w:br/>
        <w:t>13 января 1949 на Родосе между обеими сторонами начались переговоры которые привели к перемирию. Соглашения о перемирии были заключены: с Египтом 24 февраля, с Иорда</w:t>
        <w:softHyphen/>
        <w:t>нией 3 апреля, с Сирией - 20 июля. Эти соглашения о перемирии не урегулировали ближ</w:t>
        <w:softHyphen/>
        <w:t>невосточный конфликт, возникший в результате арабо-израильской войны. Они имели временный характер и не решали окончательно территориальные вопросы. Таким образом вследствие войны, палестинские арабы не смогли воспользоваться своим правом на соз</w:t>
        <w:softHyphen/>
        <w:t>дание собственного государства, которое стало жертвой экстремизма евреев и стремления арабов к уничтожению государства Израиль. Война только положила начало неприятно</w:t>
        <w:softHyphen/>
        <w:t xml:space="preserve">стям в регионе. </w:t>
        <w:br/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исок литературы </w:t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овейшая история арабских стран Азии. 1917-1985. М., 1988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www.middleeast.narod.ru/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Тураджев В. Палестина – Израиль. Противостояние // Азия и Африка сегодня, 1990, № 6. </w:t>
      </w:r>
    </w:p>
    <w:p>
      <w:pPr>
        <w:pStyle w:val="Style14"/>
        <w:spacing w:before="28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ddleeast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7:22:00Z</dcterms:created>
  <dc:creator>Панков Павел</dc:creator>
  <dc:description/>
  <dc:language>en-US</dc:language>
  <cp:lastModifiedBy>User</cp:lastModifiedBy>
  <cp:lastPrinted>2005-09-11T20:49:00Z</cp:lastPrinted>
  <dcterms:modified xsi:type="dcterms:W3CDTF">2005-10-31T16:13:00Z</dcterms:modified>
  <cp:revision>4</cp:revision>
  <dc:subject/>
  <dc:title>Российский Университет Дружбы Народов</dc:title>
</cp:coreProperties>
</file>