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Брокерская деятельность - профессиональная деятельность, осуществляемая за счет и по поручению определенного лица (клиента), которая может заключаться: </w:t>
      </w:r>
    </w:p>
    <w:p>
      <w:pPr>
        <w:pStyle w:val="Heading4"/>
        <w:spacing w:before="0" w:after="0"/>
        <w:jc w:val="both"/>
        <w:rPr>
          <w:rFonts w:cs="Arial"/>
          <w:b w:val="false"/>
          <w:b w:val="false"/>
        </w:rPr>
      </w:pPr>
      <w:r>
        <w:rPr>
          <w:b w:val="false"/>
        </w:rPr>
        <w:t xml:space="preserve">а) в содействии заключению сделок между клиентом и третьими лицами (посредничество); </w:t>
      </w:r>
    </w:p>
    <w:p>
      <w:pPr>
        <w:pStyle w:val="Style14"/>
        <w:spacing w:before="0" w:after="0"/>
        <w:jc w:val="both"/>
        <w:rPr>
          <w:rFonts w:cs="Arial"/>
        </w:rPr>
      </w:pPr>
      <w:r>
        <w:rPr>
          <w:rFonts w:cs="Arial"/>
        </w:rPr>
        <w:t xml:space="preserve">б) в совершении сделок для клиента; </w:t>
      </w:r>
    </w:p>
    <w:p>
      <w:pPr>
        <w:pStyle w:val="Style14"/>
        <w:spacing w:before="0" w:after="0"/>
        <w:jc w:val="both"/>
        <w:rPr>
          <w:rFonts w:cs="Arial"/>
        </w:rPr>
      </w:pPr>
      <w:r>
        <w:rPr>
          <w:rFonts w:cs="Arial"/>
        </w:rPr>
        <w:t xml:space="preserve">в) в совершении для клиента иных юридических или фактических действий в определенной сфере предпринимательской деятельности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Лицо, осуществляющее брокерскую деятельность, именуется брокераж. В зависимости от сферы осуществления брокерскую деятельность можно различать следующие ее виды: биржевую (на биржах товарных), на рынке ценных бумаг (биржевую и внебиржевую), в страховании, по фрахтованию судов, таможенную и др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Термин "брокер" возник как обозначение лица, действующего в рамках некоторых разновидностей агентских договоров, регулируемых прецедентным правом Англии и США. Агент совершает определенные действия по поручению и за счет клиента, которые могут носить как юридический (заключение сделок), так и фактический характер. Сделки совершаются агентом, как от своего имени, так и от имени клиента. В континентальной правовой системе подобная деятельность регулируется договорами трех видов: посредничества, комиссии и поручения. Причем к брокерской деятельности можно отнести исполнение только отдельных видов поручении, когда в качестве поверенного выступает лицо, осуществляющее данную деятельность в виде промысла, на коммерческих началах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Чаще всего понятие брокерская деятельность используется в связи с описанием профессиональной деятельности по совершению сделок по поручению клиентов на товарных биржах, а также на рынке ценных бумаг. </w:t>
      </w:r>
    </w:p>
    <w:p>
      <w:pPr>
        <w:pStyle w:val="Style14"/>
        <w:spacing w:before="0" w:after="0"/>
        <w:jc w:val="both"/>
        <w:rPr/>
      </w:pPr>
      <w:r>
        <w:rPr>
          <w:rFonts w:cs="Arial"/>
        </w:rPr>
        <w:t>Брокерская деятельность на рынке ценных бумаг практически во всех странах подлежит специальной регистрации либо лицензированию.</w:t>
      </w:r>
    </w:p>
    <w:p>
      <w:pPr>
        <w:pStyle w:val="Style14"/>
        <w:spacing w:before="0" w:after="0"/>
        <w:jc w:val="both"/>
        <w:rPr>
          <w:rFonts w:cs="Arial"/>
        </w:rPr>
      </w:pPr>
      <w:r>
        <w:rPr>
          <w:rFonts w:cs="Arial"/>
        </w:rPr>
        <w:t xml:space="preserve">Законодательство РФ различает несколько видов брокерской деятельности на товарных биржах: совершение биржевых сделок а) биржевым посредником от имени клиента и за его счет, б) от имени клиента и за свой счет, в) от своего имени и за счет клиента (Закон РФ от 20 февраля 1992 г. № 2382-1 "О товарных биржах и биржевой торговле"). Следует также специально выделить отдельные виды брокерской деятельности, различающиеся по сферам своего осуществления. 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Arial"/>
        </w:rPr>
        <w:t>Таможенная брокерская деятельность - совершение от собственного имени любых операций по таможенному оформлению и выполнение других посреднических функций в сфере таможенного дела за счет и по поручению клиента.</w:t>
      </w:r>
    </w:p>
    <w:p>
      <w:pPr>
        <w:pStyle w:val="Style14"/>
        <w:spacing w:before="0" w:after="0"/>
        <w:jc w:val="both"/>
        <w:rPr/>
      </w:pPr>
      <w:r>
        <w:rPr>
          <w:rFonts w:cs="Arial"/>
        </w:rPr>
        <w:t xml:space="preserve">Страховая брокерская деятельность - посредническая деятельность по страхованию от своего имени по поручению страхователя либо страховщика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Брокерская деятельность по фрахтованию судов - посредническая деятельность, осуществляемая юридическими или физическими лицами с целью заключения сделок между перевозчиками (судовладельцем, оператором перевозок) и грузовладельцами на международные морские перевозки грузов и (или) пассажиров или аренду судов для работы в международном морском сообщении. Допускается заключение лицом, осуществляющим брокерскую деятельность, сделок от имени клиента. Лицензирование брокерской деятельности по фрахтованию судов осуществляется Минтрансом РФ в соответствии с Положением о лицензировании перевозочной, транспортно-экспедиторской, брокерской и другой деятельности, связанной с осуществлением транспортного процесса на морском и внутреннем водном транспорте в РФ, утвержденным постановлением Совета Министров РФ от 23 августа 1993 г. Лицензии на право занятия брокерской деятельностью по фрахтованию судов могут быть двух видов: а) генеральная, дающая право осуществлять этот вид деятельности по всем видам фрахтования судов; б) специальная, выдаваемая владельцу генеральной лицензии на право осуществления фрахтовых операций для перевозки грузов и пассажиров по решениям и поручениям Правительства РФ. 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Arial"/>
        </w:rPr>
        <w:t>Брокерская деятельность на рынке ценных бумаг - совершение гражданско-правовых сделок с ценными бумагами в качестве поверенного или комиссионера, действующего на основании договора поручения или комиссии, а также доверенности на совершение таких сделок при отсутствии указаний на полномочия поверенного или комиссионера в договоре (ФЗ РФ от 22 апреля 1996 г. № 39-ФЗ "О рынке ценных бумаг"). Отсюда не следует, что необходимым критерием для признания деятельности на рынке ценных бумаг брокерской является систематический характер совершения указанных сделок. Даже разовое совершение сделки с ценными бумагами в качестве комиссионера или поверенного признается брокерской деятельностью и потому требует наличия соответствующей лицензии. Брокерская деятельность может осуществляться и на основании агентского договора, к которому согласно ст. 1011 ГК РФ применяются правила о договорах комиссии или поручения (в зависимости ОТ того, от чьего имени действует агент).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Брокерская деятельность на рынке ценных бумаг подлежит обязательному лицензированию, которое осуществляет ФК ЦБ, устанавливая единые требования к порядку осуществления брокерской деятельности. Выдачу лицензий осуществляет непосредственно ФК ЦБ либо уполномоченные ею органы на основании генеральной лицензии. Лицензирующие органы осуществляют контроль за брокерской деятельностью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Брокерская деятельность на рынке ценных бумаг осуществляется на основании: а) лицензии на осуществление брокерской деятельности по операциям с ценными бумагами, за исключением операций со средствами физических лиц и операций с государственными ценными бумагами, ценными бумагами субъектов РФ и муниципальных образований; б) лицензии на осуществление брокерской деятельности по операциям с ценными бумагами со средствами физических лиц, за исключением брокерской деятельности по операциям с государственными ценными бумагами, ценными бумагами субъектов РФ и муниципальных образований; в) лицензии на осуществление брокерской деятельности по операциям с государственными ценными бумагами, ценными бумагами субъектов РФ и муниципальных образований. Указанные виды брокерской деятельности могут осуществляться на условиях совмещения одной коммерческой организацией, имеющей лицензии на осуществление соответствующих видов деятельности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Лицензия на осуществление брокерской деятельности со средствами физических лиц может быть выдана только по истечении 2 лет с даты государственной регистрации юридического лица, осуществлявшего в течение этого срока брокерскую деятельность на рынке ценных бумаг. Допускается совмещение брокерской деятельности на рынке ценных бумаг с дилерской деятельностью. Однако сделки, осуществляемые по поручению клиентов, во всех случаях подлежат приоритетному исполнению относительно дилерских операций. Кроме того, брокерскую деятельность допускается совмещать с депозитарной деятельностью и деятельностью по управлению ценными бумагами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Для лиц, осуществляющих брокерскую деятельность на рынке ценных бумаг, установлены: а) финансовые требования; б) профессиональные и квалификационные требования к руководителям и специалистам; в) организационно-технические требования: г) специальные требования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Финансовые требования выражаются в установленном необходимом минимальном размере собственного капитала, рассчитанного по методике ФК ЦБ. Эта величина составляет 50 тыс. евро для осуществления брокерской деятельности, в том числе по операциям с государственными ценными бумагами, ценными бумагами субъектов РФ и муниципальных образований, и 450 тыс. евро - для осуществления брокерской деятельности со средствами физических лиц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Профессиональные и квалификационные требования к руководителям и специалистам изложены в Положении о системе квалификационных требований к руководителям и специалистам организаций, осуществляющих профессиональную деятельность на рынке ценных бумаг, а также к индивидуальным предпринимателям - профессиональным участникам рынка ценных бумаг, утвержденном постановлением ФК ЦБ РФ от 11 февраля 1997 г. 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Arial"/>
        </w:rPr>
        <w:t xml:space="preserve">К специальным требованиям можно отнести обязанность юридического лица, осуществляющего брокерскую деятельность на рынке ценных бумаг, иметь в своем штате контролера - сотрудника, в исключительную компетенцию которого входит осуществление контроля за соответствием брокерской деятельности требованиям законодательства о ценных бумагах. </w:t>
      </w:r>
    </w:p>
    <w:p>
      <w:pPr>
        <w:pStyle w:val="Style14"/>
        <w:spacing w:before="0" w:after="0"/>
        <w:jc w:val="both"/>
        <w:rPr>
          <w:rFonts w:cs="Arial"/>
        </w:rPr>
      </w:pPr>
      <w:r>
        <w:rPr>
          <w:rFonts w:cs="Arial"/>
        </w:rPr>
        <w:t xml:space="preserve">Обязанности лиц, ведущих брокерскую деятельность, включают: а) доведение до сведения клиентов всей информации, связанной с поручениями клиентов и исполнением обязательств по договору купли-продажи ценных бумаг, принятие разумных мер для того, чтобы клиент мог понять характер рисков по рекомендуемой клиенту сделке; б) запрет манипулировать ценами на рынке ценных бумаг и понуждать к покупке или продаже ценных бумаг путем предоставления умышленно искаженной информации о ценных бумагах, эмитентах ценных бумаг, ценах на ценные бумаги, включая информацию, предоставленную в рекламе; в) в случае возникновения конфликта интересов, в том числе связанного с осуществлением брокером дилерской деятельности, немедленное уведомление клиентов о возникновении такого конфликта интересов и принятие всех необходимых мер для его разрешения в пользу клиента; г) совершение сделки купли-продажи ценных бумаг по поручению клиентов в первоочередном порядке по отношению к дилерским операциям самого брокера при совмещении им деятельности брокера и дилера; д) исполнение поручений клиентов в порядке их поступления с учетом существенных условий этих поручений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Брокер обязан лично исполнять поручения клиентов, за исключением случая передоверия совершения сделок другому брокеру, если эта возможность предусмотрена в договоре с клиентом или брокер вынужден к этому силой обстоятельств для охраны интересов своего клиента с уведомлением последнего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Брокерская деятельность с ценными бумагами запрещается в следующих случаях: а) если у регистратора, осуществляющего ведение реестра владельцев ценных бумаг, отсутствует лицензия на деятельность по ведению реестра владельцев именных ценных бумаг; б) если регистрирующий орган приостановил размещение выпуска этих ценных бумаг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Лица, осуществляющие брокерскую деятельность на рынке ценных бумаг, могут предоставлять клиентам денежные средства по договору займа для приобретения ценных бумаг, которые продаются через организаторов торговли и имеют признанные котировки, под залог этих ценных бумаг. При этом сумма займа не может превышать размер, установленный Временным положением о порядке осуществления брокерской и дилерской деятельности на рынке ценных бумаг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Однако в настоящее время фактически существует запрет на ведение в рамках брокерской деятельности денежных счетов клиентов небанковскими структурами. Все расчеты по сделкам, совершаемым представителем (агентом, поверенным) от имени доверителя (принципала), осуществляются исключительно с расчетного счета доверителя, а агентские договоры (договоры комиссии) по сделкам, совершаемым агентом (комиссионером) от своего имени, но в интересах и за счет принципала (комитента), должны предусматривать перечисление в течение 3 банковских дней на расчетный счет принципала всего полученного агентом по этим сделкам, за исключением вознаграждения. В случае если брокер действует в качестве комиссионера, договор комиссии может предусматривать обязательство брокера хранить денежные средства, предназначенные для инвестирования в ценные бумаги или полученные в результате продажи ценных бумаг, и право их использования брокером до момента возврата этих денежных средств клиенту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Современное регулирование рынка ценных бумаг основывается на исключительности права профессиональных участников рынка ценных бумаг на биржевую торговлю. Например, к торговле ценными бумагами в системе валютной биржи допускаются только лица, занимающиеся брокерской деятельностью и дилерской деятельностью (постановление ФК ЦБ РФ от 14 марта 1997 г. № 12). Все сделки с облигациями федеральных займов заключаются и исполняются на биржах только через организации, специально уполномоченные на осуществление брокерской деятельности или дилерской деятельности с облигациями федеральных займов (постановление Правительства РФ от 15 мая 1995 г. № 458 "О Генеральных условиях выпуска и обращения облигаций федеральных займов"). </w:t>
      </w:r>
    </w:p>
    <w:p>
      <w:pPr>
        <w:pStyle w:val="Style14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Лит.: Германское право, Часть II. М., 1996; Гражданское и торговое право капиталистических государств: Учебник. М., 1993; Дегтярева О. И., Кандинская О. А. Биржевое дело. М., 1997; Рубцов Б. Б. Зарубежные фондовые рынки: инструменты, структура, механизм функционирования. М., 1996; Шершеневич Г. Ф. Учебник торгового права (по изд. 1914 г.). М., 1994. 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55:00Z</dcterms:created>
  <dc:creator>lib</dc:creator>
  <dc:description/>
  <dc:language>en-US</dc:language>
  <cp:lastModifiedBy>Козлова</cp:lastModifiedBy>
  <dcterms:modified xsi:type="dcterms:W3CDTF">2006-03-27T13:42:00Z</dcterms:modified>
  <cp:revision>4</cp:revision>
  <dc:subject/>
  <dc:title>Брокерская деятельность</dc:title>
</cp:coreProperties>
</file>