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НОВЫЕ ТЕНДЕНЦИИ В СОВРЕМЕННОЙ ПОПУЛЯРНОЙ МУЗЫ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фер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в нашем городе среди людей, интересующихся электронной музыкой особо актуален стиль именуемый пост-хип-хопом, инди-хип-хопом или просто новым хип-хопом. Это не гангста-рэп и не let’s get it started, к коммерческой музыке и mtv этот стиль отношения не имеет, инди (independent) означает независимый. Что выражается главным образом в музыке. Рэп-терминами «минус», «сэмпл» или «бит» называть музыку пост-хип-хопа язык не поворачивается. Хотя свою основную функцию эта музыка, конечно, не потеряла: в ней есть и бит и сэмплирование, но теперь музыканты не ограничиваются скромными гитарными переборами или синтезаторными пассажами – они тащат к себе и шум, и куски радио-передач, и чужие, поставленные с ног на голову, поп-песни, и всякие звуки, о происхождении которых догадаться вообще не возможно. Фантазия новых рэперов безгранична, а странная, ритмичная или абстрактная, музыка в сочетании с виртуозной читкой просто сносят башню. Кроме того, появились и чисто инструментальные треки. Несмотря на отсутствие в них рэпа, они вовсе не звучат как бесконечно тянущийся громкий бит. Инструментальный хип-хоп интересно слушать, современная электронная музыка в нём может быть замешана с какой-нибудь оперой, а аккомпанировать всей этой каше будет медицинский прибор, подключенный к голове обезьяны или другой зверушки. Впрочем, это далеко не самые дикие ухищ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ам я узнал о новом хип-хопе в Интернете, на сайте </w:t>
      </w:r>
      <w:r>
        <w:rPr>
          <w:b/>
          <w:sz w:val="28"/>
          <w:szCs w:val="28"/>
          <w:u w:val="single"/>
        </w:rPr>
        <w:t>muzprosvet.ru</w:t>
      </w:r>
      <w:r>
        <w:rPr>
          <w:sz w:val="28"/>
          <w:szCs w:val="28"/>
        </w:rPr>
        <w:t>. Там размещена гораздо более объёмная статья и обзор нескольких компакт-дисков, которые впрочем, у нас достать довольно сложно.</w:t>
      </w:r>
    </w:p>
    <w:p>
      <w:pPr>
        <w:pStyle w:val="Normal"/>
        <w:rPr/>
      </w:pPr>
      <w:r>
        <w:rPr>
          <w:sz w:val="28"/>
          <w:szCs w:val="28"/>
        </w:rPr>
        <w:t xml:space="preserve">Из того, что, как мне кажется, довольно легко найти в нашем городе советую послушать </w:t>
      </w:r>
      <w:r>
        <w:rPr>
          <w:b/>
          <w:sz w:val="28"/>
          <w:szCs w:val="28"/>
        </w:rPr>
        <w:t>Prefuse 73 – One Word Extinguisher и Anti-Pop Consortium - The Ends Against The Middles</w:t>
      </w:r>
      <w:r>
        <w:rPr>
          <w:sz w:val="28"/>
          <w:szCs w:val="28"/>
        </w:rPr>
        <w:t>. Обратитесь к друзьям или правильным людям – достать mp3, в принципе, не проблема. Попробуйте также поискать интересующую Вас музыку на безграничных просторах сети Интернет.</w:t>
      </w:r>
    </w:p>
    <w:p>
      <w:pPr>
        <w:pStyle w:val="Normal"/>
        <w:rPr/>
      </w:pPr>
      <w:r>
        <w:rPr>
          <w:sz w:val="28"/>
          <w:szCs w:val="28"/>
        </w:rPr>
        <w:t xml:space="preserve">И Prefuse 73 и Anti-Pop Consortium артисты небезызвестной фирмы </w:t>
      </w:r>
      <w:r>
        <w:rPr>
          <w:b/>
          <w:sz w:val="28"/>
          <w:szCs w:val="28"/>
        </w:rPr>
        <w:t>WARP</w:t>
      </w:r>
      <w:r>
        <w:rPr>
          <w:sz w:val="28"/>
          <w:szCs w:val="28"/>
        </w:rPr>
        <w:t>. Этим и объясняется наличие их музыки в сибирском краю. Спасибо пира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Чернокожие ребята из группы </w:t>
      </w:r>
      <w:r>
        <w:rPr>
          <w:b/>
          <w:sz w:val="28"/>
          <w:szCs w:val="28"/>
        </w:rPr>
        <w:t>Anti-Pop Consortium</w:t>
      </w:r>
      <w:r>
        <w:rPr>
          <w:sz w:val="28"/>
          <w:szCs w:val="28"/>
        </w:rPr>
        <w:t xml:space="preserve"> представят Вам 16 минут интенсивного минимал-хип-хопа. Дольше Вас мучить никто не станет. На The Ends Against The Middles есть и рэп и инструменталы, и кое-где даже сумбурное пение. В этой музыке постоянно что-то пищит и дёргается, то и дело слышны звуки цифровых потоков (в старом кино так озвучивали роботов или мигающие табло компьютеров), шумы, визги и свист, которые ползают из уха в ухо. В целом всё звучит иррационально, странно и минималистично. И круто. Всю свою агрессию, всю паранойю, всю свою чёрную душу музыканты втиснули в 16 минут, которые проходят очень быстро. Их явно не хватает. Мне, например, после прослушивания всё время кажется, что я что-то забыл... Anti-Pop Consortium стирают плохие воспоминания из Вашей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еобыкновенной красотой, пышностью и разнообразием, в отличие от APC, заполнен альбом </w:t>
      </w:r>
      <w:r>
        <w:rPr>
          <w:b/>
          <w:sz w:val="28"/>
          <w:szCs w:val="28"/>
        </w:rPr>
        <w:t>Prefuse 73</w:t>
      </w:r>
      <w:r>
        <w:rPr>
          <w:sz w:val="28"/>
          <w:szCs w:val="28"/>
        </w:rPr>
        <w:t xml:space="preserve"> – One Word Extinguisher, уже не первый альбом этого проек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ьбом преимущественно инструментальный, хотя и открывается ударнейшим рэп-номером. Масса занятных интерлюдий связывает треки между собой, превращая диск в театральное действо. Между инструменталами постоянно играет какой-то сэмплированный радио-музон, кто-то оставляет сообщение на автоответчи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босс отсчитывает своего работника за то, что от него разит перегаром, или рэперы не дают сказать слова теледиктору. Но это всё декорации. Весь грув заложен непосредственно в инструментальных пьесах. Трудно сказать, что это такое. Есть перевёрнутые песни, есть очень красивые гитарные номера, есть энергичные брейк-биты, но в целом сравнить эту музыку не с чем. Она уникальна и её надо слушать. Конечно, компьютерная эра вполне отразилась на музыке Prefuse 73, хрустеть, звенеть и попискивать она не перестаёт ни на минуту, но одновременно она человечна и общительна, её хочется слушать раз за разом, хочется дать друзьям и врагам, хочется позвонить кому-нибудь и спеть на автоответ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eastAsia="Arial"/>
        </w:rPr>
        <w:t xml:space="preserve">    </w:t>
      </w:r>
      <w:r>
        <w:rPr/>
        <w:t xml:space="preserve">UPDAT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верху на фотографии изображён ещё один известный рэпер, </w:t>
      </w:r>
      <w:r>
        <w:rPr>
          <w:b/>
          <w:sz w:val="28"/>
          <w:szCs w:val="28"/>
        </w:rPr>
        <w:t>Aesop Rock</w:t>
      </w:r>
      <w:r>
        <w:rPr>
          <w:sz w:val="28"/>
          <w:szCs w:val="28"/>
        </w:rPr>
        <w:t xml:space="preserve">. Он на сцене уже давно и музыкальными экспериментами занимается, как я понял, для разнообразия, чтобы не потерять нюх. Например, его альбом '01 года очень лиричный и совсем не экспериментальный, а в '03 музыкант выпустил диск </w:t>
      </w:r>
      <w:r>
        <w:rPr>
          <w:b/>
          <w:sz w:val="28"/>
          <w:szCs w:val="28"/>
        </w:rPr>
        <w:t>Bazooka Tooth</w:t>
      </w:r>
      <w:r>
        <w:rPr>
          <w:sz w:val="28"/>
          <w:szCs w:val="28"/>
        </w:rPr>
        <w:t xml:space="preserve"> и сразу был причислен к новаторам стиля. И не зря, это звание он вполне заслужил. Оставлю альбом без описания, потому что, честно говоря, не знаю какими эпитетами можно охарактеризовать такую необычную музыку. Скажу вот что: своё законное первое место в музыке Aesop Rock занимает речитатив и никаких инструменталов нет. Вся оригинальность находится в читке, в минусах и в их взаимодействии. Этот альбом - 100%-ный musthave. Только постарайтесь разыскать не промо-копию, а нормальный диск или mp3, разграбленный с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их пор помню тот знаменательный день, когда во втором номере Ньютона опубликовали мою статью. Я был очень рад, хотя писанину свою уже через неделю забраковал. Посему я щас и пишу этот апдейт. Но вот один мой друг и единомышленник (привет, Зелёный!), в отличии от меня, статью ругать не стал. Он поздравил меня с дебютом и спросил, почему я не написал про Рутсмануву. На вопрос, чё за Рутсманува мне было сказано, что этот коллектив - один из пионеров независимого хип-хопа и мне просто стыдно о нём не знать и не написать. Теперь я хочу частично восстановить этот проб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амой группе я не знаю ничего. Кажется, они англичане - их музыка выходит на лейбле Big Dada. Наверняка они курят много травы, а их предки - выходцы с Ямайки. Всё. Это о биографии, о музыке далее.</w:t>
      </w:r>
    </w:p>
    <w:p>
      <w:pPr>
        <w:pStyle w:val="Normal"/>
        <w:rPr/>
      </w:pPr>
      <w:r>
        <w:rPr>
          <w:sz w:val="28"/>
          <w:szCs w:val="28"/>
        </w:rPr>
        <w:t xml:space="preserve">Открытие </w:t>
      </w:r>
      <w:r>
        <w:rPr>
          <w:b/>
          <w:sz w:val="28"/>
          <w:szCs w:val="28"/>
        </w:rPr>
        <w:t>Roots Manuva</w:t>
      </w:r>
      <w:r>
        <w:rPr>
          <w:sz w:val="28"/>
          <w:szCs w:val="28"/>
        </w:rPr>
        <w:t xml:space="preserve"> для меня было озарением, Colossal Insight. Если в голосе есть грув, то это как раз об одном из вокалистов группы. Не хочу называть его MC - его читка это больше, чем читка. Альбом 2005 года - </w:t>
      </w:r>
      <w:r>
        <w:rPr>
          <w:b/>
          <w:sz w:val="28"/>
          <w:szCs w:val="28"/>
        </w:rPr>
        <w:t>Awfully Deep</w:t>
      </w:r>
      <w:r>
        <w:rPr>
          <w:sz w:val="28"/>
          <w:szCs w:val="28"/>
        </w:rPr>
        <w:t xml:space="preserve"> я купил в одном омском магазине. Позже нашёл ещё два, правда, не знаю как они правильно называются, один - это сборник ремиксов и, в общем-то, оголтелый даб, а второй - просто отличный хип-хоп с налётом глэма и кабаре. Это, собственно, и есть главная черта той музыки Roots Manuva, которую мне довелось послушать - элегантность, стиль, глэм. Музыка мелодична и басовита, с запоминающимися припевами и с вайбом. Roots Manuva - моя любимая хип-хоп-команда на сегодняшний день. Больше говорить ничего не хочется, просто найдите и послушайте, а если вы и без меня уже давно всё знаете - моё почтение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гда у меня появился альбом </w:t>
      </w:r>
      <w:r>
        <w:rPr>
          <w:b/>
          <w:sz w:val="28"/>
          <w:szCs w:val="28"/>
        </w:rPr>
        <w:t>The Streets - Original Pirate Material</w:t>
      </w:r>
      <w:r>
        <w:rPr>
          <w:sz w:val="28"/>
          <w:szCs w:val="28"/>
        </w:rPr>
        <w:t>, я уже был на эту тему вдоволь осведомлён. Что-то читал в интернете, что-то в прессе, и альбомы проекта, в общем-то, не искал, думал - пшик. Но я оказался не прав: The Streets внимания всё-таки заслуживает. В эпоху IDM не часто услышишь такую непринуждённую и ироничную музыку.</w:t>
      </w:r>
    </w:p>
    <w:p>
      <w:pPr>
        <w:pStyle w:val="Normal"/>
        <w:rPr/>
      </w:pPr>
      <w:r>
        <w:rPr>
          <w:sz w:val="28"/>
          <w:szCs w:val="28"/>
        </w:rPr>
        <w:t xml:space="preserve">По сути, это рэп прочитанный под нерэповый минус: под гараж, драм-н-бэйс и прочие клубные жанры. Сэмплированное пианино, фанк-бас и духовые тоже присутствуют. Тексты повествуют о "нелёгкой" жизни молодого англичанина - птушника, прочитаны они таким же молодым англичанином с характерным английским акцентом. В общем, всё. Не брит-поп, и то хорошо. Кстати, новый альбом The Streets - </w:t>
      </w:r>
      <w:r>
        <w:rPr>
          <w:b/>
          <w:sz w:val="28"/>
          <w:szCs w:val="28"/>
        </w:rPr>
        <w:t>A Grand Don’t Come For Free</w:t>
      </w:r>
      <w:r>
        <w:rPr>
          <w:sz w:val="28"/>
          <w:szCs w:val="28"/>
        </w:rPr>
        <w:t xml:space="preserve"> у нас уже давно продаётся. Вот, что написано в каталоге одного магазина: </w:t>
      </w:r>
      <w:r>
        <w:rPr>
          <w:i/>
          <w:sz w:val="28"/>
          <w:szCs w:val="28"/>
        </w:rPr>
        <w:t xml:space="preserve">"любимцы журнала Rolling Stones, то ли рэп, то ли рок". </w:t>
      </w:r>
      <w:r>
        <w:rPr>
          <w:sz w:val="28"/>
          <w:szCs w:val="28"/>
        </w:rPr>
        <w:t xml:space="preserve">Не разобрался дядя. Быв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Prefuse 7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усти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льбом</w:t>
      </w:r>
      <w:r>
        <w:rPr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US"/>
        </w:rPr>
        <w:t>Surrounded By Silence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н у меня появился ровно через месяц после официального релиза - молодцы пираты, отлично сработали.</w:t>
      </w:r>
    </w:p>
    <w:p>
      <w:pPr>
        <w:pStyle w:val="Normal"/>
        <w:rPr/>
      </w:pPr>
      <w:r>
        <w:rPr>
          <w:sz w:val="28"/>
          <w:szCs w:val="28"/>
        </w:rPr>
        <w:t xml:space="preserve">Ещё одна цитатка из магазинного каталога: </w:t>
      </w:r>
      <w:r>
        <w:rPr>
          <w:i/>
          <w:sz w:val="28"/>
          <w:szCs w:val="28"/>
        </w:rPr>
        <w:t>"эмбиент типа Aphex Twin"...</w:t>
      </w:r>
      <w:r>
        <w:rPr>
          <w:sz w:val="28"/>
          <w:szCs w:val="28"/>
        </w:rPr>
        <w:t xml:space="preserve"> Да ладно, мы простим. Не все обязаны вдаваться в подробности и разбираться, кто там ещё выходит на Warp, и как его музыку называть. Эмбиент? Хип-хоп? Разницы никакой.</w:t>
      </w:r>
    </w:p>
    <w:p>
      <w:pPr>
        <w:pStyle w:val="Normal"/>
        <w:rPr/>
      </w:pPr>
      <w:r>
        <w:rPr>
          <w:sz w:val="28"/>
          <w:szCs w:val="28"/>
        </w:rPr>
        <w:t>Surrounded By Silence это альбом коллабораций. Вмес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Prefuse 73 </w:t>
      </w:r>
      <w:r>
        <w:rPr>
          <w:sz w:val="28"/>
          <w:szCs w:val="28"/>
        </w:rPr>
        <w:t>поработали</w:t>
      </w:r>
      <w:r>
        <w:rPr>
          <w:sz w:val="28"/>
          <w:szCs w:val="28"/>
          <w:lang w:val="en-US"/>
        </w:rPr>
        <w:t xml:space="preserve"> The Books, GZA, Masta Killa, Broadcast, The Beans, Aesop Rock, Ghostface, El-P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чи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Цельного куска, конечно, не получилось, но качество от этого не ухудшилось - всё по-прежнему плотно, красиво и оригинально. Правда мне в эту музыку пришлось долго въезжать, через чур уж она американская - плохо контактирует с нашим славянским созна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узыка проекта </w:t>
      </w:r>
      <w:r>
        <w:rPr>
          <w:b/>
          <w:sz w:val="28"/>
          <w:szCs w:val="28"/>
        </w:rPr>
        <w:t>cLOUDDEAD</w:t>
      </w:r>
      <w:r>
        <w:rPr>
          <w:sz w:val="28"/>
          <w:szCs w:val="28"/>
        </w:rPr>
        <w:t xml:space="preserve"> тоже довольно интровертная. Пожалуй, эмбиент и хип-хоп - подходящие слова для её описания. Читка очень странная: два-три человека, однозачно находящиеся в разных пространствах, поочереди перекидываются словами и все вместе находу сочиняют какую-то историю. Причём её развитие зависит от настроения каждого говорящего в данный момент. Такое впечатление у меня сложилось после альбома </w:t>
      </w:r>
      <w:r>
        <w:rPr>
          <w:b/>
          <w:sz w:val="28"/>
          <w:szCs w:val="28"/>
        </w:rPr>
        <w:t>ten</w:t>
      </w:r>
      <w:r>
        <w:rPr>
          <w:sz w:val="28"/>
          <w:szCs w:val="28"/>
        </w:rPr>
        <w:t>. Другой альбом, имеющийся у меня, ещё более шизоидный, и в плане музыки, и в плане "пения". К сожалению, не знаю как он называется - издержки беспорядочного обмена музы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чинения cLOUDDEAD в качестве фона не прокатят, поэтому, если у Вас нет желания надеть наушники и внимательно послушать, лучше и не начинать. Это хип-хоп, в котором акцент с текстов переместился на музыку. И на создание определённой атмосферы вокруг слушателя. Если бы приставки "пост" и "инди" не воспринимались как одно и тоже, я бы назвал музыку cLOUDDEAD пост-хип-хопом, а всё прочее - ин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eastAsia="Arial"/>
        </w:rPr>
        <w:t xml:space="preserve">    </w:t>
      </w:r>
      <w:r>
        <w:rPr/>
        <w:t xml:space="preserve">ТЕПЕРЬ НЕМНОГО ИСТОР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ерименты с хип-хопом начались ещё в конце 80-х, продолжились они в 90-х. Я же увлёкся независимым хип-хопом только в 2004, то есть с приличным опозданием. Но вот Макс Андрейчик, статью которого я бессовестным образом перепечатал, давно в теме. Из его писанины, когда-то опубликованной в газете "Комок", мы и узнаем о пионерах инди-хип-хоп движения. Итак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Ди-джей - это не всегда хмурый человек в огромных наушниках, колдующий над вертушками. То есть да, это тоже ди-джей, конечно, но функции ди-джеев не ограничиваются вахтами на вечеринках, где они просто ставят всякую разную музыку. Ди-джеи могут и сами музыку писать, между прочим. И музыка эта частенько получается весьма интересной - даже, несмотря на то, что она собрана из кусочков чужой, подобно конструктору. Посмотрим, кто из ди-джеев наиболее интересен и самобытен."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Хип-хоп с прищуром - DJ Krus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(и наверняка единственный) японский ди-джей, сумевший стать международной звездой, специализируется на среднетемповом, по большей части инструментальном хип-хопе. Большая часть его музыки подходит в качестве саундтрека для путешествий по ночным улицам города, залитым неоновым светом. Но это не значит, что Краш (урождённый Хидеаку Ишии) не в состоянии создать жёсткие ритмы для агрессивного рэпа или выдать пару-тройку виртуозных скрэтчей. Собственно, первый его альбом Strictly Turntablized ("Строго для вертушек") доказывал как раз это. Позднее Краш стал делить свои пластинки между агрессивным хип-хопом, и спокойными джазово-трип-хоповыми номерами - чем он весьма успешно и занимается до сих пор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Дискография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rPr/>
      </w:pPr>
      <w:r>
        <w:rPr>
          <w:sz w:val="28"/>
          <w:szCs w:val="28"/>
        </w:rPr>
        <w:t>Соло</w:t>
      </w:r>
      <w:r>
        <w:rPr>
          <w:sz w:val="28"/>
          <w:szCs w:val="28"/>
          <w:lang w:val="en-US"/>
        </w:rPr>
        <w:t xml:space="preserve"> - Strictly Turntablized (1994), Krush (1995), Meiso (1996), Zen (200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авторстве с различными музыкантами - Milight (1997), Ki-Oku (1998), Kakusei (1998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ьбомы миксов других артистов - Holonic: The Self Megamix (1998), Code 4109 (2000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Четверо в одних наушниках - DJ Foo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т и такое - за названием DJ Food скрывается аж четыре участника. Правда, все четверо - ди-джеи, причём двое из них ди-джеи весьма уважаемые, а именно - дуэт Coldcut, считающийся истинным пионером экспериментального хип-хоп-движения ещё с конца 80-х. Название проекта появилось после того, как Coldcut выпустили в середине 90-х целую серию пластинок, состоящих исклбчительно из очищенных от всего различных ритмов. Серия эта называлась DJ Food - "Пища ди-джеев". Многие клубы ошибочно посчитали название серии за название проекта и принялись заказывать его на выступления. Так и родился проект DJ Food. Его музыка отличается невероятным разнообразием: тут вам и горячий зажигательный джаз, и грохочущие хип-хоп-ритмы, и мрачные звуковые коллажи, от которых по коже бегут мурашки. Однако при всём этом разнообразии альбомы DJ Food слушаются гладко и на одном дыхани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Дискография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A Recipe For Disaster (1995), Kaleidoscope (2000), </w:t>
      </w:r>
      <w:r>
        <w:rPr>
          <w:sz w:val="28"/>
          <w:szCs w:val="28"/>
        </w:rPr>
        <w:t>альб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ксов</w:t>
      </w:r>
      <w:r>
        <w:rPr>
          <w:sz w:val="28"/>
          <w:szCs w:val="28"/>
          <w:lang w:val="en-US"/>
        </w:rPr>
        <w:t xml:space="preserve"> Now, Listen! </w:t>
      </w:r>
      <w:r>
        <w:rPr>
          <w:sz w:val="28"/>
          <w:szCs w:val="28"/>
        </w:rPr>
        <w:t xml:space="preserve">(200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амый страшный ди-джей - DJ Spoo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oky в переводе означает "страшный", "пугающий". И музыка ди-джея Страшного по большей части такая же - как было верно подмечено в одной из рецензий на его альбом, "так мог бы звучать саундтрек к апокалипсису". Мрачнейшая смесь, в которой переплавлены хип-хоп, драм-н-бейс, трип-хоп, соул, наистраннейшие сэмплы и ещё чёрт знает что. DJ Spooky, кстати говоря, был первым авангардным ди-джеем, который подписал контракт с крупной звукозаписывающей компанией. Если вам доводилось слышать саундтрек к фильму Spawn, то над представленной там композицией Metallica поиздевался именно он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Дискография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ongs Of The Dead Dreamer (1996), Riddim Warfare (1998), File Under Futurism (1999), Featuring The Freight Elevator Quartet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льбо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ксов</w:t>
      </w:r>
      <w:r>
        <w:rPr>
          <w:sz w:val="28"/>
          <w:szCs w:val="28"/>
          <w:lang w:val="en-US"/>
        </w:rPr>
        <w:t xml:space="preserve"> Under The Influence (2001), Modern Mantra (2002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Optometry (2002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>Ди-джей с тёмной стороны - DJ Shado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ериканец Джош Дэвис, более известный как DJ Shadow, считается одним из основоположников инструментально-экспериментального хип-хопа. На обложке его первого альбома Endtroducing был изображён музыкальный магазин с бесконечными полками, заставленными огромным количеством пластинок. В этом кадре - суть музыки DJ Shadow; она практически полностью собрана по кусочкам из малоизвестных старых записей. Метод этот не нов, однако Shadow создаёт музыку поистине эпических размахов, возвышенную и задумчивую. Помимо сольного творчества он также состоит в проекте Unkle, который по духу весьма близок его собственным работам. Так что, если вы вспомните достаточно немало крутившиеся по ТВ песни Be There и в особенности великолепную Rabbit In Your Headlights, вы получите более или менее адекватное представление о том, на что способен DJ Shadow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Дискография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ndtroducing (1996), Preemptive Strike (1998), The Private Press (2002) </w:t>
      </w:r>
      <w:r>
        <w:rPr>
          <w:sz w:val="28"/>
          <w:szCs w:val="28"/>
        </w:rPr>
        <w:t>плю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льбом</w:t>
      </w:r>
      <w:r>
        <w:rPr>
          <w:sz w:val="28"/>
          <w:szCs w:val="28"/>
          <w:lang w:val="en-US"/>
        </w:rPr>
        <w:t xml:space="preserve"> Unkle "Psyence Fiction" (1999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eastAsia="Arial"/>
          <w:lang w:val="en-US"/>
        </w:rPr>
        <w:t xml:space="preserve">    </w:t>
      </w:r>
      <w:r>
        <w:rPr/>
        <w:t xml:space="preserve">Post Scriptum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ум инди-хип-хопа пришёлся на 2003 год. Но и в 2005-ом прилавки омских магазинов не ломятся от соответствующих звуконосителей. Проще говоря, диски артистов данного жанра у нас найти большая проблема. И в этой ситуации нам, небогатым студентам, очень хорошо поможет Интернет. Приятного прослушив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Что посети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ubmp3.ru, recordings.ru, zomba.com.ru и др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Чт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скать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.) Prefuse 73, Anti-Pop Consortium, Aesop Rock, </w:t>
      </w:r>
      <w:r>
        <w:rPr>
          <w:b/>
          <w:sz w:val="28"/>
          <w:szCs w:val="28"/>
          <w:lang w:val="en-US"/>
        </w:rPr>
        <w:t>Req</w:t>
      </w:r>
      <w:r>
        <w:rPr>
          <w:sz w:val="28"/>
          <w:szCs w:val="28"/>
          <w:lang w:val="en-US"/>
        </w:rPr>
        <w:t xml:space="preserve">, Clouddead, Roots Manuva, The Streets, </w:t>
      </w:r>
      <w:r>
        <w:rPr>
          <w:b/>
          <w:sz w:val="28"/>
          <w:szCs w:val="28"/>
          <w:lang w:val="en-US"/>
        </w:rPr>
        <w:t>DJ Vadim, Mad Villain, Dudley Perkins, Dizzee Rascal, Co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.) </w:t>
      </w:r>
      <w:r>
        <w:rPr>
          <w:sz w:val="28"/>
          <w:szCs w:val="28"/>
        </w:rPr>
        <w:t>Лейблы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Anticon </w:t>
      </w:r>
      <w:r>
        <w:rPr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Def Jux, Warp, Lex, Mush, BigDada, Ninja Tune, Stones Thru, </w:t>
      </w:r>
      <w:r>
        <w:rPr>
          <w:b/>
          <w:sz w:val="28"/>
          <w:szCs w:val="28"/>
        </w:rPr>
        <w:t>Чебурек</w:t>
      </w:r>
      <w:r>
        <w:rPr>
          <w:b/>
          <w:sz w:val="28"/>
          <w:szCs w:val="28"/>
          <w:lang w:val="en-US"/>
        </w:rPr>
        <w:t>, Mik Musik</w:t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©  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4:39:00Z</dcterms:created>
  <dc:creator>Eugene</dc:creator>
  <dc:description/>
  <dc:language>en-US</dc:language>
  <cp:lastModifiedBy>Eugene</cp:lastModifiedBy>
  <dcterms:modified xsi:type="dcterms:W3CDTF">2005-06-19T14:47:00Z</dcterms:modified>
  <cp:revision>2</cp:revision>
  <dc:subject/>
  <dc:title/>
</cp:coreProperties>
</file>