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ИЗНЕС-ПЛАН</w:t>
      </w:r>
    </w:p>
    <w:p>
      <w:pPr>
        <w:pStyle w:val="Normal"/>
        <w:jc w:val="center"/>
        <w:rPr/>
      </w:pPr>
      <w:r>
        <w:rPr/>
        <w:t>НЕКОММЕРЧЕСКАЯ ПРОГРАММА</w:t>
      </w:r>
    </w:p>
    <w:p>
      <w:pPr>
        <w:pStyle w:val="Normal"/>
        <w:jc w:val="center"/>
        <w:rPr/>
      </w:pPr>
      <w:r>
        <w:rPr/>
        <w:t>ПОПЕЧИТЕЛЬСКОГО СОВЕТА</w:t>
      </w:r>
    </w:p>
    <w:p>
      <w:pPr>
        <w:pStyle w:val="Normal"/>
        <w:jc w:val="center"/>
        <w:rPr/>
      </w:pPr>
      <w:r>
        <w:rPr/>
        <w:t>«БИЗНЕС-ИНКУБАТОР»</w:t>
      </w:r>
    </w:p>
    <w:p>
      <w:pPr>
        <w:pStyle w:val="Normal"/>
        <w:jc w:val="right"/>
        <w:rPr/>
      </w:pPr>
      <w:r>
        <w:rPr/>
        <w:t>ОРГАНИЗАТОР: КОЗЛОВ</w:t>
      </w:r>
    </w:p>
    <w:p>
      <w:pPr>
        <w:pStyle w:val="Normal"/>
        <w:jc w:val="right"/>
        <w:rPr/>
      </w:pPr>
      <w:r>
        <w:rPr/>
        <w:t>ВЛАДИСЛАВ</w:t>
      </w:r>
    </w:p>
    <w:p>
      <w:pPr>
        <w:pStyle w:val="Normal"/>
        <w:jc w:val="right"/>
        <w:rPr/>
      </w:pPr>
      <w:r>
        <w:rPr/>
        <w:t>АЛЕКСАНДРОВИЧ</w:t>
      </w:r>
    </w:p>
    <w:p>
      <w:pPr>
        <w:pStyle w:val="Normal"/>
        <w:jc w:val="right"/>
        <w:rPr/>
      </w:pPr>
      <w:r>
        <w:rPr/>
        <w:t>625007 г.ТЮМЕНЬ,</w:t>
      </w:r>
    </w:p>
    <w:p>
      <w:pPr>
        <w:pStyle w:val="Normal"/>
        <w:jc w:val="right"/>
        <w:rPr/>
      </w:pPr>
      <w:r>
        <w:rPr/>
        <w:t>УЛ. ДЕМЬЯНА-БЕДНОГО,83-166</w:t>
      </w:r>
    </w:p>
    <w:p>
      <w:pPr>
        <w:pStyle w:val="Normal"/>
        <w:jc w:val="right"/>
        <w:rPr/>
      </w:pPr>
      <w:r>
        <w:rPr/>
        <w:t>Тел/Факс 75-44-69</w:t>
      </w:r>
    </w:p>
    <w:p>
      <w:pPr>
        <w:pStyle w:val="Normal"/>
        <w:rPr/>
      </w:pPr>
      <w:r>
        <w:rPr>
          <w:b/>
          <w:sz w:val="24"/>
        </w:rPr>
        <w:t>МИССИЯ ПРОЕКТА:</w:t>
      </w:r>
      <w:r>
        <w:rPr>
          <w:sz w:val="24"/>
        </w:rPr>
        <w:t xml:space="preserve"> АКТИВИЗАЦИЯ ДЕЛОВОЙ АКТИВ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ЛЬ ПРОЕКТА:</w:t>
      </w:r>
    </w:p>
    <w:p>
      <w:pPr>
        <w:pStyle w:val="Normal"/>
        <w:rPr>
          <w:sz w:val="24"/>
        </w:rPr>
      </w:pPr>
      <w:r>
        <w:rPr>
          <w:sz w:val="24"/>
        </w:rPr>
        <w:t>-ОКАЗАНИЕ ВСЕСТОРОННЕЙ  ОРГАНИЗАЦИОННОЙ, КОНСУЛЬТАЦИОННОЙ И ТЕХНИЧЕСКОЙ ПОМОЩИ НАЧИНАЮЩИМ И ДЕЙСТВУЮЩИМ ПРЕДПРИНЕМАТЕЛЯМ И БЕЗРАБОТНЫМ  И РАБОТАЮЩИМ ОБРАЗОВАННЫМ ЛЮДЯМ ВСЕХ ВОЗРАСТОВ.</w:t>
      </w:r>
    </w:p>
    <w:p>
      <w:pPr>
        <w:pStyle w:val="Normal"/>
        <w:rPr>
          <w:sz w:val="24"/>
        </w:rPr>
      </w:pPr>
      <w:r>
        <w:rPr>
          <w:sz w:val="24"/>
        </w:rPr>
        <w:t>-ПРИВЛЕЧЕНИЕ ВСЕХ ПРЕДПРИНИМАТЕЛЕЙ И РУКОВОДИТЕЛЕЙ К СОТРУДНИЧЕСТВУ ДРУГ С ДРУГОМ И С ООС ПОПЕЧИТЕЛЬСКИМ СОВЕТОМ ЧЕРЕЗ ТОРГОВЫЙ ЗАЛ  С ПОСТОЯННО ДЕЙСТВУЮЩЕЙ ЯРМАРКОЙ И БИЗНЕС-ИНКУБАТОРОМ (ЕЖЕДНЕВНО С 12.00 ДО 15.00 ЧАСОВ) ДЛЯ АКТИВИЗАЦИИ ДЕЛОВОЙ АКТИВ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МЕТОДЫ</w:t>
      </w:r>
      <w:r>
        <w:rPr>
          <w:b/>
          <w:sz w:val="28"/>
        </w:rPr>
        <w:t>:</w:t>
      </w:r>
      <w:r>
        <w:rPr>
          <w:sz w:val="28"/>
        </w:rPr>
        <w:t xml:space="preserve"> Заключить Договор о совместной деятельности  с частными предпринимателями: аудитором, бухгалтером, секретарем-референтом, маркетологом, рекламным агентом, водителем с личным автомобилем, менеджером по продажам, юристом, экономистом, банкиром , имеющих собственные компьютеры, принтеры, сотовые телефоны с высокой квалификацией с частичной надомной и офисной работой по гибкому графику со сдельной зарплатой работающих по совместительству или со специализированными малыми предприятиями; Арендовать просторное помещение-офис (площадью=от 100 кв.м,) и оснастить его компьютером, принтером, ксероксом, факсом, необходимой офисной мебелью и постоянным присутствием секретаря-референта с8.00 до 19.00часов; Начать пропаганду и рекламную компанию в СМИ г. Тюмени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СУРСНЫЙ ЦЕНТР ПРЕДЛОГАЕТ УСЛУГИ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РОВЕДЕНИЕ УЧЕБНЫХ МЕРОПРИЯТИЙ ПО ОСНОВАМ ПРЕДПРИНЕМАТЕЛЬСКОЙ ДЕЯТЕЛЬНОСТИ С ОТОБРАНЫМИ КОНКУРСНОЙ КОМИССИЕЙ КАНДИДАТОМИ (смогут осуществлять специализированные учебные центры по направлению бизнес-инкубатора /по своим расценкам/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РЕДОСТАВЛЕНИЕ ЮРИДИЧЕСКОГО АДРЕСА (по договору с фирмой у которой БИЗНЕС-ИНКУБАТОР арендует помещение под офис)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ОМОЩЬ В РЕГИСТРАЦИИ ПРЕДПРИНИМАТЕЛЕЙ (сможет осуществлять юрист работающий по договору /по расценкам юриста/)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СОСТАВЛЕНИЕ БИЗНЕС-ПЛАНА (сможет осуществлять экономист на основе специализированной идеи клиента /от10.000рублей/)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ОМОЩЬ В ПОИСКЕ ИСТОЧНИКОВ ФИНАНСИРОВАНИЯ (сможет выполнить банкир работающий по совместительству/ по договорной цене/)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УСЛУГИ СЕКРЕТАРЯ, МАШИНОПИСНЫЕ И ДРУГИЕ ОФИСНЫЕ УСЛУГИ В ТОМ ЧИСЛЕ ТЕХНИЧЕСКИЕ.( сможет осуществлять секретарь-референт работающий по договору /с одного клиента 2000 рублей в месяц/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БУХГАЛТЕРСКИЕ, АУДИТОРСКИЕ (сможет осуществлять профессиональный аттестованный бухгалтер-аудитор /по своим расценкам/), МАРКЕТИНГОВЫЕ (сможет осуществлять специалист по маркетингу и ПР работающий по договору/ по своим расценкам/, ЮРИДИЧЕСКИЕ (сможет осуществлять юрист работающий по договору /по расценкам юриста/), МЕНЕДЖЕРСКИЕ (сможет осуществлять экономист / по своим расценкам/,  ТРАНСПОРТНЫЕ УСЛУГИ (смогут осуществлять владельцы личных легковых, грузовых, грузопассажирских и пассажирских автомобилей/по своим расценкам)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РГАНИЗАЦИЯ ВСТРЕЧ С ПРЕДСТАВИТЕЛЯМИ ОРГАНОВ ВЛАСТИ И КОНТРОЛИРУЮЩИХ ОРГАНИЗАЦИЙ В РАЙОНЕ (сможет осуществлять администрация г. Тюмени и различные государственные фонды и организации)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ПОДБОР ПЕРСОНАЛА ДЛЯ РАБОТОДАТЕЛЯ (сможет осуществлять кадровик работающий по совместительству /по своим расценкам/)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СДАЧА РАБОЧИХ МЕСТ В СУБАРЕНДУ (для торговых представителей, торговых и рекламных агентов / от 1000 рублей за место/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ОСРЕДНИЧЕСКАЯ ДЕЯТЕЛЬНОСТЬ (от 5% со сделки и 1000 рублей в месяц за размещения своей рекламно-информационной продукции: буклетов, катологов, листовок, брошюр и т.п. в торговом зале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ТРУДОУСТРОЙСТВО И СОЗДАНИЕ НОВЫХ РАБОЧИХ МЕСТ (сможет осуществлять кадровик с психологическим образованием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ичество партнеров-сотрудников:</w:t>
      </w:r>
    </w:p>
    <w:p>
      <w:pPr>
        <w:pStyle w:val="Normal"/>
        <w:rPr/>
      </w:pPr>
      <w:r>
        <w:rPr>
          <w:sz w:val="28"/>
        </w:rPr>
        <w:t>Менеджеров по продажам, рекламных и торговых агентов:-150 человек в месяц – точка безубыточности и 50 менеджеров торгового зала. Все они являются волонтерами ООС – студенты, абитуриенты, школьники старших классов, безработные образованные или опытные специалисты разных направлений деятельности в основном работающие на дому и имеющие минимум оборудования: домашний телефон, сотовый телефон, пейджер и другое.</w:t>
      </w:r>
    </w:p>
    <w:p>
      <w:pPr>
        <w:pStyle w:val="Normal"/>
        <w:rPr>
          <w:sz w:val="28"/>
        </w:rPr>
      </w:pPr>
      <w:r>
        <w:rPr>
          <w:sz w:val="28"/>
        </w:rPr>
        <w:t>Работающие менеджеры по продажам, рекламные и торговые агенты, представители компаний, предприниматели: от 1500 человек – меценаты-клиен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ремя работы: основная работа партнеров-сотрудников должна происходить на дому и частично в офисе</w:t>
      </w:r>
    </w:p>
    <w:p>
      <w:pPr>
        <w:pStyle w:val="2"/>
        <w:rPr/>
      </w:pPr>
      <w:r>
        <w:rPr/>
        <w:t>1 смена с 12.00 до 15.00 время для переговоров, конференций, семинаров, торговли правами на товар и т.п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ебования к партнерам-сотрудникам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БРАЗОВАНИЕ НЕ НИЖЕ ПОЛНОГО СРЕДНЕГО + КУРСЫ МЕНЕДЖЕРОВ ПО ПРОДАЖАМ, РЕКЛАМНЫХ И ТОРГОВЫХ АГЕНТОВ ИЛИ ОПЫТ РАБОТЫ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НАЛИЧИЕ ДОМАШНЕГО ТЕЛЕФОНА И СОТОВОГО ТЕЛЕФОНА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РИХОДИТЬ ТОЧНО В СВОЮ СМЕНУ НА РАБОЧЕЕ МЕСТО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ПЛАЧИВАТЬ ВОВРЕМЯ ЧЛЕНСКИЕ ВЗНОСЫ-ПОЖЕРТВОВАНИЯ ООС БИЗНЕС-ИНКУБАТОРУ НА СУММУ ОТ 1000 РУБЛЕЙ В МЕСЯЦ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ЖЕЛАТЕЛЬНО ИМЕТЬ: ФАКС, ДОМАШНИЙ КОМПЬЮТЕР, МОДЕМ, ПРИНТЕР, А/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Ы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АРЕНДА ПОМЕЩЕНИЯ  350Р/М.КВ *100 М. КВ.=35000Р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20 ТЕЛ. ЛИНИЙ *2000Р=40000Р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АДМИНИСТРАТИВНЫЕ РАСХОДЫ+ПРОЧЕЕ=40000Р</w:t>
      </w:r>
    </w:p>
    <w:p>
      <w:pPr>
        <w:pStyle w:val="Normal"/>
        <w:rPr/>
      </w:pPr>
      <w:r>
        <w:rPr>
          <w:sz w:val="28"/>
        </w:rPr>
        <w:t>ВСЕГО: 150.000Р / 150 ЧЕЛ.=</w:t>
      </w:r>
      <w:r>
        <w:rPr>
          <w:b/>
          <w:sz w:val="28"/>
        </w:rPr>
        <w:t>1000 РУБЛЕЙ С ПАРТНЕРА-СОТРУДНИКА</w:t>
      </w:r>
    </w:p>
    <w:p>
      <w:pPr>
        <w:pStyle w:val="TextBody"/>
        <w:rPr>
          <w:sz w:val="28"/>
        </w:rPr>
      </w:pPr>
      <w:r>
        <w:rPr>
          <w:sz w:val="28"/>
        </w:rPr>
        <w:t xml:space="preserve">К первому функциональному блоку относятся следующие подсистемы: </w:t>
      </w:r>
    </w:p>
    <w:p>
      <w:pPr>
        <w:pStyle w:val="TextBody"/>
        <w:rPr>
          <w:sz w:val="28"/>
        </w:rPr>
      </w:pPr>
      <w:r>
        <w:rPr>
          <w:sz w:val="28"/>
        </w:rPr>
        <w:t xml:space="preserve">1)информационного обеспечения; </w:t>
      </w:r>
    </w:p>
    <w:p>
      <w:pPr>
        <w:pStyle w:val="TextBody"/>
        <w:rPr>
          <w:sz w:val="28"/>
        </w:rPr>
      </w:pPr>
      <w:r>
        <w:rPr>
          <w:sz w:val="28"/>
        </w:rPr>
        <w:t xml:space="preserve">2)экспертизы; </w:t>
      </w:r>
    </w:p>
    <w:p>
      <w:pPr>
        <w:pStyle w:val="TextBody"/>
        <w:rPr>
          <w:sz w:val="28"/>
        </w:rPr>
      </w:pPr>
      <w:r>
        <w:rPr>
          <w:sz w:val="28"/>
        </w:rPr>
        <w:t>3)финансово-экономического обеспечения;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)сертификации наукоемкой продукции; </w:t>
      </w:r>
    </w:p>
    <w:p>
      <w:pPr>
        <w:pStyle w:val="TextBody"/>
        <w:rPr>
          <w:sz w:val="28"/>
        </w:rPr>
      </w:pPr>
      <w:r>
        <w:rPr>
          <w:sz w:val="28"/>
        </w:rPr>
        <w:t xml:space="preserve">5)патентования и лицензирования; </w:t>
      </w:r>
    </w:p>
    <w:p>
      <w:pPr>
        <w:pStyle w:val="TextBody"/>
        <w:rPr>
          <w:sz w:val="28"/>
        </w:rPr>
      </w:pPr>
      <w:r>
        <w:rPr>
          <w:sz w:val="28"/>
        </w:rPr>
        <w:t xml:space="preserve">6)подготовки и переподготовки кадров; </w:t>
      </w:r>
    </w:p>
    <w:p>
      <w:pPr>
        <w:pStyle w:val="TextBody"/>
        <w:rPr>
          <w:sz w:val="28"/>
        </w:rPr>
      </w:pPr>
      <w:r>
        <w:rPr>
          <w:sz w:val="28"/>
        </w:rPr>
        <w:t xml:space="preserve">7)лизинговые центры; </w:t>
      </w:r>
    </w:p>
    <w:p>
      <w:pPr>
        <w:pStyle w:val="TextBody"/>
        <w:rPr>
          <w:sz w:val="28"/>
        </w:rPr>
      </w:pPr>
      <w:r>
        <w:rPr>
          <w:sz w:val="28"/>
        </w:rPr>
        <w:t xml:space="preserve">8)консультационная служба (маркетинг, менеджмент и др.); </w:t>
      </w:r>
    </w:p>
    <w:p>
      <w:pPr>
        <w:pStyle w:val="TextBody"/>
        <w:rPr>
          <w:sz w:val="28"/>
        </w:rPr>
      </w:pPr>
      <w:r>
        <w:rPr>
          <w:sz w:val="28"/>
        </w:rPr>
        <w:t xml:space="preserve">9)фирм специализированных услуг (бухгалтерских, аудиторских, рекламных и др.); </w:t>
      </w:r>
    </w:p>
    <w:p>
      <w:pPr>
        <w:pStyle w:val="TextBody"/>
        <w:rPr>
          <w:sz w:val="28"/>
        </w:rPr>
      </w:pPr>
      <w:r>
        <w:rPr>
          <w:sz w:val="28"/>
        </w:rPr>
        <w:t>10)фирмы – технологические посредники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ТРАТЕГИЧЕСКАЯ ЗАДАЧА ПАРТНЕРОВ-СОТРУДНИКОВ!</w:t>
      </w:r>
    </w:p>
    <w:p>
      <w:pPr>
        <w:pStyle w:val="TextBody"/>
        <w:rPr>
          <w:sz w:val="28"/>
        </w:rPr>
      </w:pPr>
      <w:r>
        <w:rPr>
          <w:sz w:val="28"/>
        </w:rPr>
        <w:tab/>
        <w:t>Каждый партнер-сотрудник:</w:t>
      </w:r>
    </w:p>
    <w:p>
      <w:pPr>
        <w:pStyle w:val="TextBody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Заключает договор с ООС и становится волонтером выполняющим работу для ООС бесплатно при этом получает возможность на получение материальной помощи от ООС </w:t>
      </w:r>
    </w:p>
    <w:p>
      <w:pPr>
        <w:pStyle w:val="TextBody"/>
        <w:numPr>
          <w:ilvl w:val="0"/>
          <w:numId w:val="10"/>
        </w:numPr>
        <w:rPr>
          <w:sz w:val="28"/>
        </w:rPr>
      </w:pPr>
      <w:r>
        <w:rPr>
          <w:sz w:val="28"/>
        </w:rPr>
        <w:t>Трудоустраивается с помощью ООС в качестве менеджера по продажам, торгового представителя, рекламного или торгового агента в производственные или торговые организации при содействии также Городского Центра Занятости Населения, Интернета и местной прессы (с зарплатой от 5%от заключаемой сделки)</w:t>
      </w:r>
    </w:p>
    <w:p>
      <w:pPr>
        <w:pStyle w:val="TextBody"/>
        <w:numPr>
          <w:ilvl w:val="0"/>
          <w:numId w:val="10"/>
        </w:numPr>
        <w:rPr>
          <w:sz w:val="28"/>
        </w:rPr>
      </w:pPr>
      <w:r>
        <w:rPr>
          <w:sz w:val="28"/>
        </w:rPr>
        <w:t>Пользуется компьютерами и оргтехникой в офисе-торговом зале ООС</w:t>
      </w:r>
    </w:p>
    <w:p>
      <w:pPr>
        <w:pStyle w:val="TextBody"/>
        <w:numPr>
          <w:ilvl w:val="0"/>
          <w:numId w:val="10"/>
        </w:numPr>
        <w:rPr>
          <w:sz w:val="28"/>
        </w:rPr>
      </w:pPr>
      <w:r>
        <w:rPr>
          <w:sz w:val="28"/>
        </w:rPr>
        <w:t>Ежемесячно по предоплате вносит от 1000 рублей в виде пожертвования для деятельности ООС за счет работодателя</w:t>
      </w:r>
    </w:p>
    <w:p>
      <w:pPr>
        <w:pStyle w:val="TextBody"/>
        <w:numPr>
          <w:ilvl w:val="0"/>
          <w:numId w:val="10"/>
        </w:numPr>
        <w:rPr>
          <w:sz w:val="28"/>
        </w:rPr>
      </w:pPr>
      <w:r>
        <w:rPr>
          <w:sz w:val="28"/>
        </w:rPr>
        <w:t>Осуществляет работу на полученной работе как в офисе так и на дому с использованием имеющейся техники</w:t>
      </w:r>
    </w:p>
    <w:p>
      <w:pPr>
        <w:pStyle w:val="TextBody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Задача на испытательный срок 1-3 месяца: привлечь  от10 специалистов различных направлений деятельности как продавцов так и покупателей: предпринимателей, менеджеров по продажам и рекламе, специалистов снабжения и сбыта, экономистов, юристов, бухгалтеров, оценщиков, аудиторов, адвокатов и натариусов в общем всех кто заинтерисован в сбыте и снабжении товаров и услуг своей рекламе и развитии. При этом с момента успешного прохождения испытательного срока и выполнения поставленного плана-задачи волонтер ООС не вносит в ООС плату-пожертвование но получает право на социальный пакет услуг ООС и материальное стимулирование, а также трудоустраивается полноценным сотрудником на реально интересную, хорошо оплачиваемую и посильную работу  через ООС на предприятия, организации и к предпринимателям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ЦЕЛЬ СОВМЕСТНОЙ РАБОТЫ В ОФИСЕ!</w:t>
      </w:r>
    </w:p>
    <w:p>
      <w:pPr>
        <w:pStyle w:val="TextBody"/>
        <w:rPr>
          <w:sz w:val="28"/>
        </w:rPr>
      </w:pPr>
      <w:r>
        <w:rPr>
          <w:sz w:val="28"/>
        </w:rPr>
        <w:t>ОСУЩЕСТВЛЕНИЕ СБЫТА И СНАБЖЕНИЯ ДЛЯ СВОЕГО РАБОТОДАТЕЛЯ (КАК ДЛЯ ООС ТАК И ДЛЯ КОМЕРЧЕСКИХ И ГОСУДАРСТВЕННЫХ ОРГАНИЗАЦИЙ) В ОДНОМ ОФИСЕ БЕЗ РЕГИСТРАЦИИ В КАЧЕСТВЕ ПРЕДПРИНИМАТЕЛЯ В СОТРУДНИЧЕСТВЕ С ДРУГИМИ СОТРУДНИКАМИ-ПАРТНЕРАМИ С ЗАДАЧАМИ: ДЕШЕВЛЕ КУПИТЬ, ДОРОЖЕ ПРОДАТЬ С ИСПОЛЬЗОВАНИЕМ ПРИНЦЫПА ВЫСТАВКИ- ЯРМАРКИ И ТОВАРНО-СЫРЬЕВОЙ БИРЖИ, ГДЕ ОФИС ООС СТАНОВИТСЯ ПОЛЮСОМ ПРИТЯЖЕНИЯ ПОКУПАТЕЛЕЙ И ПРОДАВЦОВ РАЗЛИЧНЫХ ТОВАРОВ И УСЛУГ С ВОЗМОЖНОСТЬЮ КУПИТЬ НАЛИЧНЫЙ ТОВАР ИЛИ УСЛУГУ КАК СРАЗУ С ПОЛУЧЕНИЕМ ЧЕРЕЗ 1 ДЕНЬ ТАК И В БУДУЩЕМ ЧЕРЕЗ 15 – 90 ДНЕЙ ПРОДАВАЯ И ПОКУПАЯ ПРАВА НА ТОВАР ИЛИ УСЛУГУ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ЕРВЫЕ ШАГИ!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одать рекламу в прессе 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Арендовать офис – торговый зал постоянно действующей ярмарки (желательно в Областной Научной Библиотеке) куда смогут прийти сотрудники производителей продавцы и покупатели где будут всегда в наличии свежие справочники товаров и услуг, ценовые каталоги, деловая пресса, прайс-листы, буклеты и другие постоянно приносимые и уносимые свежие рекламные материалы различных фирм и организаций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Получить доступ к телефонным линиям, факсу(10 руб./факс-письмо) ксероксу(2 руб./копия А4), (интернету 25руб/час) для всех клиентов за плату от 1000 рублей в месяц ( или 100 руб./в день)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Подать рекламу в прессе и на радио (рекламная кампания бизнес-инкубатора: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размещение строчных объявлений (до 50 слов) в газетах распространяемых в Тюмени и Тюменской области на сумму до 5000 рублей в месяц, -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создание наружной рекламы: вывесок, штендеров, плакатов, рекламных указателей и щитов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размещение рекламных объявлений на собственном сайте и сайтах других организаций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размещение рекламных объявлений и аналитических статей в Аналитическом Бюллетене «ПАБЛИК РИЛЕЙШНЗ»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использование собственных волонтеров ООС –торговых и рекламных агентов для обзвона потенциальных клиентов и директ-факс-емайл-маркетинговой рассылки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участвовать на различных ярмарках-выстовках заочно)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ТРАТЕГИЧЕСКАЯ ЗАДАЧА БИЗНЕС-ИНКУБАТОРА!</w:t>
      </w:r>
    </w:p>
    <w:p>
      <w:pPr>
        <w:pStyle w:val="TextBody"/>
        <w:rPr>
          <w:sz w:val="28"/>
        </w:rPr>
      </w:pPr>
      <w:r>
        <w:rPr>
          <w:sz w:val="28"/>
        </w:rPr>
        <w:tab/>
        <w:t>Сконцентрировать в одном месте – офисе специалистов разного профиля: юриста, бухгалтера, аудитора, экономиста, менеджера, маркетолога и других специальностей с целью централизованного оказания разного рода услуг по расценкам этих специалистов и создания своеобразного центра услуг для деловых людей города Тюмени и пригорода. При необходимости данные специалисты смогут зарегистрироваться в качестве предпринимателей и получат лицензии если это потребуется для дела.</w:t>
      </w:r>
    </w:p>
    <w:p>
      <w:pPr>
        <w:pStyle w:val="TextBody"/>
        <w:rPr>
          <w:sz w:val="28"/>
        </w:rPr>
      </w:pPr>
      <w:r>
        <w:rPr>
          <w:sz w:val="28"/>
        </w:rPr>
        <w:tab/>
        <w:t>Стать местом для регулярных (ежедневно с 12.00-15.00 часов) деловых встреч предпринимателей, руководителей, менеджеров по рекламе, по продажам, торговых представителей, торговых и рекламных агентов.</w:t>
      </w:r>
    </w:p>
    <w:p>
      <w:pPr>
        <w:pStyle w:val="TextBody"/>
        <w:rPr>
          <w:sz w:val="28"/>
        </w:rPr>
      </w:pPr>
      <w:r>
        <w:rPr>
          <w:sz w:val="28"/>
        </w:rPr>
        <w:tab/>
        <w:t>Стать регулярной (ежедневно с 12.00 – 15.00 часов) ярмаркой товаров и услуг в Тюмени.</w:t>
      </w:r>
    </w:p>
    <w:p>
      <w:pPr>
        <w:pStyle w:val="TextBody"/>
        <w:rPr>
          <w:sz w:val="28"/>
        </w:rPr>
      </w:pPr>
      <w:r>
        <w:rPr>
          <w:sz w:val="28"/>
        </w:rPr>
        <w:tab/>
        <w:t>Создать и развивать базу данных о свободных ресурсах: денег и финансовых инструментов, труда, офисных, складских и производственных помещениях, оборудовании и т.п.(которую будут создавать и использовать все клиенты ООС)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БЮДЖЕТ МАРКЕТИНГА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еобходимо на рекламные цели: 15.000-20.000 рублей в первые месяцы работы ООС.</w:t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СОЦИАЛЬНЫЕ ГАРАНТИИ ВОЛОНТЕРАМ ООС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жентельменский набор по социальной защите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енсионное страховани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едицинское страхование (кроме государственного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обие на детей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езерв пособия по безработиц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рахование от несчастных случае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рахование имуществ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лата обучен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обия по квартплат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мпенсация роста цен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обие по проезду на транспорт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обие на погребени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обие по потере кормильц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есплатные обеды и т.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ТОРЫ УСПЕХА ООС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Активность действий (быстрота решения предложенных задач, а это происходит, когда задача предельно ясна и не слишком объемна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аче: идет сегментация зада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ля решения более частных задач формируется определенное количество рабочих групп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ота, четкость постановки задач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инамичность общения (обратная связь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едприимчивость и самостоятельность действ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сли есть инициатива, то тут же формируется группа по ее реализации (а не один человек, который выдвинул идею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до создавать атмосферу творчеств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тивация новаторства (!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нализ неуда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 всех работников фирмы надо воспитать интерес к потребителю (покупателю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Одержимость к обслуживанию (стремление удовлетворить требования потребителя)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тремление к качеств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стоянно идет поиск новой ниши, где еще можно найти потребите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стоянно ведется анализ издержек (в пределах разумного)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нализ изменения требований потребителе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Ценностные установки фирмы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ера в успех фирмы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ера в значимость человека (любого, включая уборщицу и т.п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Укрепить чувство уверенности в работе у человека (подарки, поздравления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ера в качество услуг и товаров, которые делает фирм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веренность в экономическом росте (своем и фирмы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акторы, повышающие заинтересованность работников в росте своей производительности. Ориентация на челове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Мотивация роста производств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оздание благоприятных условий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еформальное общение с исполнителями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стоянное уважение к сотрудника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Фактор диверсификации (проникновения) деятельности. Поиск новых рынк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стота форм и структуры управления.</w:t>
      </w:r>
    </w:p>
    <w:p>
      <w:pPr>
        <w:pStyle w:val="Heading1"/>
        <w:rPr/>
      </w:pPr>
      <w:r>
        <w:rPr/>
        <w:t>КАДРОВАЯ СТРАТЕГИЯ ООС</w:t>
      </w:r>
    </w:p>
    <w:p>
      <w:pPr>
        <w:pStyle w:val="2"/>
        <w:rPr/>
      </w:pPr>
      <w:r>
        <w:rPr/>
        <w:tab/>
        <w:t>Используя рекламу в газете «Работа для Вас» и другой прессе планируется нанять 50 менеджеров в задачи которых войдет привлечение от 3 человек специалистов разных направлений деятельности для каждого менеджера во временные рамки 1 неделя проверочного-испытательного срока с дня подписания договора с ООС о работе на ООС в качестве волонтера и внесении пожертвования в размере от 1000 рублей при этом справившись с испытательным заданием и превлеча 3 специалистов которые согласятся заключить договор с ООС и внесут каждый от 1000 рублей в качестве пожертвования на деятельность ООС.Такой менеджер освобождается от внесения ежемесячного взноса-пожертвования в размере от 1000 рублей и получает возможность обеспечить трудоустройство надомной работой своих подопечных специалистов которыми и сможет руководить, обучать и загружать работой, а также быть сборщиками благотворительных пожертвований направляемых на развитие ООС с правом получения 10% от каждого мецената в качестве зарплаты + соц.пакет от ООС. При этом важно заметить что все привлекаемые к работе специалисты должны удовлетворять требованиям как для всех сотрудников - партнеров (а именно, должны иметь необходимое образование или опыт работы и оборудованное на дому рабочее место как минимум домашний телефон, сотовый телефон)</w:t>
      </w:r>
    </w:p>
    <w:p>
      <w:pPr>
        <w:pStyle w:val="2"/>
        <w:rPr/>
      </w:pPr>
      <w:r>
        <w:rPr/>
        <w:tab/>
        <w:t>Важно осознавать что главная задача привлеченных специалистов это зарабатывание денег используя свои ресурсы, знания и опыт при поддержке инфраструктуры ООС: бизнес-инкубатора, ярмарки  и ее использовании с12.00 до 15.00 часов. А также помощь за плату предпринимателям и руководителям всех уровней государственной, коммерческой и некоммерческой деятельности.</w:t>
      </w:r>
    </w:p>
    <w:p>
      <w:pPr>
        <w:pStyle w:val="2"/>
        <w:rPr/>
      </w:pPr>
      <w:r>
        <w:rPr/>
        <w:tab/>
        <w:t>За пожертвование для деятельности от сотрудников-партнеров ООС сможет целенаправленно информировать бизнес-сообщество об услугах ООС и сотрудников-партнеров в частности через СМИ и Аналитический Бюллетень «ПАБЛИК РИЛЕЙШНЗ»</w:t>
      </w:r>
    </w:p>
    <w:p>
      <w:pPr>
        <w:pStyle w:val="2"/>
        <w:rPr/>
      </w:pPr>
      <w:r>
        <w:rPr/>
        <w:tab/>
        <w:t xml:space="preserve">Менеджерами сможет управлять Помощник Генерального Секретаря по общим вопросам за зарплату согласно штатному расписанию.  </w:t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БИЗНЕС СРЕДА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настоящее время все большее число людей всех возрастов имеют на дому необходимые ресурсы: деньги, опыт, знания, навыки, оргтехнику и компьютеры, факсы, домашние телефоны, сотовые телефоны, пейджеры, модемы, принтеры, ксероксы, личные а/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се больше людей привлекает работа с гибким графиком работы и возможностью зарабатывать сдельно и желанием больше времени проводить дома, за компьютером, в интернет и конечно же со своими родными и близкими. И это понятно!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тоже время практически все предприятия и организации как производители так и покупатели хотят одного: одни быстрее и дороже продать, другие качественнее и дешевле купить. При этом явно затоварен рынок (торговые центры на каждом щагу) покупатели ломают голову из-за огромного выбора и разброса цен и качества. А производители работают при недозагрузке своих производственных мощностей из-за непомерно завышенных цен на свою продукцию и сложностью с закупкой сырья, материалов и оборудовани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Цели, Миссия и Задачи ООС позволят реально помочь всем выше перечисленным группам с казалось бы совершенно противоположными интересами но их объединяет ООС в желании жить лучше, комфортней, богаче, здоровей и дольше. При этом Орган Общественной Самодеятельности Попечительский Совет позволит без коммерческой выгоды для себя решить насущные проблемы.</w:t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КРЕДО ООС</w:t>
      </w:r>
    </w:p>
    <w:p>
      <w:pPr>
        <w:pStyle w:val="TextBody"/>
        <w:rPr>
          <w:sz w:val="28"/>
        </w:rPr>
      </w:pPr>
      <w:r>
        <w:rPr>
          <w:sz w:val="28"/>
        </w:rPr>
        <w:tab/>
        <w:t>НАС ОБЪЕДИНЯЕТ МИЛОСЕРДИЕ, ВЗАИМОПОМОЩЬ,</w:t>
      </w:r>
    </w:p>
    <w:p>
      <w:pPr>
        <w:pStyle w:val="TextBody"/>
        <w:rPr>
          <w:sz w:val="28"/>
        </w:rPr>
      </w:pPr>
      <w:r>
        <w:rPr>
          <w:sz w:val="28"/>
        </w:rPr>
        <w:t>ВЕРА В СОБСТВЕННЫЕ СИЛЫ И ЕДИНОГО БОГА, ДОВЕРИЕ И ДРУЖБА, УВАЖЕНИЕ К ЛИЧНОСТИ. ПОСИЛЬНЫЙ И ЭФФЕКТИВНЫЙ ТРУД. КАЖДЫЙ НАШ СОТРУДНИК-ПАРТНЕР ДЕЙСТВУЕТ КАК НА СВОЕ БЛАГО ТАК И НА НАШЕ ВСЕОБЩЕЕ БЛАГО, БЛАГО ВСЕХ НАС!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ТРАТЕГИЧЕСКАЯ ЗАДАЧА БИЗНЕС-ИНКУБАТОРА</w:t>
      </w:r>
    </w:p>
    <w:p>
      <w:pPr>
        <w:pStyle w:val="TextBody"/>
        <w:rPr/>
      </w:pPr>
      <w:r>
        <w:rPr>
          <w:sz w:val="28"/>
        </w:rPr>
        <w:tab/>
        <w:t xml:space="preserve"> Всесторонне помочь образованным и трудолюбивым людям в разработке бизнес-планов на основе специализированной идеи и методом группового «мозгового штурма» и обсуждения всех возможных вариантов. </w:t>
      </w:r>
    </w:p>
    <w:p>
      <w:pPr>
        <w:pStyle w:val="TextBody"/>
        <w:rPr/>
      </w:pPr>
      <w:r>
        <w:rPr>
          <w:sz w:val="28"/>
        </w:rPr>
        <w:tab/>
        <w:t>Посильно помочь в поиске инвесторов для реализации разработанных бизнес-планов или для их продажи заинтересованным организациям.</w:t>
      </w:r>
    </w:p>
    <w:p>
      <w:pPr>
        <w:pStyle w:val="TextBody"/>
        <w:rPr/>
      </w:pPr>
      <w:r>
        <w:rPr>
          <w:sz w:val="28"/>
        </w:rPr>
        <w:tab/>
        <w:t>Трудоустроить руководителей своих бизнес-планов на заинтересованных организациях которые заботятся о своем развитии.</w:t>
      </w:r>
    </w:p>
    <w:p>
      <w:pPr>
        <w:pStyle w:val="TextBody"/>
        <w:rPr>
          <w:sz w:val="28"/>
        </w:rPr>
      </w:pPr>
      <w:r>
        <w:rPr>
          <w:sz w:val="28"/>
        </w:rPr>
        <w:tab/>
        <w:t>Проводить ярмарку бизнес-планов и бизнес-идей образованных или опытных специалистов с сотрудничеством с ВУЗами и их студентов (в том числе и выпускников) и участием заинтересованных предпринимателей и организаций, банков, инвестиционно-финансовых компаний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ТИМУЛИРОВАНИЕ МАРКЕТИНГА ООС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овышение образовательного уровня волонтеров на специализированных семинарах ОТКРЫТОГО УНИВЕРСИТЕТА при ООС где каждый образованный (имеющий дипломы, сертификаты и разработанную собой учебную программу семинара) волонтер выступает как в качестве преподавателя на своем семинаре так и учащимся на семинаре другого волонтера ( 100 рублей/час с каждого учащегося в пользу преподавателя и правом на свои деньги снять копии учебной программы после прохождения семинара. Учитывая что на семинаре смогут присутствовать до 100 человек доход по этому виду деятельности составит до 10.000рублей в час, важным моментом является реклама ОТКРЫТОГО УНИВЕРСИТЕТА)</w:t>
      </w:r>
    </w:p>
    <w:p>
      <w:pPr>
        <w:pStyle w:val="TextBody"/>
        <w:ind w:firstLine="720"/>
        <w:rPr/>
      </w:pPr>
      <w:r>
        <w:rPr>
          <w:sz w:val="28"/>
        </w:rPr>
        <w:t>Оплата труда волонтера на основе подтвержденных расходов исходя из личного вклада каждого волонтер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олная и своевременная информация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истематические совещания</w:t>
      </w:r>
    </w:p>
    <w:p>
      <w:pPr>
        <w:pStyle w:val="TextBody"/>
        <w:rPr>
          <w:sz w:val="28"/>
        </w:rPr>
      </w:pPr>
      <w:r>
        <w:rPr>
          <w:sz w:val="28"/>
        </w:rPr>
        <w:t>Благоприятная рабочая атмосфе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8:03:00Z</dcterms:created>
  <dc:creator>user</dc:creator>
  <dc:description/>
  <dc:language>en-US</dc:language>
  <cp:lastModifiedBy>user</cp:lastModifiedBy>
  <dcterms:modified xsi:type="dcterms:W3CDTF">2004-06-11T05:56:00Z</dcterms:modified>
  <cp:revision>59</cp:revision>
  <dc:subject/>
  <dc:title>БИЗНЕС-ПЛАН</dc:title>
</cp:coreProperties>
</file>