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left="283" w:hanging="0"/>
        <w:jc w:val="center"/>
        <w:rPr>
          <w:b/>
          <w:b/>
          <w:bCs/>
          <w:sz w:val="24"/>
          <w:szCs w:val="24"/>
        </w:rPr>
      </w:pPr>
      <w:r>
        <w:rPr>
          <w:b/>
          <w:bCs/>
          <w:sz w:val="24"/>
          <w:szCs w:val="24"/>
        </w:rPr>
        <w:t>1.Введение.</w:t>
      </w:r>
    </w:p>
    <w:p>
      <w:pPr>
        <w:pStyle w:val="2"/>
        <w:numPr>
          <w:ilvl w:val="0"/>
          <w:numId w:val="0"/>
        </w:numPr>
        <w:ind w:left="283" w:hanging="0"/>
        <w:jc w:val="center"/>
        <w:rPr>
          <w:b/>
          <w:b/>
          <w:bCs/>
          <w:sz w:val="16"/>
          <w:szCs w:val="16"/>
        </w:rPr>
      </w:pPr>
      <w:r>
        <w:rPr>
          <w:b/>
          <w:bCs/>
          <w:sz w:val="16"/>
          <w:szCs w:val="16"/>
        </w:rPr>
      </w:r>
    </w:p>
    <w:p>
      <w:pPr>
        <w:pStyle w:val="TextBody"/>
        <w:tabs>
          <w:tab w:val="clear" w:pos="708"/>
          <w:tab w:val="left" w:pos="426" w:leader="none"/>
        </w:tabs>
        <w:ind w:firstLine="567"/>
        <w:jc w:val="both"/>
        <w:rPr>
          <w:sz w:val="24"/>
          <w:szCs w:val="24"/>
        </w:rPr>
      </w:pPr>
      <w:r>
        <w:rPr>
          <w:sz w:val="24"/>
          <w:szCs w:val="24"/>
        </w:rPr>
        <w:t>Прогресс    в   экономике,  промышленности,  науке   и  технике,  в сфере  образования  в настоящее  время  во  многом  зависит  от  массового   внедрения  вычислительной  техники.  Любой  компьютер  в  процессе  работы  использует  средства  программного   обеспечения.</w:t>
      </w:r>
    </w:p>
    <w:p>
      <w:pPr>
        <w:pStyle w:val="TextBody"/>
        <w:ind w:firstLine="567"/>
        <w:jc w:val="both"/>
        <w:rPr>
          <w:sz w:val="24"/>
          <w:szCs w:val="24"/>
        </w:rPr>
      </w:pPr>
      <w:r>
        <w:rPr>
          <w:sz w:val="24"/>
          <w:szCs w:val="24"/>
        </w:rPr>
        <w:t xml:space="preserve">Разработка  программных  средств  требует  определенных  интеллектуальных  и  трудовых  затрат,  а  также  обязательного  использования  компьютерной  техники,  что  определяет  особенности  расчета  себестоимости  программного  продукта,  которые  учтены  в  данной  методической  разработке. </w:t>
      </w:r>
    </w:p>
    <w:p>
      <w:pPr>
        <w:pStyle w:val="Normal"/>
        <w:jc w:val="center"/>
        <w:rPr>
          <w:sz w:val="36"/>
          <w:szCs w:val="36"/>
        </w:rPr>
      </w:pPr>
      <w:r>
        <w:rPr>
          <w:sz w:val="36"/>
          <w:szCs w:val="36"/>
        </w:rPr>
        <w:t>Язык ассемблер</w:t>
      </w:r>
    </w:p>
    <w:p>
      <w:pPr>
        <w:pStyle w:val="Normal"/>
        <w:ind w:firstLine="540"/>
        <w:jc w:val="both"/>
        <w:rPr/>
      </w:pPr>
      <w:r>
        <w:rPr/>
        <w:t xml:space="preserve"> </w:t>
      </w:r>
      <w:r>
        <w:rPr/>
        <w:t>Задание, которое нормально выполняется на сложной системе, может быть выполнено и на простейшей вычислительной машине с минимальными системными средствами при условии, что имеется требуемый объем памяти, и достаточное количество машинного времени. Однако значительные затраты времени на подготовку программ, предназначенных для простейших систем, а так же трудности проверки таких программ делают эту задачу чрезмерно дорогостоящей. Цель системы заключается не только в том, чтобы сделать возможным быстрое выполнение программ, но и в том, чтобы сделать возможным их быстрое написание. Часто отмечают, что ЭВМ не может сделать того, чего нельзя выполнить вручную, и что по этому она не может представить человеку возможностей, которых ранее не было. Заметим, что и на автомобиле нельзя доехать до места,  до которого нельзя дойти пешком, но он позволяет человеку посетить гораздо больше мест и намного быстрее. Автомобиль лишь в 10 раз быстрее человека, ЭВМ приблизительно в 10</w:t>
      </w:r>
      <w:r>
        <w:rPr>
          <w:vertAlign w:val="superscript"/>
        </w:rPr>
        <w:t>9</w:t>
      </w:r>
      <w:r>
        <w:rPr/>
        <w:t xml:space="preserve"> раз быстрее ручного калькулятора. Достижения в области автоматического программирования и операционных систем за последние 25 лет позволили увеличить скорость написания программ в 10-100 раз. Это не только даёт возможность пользователю писать программы быстрее и с меньшими затратами, но и позволяет решать их за приемлемое время.</w:t>
      </w:r>
    </w:p>
    <w:p>
      <w:pPr>
        <w:pStyle w:val="Normal"/>
        <w:ind w:firstLine="540"/>
        <w:jc w:val="both"/>
        <w:rPr/>
      </w:pPr>
      <w:r>
        <w:rPr/>
        <w:t xml:space="preserve">  </w:t>
      </w:r>
      <w:r>
        <w:rPr/>
        <w:t xml:space="preserve">Назначение программного обеспечения вычислительной системы двояко: упростить процедуру подготовки пользователями задания для вычислительной машины, а также облегчить процесс его прогона и отладки. На машинном уровне ЭВМ выполняет команды, составленные из цифр. Язык ассемблера позволяет не только упростить чтение и написание   программ, но и создаёт также дополнительные  языковые средства, которые улучшают пользование вычислительной машиной. Эти дополнительные средства  обеспечиваются операционной системой. Для обычного пользователя не имеет значения, являются ли эти дополнительные команды частью аппаратных средств или они  относятся к программному обеспечению. Важно предоставить ему наиболее мощную систему программирования высокого уров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
      </w:numPr>
      <w:autoSpaceDE w:val="false"/>
      <w:ind w:left="566" w:hanging="283"/>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0:46:00Z</dcterms:created>
  <dc:creator>Дмитрий</dc:creator>
  <dc:description/>
  <dc:language>en-US</dc:language>
  <cp:lastModifiedBy>Дмитрий</cp:lastModifiedBy>
  <dcterms:modified xsi:type="dcterms:W3CDTF">2002-03-12T11:56:00Z</dcterms:modified>
  <cp:revision>2</cp:revision>
  <dc:subject/>
  <dc:title/>
</cp:coreProperties>
</file>