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sz w:val="28"/>
          <w:szCs w:val="28"/>
        </w:rPr>
        <w:t xml:space="preserve">Тема </w:t>
      </w:r>
      <w:r>
        <w:rPr>
          <w:sz w:val="28"/>
          <w:szCs w:val="28"/>
        </w:rPr>
        <w:t xml:space="preserve">: </w:t>
      </w:r>
      <w:r>
        <w:rPr>
          <w:b/>
          <w:bCs/>
          <w:sz w:val="32"/>
          <w:szCs w:val="32"/>
        </w:rPr>
        <w:t>Расчет и анализ аналитических коэффициентов</w: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32"/>
          <w:szCs w:val="32"/>
        </w:rPr>
        <w:t xml:space="preserve">              </w:t>
      </w:r>
      <w:r>
        <w:rPr>
          <w:b/>
          <w:bCs/>
          <w:sz w:val="32"/>
          <w:szCs w:val="32"/>
        </w:rPr>
        <w:t>финансовой деятельности предприятия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План 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</w:t>
      </w:r>
      <w:r>
        <w:rPr>
          <w:b/>
          <w:bCs/>
          <w:sz w:val="28"/>
          <w:szCs w:val="28"/>
        </w:rPr>
        <w:t>I . Введение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</w:t>
      </w:r>
      <w:r>
        <w:rPr>
          <w:b/>
          <w:bCs/>
          <w:sz w:val="28"/>
          <w:szCs w:val="28"/>
        </w:rPr>
        <w:t>II . Модель работы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</w:t>
      </w:r>
      <w:r>
        <w:rPr>
          <w:b/>
          <w:bCs/>
          <w:sz w:val="28"/>
          <w:szCs w:val="28"/>
        </w:rPr>
        <w:t>III. Анализ работы предприятия 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b/>
          <w:bCs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1. </w:t>
      </w:r>
      <w:r>
        <w:rPr>
          <w:rFonts w:eastAsia="Arial Cyr" w:cs="Arial Cyr" w:ascii="Arial Cyr" w:hAnsi="Arial Cyr"/>
          <w:sz w:val="40"/>
          <w:szCs w:val="40"/>
        </w:rPr>
        <w:t>Введение</w:t>
      </w:r>
      <w:r>
        <w:rPr>
          <w:rFonts w:eastAsia="Arial Cyr" w:cs="Arial Cyr" w:ascii="Arial Cyr" w:hAnsi="Arial Cyr"/>
          <w:b/>
          <w:bCs/>
          <w:sz w:val="40"/>
          <w:szCs w:val="40"/>
        </w:rPr>
        <w:t xml:space="preserve"> 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ой  из самых главных  задач предприятия является оценка финансового положения предприятия , которая возможна при совокупности методов , позволяющих определить состояние дел предприятия в результате анализа его деятельности на конечном интервале времен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Цель этого анализа - получение информации о его финансовом положении , платежеспособности и доход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сточниками анализа финансового положения предприятия являются формы отчета и приложения к ним , а также сведения из самого учета , если анализ проводится внутри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конечном результате после анализа руководство предприятия получает картину его действительного состояния , а лица , непосредственно не работающим на данном предприятии . но заинтересованным в его финансовом состоянии ( например , кредиторам , которые должны быть уверены , что им заплатят ; аудиторам , которым необходимо распознавать финансовые хитрости своих клиентов ; вкладчикам и др. )  - сведения  , необходимые для беспристрастного суждения ( например , о рациональности использования вложенных в предприятие дополнительных инвестиций и т.п. )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шем случае будет приведен пример окончательной деятельности предприятия - баланс и все приложения прилагающиеся к ниму , где будут собраны все конечные результаты работы по разным статьям . Анализируя разные показатели баланса , мы подойдем к расчету аналитических коэффициентов финансового положения предприятия , анализируя каждый из которых в отдельности , можно сделать  соответствующие выводы . Подробное рассмотрение этих коэффициентов , как было указано в более общей форме выше , приведет нас к общей картине работы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Arial Cyr" w:cs="Arial Cyr" w:ascii="Arial Cyr" w:hAnsi="Arial Cyr"/>
          <w:sz w:val="40"/>
          <w:szCs w:val="40"/>
        </w:rPr>
        <w:t xml:space="preserve">   </w:t>
      </w:r>
      <w:r>
        <w:rPr>
          <w:rFonts w:eastAsia="Arial Cyr" w:cs="Arial Cyr" w:ascii="Arial Cyr" w:hAnsi="Arial Cyr"/>
          <w:sz w:val="40"/>
          <w:szCs w:val="40"/>
        </w:rPr>
        <w:t>2. Модель работы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Моделируемое предприятие ( организация ) осуществляла торгово-закупочную деятельность в январе  - июне 1995 года . Были осуществленны хозяйственные операции за этот период , которые отражаются в учетных регистрах ( наш пример будет содержать лишь только один баланс плюс приложения , по которому и будет вестись вся работа ) . На основании полученных учетных данных составлен полугодовой баланс со всеми необходимыми приложениями и расчетами 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данной работе имеются определенные условности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а)</w:t>
      </w:r>
      <w:r>
        <w:rPr>
          <w:sz w:val="28"/>
          <w:szCs w:val="28"/>
        </w:rPr>
        <w:t xml:space="preserve"> в балансе по графе 3 показаны остатки по счетам бухгалтерского учета  по состоянию на 01.04.1995 год , хотя на практике должны быть по состоянию на 01.10.1995 года . Это сделано для того , чтобы можно было на основании баланса в дальнейшем провести анализ финансового состояния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 xml:space="preserve">б) </w:t>
      </w:r>
      <w:r>
        <w:rPr>
          <w:sz w:val="28"/>
          <w:szCs w:val="28"/>
        </w:rPr>
        <w:t>отдельные приложения к балансу ( “Отчет о финансовых результатах и их использовании” , “Справка к отчету о финансовых результатах и их использовании “ ) должны составляться нарастающим итого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в) </w:t>
      </w:r>
      <w:r>
        <w:rPr>
          <w:sz w:val="28"/>
          <w:szCs w:val="28"/>
        </w:rPr>
        <w:t>все цены и расчеты приведены в тысячах рублей</w:t>
      </w:r>
    </w:p>
    <w:p>
      <w:pPr>
        <w:pStyle w:val="Normal"/>
        <w:jc w:val="both"/>
        <w:rPr/>
      </w:pPr>
      <w:r>
        <w:rPr/>
        <w:object w:dxaOrig="10180" w:dyaOrig="1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09pt;height:735.5pt" filled="f" o:ole="">
            <v:imagedata r:id="rId3" o:title=""/>
          </v:shape>
          <o:OLEObject Type="Embed" ProgID="" ShapeID="ole_rId2" DrawAspect="Content" ObjectID="_630089960" r:id="rId2"/>
        </w:object>
      </w:r>
    </w:p>
    <w:p>
      <w:pPr>
        <w:pStyle w:val="Normal"/>
        <w:jc w:val="both"/>
        <w:rPr/>
      </w:pPr>
      <w:r>
        <w:rPr/>
        <w:object w:dxaOrig="10229" w:dyaOrig="12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11.45pt;height:615pt" filled="f" o:ole="">
            <v:imagedata r:id="rId5" o:title=""/>
          </v:shape>
          <o:OLEObject Type="Embed" ProgID="" ShapeID="ole_rId4" DrawAspect="Content" ObjectID="_681234375" r:id="rId4"/>
        </w:object>
      </w:r>
      <w:r>
        <w:rPr/>
        <w:t xml:space="preserve">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(форма 1 - баланс )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Руководитель :                                                              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арбоков В.М.</w:t>
      </w:r>
    </w:p>
    <w:p>
      <w:pPr>
        <w:pStyle w:val="Normal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Главный бухгалтер :</w:t>
      </w:r>
      <w:r>
        <w:rPr>
          <w:sz w:val="28"/>
          <w:szCs w:val="28"/>
        </w:rPr>
        <w:t xml:space="preserve">                                                    </w:t>
      </w:r>
      <w:r>
        <w:rPr>
          <w:i/>
          <w:iCs/>
          <w:sz w:val="28"/>
          <w:szCs w:val="28"/>
        </w:rPr>
        <w:t xml:space="preserve"> Дадолин А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* - </w:t>
      </w:r>
      <w:r>
        <w:rPr>
          <w:i/>
          <w:iCs/>
          <w:sz w:val="28"/>
          <w:szCs w:val="28"/>
        </w:rPr>
        <w:t>данные по этим строкам в валюту баланса не входя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P.S. -  в актив баланса не входит статья “Убытки” (прошлых и отчетного года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object w:dxaOrig="10212" w:dyaOrig="1248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10.6pt;height:624.2pt" filled="f" o:ole="">
            <v:imagedata r:id="rId7" o:title=""/>
          </v:shape>
          <o:OLEObject Type="Embed" ProgID="" ShapeID="ole_rId6" DrawAspect="Content" ObjectID="_1806928694" r:id="rId6"/>
        </w:objec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rial Cyr" w:cs="Arial Cyr" w:ascii="Arial Cyr" w:hAnsi="Arial Cyr"/>
          <w:sz w:val="28"/>
          <w:szCs w:val="28"/>
        </w:rPr>
        <w:t xml:space="preserve">P.S.                   </w:t>
      </w:r>
      <w:r>
        <w:rPr>
          <w:sz w:val="28"/>
          <w:szCs w:val="28"/>
        </w:rPr>
        <w:t>при расчетах будет применятся следующая форм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стр021(ф1 г3)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что означает :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строка 021 ( стр021 ) , форма 1 ( ф1 ) , графа 3 ( г3)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  <w:t>3. Анализ работы предприятия .</w:t>
      </w:r>
    </w:p>
    <w:p>
      <w:pPr>
        <w:pStyle w:val="Normal"/>
        <w:jc w:val="both"/>
        <w:rPr>
          <w:rFonts w:ascii="Arial Cyr" w:hAnsi="Arial Cyr" w:eastAsia="Arial Cyr" w:cs="Arial Cyr"/>
          <w:sz w:val="40"/>
          <w:szCs w:val="40"/>
        </w:rPr>
      </w:pPr>
      <w:r>
        <w:rPr>
          <w:rFonts w:eastAsia="Arial Cyr" w:cs="Arial Cyr" w:ascii="Arial Cyr" w:hAnsi="Arial Cyr"/>
          <w:sz w:val="40"/>
          <w:szCs w:val="40"/>
        </w:rPr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показаний баланса видим , что движений основных средств в анализируемом периоде не было ( т.е. отсутствует как поступление , так и выбытие ) , поэтому уровень износа изменился из-за начисления амортизации на действующие средств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износа основных средств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начало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3)         19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 ---------- * 100 =  1.17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3)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конец перио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1(ф1г4)        28.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----------------- = ---------- * 100 = 1.75 %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020(ф1г4)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что означает незначительную изношенность основных средств и не очень существенное ее изменение в течение отчетного периода . Фондоотдача , характеризуемая величиной выручки ( товарооборота ) , приходящейся на 1 рубль основных фондов , равна ( в случае , если в отчетном периоде имело место движение основных средств , то в расчетах необходимо использовать среднюю величину )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товарооборот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--  =  ----------  =  30.83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20(ф1г4)  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ледующий показатель финансовой деятельности предприятия - фондорентабильность . В нашем примере он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90(ф2г3)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-----------------  =   ---------  =  3.22 тыс. руб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стр020(ф1г4)        1650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рентабильность - показатель связанный  с фондоотдачей и рентабельностью предприятия следующим образо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  <w:u w:val="single"/>
        </w:rPr>
        <w:t>фондоотдача  *  рентабельность = фондорентаби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Фондоотдача известна ; рентабельность  работы предприятия равн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стр090(ф2г3)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-----------------  =  ---------  * 100  = 10.43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>товарооборот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фондорентабильность = 30.83 * 0.1043 = 3.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Эти характеристики наиболее целесообразно рассматривать относительно других временных периодов . Абсолютные цифры сами по себе несут немного информации . Лишь зная динамику их изменения , можно более достоверно судить о работе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предприятие получает прибыль, оно считается рентабельным. Показатели рентабельности, применяемые в экономических расчетах , характеризуют относительную прибыльность. Различают показатели рентабельности продукции и рентабельности предприятия. Рентабельность продукции примеряют в 3-х вариантах: рентабельность реализованной продукции, товарной продукции и отдельного изделия. Рентабельность реализованной продукции это отношение прибыли от реализации продукции к ее полной себестоимости. Рентабельность  товарной продукции характеризуется показателем затрат на денежную единица товарной продукции или его обратной величиной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изделия - это отношение прибыли на единицу изделия к себестоимости этого изделия . Прибыль по изделию равна разности между его оптовой ценой и себестоимость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ентабельность предприятия ( общая рентабельность ) , определяют как отношение балансовой прибыли к средней стоимости</w:t>
      </w:r>
      <w:r>
        <w:rPr>
          <w:b/>
          <w:bCs/>
          <w:sz w:val="28"/>
          <w:szCs w:val="28"/>
        </w:rPr>
        <w:t xml:space="preserve"> Основных производственных фондов</w:t>
      </w:r>
      <w:r>
        <w:rPr>
          <w:sz w:val="28"/>
          <w:szCs w:val="28"/>
        </w:rPr>
        <w:t xml:space="preserve"> и </w:t>
      </w:r>
      <w:r>
        <w:rPr>
          <w:b/>
          <w:bCs/>
          <w:sz w:val="28"/>
          <w:szCs w:val="28"/>
        </w:rPr>
        <w:t>нормируемых оборотных средств</w:t>
      </w:r>
      <w:r>
        <w:rPr>
          <w:sz w:val="28"/>
          <w:szCs w:val="28"/>
        </w:rPr>
        <w:t>. Отношение фонда к материальным и приравнянным к ним затратам отражает доходность предприятия. По иному говоря, уровень общей рентабельности, то есть индикатор, отражающий прирост всего вложенного капитала ( активов) , равняется прибыли до начисления процентов * 100 и деленной на актив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Уровень общей рентабельности - это ключевой индикатор при анализе рентабельности предприятия. Но если требуется точнее определить развитие организации ,  исходя из уровня ее общей рентабельности , необходимо вычислить дополнительно еще два ключевых индикатора :  рентабельность оборота и число оборотов капитал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ентабельность оборота отражает зависимость между валовой выручкой ( оборотом ) предприятия и его издержками и исчис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</w:t>
      </w:r>
      <w:r>
        <w:rPr>
          <w:sz w:val="28"/>
          <w:szCs w:val="28"/>
          <w:u w:val="single"/>
        </w:rPr>
        <w:t>прибыль до начисления процентов * 1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АБЕЛЬНОСТЬ ОБОРОТА =</w:t>
      </w:r>
      <w:r>
        <w:rPr>
          <w:sz w:val="28"/>
          <w:szCs w:val="28"/>
        </w:rPr>
        <w:t xml:space="preserve">                    ----------------------------------------</w:t>
        <w:tab/>
        <w:tab/>
        <w:tab/>
        <w:tab/>
        <w:t xml:space="preserve">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м больше прибыль по сравнению с валовой выручкой  предприятия , тем больше рентабельность оборо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сло оборотов капитала отражает отношение валовой выручки (оборота) предприятия к величине его капитала и исчисля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                                              </w:t>
      </w:r>
      <w:r>
        <w:rPr>
          <w:sz w:val="28"/>
          <w:szCs w:val="28"/>
          <w:u w:val="single"/>
        </w:rPr>
        <w:t>валовая  выручк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  <w:u w:val="single"/>
        </w:rPr>
        <w:t>ЧИСЛО ОБОРОТОВ КАПИТАЛА =</w:t>
      </w:r>
      <w:r>
        <w:rPr>
          <w:sz w:val="28"/>
          <w:szCs w:val="28"/>
        </w:rPr>
        <w:t xml:space="preserve">        -----------------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акти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м выше валовая выручка фирмы , тем больше число оборотов ее капита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итоге следует , чт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  <w:u w:val="single"/>
        </w:rPr>
        <w:t>уровень общей рентабельности = рентабельность оборота   *   число оборотов капитала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вязь между тремя ключевыми индикаторами представлена в следующей схеме : </w:t>
      </w:r>
      <w:r>
        <w:rPr>
          <w:sz w:val="28"/>
          <w:szCs w:val="28"/>
        </w:rPr>
        <w:object w:dxaOrig="10068" w:dyaOrig="55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03.4pt;height:275pt" filled="f" o:ole="">
            <v:imagedata r:id="rId9" o:title=""/>
          </v:shape>
          <o:OLEObject Type="Embed" ProgID="" ShapeID="ole_rId8" DrawAspect="Content" ObjectID="_647367009" r:id="rId8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и доходности имеют общую экономическую характеристику, они отражают конечную эффективность работы предприятия и выпускаемой им продукции . Главным из показателей уровня рентабельности является отношение общей суммы прибыли к производственным фонд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уществует много факторов, определяющих величину прибыли и уровень рентабельности. Эти факторы можно подразделить на внутренние и внешние. Внешние - это факторы не зависящие от усилий данного коллектива, например изменение цен на материалы, продукцию, тарифов перевозки, норм амортизации и т.д. Такие мероприятия проводятся в общем масштабе и  сильно воздействуют на обобщающие показатели производственно - хозяйственной деятельности предприятий . Структурные сдвиги в ассортименте продукции существенно влияют на величину реализованной продукции, себестоимость и рентабельность производ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дача экономического анализа по рентабельности - выявить влияние внешних факторов , определить сумму прибыли, полученную в результате действия основных внутренних факторов, отражающих трудовые вложения работников и эффективность использования производственных ресурс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казатели рентабельности ( доходности ) являются общеэкономическими. Они отражают конечный финансовый результат и отражаются в бухгалтерском балансе и отчетности о прибылях и убытках, о реализации, о доходе и рентабельности . Рентабельность можно рассматривать как результат воздействия</w:t>
      </w:r>
    </w:p>
    <w:p>
      <w:pPr>
        <w:pStyle w:val="Normal"/>
        <w:jc w:val="both"/>
        <w:rPr/>
      </w:pPr>
      <w:r>
        <w:rPr>
          <w:sz w:val="28"/>
          <w:szCs w:val="28"/>
        </w:rPr>
        <w:t>технико - экономических факторов , а значит как объекты технико - экономического анализа , основная цель которого  выявить количественную зависимость конечных финансовых результатов производственно - хозяйственной деятельности от основных технико - экономических факторов. ( см табл.1)</w:t>
      </w:r>
    </w:p>
    <w:p>
      <w:pPr>
        <w:pStyle w:val="Normal"/>
        <w:jc w:val="both"/>
        <w:rPr/>
      </w:pPr>
      <w:r>
        <w:rPr>
          <w:sz w:val="28"/>
          <w:szCs w:val="28"/>
        </w:rPr>
        <w:object w:dxaOrig="10236" w:dyaOrig="3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11.8pt;height:190pt" filled="f" o:ole="">
            <v:imagedata r:id="rId11" o:title=""/>
          </v:shape>
          <o:OLEObject Type="Embed" ProgID="" ShapeID="ole_rId10" DrawAspect="Content" ObjectID="_1435397774" r:id="rId10"/>
        </w:objec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является результатом производственного процесса , она формируется под влиянием факторов, связанных с повышением эффективности оборотных средств , снижением себестоимости и повышением рентабельности продукции и отдельных изделий . Общую рентабельность предприятия необходимо рассматривать как функцию ряда количественных показателей  - факторов : структуры и фондоотдачи  Основных производственных фондов,  оборачиваемости нормируемых оборотных средств , рентабельности  реализованной продукции. Это 2-й подход к анализу  рентабельности предприятия . Для такого анализа используют  модифицированную формулу расчета показателя об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нтабельности,  предложенную А.Д.Шереметом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719580</wp:posOffset>
                </wp:positionH>
                <wp:positionV relativeFrom="paragraph">
                  <wp:posOffset>146050</wp:posOffset>
                </wp:positionV>
                <wp:extent cx="1353185" cy="812165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353240" cy="81216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5.4pt;margin-top:11.5pt;width:106.5pt;height:63.9pt;mso-wrap-style:none;v-text-anchor:middle">
                <v:fill o:detectmouseclick="t" on="false"/>
                <v:stroke color="black" weight="25560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ab/>
        <w:tab/>
        <w:tab/>
        <w:tab/>
        <w:t xml:space="preserve">              1     1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ab/>
        <w:tab/>
        <w:tab/>
        <w:tab/>
        <w:t xml:space="preserve">Р = Е / ---- + ---               </w:t>
      </w:r>
      <w:r>
        <w:rPr>
          <w:sz w:val="28"/>
          <w:szCs w:val="28"/>
        </w:rPr>
        <w:t xml:space="preserve"> , гд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ab/>
        <w:tab/>
        <w:tab/>
        <w:tab/>
        <w:t xml:space="preserve">            УМ     К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Р</w:t>
      </w:r>
      <w:r>
        <w:rPr>
          <w:sz w:val="28"/>
          <w:szCs w:val="28"/>
        </w:rPr>
        <w:t xml:space="preserve"> - общая рентабельность предприятия %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Е</w:t>
      </w:r>
      <w:r>
        <w:rPr>
          <w:sz w:val="28"/>
          <w:szCs w:val="28"/>
        </w:rPr>
        <w:t xml:space="preserve"> - общая (балансовая) прибыль,% к объему реализова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дукции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У</w:t>
      </w:r>
      <w:r>
        <w:rPr>
          <w:sz w:val="28"/>
          <w:szCs w:val="28"/>
        </w:rPr>
        <w:t xml:space="preserve"> - удельный вес активной части в общей стоимости основны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, доли единицы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М</w:t>
      </w:r>
      <w:r>
        <w:rPr>
          <w:sz w:val="28"/>
          <w:szCs w:val="28"/>
        </w:rPr>
        <w:t xml:space="preserve"> - коэффициент фондоотдачи активной части основны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оизводственных фондов 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К</w:t>
      </w:r>
      <w:r>
        <w:rPr>
          <w:sz w:val="28"/>
          <w:szCs w:val="28"/>
        </w:rPr>
        <w:t xml:space="preserve"> - коэффициент оборачиваемости нормированных сред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анализа общей рентабельност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по факторам эффективност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зависимости от размера прибыли и величин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енных факторов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алансовая ( общая ) прибыль - это  конечный финансовый  результат производственно - финансовой деятельности .  Вместо  общей прибыли у предприятия может образоваться общий убыток , и  такое предприятие перейдет в категорию убыточных .  Общая  прибыль (убыток) состоит из прибыли ( убытка) от реализации  продукции , работ и услуг ;внереализационных прибылей и убытков.   Под рентабельностью предприятия понимается его способность к  приращению вложенного капитала .  Задачей анализа рентабельности   являются несколько положений : оценить динамику показателя  рентабельности с начала года , степень выполнения плана ,  определяют и оценивают факторы , влияющие на эти показатели , и их отклонения от плана ; выявляют и изучают причины потерь 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убытков , вызванных бесхозяйственностью, ошибками в руководстве  и другими упущениями в производственно - хозяйственной  деятельности предприятия; вскрывают и подсчитывают резервы  возможного увеличения прибыли или дохода предприятия 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нтабельность целесообразно рассчитывать также по отдельным направлениям работы предприятия , в част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по основной деятель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50(ф2г3)       5447.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-----------------  =  --------  *  100  =  212.2 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стр040(ф2г4)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нтабельность основного капита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</w:rPr>
        <w:t>стр090(ф2г3)                           5307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 =  -------------------- * 100 = 65.98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стр480(ф1г3) + стр480(ф1г4)      3972.6 + 40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сьма интересен показатель периода окупаемости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[ стр480(ф1г3) + стр480(ф1г4) ] / 2       ( 3972.6 + 4071.4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--------------------------------------------  =  --------------------------- = 0.55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стр090(ф2г3) - стр200(ф2г3)                 5307.6 - 2036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 анализе использования оборотных средств желательно рассчитывать показатели , характеризующие их оборачиваемость . Оборачиваемость средств в расчетах определяется как отношение выручки от реализации продукции ( работ , услуг ) к средней за период сумме расчетов с дебиторами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</w:t>
      </w:r>
      <w:r>
        <w:rPr>
          <w:b/>
          <w:bCs/>
          <w:sz w:val="24"/>
          <w:szCs w:val="24"/>
        </w:rPr>
        <w:t>стр010(ф2г3)                                                           9765.0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-------------------------------------------------------------------------------- = ---------------------------- = 23.97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[ стр199(ф1г3) + стр175(ф1г3) + стр199(ф1г4) + стр175(ф1г4) ] / 2  ( 261.0+340.0+213.6 ) /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23.97 - число оборотов</w:t>
      </w:r>
    </w:p>
    <w:p>
      <w:pPr>
        <w:pStyle w:val="Normal"/>
        <w:jc w:val="both"/>
        <w:rPr/>
      </w:pPr>
      <w:r>
        <w:rPr>
          <w:sz w:val="28"/>
          <w:szCs w:val="28"/>
        </w:rPr>
        <w:t>При перерасчете этого показателя в дни ( в классическом варианте , когда анализируется работа предприятия за год , в расчете принимается 360 дней , но поскольку мы анализируем работу за квартал , в расчетах исходим из 90 дней ) получи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90 : 23.97 = 3.4 дн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орачиваемость производственных запасов определяется как отношение затрат на производство реализованной продукции ( работ , услуг ) к среднему за период итогу раздела 2 актива баланса , что составляе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стр040(ф2г4)                             2567.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------------------------------------------- = ------------------ = 3.74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[ стр180(ф1г3) + стр180(ф1г4) ] / 2    ( 733.7 + 637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ри перерасчете этого показателя в дни получаем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90 : 3.74 = 24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сюда можно получить величину продолжительности операционного цикла , являющегося суммой оборачиваемости средств в расчетах и производственных запасах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3.4 + 24.1 = 27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Показатель продолжительности операционного цикла выглядит достаточно хорошим . Однако его необходим сравнить с показателем аналогичных предприятий , а также с данными предшествующих периодов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ым образом рассчитывается оборачиваемость основ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>товарооборот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------------------------------------------- = --------------------------- = 7.2 оборо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[ стр780(ф1г3) + стр780(ф1г4) ] / 2      [ 9169.8 + 5012.2 ] / 2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оборачиваемость собственного капитал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товарооборот                                   50865.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------------------------------------------- = --------------------------- = 12.6 оборота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[ стр480(ф1г3) + стр480(ф1г4) ] / 2      [ 3972.6 + 4071.4 ] / 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чень важным показателем являются темпы роста или снижения выручки и прибыли . В отчетном периоде по сравнению с предыдущим рост ( снижение ) выручки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9765 : 7815.0  = 1.249   ( или 125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 темпы роста ( снижения ) прибыл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307.6 : 5117.1 = 1.04 ( или 104 %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емпы роста выручки выше темпов роста прибыли , хотя наиболее желателен вариант , когда темпы роста прибыли превосходят темпы роста выручк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данные бухгалтерского баланса представим в виде таблиц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object w:dxaOrig="9355" w:dyaOrig="6632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467.75pt;height:331.6pt" filled="f" o:ole="">
            <v:imagedata r:id="rId13" o:title=""/>
          </v:shape>
          <o:OLEObject Type="Embed" ProgID="" ShapeID="ole_rId12" DrawAspect="Content" ObjectID="_137349249" r:id="rId12"/>
        </w:objec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ожно отметить , что уменьшение баланса на  - 4157.6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5012.2 - 9169.8 ) получено вследствие погашения обязательств перед бюджетом . Структурные изменения текущих активов сопровождались снижением массы денежных средств с 6365.4 тыс.руб. до 2551.2 тыс.руб. и соответственно их доли в общем итоге - с 69.42 % до 50.9 % при одновременном уменьшении дебиторской задолженности с 601.0 тыс.руб. до 213.6 тыс.руб. и уменьшении ее доли с 6.55 % до 4.26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начительное уменьшение заемных средств позволяет считать предприятие финансово независим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дальнейшего анализа необходимо воспользоваться данными бухгалтерского учета и консультацией функциональных специалистов . Полученную информацию можно свести в таблицу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object w:dxaOrig="10191" w:dyaOrig="337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09.55pt;height:168.5pt" filled="f" o:ole="">
            <v:imagedata r:id="rId15" o:title=""/>
          </v:shape>
          <o:OLEObject Type="Embed" ProgID="" ShapeID="ole_rId14" DrawAspect="Content" ObjectID="_1970423742" r:id="rId14"/>
        </w:objec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Из данных таблицы видно , что доля труднореализуемых активов в общей массе выросла : ( 157.1 : 7427.9 ) * 100 = </w:t>
      </w:r>
      <w:r>
        <w:rPr>
          <w:sz w:val="28"/>
          <w:szCs w:val="28"/>
          <w:u w:val="single"/>
        </w:rPr>
        <w:t>2.12 %</w:t>
      </w:r>
      <w:r>
        <w:rPr>
          <w:sz w:val="28"/>
          <w:szCs w:val="28"/>
        </w:rPr>
        <w:t xml:space="preserve">  ;  ( 91.5 : 2820.5 ) * 100 = 3.</w:t>
      </w:r>
      <w:r>
        <w:rPr>
          <w:sz w:val="28"/>
          <w:szCs w:val="28"/>
          <w:u w:val="single"/>
        </w:rPr>
        <w:t>24 %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днако в абсолютной величине объем труднореализуемых активов уменьшился : 157.1 - 91.5 = </w:t>
      </w:r>
      <w:r>
        <w:rPr>
          <w:sz w:val="28"/>
          <w:szCs w:val="28"/>
          <w:u w:val="single"/>
        </w:rPr>
        <w:t>65.5</w:t>
      </w:r>
      <w:r>
        <w:rPr>
          <w:sz w:val="28"/>
          <w:szCs w:val="28"/>
        </w:rPr>
        <w:t xml:space="preserve">  или  ( 91.5 : 157.1 ) * 100 = </w:t>
      </w:r>
      <w:r>
        <w:rPr>
          <w:sz w:val="28"/>
          <w:szCs w:val="28"/>
          <w:u w:val="single"/>
        </w:rPr>
        <w:t>58.24 %</w:t>
      </w:r>
      <w:r>
        <w:rPr>
          <w:sz w:val="28"/>
          <w:szCs w:val="28"/>
        </w:rPr>
        <w:t xml:space="preserve">  объема на начало периода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едприятию прежде всего надо избавиться от готовой продукции , реализация которой затруднена . Это можно сделать путем снижения цен . В редких случаях возможно попытаться предложить эту продукцию в другие регионы , что требует дополнительных затрат средств и времени без гарантии реализации . Запасы , использование которых по их балансовой стоимости маловероятно , большей частью лежат на складах длительное время , желательно продумать вопрос об их возможном использовании , в том числе реализацию на сторону по сниженным цена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величину сомнительной дебиторской задолженности согласно действующему законодательству необходимо сформировать резерв по сомнительным долгам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добного рода таблицу необходимо составлять и при анализе кредиторской задолженност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едположим , что у рассматриваемого нами предприятия просроченная кредиторская задолженность выросла с 15.4 тыс.руб. до 121.9 тыс.руб. , что означает увеличение их доли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с ( 15ю4 : 5186.0 ) * 100 = 0.29 %  до  ( 121.9 : 2040.5 ) *100 = 5.97 %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кольку , как было указано выше , финансовое положение предприятия довольно прочно , то рост кредиторской задолженности можно объяснить несоблюдением финансовой дисциплин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льнейшим шагом будет изучение структуры задолженности , в частности , определение платежей в бюджет или по краткосрочным ссудам и первоочередное их погашени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сле составления таблиц , учитывающих привлеченную информацию , можно произвести некоторые расчеты , характеризующие ликвидность предприятия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глядности введем обозначения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1</w:t>
      </w:r>
      <w:r>
        <w:rPr>
          <w:sz w:val="28"/>
          <w:szCs w:val="28"/>
        </w:rPr>
        <w:t xml:space="preserve"> - итог раздела 1 актива баланса (стр0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2</w:t>
      </w:r>
      <w:r>
        <w:rPr>
          <w:sz w:val="28"/>
          <w:szCs w:val="28"/>
        </w:rPr>
        <w:t xml:space="preserve"> - итог раздела 2 актива баланса (стр1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А3</w:t>
      </w:r>
      <w:r>
        <w:rPr>
          <w:sz w:val="28"/>
          <w:szCs w:val="28"/>
        </w:rPr>
        <w:t xml:space="preserve"> - итог раздела 3 актива баланса (стр33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1</w:t>
      </w:r>
      <w:r>
        <w:rPr>
          <w:sz w:val="28"/>
          <w:szCs w:val="28"/>
        </w:rPr>
        <w:t xml:space="preserve"> - итог раздела 1 пассива баланса (стр480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b/>
          <w:bCs/>
          <w:sz w:val="28"/>
          <w:szCs w:val="28"/>
        </w:rPr>
        <w:t>П2</w:t>
      </w:r>
      <w:r>
        <w:rPr>
          <w:sz w:val="28"/>
          <w:szCs w:val="28"/>
        </w:rPr>
        <w:t xml:space="preserve"> - итог раздела 2 пассива баланса (стр770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личина функционирующего капитала или собственных средств предприятия равна :  П1 + стр500 + стр510 - А1 . 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3) + стр500(ф1г3) + стр510(ф1г3) - стр080(ф1г3)  = 3972.6 - 1730.7=2241.9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00(ф1г4) - стр080(ф1г4) = 4071.4 - 1812.8 = 2258.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ост функционирующего капитала составил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 1 - 2258.6 / 2241.9 ) * 100 = 0.7 %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з этих данных можно рассчитать долю запасов и затрат в функционирующем капитале , иначе говоря , коэффициент маневренност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 xml:space="preserve">                   А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П1 + стр500 + стр510 -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</w:t>
      </w:r>
      <w:r>
        <w:rPr>
          <w:sz w:val="24"/>
          <w:szCs w:val="24"/>
        </w:rPr>
        <w:t>стр180(ф1г4)                                                   733.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------------------------------------------------------------------------------- = -------------------- = 0.33 (или 33%);</w:t>
      </w:r>
    </w:p>
    <w:p>
      <w:pPr>
        <w:pStyle w:val="Normal"/>
        <w:jc w:val="both"/>
        <w:rPr/>
      </w:pPr>
      <w:r>
        <w:rPr>
          <w:sz w:val="24"/>
          <w:szCs w:val="24"/>
        </w:rPr>
        <w:t>стр480(ф1г3) + стр500(ф1г3) + стр510(ф1г3) - стр080(ф1г3)     3972.6 - 1730.7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</w:t>
      </w:r>
      <w:r>
        <w:rPr>
          <w:sz w:val="24"/>
          <w:szCs w:val="24"/>
        </w:rPr>
        <w:t>стр180(ф1г4)                                                     637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------------------------------------------------------------------------------ = ------------------- = 0.28 (или 28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тр480(ф1г4) + стр500(ф1г4) + стр510(ф1г4) - стр080(ф1г4)     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налогичным образом рассчитывается коэффициент покрытия , который называют также коэффициентом ликвид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180(ф1г3) + стр330(ф1г3)                              733.7 +6705.4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1.43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3) - стр500(ф1г3) - стр510(ф1г3)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4"/>
          <w:szCs w:val="24"/>
        </w:rPr>
        <w:t xml:space="preserve">стр(ф1г4) + стр330(ф1г4)                       637 + 2562.4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--------------------------------------------------------- = -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>стр770(ф1г4) - стр500(ф1г4) - стр510(ф1г4)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анный коэффициент показывает , в какой степени предприятия способно погасить свои текущие обязательства за счет оборотных средств . Нижним пределом коэффициента покрытия можно считать 1.0 . В нашем случае , несмотря на некоторое его снижение , финансовое положение предприятия можно считать достаточно стабильным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днако , зная , что на предприятии есть трудоемкие активы , необходимо рассчитывать покрытия с учетом этого обстоятельства ( что не может сделать внешний пользователь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начало периода : ( 733.7 + 6705.4 - 157.1 ) / 5197.2 = 1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конец периода : ( 637 + 2562.4 - 91.5 ) / 940.8 = 3.3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мотря на наличие труднореализуемых активов , предприятие имеет достаточный запас средств для погашения кредиторской задолженност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есколько более важным , с точки зрения оперативного управления , является показатель , характеризующий возможности погасить обязательства в сжатые сроки - коэффициент быстрой ликвидности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3)                               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---------------------------------------------------------- = ----------- = 1.29 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3) - стр500(ф1г3) - стр510(ф1г3)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стр330(ф1г4)                               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---------------------------------------------------------- = ----------- = 2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стр770(ф1г4) - стр500(ф1г4) - стр510(ф1г4)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 учетом данных внутреннего финансового анализа о сомнительной дебиторской задолженности коэффициент быстрой ликвидности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 ( 6705.4 - 52.0 ) / 5197.2 = 1.28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 ( 2562.4 - 52.0 ) / 940.8 =2.66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быстрой ликвидности стал существенно меньше , однако он вполне достаточен для погашения обязательств . По оценкам западных специалистов ( которые к нашей практике можно применить лишь условно ) , этот коэффициент можно полагать достаточным в интервале 0.5 - 1.0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Заключительным показателем , характеризующим ликвидность , является коэффициент абсолютной ликвидности , показывающий возможность предприятия погасить свои обязательства немедленно , который равен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 стр280 + стр 290 + стр 310 )(ф1г3)     94 + 6271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------------------------------------------------ = --------------- = 1.2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стр770(ф1г3)                              5197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конец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( стр280 + стр 290 + стр 310 )(ф1г4)     18.1 + 2533.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----------------------------------------------- = ------------------ = 2.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стр770(ф1г4)                                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считается достаточным иметь коэффициент  ликвидности более  0.2 . Несмотря на чисто теоретическое значение этого коэффициента ( едва ли предприятию единомоментно придется отвечать по всем своим обязательствам ) , желательно иметь его достаточным . В нашем случае коэффициент быстрой ликвидности вполне достаточен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Через некоторое время после начала функционирования предприятия , когда появляются статистические данные за ряд временных периодов , целесообразно произвести оценку изменения финансовой устойчивости , рассчитав коэффициенты финансовой зависимости ( П1 + П2 ) / П1 , маневренности собственного капитала ( А1 + А3 - П2 ) / П1 , структуры долгосрочных вложений П2 / А1 , концентрации привлеченного капитала ( П2 / ( П1 + П2 )) , соотношения привлеченного и собственного капитала П2 / П1 и ряда других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ами по себе эти коэффициенты не несут серьезной смысловой нагрузки , однако , взятые за ряд временных интервалов , они достаточно полно характеризуют работу предприят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оведенный анализ позволяет лишь в первом приближении признать финансовое положение предприятия вполне удовлетворительным . Как мы могли убедиться , на предприятии имеются и неликвиды , и сомнительные дебиторы . Кроме того , слаба финансовая дисциплина . Все эти факторы подсчитаны количественно и , хотя положение предприятия устойчиво , необходимы определенные профилактические меры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любом случае финансовый анализ позволяет принимать более обоснованные решения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ассчитывая аналитические коэффициенты , характеризующие работу предприятия , необходимо иметь ввиду , что они носят интегральный характер и для более точного их исчисления целесообразно использовать не только баланс  , но и данные , содержащиеся в журналах-ордерах , ведомостях , и другую информацию . Безусловно , при проведении внешнего финансового анализа можно оперировать только теми цифрами , которые содержатся в отчете , но при внутреннем анализе возможность привлечения дополнительной информации нельзя упустить . Например , нужно очень осторожно использовать в расчетах объем производственных запасов . Цифры , которые находят отражение в бухгалтерском балансе , могут быть далекими от действительности . Так , к запасам относятся и те материальные ценности на складах , использование которых ( во всяком случае , использование по учетной оценке ) маловероятно . ( Предприятие , имеющее большой запас омертвленных материальных ценностей - неликвидов - , едва ли должно полагать свою ликвидность высокой , хотя баланс может утверждать обратное . 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 Западе такого рода явления встречаются гораздо реже , поэтому там бухгалтерская отчетность является более достоверной и , следовательно , более пригодной для внешнего пользователя . В наших условиях очищенный от искажений баланс можно получить лишь при внутреннем анализе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Традиционно этот этап финансового анализа начинается с расчета коэффициентов , характеризующих состояние , движение и использование основных средств , таких , как уровень износа основных средств ( как в целом , так и по видам средств ) , доля активной части основных средств , коэффициенты их обновления и выбытия , фондоотдача , фондовооруженность , фондорентабильность . Однако применительно к анализу коммерческого предприятия все вышеуказанные показатели имеют лишь побочное значение , поскольку основные средства в данном случае играют лишь вспомогательную рол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рименительно к нашему примеру можно отметить , что первоначальная стоимость основных средств как на начало , так и на конец периода составляет 1650.0 тыс.руб. ( стр020ф1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астоящее время в соответствии с “Методическими положениями по оценке финансового состояния предприятий и установлению неудовлетворительной структуры баланса” ( утверждены распоряжением федерального управления №31-р от 12.08.1994 г. ) производятся анализ и оценка структуры баланса на основании определения коэффициентов текущей ликвидности и обеспеченности собственными средствами 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огласно Методическим положениям , основанием для признания структуры баланса неудовлетворительной , а предприятия - неплатежеспособным является выполнения одного из следующих условий : коэффициент текущей ликвидности на конец отчетного периода имеет значение менее 2 , а коэффициент обеспеченности собственными средствами на конец отчетного периода - не менее 0.1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текущей ликвидност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 =  ---------------------------------------------------------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П2 - ( стр500 + стр510 + стр 730  + стр 735 + стр 740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куда на начало перио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733.7 + 6705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1 = ------------------- = 1.43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5197.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на конец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1 = ----------------- = 3.40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940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оэффициент обеспеченности собственными средствами рассчитывается по формул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П1- А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>К2 = -------------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А2 + А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нашем примере на начало периода это составит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4071.4 - 1812.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К2 = ------------------- = 0.7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зависимости от полученных конкретных значений К1 и К2 анализ и оценка структуры баланса развиваются по двум направлениям :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а) </w:t>
      </w:r>
      <w:r>
        <w:rPr>
          <w:sz w:val="28"/>
          <w:szCs w:val="28"/>
        </w:rPr>
        <w:t xml:space="preserve">  в случае , если хотя бы один из этих коэффициентов меньше предельно допустимого значения , следует определить коэффициент восстановления платежеспособности за 6 месяцев по следующей фор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К3а = ( К1ф + 6 / Т * ( К1ф - К1н ) ) /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К1ф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в конц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К1н</w:t>
      </w:r>
      <w:r>
        <w:rPr>
          <w:sz w:val="28"/>
          <w:szCs w:val="28"/>
        </w:rPr>
        <w:t xml:space="preserve"> - фактическое значение коэффициента текущей ликвид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( К1 ) начале отчетного периода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    - период восстановления платежеспособности в месяцах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   - отчетный период в месяцах ( 12 месяцев )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б)</w:t>
      </w:r>
      <w:r>
        <w:rPr>
          <w:sz w:val="28"/>
          <w:szCs w:val="28"/>
        </w:rPr>
        <w:t xml:space="preserve">   если коэффициент восстановления платежеспособности примет значение более 1.0 , это свидетельствует о наличии реальной возможности у предприятия восстановить свою платежеспособность . Если этот коэффициент окажется меньше 1.0 , то у предприятия нет реальной возможности восстанов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Для нашего примера определять значения К3а нет необходимости , поскольку значения К1 и К2 больше предельных значений ( соответственно 3.4 и 0.7 )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1 и К2 больше соответствующих предельных значений или равны им , следует рассчитать коэффициент утраты платежеспособности за 3 месяц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К1ф + 3 / Т * ( К1ф - К1н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К3б =  -----------------------------------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К1нор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где : </w:t>
      </w: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 - период утраты платежеспособности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</w:t>
      </w:r>
      <w:r>
        <w:rPr>
          <w:b/>
          <w:bCs/>
          <w:sz w:val="28"/>
          <w:szCs w:val="28"/>
        </w:rPr>
        <w:t>Т</w:t>
      </w:r>
      <w:r>
        <w:rPr>
          <w:sz w:val="28"/>
          <w:szCs w:val="28"/>
        </w:rPr>
        <w:t xml:space="preserve"> - отчетный период ( 12 месяцев ) 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</w:t>
      </w:r>
      <w:r>
        <w:rPr>
          <w:b/>
          <w:bCs/>
          <w:sz w:val="28"/>
          <w:szCs w:val="28"/>
        </w:rPr>
        <w:t>К1норм</w:t>
      </w:r>
      <w:r>
        <w:rPr>
          <w:sz w:val="28"/>
          <w:szCs w:val="28"/>
        </w:rPr>
        <w:t xml:space="preserve"> - нормативное значение коэффициента текущ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ликвидности ( К1 ) , равное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Если коэффициент утраты платежеспособности К3б примет значение больше 1 , то у предприятия имеется реальная возможность не утратить свою платежеспособность . В нашем примере К1ф = 3.39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637 + 2562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К1н = ----------------- = 0.64 ,      где К1норм  = 2 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5012.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сюда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3.39 + 3 / 12 * ( 3.39 - 0.64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К3б = ------------------------------------ = 2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Результаты проделанных расчетов показывают , что предприятие имеет вполне удовлетворительную структуру баланса и реальную возможность сохранить свою платежеспособность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ИСОК  ЛИТЕРАТУР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1</w:t>
      </w:r>
      <w:r>
        <w:rPr>
          <w:sz w:val="28"/>
          <w:szCs w:val="28"/>
        </w:rPr>
        <w:t xml:space="preserve">. В.Ф. Палий , Л.П. Суздальцев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 xml:space="preserve">Технико - экономический анализ </w:t>
      </w:r>
    </w:p>
    <w:p>
      <w:pPr>
        <w:pStyle w:val="Normal"/>
        <w:jc w:val="both"/>
        <w:rPr/>
      </w:pPr>
      <w:r>
        <w:rPr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производственно - хозяйственной деятельности предприятий</w:t>
      </w:r>
      <w:r>
        <w:rPr>
          <w:sz w:val="28"/>
          <w:szCs w:val="28"/>
        </w:rPr>
        <w:t>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 “</w:t>
      </w:r>
      <w:r>
        <w:rPr>
          <w:i/>
          <w:iCs/>
          <w:sz w:val="28"/>
          <w:szCs w:val="28"/>
        </w:rPr>
        <w:t>Машиностроение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89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2</w:t>
      </w:r>
      <w:r>
        <w:rPr>
          <w:sz w:val="28"/>
          <w:szCs w:val="28"/>
        </w:rPr>
        <w:t xml:space="preserve">. Й.Ворст, П.Ревентлоу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ка фирмы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93</w:t>
      </w:r>
      <w:r>
        <w:rPr>
          <w:sz w:val="28"/>
          <w:szCs w:val="28"/>
        </w:rPr>
        <w:t xml:space="preserve"> г. 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3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Теория экономического анализ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82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4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Анализ экономики промышленных предприятий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изд. “</w:t>
      </w:r>
      <w:r>
        <w:rPr>
          <w:i/>
          <w:iCs/>
          <w:sz w:val="28"/>
          <w:szCs w:val="28"/>
        </w:rPr>
        <w:t>Высшая школа</w:t>
      </w:r>
      <w:r>
        <w:rPr>
          <w:sz w:val="28"/>
          <w:szCs w:val="28"/>
        </w:rPr>
        <w:t xml:space="preserve">” </w:t>
      </w:r>
      <w:r>
        <w:rPr>
          <w:b/>
          <w:bCs/>
          <w:sz w:val="28"/>
          <w:szCs w:val="28"/>
        </w:rPr>
        <w:t>197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5</w:t>
      </w:r>
      <w:r>
        <w:rPr>
          <w:sz w:val="28"/>
          <w:szCs w:val="28"/>
        </w:rPr>
        <w:t xml:space="preserve">. Шеремет А.Д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“</w:t>
      </w:r>
      <w:r>
        <w:rPr>
          <w:i/>
          <w:iCs/>
          <w:sz w:val="28"/>
          <w:szCs w:val="28"/>
        </w:rPr>
        <w:t>Экономический анализ в управлении производством</w:t>
      </w:r>
      <w:r>
        <w:rPr>
          <w:sz w:val="28"/>
          <w:szCs w:val="28"/>
        </w:rPr>
        <w:t xml:space="preserve">”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 xml:space="preserve">1984 </w:t>
      </w:r>
      <w:r>
        <w:rPr>
          <w:sz w:val="28"/>
          <w:szCs w:val="28"/>
        </w:rPr>
        <w:t>г.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6</w:t>
      </w:r>
      <w:r>
        <w:rPr>
          <w:sz w:val="28"/>
          <w:szCs w:val="28"/>
        </w:rPr>
        <w:t xml:space="preserve">. А. К. Шишкин , С.С. Вартанян , В.А. Микрюков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“</w:t>
      </w:r>
      <w:r>
        <w:rPr>
          <w:i/>
          <w:iCs/>
          <w:sz w:val="28"/>
          <w:szCs w:val="28"/>
        </w:rPr>
        <w:t>Бухгалтерский учет и финансовый анализ на коммерчиских предприятиях”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“</w:t>
      </w:r>
      <w:r>
        <w:rPr>
          <w:i/>
          <w:iCs/>
          <w:sz w:val="28"/>
          <w:szCs w:val="28"/>
        </w:rPr>
        <w:t>Инфра -м</w:t>
      </w:r>
      <w:r>
        <w:rPr>
          <w:sz w:val="28"/>
          <w:szCs w:val="28"/>
        </w:rPr>
        <w:t xml:space="preserve">” - </w:t>
      </w:r>
      <w:r>
        <w:rPr>
          <w:b/>
          <w:bCs/>
          <w:sz w:val="28"/>
          <w:szCs w:val="28"/>
        </w:rPr>
        <w:t>1996</w:t>
      </w:r>
      <w:r>
        <w:rPr>
          <w:sz w:val="28"/>
          <w:szCs w:val="28"/>
        </w:rPr>
        <w:t xml:space="preserve">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282" w:gutter="0" w:header="0" w:top="284" w:footer="0" w:bottom="170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oleObject" Target="embeddings/oleObject5.bin"/><Relationship Id="rId11" Type="http://schemas.openxmlformats.org/officeDocument/2006/relationships/image" Target="media/image5.emf"/><Relationship Id="rId12" Type="http://schemas.openxmlformats.org/officeDocument/2006/relationships/oleObject" Target="embeddings/oleObject6.bin"/><Relationship Id="rId13" Type="http://schemas.openxmlformats.org/officeDocument/2006/relationships/image" Target="media/image6.emf"/><Relationship Id="rId14" Type="http://schemas.openxmlformats.org/officeDocument/2006/relationships/oleObject" Target="embeddings/oleObject7.bin"/><Relationship Id="rId15" Type="http://schemas.openxmlformats.org/officeDocument/2006/relationships/image" Target="media/image7.emf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ORD\TEMPLATE\NORMAL.DOT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5T16:20:00Z</dcterms:created>
  <dc:creator>SCORIC</dc:creator>
  <dc:description/>
  <dc:language>en-US</dc:language>
  <cp:lastModifiedBy>SCORIC</cp:lastModifiedBy>
  <dcterms:modified xsi:type="dcterms:W3CDTF">1996-04-08T21:13:00Z</dcterms:modified>
  <cp:revision>13</cp:revision>
  <dc:subject/>
  <dc:title>  ���� : ������ � ������ ������������� �������������</dc:title>
</cp:coreProperties>
</file>