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Асептика</w:t>
      </w:r>
      <w:r>
        <w:rPr>
          <w:sz w:val="26"/>
          <w:szCs w:val="26"/>
        </w:rPr>
        <w:t xml:space="preserve"> – комплекс мероприятий, направленных на предупреждение попадания инфекции в рану и в организм в цел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оположником является Бергман. Асептика достигается предстерилизационной обработкой, дезинфекцией, а также стерилизаци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зинфекц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зинфекция – уничтожение болезнетворных микроорганизмов. Дезинфекции подвергаются все изделия, не имеющие контакта с раневой поверхностью, кровью или инъекционными препарата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етоды дезинфе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метод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щность мет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яче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пячение производится в дистиллированной воде в течение 30 минут - изделия из стекла, резины и мет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ово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авление 0,5 атм.,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</w:rPr>
              <w:t xml:space="preserve"> 110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С , 20 минут - изделия из стекла и резин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</w:rPr>
              <w:t>120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</w:rPr>
              <w:t xml:space="preserve"> С, 45 минут – изделия из стекла и металл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й*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% растворе хлорамина в течение 1 ча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зоксон-1 в течение 15 мину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делия из стекла, резины и металл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*После дезинфекции химическим методом изделия должны быть промыты в проточной воде, до полного удаления запаха дез. сред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ерилизационная обрабо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струменты после использования подвергаются предстерилизационной обработке в 3% растворе хлорамина, при анаэробной инфекции в 6% растворе перекиси водорода. При загрязнении кишечным содержимым и гноем в 5% растворе хлорамина. Моющий раствор готовят из дистиллированной воды, смеси моющих средств и перекиси водорода. На 1 л раствора берут 5 г моющего средства, 200 мл 3% перекиси водорода и 795 мл воды. Если использовался 30% пергидроль, то берут 5 г моющего средства, 20 мл пергидроля и 975 мл в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 качества предстерилизационной обрабо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спользуются 3 пробы: азопирамовая, амидопириновая и фенолфталеинов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ктив капают на изделие, результат оценивают через 1 мин. Окрашивание, наступившее позже не учитыв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ри азопирамовой пробе: фиолетовый цвет, переходящий в розово-синий говорит о наличии крови, переходящий в бурый цвет, говорит о наличии моющего средства или ржавчи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амидопириновой пробе: окрашивание в зеленый цвет говорит о наличии кров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фенолфталеиновой пробе: розовое окрашивание говорит о наличии моющего сред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таких случаях предстерилизационную обработку проводят с самого нача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ерилизац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терилизация – уничтожение всех живых микроорганизмов (бактерий, спор, вирусов).</w:t>
      </w:r>
    </w:p>
    <w:p>
      <w:pPr>
        <w:pStyle w:val="Normal"/>
        <w:jc w:val="center"/>
        <w:rPr/>
      </w:pPr>
      <w:r>
        <w:rPr/>
        <w:t>Методы стери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метод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щность мет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ческий: пар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ция паром под давлением проводится в паровых стерилизаторах (автоклавах): скапливаясь, водяной пар создает определенное давление и температуру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давлении 2 атм.,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132</w:t>
            </w:r>
            <w:r>
              <w:rPr>
                <w:sz w:val="26"/>
                <w:szCs w:val="26"/>
                <w:vertAlign w:val="superscript"/>
              </w:rPr>
              <w:t xml:space="preserve">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, 20 минут стерилизуют хирургические инструменты, перевязочный материал, одежду и бель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давлении 1,1 атм.,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</w:rPr>
              <w:t xml:space="preserve"> 120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, 45 минут – изделия из резины, латекса и плотного полиэтиле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 в сухожаровом шкафу (воздушном стерилизаторе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изация проводится в емкостях из стекла, пластмассы, в эмалированной посуде. Для химической стерилизации используется 6% перекись водорода, Дезоксон-1 и д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евая стерил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 γ-лучами и УФ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γ-лучами стерилизуются изделия одноразового приме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О проименяется в операционных, процедурных кабинетах, палатах и др. от 30 минут до 2 час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о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екционный контрол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уществует 3 способа инфекционного контрол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изический.</w:t>
      </w:r>
    </w:p>
    <w:p>
      <w:pPr>
        <w:pStyle w:val="Normal"/>
        <w:rPr/>
      </w:pPr>
      <w:r>
        <w:rPr>
          <w:sz w:val="26"/>
          <w:szCs w:val="26"/>
        </w:rPr>
        <w:t>Берется пробирка, туда насыпается какое-либо вещество, плавящееся при температуре примерно 120</w:t>
      </w:r>
      <w:r>
        <w:rPr>
          <w:sz w:val="26"/>
          <w:szCs w:val="26"/>
          <w:vertAlign w:val="superscript"/>
        </w:rPr>
        <w:t xml:space="preserve">о </w:t>
      </w:r>
      <w:r>
        <w:rPr>
          <w:sz w:val="26"/>
          <w:szCs w:val="26"/>
        </w:rPr>
        <w:t>С Например, серобензойная кислота. Недостаток: мы видим, что порошок расплавился и значит необходимая температура была достигнута, но мы не можем быть уверены, что она была такой на протяжении всего времени экспози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имический.</w:t>
      </w:r>
    </w:p>
    <w:p>
      <w:pPr>
        <w:pStyle w:val="Normal"/>
        <w:rPr/>
      </w:pPr>
      <w:r>
        <w:rPr>
          <w:sz w:val="26"/>
          <w:szCs w:val="26"/>
        </w:rPr>
        <w:t>Берут фильтровальную бумагу, помещают её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С разрушается, бумага обесцвечивается. Недостаток: такой же как при физическом методе контр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Биологическ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амым надежным методом является биологический метод. Берут образцы стерильного материала и сеют на питательные среды. Если микроорганизмы не обнаруживаются, то стерилизация прошла успешно, если микроорганизмы обнаруживаются, то стерилизация проводится повторно. Недостаток: ответ получают только спустя 48 часов и материал в биксе считается стерильным после автоклавирования в течение 48 часов. Значит материал используют еще до получения ответа из бактериологической лаборатор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17:00Z</dcterms:created>
  <dc:creator>Sock</dc:creator>
  <dc:description/>
  <dc:language>en-US</dc:language>
  <cp:lastModifiedBy>Sock</cp:lastModifiedBy>
  <cp:lastPrinted>2005-10-24T17:15:00Z</cp:lastPrinted>
  <dcterms:modified xsi:type="dcterms:W3CDTF">2005-10-24T13:17:00Z</dcterms:modified>
  <cp:revision>2</cp:revision>
  <dc:subject/>
  <dc:title>     Асептика</dc:title>
</cp:coreProperties>
</file>