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6"/>
        </w:rPr>
      </w:pPr>
      <w:r>
        <w:rPr>
          <w:sz w:val="36"/>
        </w:rPr>
        <w:t>Приложение 1</w:t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>Таблица №1</w:t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Основные показатели транспортной системы Украины за 1997 год</w:t>
      </w:r>
      <w:r>
        <w:rPr>
          <w:rStyle w:val="FootnoteCharacters"/>
          <w:rStyle w:val="FootnoteAnchor"/>
        </w:rPr>
        <w:footnoteReference w:id="2"/>
      </w:r>
    </w:p>
    <w:p>
      <w:pPr>
        <w:pStyle w:val="Heading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134"/>
        <w:gridCol w:w="1134"/>
        <w:gridCol w:w="1134"/>
        <w:gridCol w:w="1134"/>
        <w:gridCol w:w="109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Виды транспорта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Ж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Авто-мо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Реч-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Мор-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Трубо-пров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Авиа-цион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Эксплуатационная длина путей сообщения, тыс.км:</w:t>
            </w:r>
          </w:p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Общего пользования</w:t>
            </w:r>
          </w:p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едомственн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0,8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2,8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72,6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,2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3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Объем перевозок:</w:t>
            </w:r>
            <w:r>
              <w:rPr>
                <w:rStyle w:val="FootnoteCharacters"/>
                <w:rStyle w:val="FootnoteAnchor"/>
                <w:sz w:val="28"/>
              </w:rPr>
              <w:footnoteReference w:id="3"/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Грузов, млрд.т-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81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Грузов, млн.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26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ассажиров, млрд. пас-к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Пассажиров, млн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5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Индексы объема отправки грузов, в % </w:t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1996/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1997/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9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78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sz w:val="28"/>
              </w:rPr>
            </w:pPr>
            <w:r>
              <w:rPr>
                <w:sz w:val="28"/>
              </w:rPr>
              <w:t>Индексы объема отправки пассажиров транспортом общего пользования, в %</w:t>
            </w:r>
          </w:p>
        </w:tc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1996/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1997/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6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Среднее расстояние пере-возки 1 пассажира, в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691</w:t>
            </w:r>
          </w:p>
        </w:tc>
      </w:tr>
    </w:tbl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  <w:t>Продолжение приложения 1</w:t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/>
      </w:pPr>
      <w:r>
        <w:rPr/>
        <w:t>Таблица №2</w:t>
      </w:r>
    </w:p>
    <w:p>
      <w:pPr>
        <w:pStyle w:val="Heading"/>
        <w:rPr/>
      </w:pPr>
      <w:r>
        <w:rPr/>
        <w:t>Работа, выполняемая транспортом Украины за 1 день.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992"/>
        <w:gridCol w:w="992"/>
        <w:gridCol w:w="992"/>
        <w:gridCol w:w="95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бъем работы за 1 д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Отправлено железнодорожным транспортом общего пользования:</w:t>
            </w:r>
          </w:p>
        </w:tc>
        <w:tc>
          <w:tcPr>
            <w:tcW w:w="4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Грузов, млн.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Пассажиров, мл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Морским:</w:t>
            </w:r>
          </w:p>
        </w:tc>
        <w:tc>
          <w:tcPr>
            <w:tcW w:w="4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Грузов, тыс.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8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7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Пассажиров, ты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Речным:</w:t>
            </w:r>
          </w:p>
        </w:tc>
        <w:tc>
          <w:tcPr>
            <w:tcW w:w="4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Грузов, тыс.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1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1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Пассажиров, ты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8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Автомобильным:</w:t>
            </w:r>
          </w:p>
        </w:tc>
        <w:tc>
          <w:tcPr>
            <w:tcW w:w="4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Грузов, млн.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Пассажиров, мл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9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Трубопроводным, млн.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Отправлено пассажиров авиационным транспортом общего пользования, ты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>Таблица №3</w:t>
      </w:r>
    </w:p>
    <w:p>
      <w:pPr>
        <w:pStyle w:val="Heading"/>
        <w:rPr/>
      </w:pPr>
      <w:r>
        <w:rPr/>
        <w:t>Сравнительная характеристика работы железных дорог Украины и железных дорог некоторых стран Европы за 1993 год.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559"/>
        <w:gridCol w:w="1559"/>
        <w:gridCol w:w="152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Наименование ст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Длина жд линий, тыс. к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Грузообо-рот,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млрд,т-к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Пассажи-рооборт, млрд. пас-саж-км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46" w:hanging="0"/>
              <w:rPr>
                <w:b/>
                <w:b/>
              </w:rPr>
            </w:pPr>
            <w:r>
              <w:rPr>
                <w:b/>
              </w:rPr>
              <w:t>Перевоз-ки грузов на 1 жит. т-км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Укра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75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97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Уд. вес по отнош. к Укра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6,6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7,3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2,1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2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69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 xml:space="preserve">Уд. вес по отнош. к Украин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3,9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9,3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6,4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1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89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 xml:space="preserve">Уд. вес по отнош. к Украин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4,6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0,6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2,1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1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971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Германия</w:t>
            </w:r>
          </w:p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Уд. вес по отнош. к Укра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0,5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2,0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5,6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0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240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2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Все названные заруб. страны</w:t>
            </w:r>
          </w:p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Уд. вес по отнош. к Укра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95,3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в 4,2 р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49,2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86,2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в 2,4 раз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869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9,5</w:t>
            </w:r>
          </w:p>
        </w:tc>
      </w:tr>
    </w:tbl>
    <w:p>
      <w:pPr>
        <w:pStyle w:val="Heading"/>
        <w:jc w:val="right"/>
        <w:rPr>
          <w:sz w:val="36"/>
        </w:rPr>
      </w:pPr>
      <w:r>
        <w:rPr>
          <w:sz w:val="36"/>
        </w:rPr>
        <w:t>Продолжение приложения 1</w:t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>Таблица №4</w:t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Грузооборот всех видов транспорта общего пользования в Украине.</w:t>
      </w:r>
    </w:p>
    <w:p>
      <w:pPr>
        <w:pStyle w:val="Heading"/>
        <w:rPr>
          <w:i/>
          <w:i/>
        </w:rPr>
      </w:pPr>
      <w:r>
        <w:rPr>
          <w:i/>
        </w:rPr>
        <w:t>(млрд. т-км)</w:t>
      </w:r>
    </w:p>
    <w:p>
      <w:pPr>
        <w:pStyle w:val="Heading"/>
        <w:rPr>
          <w:i/>
          <w:i/>
        </w:rPr>
      </w:pPr>
      <w:r>
        <w:rPr>
          <w:i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1267"/>
        <w:gridCol w:w="1267"/>
        <w:gridCol w:w="1267"/>
        <w:gridCol w:w="1267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Все ви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Мор-ско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Реч-но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Авто-мо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89" w:right="-136" w:hanging="0"/>
              <w:rPr>
                <w:b/>
                <w:b/>
              </w:rPr>
            </w:pPr>
            <w:r>
              <w:rPr>
                <w:b/>
              </w:rPr>
              <w:t>Воздуш-ны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80" w:right="-145" w:hanging="0"/>
              <w:rPr>
                <w:b/>
                <w:b/>
              </w:rPr>
            </w:pPr>
            <w:r>
              <w:rPr>
                <w:b/>
              </w:rPr>
              <w:t>Трубо-провод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9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79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71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9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97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5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7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9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69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16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0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7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96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1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8"/>
              </w:rPr>
              <w:t>292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0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7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9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11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80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72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1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97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743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58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92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8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3,9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9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774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69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68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0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70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4,6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985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97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48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2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71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55,2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920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97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81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76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3,1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039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74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65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79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08,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9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44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95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23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4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84,9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99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50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63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2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2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96,4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99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02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6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1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84,8</w:t>
            </w:r>
          </w:p>
        </w:tc>
      </w:tr>
    </w:tbl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  <w:t>Продолжение приложения 1</w:t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/>
      </w:pPr>
      <w:r>
        <w:rPr/>
        <w:t>Таблица №5</w:t>
      </w:r>
    </w:p>
    <w:p>
      <w:pPr>
        <w:pStyle w:val="Heading"/>
        <w:rPr/>
      </w:pPr>
      <w:r>
        <w:rPr/>
        <w:t>Индексы объема перевозки грузов и пассажиров за видами транспорта.</w:t>
      </w:r>
    </w:p>
    <w:p>
      <w:pPr>
        <w:pStyle w:val="Heading"/>
        <w:rPr/>
      </w:pPr>
      <w:r>
        <w:rPr/>
        <w:t>(в процентах, %)</w:t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6"/>
        <w:gridCol w:w="1126"/>
        <w:gridCol w:w="1126"/>
        <w:gridCol w:w="1126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85=100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0=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7 к</w:t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</w:tr>
      <w:tr>
        <w:trPr/>
        <w:tc>
          <w:tcPr>
            <w:tcW w:w="10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Грузоперевозки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Вс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Ж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8"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Мо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Реч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Авт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Авиац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Т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</w:tr>
      <w:tr>
        <w:trPr/>
        <w:tc>
          <w:tcPr>
            <w:tcW w:w="1013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Пассажироперевозки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Вс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Жд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Мо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Реч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Авт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Авиац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Трамв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Трол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Метр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>Таблица №6</w:t>
      </w:r>
    </w:p>
    <w:p>
      <w:pPr>
        <w:pStyle w:val="Heading"/>
        <w:rPr/>
      </w:pPr>
      <w:r>
        <w:rPr/>
        <w:t>Отправление грузов за видами транспорта.</w:t>
      </w:r>
    </w:p>
    <w:p>
      <w:pPr>
        <w:pStyle w:val="Heading"/>
        <w:rPr/>
      </w:pPr>
      <w:r>
        <w:rPr/>
        <w:t>(млн.т.)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89"/>
        <w:gridCol w:w="1689"/>
        <w:gridCol w:w="1689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8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се виды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1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2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45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8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75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7" w:hanging="0"/>
              <w:jc w:val="left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8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02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9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9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Морско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Речно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Автомоб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72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8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8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25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208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Авиацион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Трубопро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5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9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4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4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37</w:t>
            </w:r>
          </w:p>
        </w:tc>
      </w:tr>
    </w:tbl>
    <w:p>
      <w:pPr>
        <w:pStyle w:val="Heading"/>
        <w:jc w:val="right"/>
        <w:rPr>
          <w:sz w:val="36"/>
        </w:rPr>
      </w:pPr>
      <w:r>
        <w:rPr>
          <w:sz w:val="36"/>
        </w:rPr>
        <w:t>Продолжение приложения 1</w:t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/>
      </w:pPr>
      <w:r>
        <w:rPr/>
        <w:t>Таблица №7</w:t>
      </w:r>
    </w:p>
    <w:p>
      <w:pPr>
        <w:pStyle w:val="Heading"/>
        <w:rPr/>
      </w:pPr>
      <w:r>
        <w:rPr/>
        <w:t>Отправление пассажиров за видами транспорта общего пользования.</w:t>
      </w:r>
    </w:p>
    <w:p>
      <w:pPr>
        <w:pStyle w:val="Heading"/>
        <w:rPr/>
      </w:pPr>
      <w:r>
        <w:rPr>
          <w:i/>
        </w:rPr>
        <w:t>(млн.чел</w:t>
      </w:r>
      <w:r>
        <w:rPr/>
        <w:t>.)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89"/>
        <w:gridCol w:w="1689"/>
        <w:gridCol w:w="1689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8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се виды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35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497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8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718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7" w:hanging="0"/>
              <w:jc w:val="left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8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6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5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7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3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01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Морско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Речно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Авиацион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0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Автомобильный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Автобус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07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33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48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30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51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Троллейбус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47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23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35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5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388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Трамвай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6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7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26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Метр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6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3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08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>Таблица №8</w:t>
      </w:r>
    </w:p>
    <w:p>
      <w:pPr>
        <w:pStyle w:val="Heading"/>
        <w:jc w:val="center"/>
        <w:rPr>
          <w:lang w:val="ru-RU"/>
        </w:rPr>
      </w:pPr>
      <w:r>
        <w:rPr/>
        <w:t>Пассажирооборот железнодорожного транспорта общего пользования.</w:t>
      </w:r>
    </w:p>
    <w:p>
      <w:pPr>
        <w:pStyle w:val="Heading"/>
        <w:jc w:val="center"/>
        <w:rPr>
          <w:i/>
          <w:i/>
        </w:rPr>
      </w:pPr>
      <w:r>
        <w:rPr>
          <w:i/>
        </w:rPr>
        <w:t>(млрд. пассажиро-км.)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448"/>
        <w:gridCol w:w="1448"/>
        <w:gridCol w:w="1448"/>
        <w:gridCol w:w="1448"/>
        <w:gridCol w:w="1448"/>
        <w:gridCol w:w="1448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8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8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</w:tr>
      <w:tr>
        <w:trPr>
          <w:trHeight w:val="283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се виды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85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00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22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20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16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11,3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8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Ж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0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7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7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3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9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4,5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Метр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</w:tbl>
    <w:p>
      <w:pPr>
        <w:pStyle w:val="Heading"/>
        <w:jc w:val="center"/>
        <w:rPr/>
      </w:pPr>
      <w:r>
        <w:rPr/>
      </w:r>
    </w:p>
    <w:p>
      <w:pPr>
        <w:pStyle w:val="Heading"/>
        <w:jc w:val="right"/>
        <w:rPr/>
      </w:pPr>
      <w:r>
        <w:rPr/>
        <w:t>Таблица №9</w:t>
      </w:r>
    </w:p>
    <w:p>
      <w:pPr>
        <w:pStyle w:val="Heading"/>
        <w:jc w:val="center"/>
        <w:rPr>
          <w:lang w:val="ru-RU"/>
        </w:rPr>
      </w:pPr>
      <w:r>
        <w:rPr/>
        <w:t>Длина железнодорожных путей сообщения.</w:t>
      </w:r>
    </w:p>
    <w:p>
      <w:pPr>
        <w:pStyle w:val="Heading"/>
        <w:jc w:val="center"/>
        <w:rPr>
          <w:i/>
          <w:i/>
        </w:rPr>
      </w:pPr>
      <w:r>
        <w:rPr>
          <w:i/>
        </w:rPr>
        <w:t>(тыс. км.)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134"/>
        <w:gridCol w:w="992"/>
        <w:gridCol w:w="992"/>
        <w:gridCol w:w="993"/>
        <w:gridCol w:w="109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</w:tr>
      <w:tr>
        <w:trPr>
          <w:trHeight w:val="28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Эксплуатационная длина жд путей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2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2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 xml:space="preserve">Развернутая длина жд путей предприятий и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8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8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Метрополитенные пути общего пользования (в двух-колейном исчислении)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9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9,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>
          <w:sz w:val="36"/>
        </w:rPr>
      </w:pPr>
      <w:r>
        <w:rPr>
          <w:sz w:val="36"/>
        </w:rPr>
        <w:t>Продолжение приложения 1</w:t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>Таблица №10</w:t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Отправка отдельных грузов железнодорожным транспортом общего пользования.</w:t>
      </w:r>
    </w:p>
    <w:p>
      <w:pPr>
        <w:pStyle w:val="Heading"/>
        <w:jc w:val="center"/>
        <w:rPr/>
      </w:pPr>
      <w:r>
        <w:rPr>
          <w:i/>
        </w:rPr>
        <w:t>(млн.т.)</w:t>
      </w:r>
    </w:p>
    <w:p>
      <w:pPr>
        <w:pStyle w:val="Heading"/>
        <w:jc w:val="center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134"/>
        <w:gridCol w:w="992"/>
        <w:gridCol w:w="992"/>
        <w:gridCol w:w="993"/>
        <w:gridCol w:w="109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</w:tr>
      <w:tr>
        <w:trPr>
          <w:trHeight w:val="28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Все гру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9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9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аменный уг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Минеральные строитель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Нефтяные гру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Черные мет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Лесные гру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Зерно и продукты перем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Це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Минеральные удоб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Другие гру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>
          <w:sz w:val="36"/>
        </w:rPr>
      </w:pPr>
      <w:r>
        <w:rPr>
          <w:sz w:val="36"/>
        </w:rPr>
        <w:t>Продолжение приложения 1</w:t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>Таблица №11</w:t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Плотность железных и автомобильных дорог с твердым покрытием общего пользования по областям Украины на 1 января 1990г..</w:t>
      </w:r>
    </w:p>
    <w:p>
      <w:pPr>
        <w:pStyle w:val="Heading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279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Приходится на 1000 км.кв. тер-ритории, км.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бласти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Железнодорож-ные лин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Автомобильных дорог с твердым покрытием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Украи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7,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56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Автономная Республика Кры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9,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46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Винниц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7,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20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Волынс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0,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48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Днепропетровс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9,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62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Донец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2,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02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Житомирс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7,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58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Закарпатс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9,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67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Запорожс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6,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33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Ивано-Франковс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4,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18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иевс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0,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70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ировоградс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6,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21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Луганс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03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Львовс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50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Николаевс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0,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12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Одесс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4,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25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Полтавс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9,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70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Ровенс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9,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32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Сумс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4,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34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Тернопольс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1,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64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Харьковс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8,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53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Херсонс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6,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76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Хмельниц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5,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26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Черкасс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1,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71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Черновец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7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64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Черниговс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8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96,0</w:t>
            </w:r>
          </w:p>
        </w:tc>
      </w:tr>
    </w:tbl>
    <w:p>
      <w:pPr>
        <w:pStyle w:val="Heading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>
          <w:sz w:val="24"/>
        </w:rPr>
      </w:pPr>
      <w:r>
        <w:rPr>
          <w:rStyle w:val="FootnoteCharacters"/>
        </w:rPr>
        <w:footnoteRef/>
      </w:r>
      <w:r>
        <w:rPr>
          <w:sz w:val="24"/>
        </w:rPr>
        <w:t xml:space="preserve">   </w:t>
      </w:r>
      <w:r>
        <w:rPr>
          <w:sz w:val="24"/>
        </w:rPr>
        <w:t>Статистичний бюлетень за 1997 р</w:t>
      </w:r>
      <w:r>
        <w:rPr>
          <w:sz w:val="24"/>
          <w:lang w:val="uk-UA"/>
        </w:rPr>
        <w:t>ік. Государственный комитет статистики Украины.-К., 1998, с.115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3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Здесь и в следующих таблицах отражена работа грузового железнодорожного транспорта общего пользования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11:09:00Z</dcterms:created>
  <dc:creator>Коробко Вячеслав Владимирович</dc:creator>
  <dc:description/>
  <dc:language>en-US</dc:language>
  <cp:lastModifiedBy>Коробко Вячеслав Владимирович</cp:lastModifiedBy>
  <cp:lastPrinted>1999-01-16T16:22:00Z</cp:lastPrinted>
  <dcterms:modified xsi:type="dcterms:W3CDTF">1998-01-23T07:28:00Z</dcterms:modified>
  <cp:revision>19</cp:revision>
  <dc:subject/>
  <dc:title>Таблица №5</dc:title>
</cp:coreProperties>
</file>