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rFonts w:ascii="PragmaticaKMM;Times New Roman" w:hAnsi="PragmaticaKMM;Times New Roman" w:cs="PragmaticaKMM;Times New Roman"/>
          <w:sz w:val="32"/>
          <w:szCs w:val="32"/>
        </w:rPr>
      </w:pPr>
      <w:r>
        <w:rPr>
          <w:rFonts w:cs="PragmaticaKMM;Times New Roman" w:ascii="PragmaticaKMM;Times New Roman" w:hAnsi="PragmaticaKMM;Times New Roman"/>
          <w:sz w:val="32"/>
          <w:szCs w:val="32"/>
        </w:rPr>
        <w:t>ГАСТРИТ.</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Гастрит, заболевание слизистой оболочки желудка. Характеризуется преимущественно ее воспалительными изменениями и нарушением регенерации с прогрессирующей атрофией при хроническом течении. Сопровождается нарушением секреторной, моторной и эвакуационной функций желудка. Для начальных форм гастритов характерны диспепсические расстройства, болевой синдром, иногда с нарушением секреторной и моторной функций. Морфологические изменения слизистой оболочки проявляются в поражении сосудов, гиперемии, отеке, утолщении и деформации складок. Воспаление слизистой оболочки может быть обусловлено ее чрезмерным раздражением в силу различных причин.</w:t>
      </w:r>
    </w:p>
    <w:p>
      <w:pPr>
        <w:pStyle w:val="Normal"/>
        <w:autoSpaceDE w:val="false"/>
        <w:spacing w:lineRule="exact" w:line="320" w:before="240" w:after="0"/>
        <w:rPr>
          <w:rFonts w:ascii="PragmaticaKMM;Times New Roman" w:hAnsi="PragmaticaKMM;Times New Roman" w:cs="PragmaticaKMM;Times New Roman"/>
        </w:rPr>
      </w:pPr>
      <w:r>
        <w:rPr>
          <w:rFonts w:cs="PragmaticaKMM;Times New Roman" w:ascii="PragmaticaKMM;Times New Roman" w:hAnsi="PragmaticaKMM;Times New Roman"/>
        </w:rPr>
        <w:t>Острый гастрит</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Острый гастрит (катаральный, банальный, простой) — наиболее частая форма гастрита. Уже через несколько часов после приема недоброкачественной, либо очень горячей, холодной, жирной, острой пищи, некоторых лекарственных препаратов развиваются гиперемия и отек слизистой оболочки, слущивается эпителий, иногда возникают точечные кровоизлияния и даже эрозии. Острый гастрит также может быть следствием повышенной чувствительности к определенным пищевым веществам (аллергический, анафилактический гастрит).</w:t>
      </w:r>
    </w:p>
    <w:p>
      <w:pPr>
        <w:pStyle w:val="Normal"/>
        <w:autoSpaceDE w:val="false"/>
        <w:spacing w:lineRule="exact" w:line="320" w:before="240" w:after="0"/>
        <w:rPr>
          <w:rFonts w:ascii="PragmaticaKMM;Times New Roman" w:hAnsi="PragmaticaKMM;Times New Roman" w:cs="PragmaticaKMM;Times New Roman"/>
        </w:rPr>
      </w:pPr>
      <w:r>
        <w:rPr>
          <w:rFonts w:cs="PragmaticaKMM;Times New Roman" w:ascii="PragmaticaKMM;Times New Roman" w:hAnsi="PragmaticaKMM;Times New Roman"/>
        </w:rPr>
        <w:t>Хронический гастрит</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Хронический гастрит развивается при несвоевременном, неадекватном и недостаточном лечении острого гастрита, а также при длительных нарушениях питания и приеме лекарственных препаратов. Наиболее характерным проявлением хронических гастритов является уменьшение желудочного сокоотделения. При гипоацидном гастрите содержание соляной кислоты в желудочном соке уменьшается, а при анацидном — совсем отсутствует, причем протеолитическое действие пепсина сохраняется даже при значительно сниженной кислотности желудочного сока (вплоть до рН = 4-4,5). Таким образом, функция кислотообразования не является определяющим критерием гастрита.</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Более редкие гиперацидные гастриты характеризуются недостатком желудочного сока при его высокой кислотности. При одной из форм хронического гастрита — атрофическим гастрите кислотообразование нарушается раньше и чаще, чем ферментообразование и экскреция желудка. При прогрессировании атрофическогно гастрита процесс захватывает и главные клетки. Наряду с разрушительными процессами при гастрите (дегенерацией и атрофией) имеет место и процесс восстановления (регенерации), который, однако, часто протекает неполноценно — регенерированные обкладочные и главные клетки вместо соляной кислоты и пепсина начинают вырабатывать мукоидный секрет, что приводит к трансформации фундальных желез в пилорические.</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Одной из основных причин хронического гастрита в настоящее время считается хеликобактерия Helicobacter pylori, вызывающая так наз. хеликобактерный гастрит, или хронический гастрит типа В. Этот тип гастрита увеличивает риск язвенной болезни.</w:t>
      </w:r>
    </w:p>
    <w:p>
      <w:pPr>
        <w:pStyle w:val="Normal"/>
        <w:autoSpaceDE w:val="false"/>
        <w:spacing w:lineRule="exact" w:line="320" w:before="120" w:after="0"/>
        <w:rPr>
          <w:rFonts w:ascii="PragmaticaKMM;Times New Roman" w:hAnsi="PragmaticaKMM;Times New Roman" w:cs="PragmaticaKMM;Times New Roman"/>
        </w:rPr>
      </w:pPr>
      <w:r>
        <w:rPr>
          <w:rFonts w:cs="PragmaticaKMM;Times New Roman" w:ascii="PragmaticaKMM;Times New Roman" w:hAnsi="PragmaticaKMM;Times New Roman"/>
        </w:rPr>
        <w:t>При язвенной болезни, раке желудка, колитах, холециститах и др. заболеваниях, а также вследствие расстройства кровообращения, обмена веществ, при уремии, эмфиземе легких, хронических инфекциях типа тонзиллитов, гайморитов, туберкулезе и др. могут развиваться вторичные хронические гастриты.</w:t>
      </w:r>
    </w:p>
    <w:p>
      <w:pPr>
        <w:pStyle w:val="Normal"/>
        <w:rPr>
          <w:rFonts w:ascii="PragmaticaKMM;Times New Roman" w:hAnsi="PragmaticaKMM;Times New Roman" w:cs="PragmaticaKMM;Times New Roman"/>
          <w:lang w:val="en-US"/>
        </w:rPr>
      </w:pPr>
      <w:r>
        <w:rPr>
          <w:rFonts w:cs="PragmaticaKMM;Times New Roman" w:ascii="PragmaticaKMM;Times New Roman" w:hAnsi="PragmaticaKMM;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hanging="0"/>
        <w:jc w:val="both"/>
        <w:rPr/>
      </w:pPr>
      <w:r>
        <w:rPr>
          <w:sz w:val="24"/>
          <w:szCs w:val="24"/>
        </w:rPr>
        <w:t>Гастрит - воспаление слизистой оболочки желудка, может быть острым и хроническим. Гастрит острый чаще всего является следствием приема раздражающих слизистую оболочку веществ, чаще алкоголя, употребления недоброкачественной или непривычной пищи, некоторых лекарств, пищевой токсикоинфекции, острого отравления.</w:t>
      </w:r>
    </w:p>
    <w:p>
      <w:pPr>
        <w:pStyle w:val="Normal"/>
        <w:jc w:val="both"/>
        <w:rPr/>
      </w:pPr>
      <w:r>
        <w:rPr/>
        <w:tab/>
        <w:t>При массовых обследованиях населения индустриально развитых стран приблизительно у 50% людей, многие из которых не жаловались на изменения со стороны желудка, выявляют признаки гастрита.</w:t>
      </w:r>
    </w:p>
    <w:p>
      <w:pPr>
        <w:pStyle w:val="Normal"/>
        <w:jc w:val="both"/>
        <w:rPr/>
      </w:pPr>
      <w:r>
        <w:rPr/>
        <w:tab/>
        <w:t>Установлено также, что кислородное голодание организма, будучи важным патогенетическим фактором, оказывает большое влияние на течение и исход многих внутренних заболеваний. Известно и другое: железы слизистой оболочки желудка весьма чувствительны к кислородной недостаточности. Длительная гипоксия приводит к атрофии слизистой оболочки желудка с развитием ферментативной и секреторной недостаточности. Гипоксию слизистой оболочки усугубляет кровоперераспределение при выполнении больших физических нагрузок. Основная порция крови направляется в жизненно важные органы (мозг, сердце, печень и к мышцам), в то время как обменный кровоток в органах брюшной полости редуцируется.</w:t>
      </w:r>
    </w:p>
    <w:p>
      <w:pPr>
        <w:pStyle w:val="Normal"/>
        <w:jc w:val="both"/>
        <w:rPr/>
      </w:pPr>
      <w:r>
        <w:rPr/>
        <w:tab/>
        <w:t>Таким образом, гипоксия является причиной хронического атрофического гастрита.</w:t>
      </w:r>
    </w:p>
    <w:p>
      <w:pPr>
        <w:pStyle w:val="Normal"/>
        <w:jc w:val="both"/>
        <w:rPr/>
      </w:pPr>
      <w:r>
        <w:rPr/>
        <w:tab/>
      </w:r>
      <w:r>
        <w:rPr>
          <w:i/>
        </w:rPr>
        <w:t xml:space="preserve">Гастрит хронический- </w:t>
      </w:r>
      <w:r>
        <w:rPr/>
        <w:t>воспалительное изменение слизистой оболочки желудка эндогенной или экзогенной природы.</w:t>
      </w:r>
    </w:p>
    <w:p>
      <w:pPr>
        <w:pStyle w:val="Normal"/>
        <w:jc w:val="both"/>
        <w:rPr/>
      </w:pPr>
      <w:r>
        <w:rPr/>
        <w:tab/>
        <w:t>Характерными признаками хронического гастрита являются: неприятный вкус во рту, отрыжка кислым, тошнота, особенно по утрам, тяжесть в эпигастрии, метеоризм и боли, напоминающие язвенные; при гастрите с секреторной недостаточностью возможны поносы.</w:t>
      </w:r>
    </w:p>
    <w:p>
      <w:pPr>
        <w:pStyle w:val="Normal"/>
        <w:jc w:val="both"/>
        <w:rPr/>
      </w:pPr>
      <w:r>
        <w:rPr/>
        <w:tab/>
        <w:t>Большую роль в возникновении хронического гастрита играют злоупотребление алкоголем, курение, наркотики, неполноценное питание (хронические недостаток в пище белков животного происхождения, витаминов группы В, А, С, Е) и нерегулярность (нарушение режима питания) приема пищи. Часто причиной возникновения хронического гастрита является выполнение интенсивных физических нагрузок, в том числе и при занятиях спортом.</w:t>
      </w:r>
    </w:p>
    <w:p>
      <w:pPr>
        <w:pStyle w:val="Normal"/>
        <w:jc w:val="both"/>
        <w:rPr/>
      </w:pPr>
      <w:r>
        <w:rPr/>
        <w:tab/>
        <w:t>Гастриты подразделяются (с учетом секреторной функции желудка) на гастрит с секреторной недостаточностью; гастрит с повышенной секрецией и кислотностью; гастрит с нормальной секреторной функцией. У спортсменов часто встречается гастрит с повышенной секрецией и кислотностью, который нередко переходит в язвенную болезнь.</w:t>
      </w:r>
    </w:p>
    <w:p>
      <w:pPr>
        <w:pStyle w:val="Normal"/>
        <w:jc w:val="both"/>
        <w:rPr/>
      </w:pPr>
      <w:r>
        <w:rPr/>
        <w:tab/>
        <w:t xml:space="preserve">Наиболее часто хронический гастрит с повышенной кислотностью встречается у мужчин. Симптомы: изжога, кислая отрыжка, ощущение жжения, давления и тяжести в подложечной области. При пальпации живота отмечается умеренная болезненность; иногда отмечается неврастенический синдром (повышенная раздражительность, плохой сон, быстрая утомляемость и др.). При гастрите возможен и </w:t>
      </w:r>
      <w:r>
        <w:rPr>
          <w:i/>
        </w:rPr>
        <w:t>дисбактериоз кишечный</w:t>
      </w:r>
      <w:r>
        <w:rPr/>
        <w:t>- синдром, характеризующийся нарушением подвижного равновесия микрофлоры, в норме заселяющий кишечник.</w:t>
      </w:r>
    </w:p>
    <w:p>
      <w:pPr>
        <w:pStyle w:val="Normal"/>
        <w:jc w:val="both"/>
        <w:rPr/>
      </w:pPr>
      <w:r>
        <w:rPr/>
        <w:tab/>
        <w:t>Для лечения применяют диетотерапию, лекарственную терапию, витамины и другие средства. Рекомендуются ЛФК, прогулки, ходьба на лыжах, плавание, езда на велосипеде. При санаторно-курортном лечении: плавание, ходьба и бег вдоль берега моря, игры на берегу моря, диета, прием кислородного коктейля, ЛФК и др.</w:t>
      </w:r>
    </w:p>
    <w:p>
      <w:pPr>
        <w:pStyle w:val="Normal"/>
        <w:jc w:val="both"/>
        <w:rPr/>
      </w:pPr>
      <w:r>
        <w:rPr/>
        <w:tab/>
        <w:t>Лечебная гимнастика включает общеразвивающие и дыхательные упражнения, упражнения на расслабление. При болевом симптоме показан криомассаж брюшной стенки. Однако упражнения для мышц брюшного пресса противопоказаны. Полезны прогулки, контрастный душ, ЛГ лежа (дыхательная гимнастика, упражнения для дистальных отделов нижних конечностей).</w:t>
      </w:r>
    </w:p>
    <w:p>
      <w:pPr>
        <w:pStyle w:val="Normal"/>
        <w:jc w:val="both"/>
        <w:rPr/>
      </w:pPr>
      <w:r>
        <w:rPr/>
        <w:tab/>
        <w:t>Задачи массажа: оказать обезболивающее действие; нормализовать секреторную и двигательную функции желудка; активизировать крово- и лимфообращение; устранить имеющийся обычно венозный застой; стимулировать функцию кишечника.</w:t>
      </w:r>
    </w:p>
    <w:p>
      <w:pPr>
        <w:pStyle w:val="Normal"/>
        <w:jc w:val="both"/>
        <w:rPr/>
      </w:pPr>
      <w:r>
        <w:rPr/>
        <w:tab/>
      </w:r>
      <w:r>
        <w:rPr>
          <w:i/>
        </w:rPr>
        <w:t xml:space="preserve">Методика массажа. </w:t>
      </w:r>
      <w:r>
        <w:rPr/>
        <w:t>Массаж живота выполняется при максимальном расслаблении мышц брюшной стенки. Применяют плоскостное поглаживание, растирание, разминание мышц брюшной стенки, косых мышц живота, а также вибрацию. Затем по ходу толстого кишечника (начиная с восходящей его части) проводится поглаживание кончиками пальцев правой руки. Приемы поглаживания повторяют 4-6 раз, после чего делают несколько поверхностных круговых поглаживаний, чтобы дать брюшной стенке отдохнуть, а затем проводят поколачивание кончиками пальцев по ходу кишечника и его сотрясение для воздействия на его стенку. Заканчивают массаж брюшной стенки плоскостным поглаживанием и диафрагмальным дыханием. Продолжительность массажа 10-15 минут.</w:t>
      </w:r>
    </w:p>
    <w:p>
      <w:pPr>
        <w:pStyle w:val="Normal"/>
        <w:jc w:val="both"/>
        <w:rPr/>
      </w:pPr>
      <w:r>
        <w:rPr/>
        <w:tab/>
        <w:t>Функция пищеварительных желез желудка находится под контролем нервной системы. На нее активно влияет состав пищи, состояние моторной деятельности желудка и так далее. Поэтому расстройства секреторной функции желудка при гастритах, - это не только местная реакция, а нарушение функционального состояния центральной нервной системы.</w:t>
      </w:r>
    </w:p>
    <w:p>
      <w:pPr>
        <w:pStyle w:val="Normal"/>
        <w:jc w:val="both"/>
        <w:rPr/>
      </w:pPr>
      <w:r>
        <w:rPr/>
        <w:tab/>
        <w:t>Понижение секреторной функции желудка выражается в понижении кислотности желудочного сока и в количественном его уменьшении. Легкая физическая работа или физические упражнения усиливают секреторную и моторную функции желудка, тяжелые же физические нагрузки- подавляют секрецию. На этом и основано применение специальных физических упражнений для брюшного пресса на фоне общеукрепительных упражнений. Нагрузка при этом не должна быть большого объёма.</w:t>
      </w:r>
    </w:p>
    <w:p>
      <w:pPr>
        <w:pStyle w:val="Normal"/>
        <w:rPr>
          <w:lang w:val="en-US"/>
        </w:rPr>
      </w:pPr>
      <w:r>
        <w:rPr>
          <w:lang w:val="en-U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07:00Z</dcterms:created>
  <dc:creator>Женя</dc:creator>
  <dc:description/>
  <cp:keywords/>
  <dc:language>en-US</dc:language>
  <cp:lastModifiedBy>Женя</cp:lastModifiedBy>
  <dcterms:modified xsi:type="dcterms:W3CDTF">2007-01-26T16:33:00Z</dcterms:modified>
  <cp:revision>3</cp:revision>
  <dc:subject/>
  <dc:title>ГАСТРИТ, заболевание слизистой оболочки желудка</dc:title>
</cp:coreProperties>
</file>