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Contents1"/>
        <w:rPr/>
      </w:pPr>
      <w:r>
        <w:rPr/>
        <w:t>Особености современной международной миграции рабочей силы</w:t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содержание </w:t>
      </w:r>
    </w:p>
    <w:p>
      <w:pPr>
        <w:pStyle w:val="Normal"/>
        <w:autoSpaceDE w:val="false"/>
        <w:spacing w:lineRule="auto" w:line="360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tents1"/>
        <w:rPr/>
      </w:pPr>
      <w:r>
        <w:rPr/>
        <w:t xml:space="preserve">Часть </w:t>
      </w:r>
      <w:r>
        <w:rPr>
          <w:lang w:val="en-US" w:eastAsia="en-US"/>
        </w:rPr>
        <w:t>I</w:t>
      </w:r>
      <w:r>
        <w:rPr/>
        <w:t>.Особености современной международной миграции рабочей сил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/>
          </w:pPr>
          <w:r>
            <w:fldChar w:fldCharType="begin"/>
          </w:r>
          <w:r>
            <w:rPr>
              <w:rStyle w:val="IndexLink"/>
              <w:caps/>
              <w:u w:val="none"/>
              <w:color w:val="000000"/>
            </w:rPr>
            <w:instrText xml:space="preserve"> TOC \o "1-3" \h \z \u </w:instrText>
          </w:r>
          <w:r>
            <w:rPr>
              <w:rStyle w:val="IndexLink"/>
              <w:caps/>
              <w:u w:val="none"/>
              <w:color w:val="000000"/>
            </w:rPr>
            <w:fldChar w:fldCharType="separate"/>
          </w:r>
          <w:hyperlink w:anchor="__RefHeading___Toc129759855">
            <w:r>
              <w:rPr>
                <w:rStyle w:val="IndexLink"/>
                <w:caps/>
                <w:color w:val="000000"/>
                <w:u w:val="none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jc w:val="both"/>
            <w:rPr/>
          </w:pPr>
          <w:r>
            <w:rPr>
              <w:caps/>
              <w:color w:val="000000"/>
              <w:u w:val="none"/>
            </w:rPr>
            <w:t xml:space="preserve">Вопрос </w:t>
          </w:r>
          <w:hyperlink w:anchor="__RefHeading___Toc129759856">
            <w:r>
              <w:rPr>
                <w:rStyle w:val="IndexLink"/>
                <w:caps/>
                <w:color w:val="000000"/>
                <w:u w:val="none"/>
              </w:rPr>
              <w:t>1. Сущность, причины и последствия международной миграции труд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jc w:val="both"/>
            <w:rPr/>
          </w:pPr>
          <w:r>
            <w:rPr>
              <w:caps/>
              <w:color w:val="000000"/>
              <w:u w:val="none"/>
            </w:rPr>
            <w:t xml:space="preserve"> </w:t>
          </w:r>
          <w:r>
            <w:rPr>
              <w:caps/>
              <w:color w:val="000000"/>
              <w:u w:val="none"/>
            </w:rPr>
            <w:t xml:space="preserve">Вопрос </w:t>
          </w:r>
          <w:hyperlink w:anchor="__RefHeading___Toc129759859">
            <w:r>
              <w:rPr>
                <w:rStyle w:val="IndexLink"/>
                <w:caps/>
                <w:color w:val="000000"/>
                <w:u w:val="none"/>
              </w:rPr>
              <w:t>2. Государственное регулирование трудовой миграции в Российской федерации</w:t>
            </w:r>
            <w:r>
              <w:rPr>
                <w:rStyle w:val="IndexLink"/>
              </w:rPr>
              <w:tab/>
              <w:t>--1</w:t>
            </w:r>
          </w:hyperlink>
          <w:r>
            <w:rPr>
              <w:caps/>
              <w:color w:val="000000"/>
              <w:u w:val="none"/>
            </w:rPr>
            <w:t>7</w:t>
          </w:r>
        </w:p>
        <w:p>
          <w:pPr>
            <w:pStyle w:val="Contents1"/>
            <w:jc w:val="both"/>
            <w:rPr/>
          </w:pPr>
          <w:hyperlink w:anchor="__RefHeading___Toc129759860">
            <w:r>
              <w:rPr>
                <w:rStyle w:val="IndexLink"/>
                <w:caps/>
                <w:color w:val="000000"/>
                <w:u w:val="none"/>
              </w:rPr>
              <w:t>Заключение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jc w:val="both"/>
            <w:rPr/>
          </w:pPr>
          <w:r>
            <w:rPr>
              <w:caps/>
              <w:color w:val="000000"/>
              <w:u w:val="none"/>
            </w:rPr>
            <w:t>Л</w:t>
          </w:r>
          <w:hyperlink w:anchor="__RefHeading___Toc129759861">
            <w:r>
              <w:rPr>
                <w:rStyle w:val="IndexLink"/>
                <w:caps/>
                <w:color w:val="000000"/>
                <w:u w:val="none"/>
              </w:rPr>
              <w:t xml:space="preserve">итература к части </w:t>
            </w:r>
            <w:r>
              <w:rPr>
                <w:rStyle w:val="IndexLink"/>
                <w:caps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caps/>
              <w:color w:val="000000"/>
              <w:u w:val="none"/>
            </w:rPr>
            <w:t>0</w:t>
          </w:r>
          <w:r>
            <w:rPr>
              <w:caps/>
              <w:u w:val="none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 Практические упражнения---------------------------------------------------33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пражнение «</w:t>
      </w:r>
      <w:r>
        <w:rPr>
          <w:caps/>
          <w:sz w:val="28"/>
          <w:szCs w:val="28"/>
        </w:rPr>
        <w:t>Верно/ неверно</w:t>
      </w:r>
      <w:r>
        <w:rPr>
          <w:sz w:val="28"/>
          <w:szCs w:val="28"/>
        </w:rPr>
        <w:t>»--------------------------------------- ----------33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СТ---------------------------------------------------------------------------------------35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Упражнение  3. Работа со статистическими данными.---------------------------36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ние 1.-----------------------------------------------------------------------------36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2.------------------------------------------------------------------------------38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3.-------------------------------------------------------------------------------41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4.-------------------------------------------------------------------------------42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к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--------------------------------------------------------------------44</w:t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rPr/>
      </w:pPr>
      <w:bookmarkStart w:id="0" w:name="__RefHeading___Toc129759855"/>
      <w:r>
        <w:rPr/>
        <w:t xml:space="preserve">Часть </w:t>
      </w:r>
      <w:r>
        <w:rPr>
          <w:lang w:val="en-US" w:eastAsia="en-US"/>
        </w:rPr>
        <w:t>I</w:t>
      </w:r>
      <w:r>
        <w:rPr/>
        <w:t>.Особености современной международной миграции рабочей силы</w:t>
      </w:r>
    </w:p>
    <w:p>
      <w:pPr>
        <w:pStyle w:val="Heading1"/>
        <w:ind w:firstLine="567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ind w:firstLine="567"/>
        <w:rPr>
          <w:i w:val="false"/>
          <w:i w:val="false"/>
          <w:szCs w:val="28"/>
        </w:rPr>
      </w:pPr>
      <w:bookmarkStart w:id="1" w:name="__RefHeading___Toc129759855"/>
      <w:r>
        <w:rPr>
          <w:i w:val="false"/>
          <w:szCs w:val="28"/>
        </w:rPr>
        <w:t>Введение</w:t>
      </w:r>
      <w:bookmarkEnd w:id="1"/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Международная миграция самодея</w:t>
        <w:softHyphen/>
        <w:t>тельного населения приобрела в наше время массовый характер. По оценкам специалис</w:t>
        <w:softHyphen/>
        <w:t>тов, примерно к 2020 г. 200 млн челове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м мире будут жить и обеспечивать свое существование в странах, гражданами кото</w:t>
        <w:softHyphen/>
        <w:t>рых они не являются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еремещение населе</w:t>
        <w:softHyphen/>
        <w:t>ния в таких масштабах влечет за собой серь</w:t>
        <w:softHyphen/>
        <w:t>езные социально-экономические и полити</w:t>
        <w:softHyphen/>
        <w:t>ческие последствия, как для стран проис</w:t>
        <w:softHyphen/>
        <w:t>хождения мигрантов, так и для государст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пребывания. Длительное пребывание иност</w:t>
        <w:softHyphen/>
        <w:t>ранцев отражается на темпах экономическо</w:t>
        <w:softHyphen/>
        <w:t>го роста, состоянии платежного баланса, внутриполитическом положении, приросте населения, тенденциях развития нацио</w:t>
        <w:softHyphen/>
        <w:t>нальных культур, межгосударственных отно</w:t>
        <w:softHyphen/>
        <w:t>шениях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Ежегодное перемещение через грани</w:t>
        <w:softHyphen/>
        <w:t>цы России миллионов соотечественников и граждан стран ближнего и дальнего зарубе</w:t>
        <w:softHyphen/>
        <w:t>жья создает существенные трудности для страны, обостряет ситуацию на рынке труда, требует дополнительных расходов на соци</w:t>
        <w:softHyphen/>
        <w:t>альные цели, ведет к потере части научно-технического, интеллектуального потенциа</w:t>
        <w:softHyphen/>
        <w:t>ла. Формирование эффективной и обосно</w:t>
        <w:softHyphen/>
        <w:t>ванной на перспективу государственной миг</w:t>
        <w:softHyphen/>
        <w:t>рационной политики стало одной из нацио</w:t>
        <w:softHyphen/>
        <w:t>нальных задач России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Мировой опыт свидетельствует, что трудовая миграция обес</w:t>
        <w:softHyphen/>
        <w:t>печивает несомненные преимущества как принимающим рабо</w:t>
        <w:softHyphen/>
        <w:t>чую силу странам, так и поставляющим ее. Но она способна по</w:t>
        <w:softHyphen/>
        <w:t>родить и острые социально-экономические проблемы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В свете всего вышесказанного актуальность исследования темы данной курсовой работы (Проблемы участия РФ в процессах международной миграции труда) представляется особенно актуальной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работе представляется целесообразным исследование следующих задач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, причины и последствия международной миграции труд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осударственное регулирование трудовой миграции в Российской федерации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данного исследования лежит анализ учебной и научной литературы, а также актуальных публикаций в периодической печати.</w:t>
      </w:r>
      <w:r>
        <w:br w:type="page"/>
      </w:r>
    </w:p>
    <w:p>
      <w:pPr>
        <w:pStyle w:val="Heading1"/>
        <w:ind w:firstLine="567"/>
        <w:rPr/>
      </w:pPr>
      <w:bookmarkStart w:id="2" w:name="__RefHeading___Toc129759856"/>
      <w:bookmarkEnd w:id="2"/>
      <w:r>
        <w:rPr>
          <w:caps w:val="false"/>
          <w:smallCaps w:val="false"/>
          <w:szCs w:val="28"/>
        </w:rPr>
        <w:t xml:space="preserve">Вопрос </w:t>
      </w:r>
      <w:r>
        <w:rPr>
          <w:i w:val="false"/>
          <w:szCs w:val="28"/>
        </w:rPr>
        <w:t>1. Сущность, причины и последствия международной миграции труда</w:t>
      </w:r>
    </w:p>
    <w:p>
      <w:pPr>
        <w:pStyle w:val="Heading2"/>
        <w:ind w:firstLine="567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народная миграция рабочей силы представляет собой процесс перемещения трудовых ресурсов из одной страны в другую с целью трудоуст</w:t>
        <w:softHyphen/>
        <w:t>ройства на более выгодных условиях, чем в стране происхож</w:t>
        <w:softHyphen/>
        <w:t>дения. Помимо экономических мотивов процесс международ</w:t>
        <w:softHyphen/>
        <w:t>ной миграции обусловливается также соображениями полити</w:t>
        <w:softHyphen/>
        <w:t>ческого, этнического, культурного, семейного и иного характер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Международная миграция включает две основные составляющие: эмиграцию и иммиграцию. Под эмиграцией по</w:t>
        <w:softHyphen/>
        <w:t>нимается выезд из страны на постоянное место жительства, под иммиграцией — въезд в страну на постоянное место жи</w:t>
        <w:softHyphen/>
        <w:t>тельства. Международная миграция включает также процесс репатриации — возвращение в страну происхождения ранее выехавших из нее граждан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еждународные мигранты подразделяются на пять основных категор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4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игранты и неиммигранты, легально допущенные в страну. Для стран, которые традиционно принимают иммиг</w:t>
        <w:softHyphen/>
        <w:t>рантов, 80—90-е гг. были периодом высокого уровня иммиг</w:t>
        <w:softHyphen/>
        <w:t>рации;</w:t>
      </w:r>
    </w:p>
    <w:p>
      <w:pPr>
        <w:pStyle w:val="Normal"/>
        <w:autoSpaceDE w:val="false"/>
        <w:spacing w:lineRule="auto" w:line="360" w:before="2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-мигранты по контракту. Многие страны за</w:t>
        <w:softHyphen/>
        <w:t>висят от иностранной рабочей силы. Договоренности о ее контрактировании заключаются между странами с избыточной рабочей силой в некоторых районах Азии и, например, рядом стран Ближнего Востока, Европы;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егальные иммигранты. Почти все индустриальные страны имеют у себя нелегальных иммигрантов. Часть из них проникают через границу, другие остаются в чужой стране с просроченными визами; обычно они замещают рабочие места, находящиеся на низшей ступени трудовой иерархии;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просящие убежища. До 80-х гг. численность этой категории мигрантов была крайне незначительна, затем она заметно увеличилась. Просьбы об убежище люди направляют по политическим мотивам, а также в силу тяжелого экономи</w:t>
        <w:softHyphen/>
        <w:t>ческого положения в своих странах;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женцы. По данным ООН в мире в начале 90-х гг. на</w:t>
        <w:softHyphen/>
        <w:t>считывалось более 17 млн. беженцев. Большинство сегодняшних беженцев являются жертвами войн. Обычно они живут в спе</w:t>
        <w:softHyphen/>
        <w:t>циальных лагерях, находящихся под опекой ООН или частных агентств. По оценкам, лишь менее 1% беженцев расселяются в развитых странах Запад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>Международная миграция рабочей силы непосред</w:t>
        <w:softHyphen/>
        <w:t>ственно связана, прежде всего, с проблемой вывоза капита</w:t>
        <w:softHyphen/>
        <w:t>ла, в значительной мере определяется внутренними за</w:t>
        <w:softHyphen/>
        <w:t>кономерностями его движения, хотя речь идет о передви</w:t>
        <w:softHyphen/>
        <w:t>жении товара „особого рода"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 На чем она основана? Объек</w:t>
        <w:softHyphen/>
        <w:t>тивно возможность международной миграции рабочей силы формируется в силу появления национальных разли</w:t>
        <w:softHyphen/>
        <w:t>чий в размерах заработной платы — так традиционно при</w:t>
        <w:softHyphen/>
        <w:t>нято рассматривать экономическую сущность переселенче</w:t>
        <w:softHyphen/>
        <w:t>ских движений. Но это, однако, лишь один, пусть даже сущностный, аспект этой проблемы. Другой, реальный, за</w:t>
        <w:softHyphen/>
        <w:t>ключается в существовании органической безработицы в отдельных странах, особенно развивающихся. Поэтому не всегда правомерно объяснение переселенческих движений наемного труда лишь факторами, связанными со стремле</w:t>
        <w:softHyphen/>
        <w:t>нием продать свою способность к труду подороже. Часто речь идет о крупных массивах переселенцев, готовых ра</w:t>
        <w:softHyphen/>
        <w:t>ботать «за кусок хлеба». Совершенно иначе обстоит дело с миграцией рабочей силы в рамках собственно постинду</w:t>
        <w:softHyphen/>
        <w:t>стриальных стран, в которых есть возможность выбора и конкретной профессии, и конкретной работы. Думается, в традиционных подходах к проблеме ощущается явный перекос в сторону „классовости" и „объективности" — вме</w:t>
        <w:softHyphen/>
        <w:t>сто анализа конкретной ситуации, складывающейся в про</w:t>
        <w:softHyphen/>
        <w:t>цессе общения людей в сфере международно-трудовой де</w:t>
        <w:softHyphen/>
        <w:t>ятельност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авряд ли здесь нам помогут положения „капитала" при всей их кажущейся универсальности. Хотя бы потому, что речь не может вообще идти о „железном законе обнищания пролетариата", законе классовой борьбы, да и многом другом — с чем история не согласилась. Можно понять при</w:t>
        <w:softHyphen/>
        <w:t>чины миграции трудового населения из развивающихся стран в развитые или миграции из менее экономически развитых европейских стран в более индустриально раз</w:t>
        <w:softHyphen/>
        <w:t>витые — из Турции, Испании, Португалии в Англию, Францию, ФРГ, Бенилюкс, Скандинавию и т.д. Но какие экономические основы действуют на миграцию населения между США и Канадой, Англией и США, в перемещениях огромной массы людей между странами ЕС — то есть меж</w:t>
        <w:softHyphen/>
        <w:t>ду экономически развитыми странами, находящимися на «однопорядковом уровне» с точки зрения социальных, культурных, бытовых условий жизни населения? По всей видимости, есть такие факторы, не всегда экономические, которые влияют на миграционные процессы. Это факторы гуманитарного, культурного, экологического, психологиче</w:t>
        <w:softHyphen/>
        <w:t>ского, правового порядков. Они будут усиливаться по мере выравнивания уровней социально-экономического разви</w:t>
        <w:softHyphen/>
        <w:t>тия стран, укрепления интеграционного потенциала, в пер</w:t>
        <w:softHyphen/>
        <w:t>вую очередь в странах ЕС, и — самое главное — когда проблема поиска хлеба насущного перестанет быть перво</w:t>
        <w:softHyphen/>
        <w:t>очередной проблемой. Все это делает проблему междуна</w:t>
        <w:softHyphen/>
        <w:t>родной миграции рабочей силы в развитых странах слож</w:t>
        <w:softHyphen/>
        <w:t>ной, связанной отнюдь не только с собственно экономи</w:t>
        <w:softHyphen/>
        <w:t>ческими факторами, но и возрастанием значения таких по</w:t>
        <w:softHyphen/>
        <w:t>нятий, как „социальный комфорт", социально-политиче</w:t>
        <w:softHyphen/>
        <w:t>ские условия, социально-культурные, психологические ус</w:t>
        <w:softHyphen/>
        <w:t>ловия и т.д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миграция рабочей силы — это объективный процесс, присущий рыночной экономике. Он так же объекти</w:t>
        <w:softHyphen/>
        <w:t>вен, как процесс перелива капитала между странами, развития внешнеторговых связей, международной экономической интег</w:t>
        <w:softHyphen/>
        <w:t>рации. Трудовые ресурсы в соответствии с рыночными зако</w:t>
        <w:softHyphen/>
        <w:t>нами ищут себе наиболее выгодное применение, дающее мак</w:t>
        <w:softHyphen/>
        <w:t>симальную эффективность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autoSpaceDE w:val="false"/>
        <w:spacing w:lineRule="auto" w:line="360" w:before="60" w:after="0"/>
        <w:ind w:firstLine="300"/>
        <w:jc w:val="both"/>
        <w:rPr/>
      </w:pPr>
      <w:r>
        <w:rPr>
          <w:sz w:val="28"/>
          <w:szCs w:val="28"/>
        </w:rPr>
        <w:t>Не вдаваясь в социально-этическую область миграции населе</w:t>
        <w:softHyphen/>
        <w:t>ния, остановимся в основном на современных социально-эконо</w:t>
        <w:softHyphen/>
        <w:t>мических причинах, вызывающих международное движение тру</w:t>
        <w:softHyphen/>
        <w:t>довых ресурсов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я считаю необходимым указать на причину демографичес</w:t>
        <w:softHyphen/>
        <w:t>кого свойства, с которой связаны избыточные население и рабочая сила. Она возникает, когда масштабы и структура общественного производства не соответствуют предложению рабочей силы. В ре</w:t>
        <w:softHyphen/>
        <w:t>зультате часть населения эмигрирует в поисках рабочих мест и улучшения своего социального положения в другие стран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 тем более становится возможным в результате низкой рождаемости и малозаметной динамики роста населения в целом ряде стран. Однако интенсивные потоки миграции населения уже в настоящее время порождают социально-политические и иные проблемы в странах, принимающих иммигрантов. Тому примером могут слу</w:t>
        <w:softHyphen/>
        <w:t>жить такие промышленно развитые страны, как Франция и Гер</w:t>
        <w:softHyphen/>
        <w:t>ман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Другой причиной международной миграции трудовых ресурсов служит различие в уровнях оплаты труда, что также вызывает пере</w:t>
        <w:softHyphen/>
        <w:t>токи рабочей силы из одних стран в другие. Речь идет в первую очередь о высококвалифицированных рабочих, специалистах, на</w:t>
        <w:softHyphen/>
        <w:t>учно-техническом персонале, научно-педагогических кадрах. Страны, из которых эмигрируют такого рода ресурсы, выполняют роль донора, тогда как страны, принимающие этих иммигрантов, «выкачивают» высшие по качеству ресурсы, не затратив на их фор</w:t>
        <w:softHyphen/>
        <w:t>мирование и подготовку никаких средств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Причем государства-«вампиры» проводят довольно гибкую им</w:t>
        <w:softHyphen/>
        <w:t>миграционную политику и по формам, и по методам, и по срокам. Наглядной демонстрацией могут служить США и бывшие социа</w:t>
        <w:softHyphen/>
        <w:t>листические страны. Так, в США с 1990 по 1994 гг. иммиграцион</w:t>
        <w:softHyphen/>
        <w:t>ная квота была увеличена в 1,5 раз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Это позволило осуществить «перекачку умов» из этих стран, так как последние стали испыты</w:t>
        <w:softHyphen/>
        <w:t>вать огромные трудности в области финансирования науки, обра</w:t>
        <w:softHyphen/>
        <w:t>зования, культуры, профессионального роста и т.п. Мало того, Рос</w:t>
        <w:softHyphen/>
        <w:t>сии и другим странам навязываются программы развития, предус</w:t>
        <w:softHyphen/>
        <w:t>матривающие резкое сокращение государственных расходов на со</w:t>
        <w:softHyphen/>
        <w:t>циальные нужды под угрозой непредоставления кредитов. Россий</w:t>
        <w:softHyphen/>
        <w:t>ская система образования, науки и культура испытали и продолжа</w:t>
        <w:softHyphen/>
        <w:t>ют испытывать на себе последствия «благотворительной» зарубеж</w:t>
        <w:softHyphen/>
        <w:t>ной помощи в борьбе с инфляцией и становлении рыночной эко</w:t>
        <w:softHyphen/>
        <w:t>номики. В нашей стране разрушены многие научные школы, осо</w:t>
        <w:softHyphen/>
        <w:t>бенно в области фундаментальных наук, резко ухудшилась система образования, снизился уровень культуры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Среди других причин миграции рабочей силы следует назвать цикличность экономического развития и структурные сдвиги, про</w:t>
        <w:softHyphen/>
        <w:t>исходящие в народном хозяйстве. Во время экономических кризи</w:t>
        <w:softHyphen/>
        <w:t>сов и структурных преобразований в национальной экономике формируется циклическая и структурная безработица. В этих усло</w:t>
        <w:softHyphen/>
        <w:t>виях работники сфер и отраслей народного хозяйства, имеющих избыток рабочей силы, устремляются за рубеж в поисках рабочих мест, соответствующих их профессиональной подготовке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В современных условиях заметную роль в миграции трудовых ресурсов играют НТП и движение реального капитала, за которыми следует поток специалистов, научных работников, преподаватель</w:t>
        <w:softHyphen/>
        <w:t>ских кадров, инженерных работников, рабочих высокой квалифи</w:t>
        <w:softHyphen/>
        <w:t>кации. Причем параллельно идет подготовка специалистов и рабо</w:t>
        <w:softHyphen/>
        <w:t>чих из национальных кадров, способных выполнять те или иные профессиональные функции в процессе эксплуатации вновь вводи</w:t>
        <w:softHyphen/>
        <w:t>мых объектов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Необходимо учитывать и те качественные изменения, которые происходят под воздействием фронтального научно-технического переворота. Использование новых технологий, широкое внедрение микропроцессоров, роботов резко снижают роль живого труда в производственных процессах, уменьшают масштабы трудоемких производств, что ведет к переоценке роли стран с так называемыми рынками дешевой рабочей силы. Применение принципиально новых технологий может существенно снизить и спрос на сырье, что поставит развивающиеся страны перед проблемой валютных поступлений и соответственно проблемой экономического роста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Процесс миграции населения в каждой стране регулируется и регламентируется ее законодательством и международными право</w:t>
        <w:softHyphen/>
        <w:t>выми актами, если они подписываются соответствующими госу</w:t>
        <w:softHyphen/>
        <w:t>дарственными органами. В правовом поле регулирования миграци</w:t>
        <w:softHyphen/>
        <w:t>онных потоков можно выделить две тенденции. Одна из них отста</w:t>
        <w:softHyphen/>
        <w:t>ивает свободное перемещение трудовых ресурсов и населения как одно из важных условий открытой экономики. Другая сопряжена с ограничениями в области международной миграции и проведени</w:t>
        <w:softHyphen/>
        <w:t>ем политики протекционизма в отношении и иммигрантов, и эми</w:t>
        <w:softHyphen/>
        <w:t>грантов. Иногда он носит только однонаправленный характер. Все зависит от многих составляющих, определяющих специфику стра</w:t>
        <w:softHyphen/>
        <w:t>ны, прежде всего связанных с населением, рынком труда, его структурой и перспективами экономического развития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Каждая страна вырабатывает национальную миграционную по</w:t>
        <w:softHyphen/>
        <w:t>литику, которая опирается на комплекс законодательных, органи</w:t>
        <w:softHyphen/>
        <w:t>зационно-финансовых и иных мер, направленных на регулирова</w:t>
        <w:softHyphen/>
        <w:t>ние эмиграционных и иммиграционных потоков: предоставление и лишение гражданства или иного статуса проживания в стране, привлечение зарубежных рабочих ресурсов, создание системы со</w:t>
        <w:softHyphen/>
        <w:t xml:space="preserve">циальной защиты своих работников в период их пребывания за рубежом, регламентирование потоков беженцев и их социальной защиты. </w:t>
      </w:r>
    </w:p>
    <w:p>
      <w:pPr>
        <w:pStyle w:val="2"/>
        <w:rPr/>
      </w:pPr>
      <w:r>
        <w:rPr>
          <w:szCs w:val="28"/>
        </w:rPr>
        <w:t>Учитывая, что правительство каждой страны суверенно в своем праве определять направления и цели миграционной по</w:t>
        <w:softHyphen/>
        <w:t>литики, при разработке комплекса мер, регулирующих процессы внешней трудовой миграции, признано целесообразным и необ</w:t>
        <w:softHyphen/>
        <w:t>ходимым условием придерживаться определенных правовых норм и стандартов, закрепленных в документах международных организаций. Ратифицируя международные конвенции, страны, регламентирующие процесс трудовой миграции, признают при</w:t>
        <w:softHyphen/>
        <w:t>оритет норм международного права над национальным законо</w:t>
        <w:softHyphen/>
        <w:t>дательством, что имеет важное значение как для самой страны с точки зрения ее интеграции в мировое сообщество, так и для мигрантов, чьи права за рубежом существенно расширяются и нуждаются в защите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Важная особенность международной миграции рабочей силы состоит в том, что регулирование данного процесса осуществля</w:t>
        <w:softHyphen/>
        <w:t>ется двумя (или более) субъектами, воздействующими на разные стадии перемещения населения и преследующими зачастую не</w:t>
        <w:softHyphen/>
        <w:t>совпадающие интересы. Если страна—импортер рабочей силы в большей степени отвечает за прибытие и использование мигран</w:t>
        <w:softHyphen/>
        <w:t>тов, то в функции страны—экспортера рабочей силы в большей степени входит регулирование оттока и защита интересов ми</w:t>
        <w:softHyphen/>
        <w:t>грантов за рубежом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Во многих аспектах интересы стран—экспортеров и импор</w:t>
        <w:softHyphen/>
        <w:t>теров рабочей силы оказываются тесно переплетенными. Право</w:t>
        <w:softHyphen/>
        <w:t>вое выражение взаимной заинтересованности стран, прини</w:t>
        <w:softHyphen/>
        <w:t xml:space="preserve">мающих и направляющих мигрантов, осуществляется в форме </w:t>
      </w:r>
      <w:r>
        <w:rPr>
          <w:i/>
          <w:iCs/>
          <w:sz w:val="28"/>
          <w:szCs w:val="28"/>
        </w:rPr>
        <w:t>двух- или многосторонних международных соглашений по вопросам миграции.</w:t>
      </w:r>
      <w:r>
        <w:rPr>
          <w:sz w:val="28"/>
          <w:szCs w:val="28"/>
        </w:rPr>
        <w:t xml:space="preserve"> Согласно Программе действий, принятой в 1976 г. на Всемирной конференции по занятости в рамках МОТ (Между</w:t>
        <w:softHyphen/>
        <w:t>народный организации труда), организация набора рабочей си</w:t>
        <w:softHyphen/>
        <w:t>лы должна производиться на базе двух- или многосторонних соглашений, разработанных на основе изучения экономических и социальных потребностей стран—экспортеров и импортеров рабочей силы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В настоящее время значительное число учреждений и орга</w:t>
        <w:softHyphen/>
        <w:t>низаций, прежде всего в рамках ООН, а также региональных группировок занимаются проблемами, связанными с миграцией населения и трудовых ресурсов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Так, Комиссия ООН по народонаселению располагает соот</w:t>
        <w:softHyphen/>
        <w:t>ветствующим фондом, часть которого используется на субсиди</w:t>
        <w:softHyphen/>
        <w:t>рование национальных программ в области миграции населения. Деятельность МОТ в качестве одной из целей предусматривает регулирование миграции населения. Ряд международных дого</w:t>
        <w:softHyphen/>
        <w:t>воров, принятых ВОЗ (Всемирной организацией здравоохране</w:t>
        <w:softHyphen/>
        <w:t>ния), содержит специальные нормы, которые касаются физиче</w:t>
        <w:softHyphen/>
        <w:t xml:space="preserve">ского состояния трудящихся-мигрантов. В конвенциях ЮНЕСКО имеются положения, направленные на улучшение образования трудящихся-мигрантов и членов их семей. Возрастает роль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ждународной организации по миграции (</w:t>
      </w:r>
      <w:r>
        <w:rPr>
          <w:sz w:val="28"/>
          <w:szCs w:val="28"/>
          <w:lang w:val="en-US"/>
        </w:rPr>
        <w:t>MOM</w:t>
      </w:r>
      <w:r>
        <w:rPr>
          <w:sz w:val="28"/>
          <w:szCs w:val="28"/>
        </w:rPr>
        <w:t>), целью которой г является обеспечение упорядоченной и плановой международ</w:t>
        <w:softHyphen/>
        <w:t>ной миграции, ее организация, обмен опытом и информацией по указанным вопросам. В Западной Европе деятельностью, свя</w:t>
        <w:softHyphen/>
        <w:t>занной с обеспечением и защитой прав трудящихся мигрантов, занимается Межправительственный комитет по вопросам ми</w:t>
        <w:softHyphen/>
        <w:t>грации (СИМЕ)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Соответствующие документы международных организаций имеют большое значение применительно к национальному за</w:t>
        <w:softHyphen/>
        <w:t>конодательству, поскольку при формировании национальной политики в области внешней трудовой миграции должны быть учтены требования международных конвенций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Одной из основных идей Конвенции МОТ о трудящихся-мигрантах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является признание государствами, ратифици</w:t>
        <w:softHyphen/>
        <w:t>рующими данный документ, равенства в отношении мигрантов независимо от их национальности, расовой принадлежности, религии, пола и т.п. Конвенция содержит статьи, направленные на регулирование условий, при которых трудящиеся-мигранты будут иметь равные с гражданами принимающего государства права в вопросах, определенных Конвенцией. Защита прав тру</w:t>
        <w:softHyphen/>
        <w:t>дящихся-мигрантов обеспечивается: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ей бесплатных служб для помощи мигрантам и обеспечения их необходимой информацией (ст. 2);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м мер против недостоверной информации и пропаганды в отношении вопросов, касающихся имми</w:t>
        <w:softHyphen/>
        <w:t>грации и эмиграции граждан (ст. 3);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м мер, облегчающих все стадии миграции: отъ</w:t>
        <w:softHyphen/>
        <w:t>езд, перемещение и прием мигрантов (ст. 4);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ей соответствующих медицинских служб (ст. 5);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ием переводить на родину заработок и сбереже</w:t>
        <w:softHyphen/>
        <w:t>ния трудящихся-мигрантов (ст. 9).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</w:rPr>
        <w:t>Два приложения к Конвенции касаются найма, размещения и условий труда мигрантов, еще одно — вопросов ввоза мигрантами личного имущества, рабочих инструментов и оборудования. В приложении 1, в частности, указывается, что посреднической дея</w:t>
        <w:softHyphen/>
        <w:t>тельностью по трудоустройству мигрантов могут заниматься:</w:t>
      </w:r>
    </w:p>
    <w:p>
      <w:pPr>
        <w:pStyle w:val="Normal"/>
        <w:autoSpaceDE w:val="false"/>
        <w:spacing w:lineRule="auto" w:line="360"/>
        <w:ind w:firstLine="3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ниматель или лицо, находящееся у него на службе и действующее от его имени, при наличии разреш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етентных властей и под их контролем;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ное агентство, получившее на это предварительное разрешение компетентных властей территории, на кото</w:t>
        <w:softHyphen/>
        <w:t>рой данные операции будут производиться, при соблюде</w:t>
        <w:softHyphen/>
        <w:t>нии условий и в тех случаях, которые могут быть преду</w:t>
        <w:softHyphen/>
        <w:t>смотрены либо законодательством данной территории, либо соглашением между компетентными органами при</w:t>
        <w:softHyphen/>
        <w:t>нимающей и направляющей стран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В данной Конвенции также указывается, что лицо или орга</w:t>
        <w:softHyphen/>
        <w:t>низация, способствующие незаконной миграции, подлежат со</w:t>
        <w:softHyphen/>
        <w:t>ответствующему наказанию. В ней подчеркивается также необ</w:t>
        <w:softHyphen/>
        <w:t>ходимость письменного оформления трудовых контрактов и со</w:t>
        <w:softHyphen/>
        <w:t>блюдения права трудящихся-мигрантов на получение данных документов с указанием сроков найма, условий и содержания труда и уровня его оплаты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Документы МОТ провозглашают равенство мигрантов с граж</w:t>
        <w:softHyphen/>
        <w:t>данами страны пребывания также и в уровне минимальной зара</w:t>
        <w:softHyphen/>
        <w:t>ботной платы, а в тех странах, где это предусмотрено националь</w:t>
        <w:softHyphen/>
        <w:t>ными законодательствами, — возможность участвовать в процеду</w:t>
        <w:softHyphen/>
        <w:t>рах по установлению размера заработной платы. При этом огова</w:t>
        <w:softHyphen/>
        <w:t>ривается, что заработная плата трудящимся-мигрантам должна выплачиваться регулярно и наличными деньгами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Статья 9 Конвенции № 97 закрепляет право трудящегося-мигранта на свободный перевод полученных валютных средств на родину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Международными стандартами предусматривается также возможность для трудящихся-мигрантов получить образова</w:t>
        <w:softHyphen/>
        <w:t>ние или повысить квалификацию в стране пребывания. Так, в Рекомендациях МОТ для мигрантов оговаривается равный с гражданами принимающей страны доступ к получению обра</w:t>
        <w:softHyphen/>
        <w:t>зования.</w:t>
      </w:r>
    </w:p>
    <w:p>
      <w:pPr>
        <w:pStyle w:val="Normal"/>
        <w:autoSpaceDE w:val="false"/>
        <w:spacing w:lineRule="auto" w:line="36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МОТ, принятая в 1962 г., гарантирует равнопра</w:t>
        <w:softHyphen/>
        <w:t>вие граждан стран пребывания и иностранцев или лиц без граж</w:t>
        <w:softHyphen/>
        <w:t>данства в области социального обеспечения. Государства, при</w:t>
        <w:softHyphen/>
        <w:t>нявшие настоящую Конвенцию, обязуются соблюдать по отно</w:t>
        <w:softHyphen/>
        <w:t>шению к гражданам любого другого государства, подписавшего данную Конвенцию, равенство в социальном обеспечении неза</w:t>
        <w:softHyphen/>
        <w:t>висимо от срока пребывания в стране. При этом принятые обя</w:t>
        <w:softHyphen/>
        <w:t>зательства по желанию сторон могут предусматривать одну или более социальных гарантий: медицинское обслуживание, пособие по инвалидности в случае потери трудоспособности, пенси</w:t>
        <w:softHyphen/>
        <w:t>онное обеспечение, пособие по временной нетрудоспособности, пособие по безработице и т.п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Согласно Конвенции МОТ 1975 г., государства должны выявлять на своей территории нелегальную миграцию и прини</w:t>
        <w:softHyphen/>
        <w:t>мать необходимые меры по ее сокращению. Конвенция содер</w:t>
        <w:softHyphen/>
        <w:t>жит требования, предъявляемые государствам в отношении ра</w:t>
        <w:softHyphen/>
        <w:t>венства в образовании, занятости, социального обеспечения, участия в профсоюзах и прочих гражданских прав и социальных гарантий для лиц, находящихся на территории государства на законном основании в качестве трудящихся-мигрантов или чле</w:t>
        <w:softHyphen/>
        <w:t>нов их семей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Наконец, в Конвенции МОТ, одобренной в 1982 г., изложена международная система сохранения прав трудящихся-мигрантов в области социального обеспеч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Назначение данной Кон</w:t>
        <w:softHyphen/>
        <w:t>венции — координация национальных систем социального обеспечения с учетом различий в уровнях развития отдельных стран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 w:val="28"/>
          <w:szCs w:val="28"/>
        </w:rPr>
        <w:t>Ратификация заинтересованными государствами междуна</w:t>
        <w:softHyphen/>
        <w:t>родных конвенций, регламентирующих процесс трудовой ми</w:t>
        <w:softHyphen/>
        <w:t>грации, является необходимым условием для их осуществления.</w:t>
      </w:r>
    </w:p>
    <w:p>
      <w:pPr>
        <w:pStyle w:val="Normal"/>
        <w:autoSpaceDE w:val="false"/>
        <w:spacing w:lineRule="auto" w:line="360" w:before="80" w:after="0"/>
        <w:ind w:firstLine="300"/>
        <w:jc w:val="both"/>
        <w:rPr/>
      </w:pPr>
      <w:r>
        <w:rPr>
          <w:sz w:val="28"/>
          <w:szCs w:val="28"/>
        </w:rPr>
        <w:t>Миграционные потоки населения и трудовых ресурсов можно классифицировать по нескольким направлениям или группам. Это прежде всего иммигранты и неиммигранты, допущенные в страну  в соответствии с законодательством и другими нормативными до</w:t>
        <w:softHyphen/>
        <w:t>кументами, регулирующими процесс въезда в страну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Другое направление представляют собой нелегальные имми</w:t>
        <w:softHyphen/>
        <w:t>гранты — лица, незаконно пересекшие границу государства или законно въехавшие в страну, но не покинувшие ее по истечении предоставленного срока пребывания с целью получить работу. Зна</w:t>
        <w:softHyphen/>
        <w:t>чительная часть подобного рода лиц составляет так называемую группу нелегальных работников. Это самая обездоленная и бес</w:t>
        <w:softHyphen/>
        <w:t>правная часть населения любой страны, так как на них не распро</w:t>
        <w:softHyphen/>
        <w:t>страняются никакие права и требования по обеспечению достой</w:t>
        <w:softHyphen/>
        <w:t>ных условий труда и проживания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направление формируется из работников-контрактников, которые въезжают в страну на сроки, оговоренные в договорах, заключенных со странами с избыточной рабочей силой. В частности, в нефтедобывающих странах Арабского Востока чис</w:t>
        <w:softHyphen/>
        <w:t>ленность привлеченных работников из-за рубежа порой достигает 60—75% от общей численности их населения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Заметную долю в миграции занимают беженцы, которые стано</w:t>
        <w:softHyphen/>
        <w:t>вятся жертвами войн, обострения этнических, межрелигиозных или иных отношений. По данным ООН на начало 90-х гг. в мире насчитывалось около 16 млн. беженцев. Трагично складывается судьба беженцев на просторах бывшего Советского Союза. Анти</w:t>
        <w:softHyphen/>
        <w:t>конституционное упразднение великой державы привело к тому, что за пределами России оказалось более 25 млн. так называемого русскоязычного населения, основная часть которого приходится на русских. В результате число мигрантов, пополнивших население России, превышает 6 млн. человек, большинство из которых можно смело отнести к категории беженцев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Законы и нормативные акты по регулированию миграционных потоков, закрепив права граждан на свободный выезд, проживание и работу за границей, в условиях политико-экономического кризи</w:t>
        <w:softHyphen/>
        <w:t>са стали важной предпосылкой для эмиграции из России научно-технических кадров. В условиях недофинансирования системы об</w:t>
        <w:softHyphen/>
        <w:t>разования, науки, здравоохранения Россия не может допустить продления процесса «похищения умов». Выходит, что десятилетия</w:t>
        <w:softHyphen/>
        <w:t>ми общество несло бремя соответствующих расходов ради того, . чтобы в тяжелейшее для страны время облагодетельствовать про</w:t>
        <w:softHyphen/>
        <w:t>цветающие страны Запада. В последние годы США благодаря «по</w:t>
        <w:softHyphen/>
        <w:t>хищению умов» ежегодно экономят только в сфере образования и научной деятельности примерно 7 млрд долл. Это и есть реальная экономическая подоплека борьбы за «права человека»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Насколько политизирована борьба США за права человека, сви</w:t>
        <w:softHyphen/>
        <w:t>детельствует их неоднозначная и неадекватная реакция на положе</w:t>
        <w:softHyphen/>
        <w:t>ние русскоязычного населения в Латвии и курдов в Турции, а также на сугубо внутреннее дело Югославии — положение в Косово. В первом случае, когда попираются права русских, которые и исто</w:t>
        <w:softHyphen/>
        <w:t>рически не могут не считаться коренным населением балтийского региона, со стороны США слышны какие-то невнятные пожела</w:t>
        <w:softHyphen/>
        <w:t>ния и никакой реакции — на геноцид в отношении курдов в Тур</w:t>
        <w:softHyphen/>
        <w:t>ции, численность которых превышает 20 млн. человек. Во втором случае, когда на исконно сербских землях образовалась албанская этническая группа, обладающая куда более широкими правами по сравнению с русскими в Латвии, США добились введения жестких экономических санкций и осуществили агрессию против суверен</w:t>
        <w:softHyphen/>
        <w:t>ного государства, Югославии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8"/>
        </w:rPr>
        <w:t>Представляется необходимым осознать, что наряду с правами человека есть и права народа, общества, государства, интересы которых всегда на Руси были и должны быть приоритетными, особенно в это трудное и грозное время социально-экономических потрясений, испыты</w:t>
        <w:softHyphen/>
        <w:t>ваемых нашей Родиной, а также в условиях изменяющейся геопо</w:t>
        <w:softHyphen/>
        <w:t>литической ситуации в мире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rPr/>
      </w:pPr>
      <w:bookmarkStart w:id="3" w:name="__RefHeading___Toc129759859"/>
      <w:bookmarkEnd w:id="3"/>
      <w:r>
        <w:rPr>
          <w:caps w:val="false"/>
          <w:smallCaps w:val="false"/>
          <w:szCs w:val="28"/>
          <w:lang w:val="en-US" w:eastAsia="en-US"/>
        </w:rPr>
        <w:t xml:space="preserve">Вопрос  </w:t>
      </w:r>
      <w:r>
        <w:rPr>
          <w:i w:val="false"/>
          <w:iCs w:val="false"/>
          <w:caps w:val="false"/>
          <w:smallCaps w:val="false"/>
          <w:szCs w:val="28"/>
        </w:rPr>
        <w:t>2.</w:t>
      </w:r>
      <w:r>
        <w:rPr>
          <w:i w:val="false"/>
          <w:iCs w:val="false"/>
          <w:szCs w:val="28"/>
        </w:rPr>
        <w:t xml:space="preserve"> Государственное регулирование трудовой миграции в Российской федерации</w:t>
      </w:r>
    </w:p>
    <w:p>
      <w:pPr>
        <w:pStyle w:val="Normal"/>
        <w:autoSpaceDE w:val="false"/>
        <w:spacing w:lineRule="auto" w:line="360"/>
        <w:ind w:first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Рыночная международная миграция населения России началась в процессе пере</w:t>
        <w:softHyphen/>
        <w:t>стройки, облегчился выезд за рубеж. Воз</w:t>
        <w:softHyphen/>
        <w:t>можности конвертации рубля в иностранные валюты, разница в экономическом положении отдельных республик СНГ способствовали пе</w:t>
        <w:softHyphen/>
        <w:t>ремещению трудовых ресурсов и предприни</w:t>
        <w:softHyphen/>
        <w:t>мателей через границы Российской Федера</w:t>
        <w:softHyphen/>
        <w:t>ции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С переходом к рыночной экономике об</w:t>
        <w:softHyphen/>
        <w:t>легчилась эмиграция из России: с 1988 по 2000 г.г. страну покинуло около 2,5 млн чел. Значительно больше людей прибыло в Рос</w:t>
        <w:softHyphen/>
        <w:t>сию в основном из ближнего, но также и даль</w:t>
        <w:softHyphen/>
        <w:t>него зарубежья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Выезд трудоспособного населения из России навсегда за рубеж нанес заметный ущерб ее научно-экономическому потенциа</w:t>
        <w:softHyphen/>
        <w:t>лу, т.к. более половины всех уехавших имели высшее или среднее техническое образова</w:t>
        <w:softHyphen/>
        <w:t>ние, а значительная часть эмигрантов пред</w:t>
        <w:softHyphen/>
        <w:t>ставляла, собой золотой фонд отечественной науки. Уехали и уезжают в условиях эконо</w:t>
        <w:softHyphen/>
        <w:t>мических трудностей самые конкурентоспо</w:t>
        <w:softHyphen/>
        <w:t>собные и пользующиеся спросом в развитых странах кадры.</w:t>
      </w:r>
    </w:p>
    <w:p>
      <w:pPr>
        <w:pStyle w:val="2"/>
        <w:rPr/>
      </w:pPr>
      <w:r>
        <w:rPr>
          <w:szCs w:val="28"/>
        </w:rPr>
        <w:t>Положение России в мировой мигра</w:t>
        <w:softHyphen/>
        <w:t>ции населения неоднозначно. Страна являет</w:t>
        <w:softHyphen/>
        <w:t>ся крупным поставщиком рабочей силы и в то же время ежегодно принимает сотни тысяч выходцев из ближнего и дальнего зарубежья на временную работу (ВР) и постоянное место жительства (ПМЖ)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Современное состояние движения на</w:t>
        <w:softHyphen/>
        <w:t>селения через границы Российской Федера</w:t>
        <w:softHyphen/>
        <w:t>ции таково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Из России ежегодно уезжает на ПМЖ за границу 300 - 350 тыс человек, официально заявляя об этом или натурали</w:t>
        <w:softHyphen/>
        <w:t>зуясь на месте за рубежом. Примерно поло</w:t>
        <w:softHyphen/>
        <w:t>вина эмигрантов - немцы, евреи и корейцы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коло 800 тыс россиян по офи</w:t>
        <w:softHyphen/>
        <w:t>циальным каналам (квотам, контрактам, зак</w:t>
        <w:softHyphen/>
        <w:t>люченным в России) и неофициально времен</w:t>
        <w:softHyphen/>
        <w:t>но работают за границей. Структура этой ка</w:t>
        <w:softHyphen/>
        <w:t>тегории граждан чрезвычайно разнообразна: от строительных и сельскохозяйственных ра</w:t>
        <w:softHyphen/>
        <w:t>бочих до предпринимателей - хозяев мага</w:t>
        <w:softHyphen/>
        <w:t>зинов, ресторанов и игорных салонов. Можно встретить российских граждан, работающих агентами по продаже недвижимости на Кипре,  официантами в Турции, строительными рабочими в Германии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 настоящее время существует правовая база для выезда наших соотече</w:t>
        <w:softHyphen/>
        <w:t>ственников за рубеж на заработки. Прави</w:t>
        <w:softHyphen/>
        <w:t>тельство РФ заключило со многими государ</w:t>
        <w:softHyphen/>
        <w:t>ствами договоры в этой области отношений. Экономический спад, глубокие структурные изменения, сокращение производства в обо</w:t>
        <w:softHyphen/>
        <w:t>ронной промышленности, уменьшение армии и приток переселенцев из республик СНГ, вызвавшие безработицу и снижение уровня доходов ряда социальных групп, являются факторами, стимулирующими выезд из нашей страны на заработки за рубеж. По результа</w:t>
        <w:softHyphen/>
        <w:t>там опросов наиболее предрасположены к вы</w:t>
        <w:softHyphen/>
        <w:t>езду на работу за границу научные работники, а также беженцы и вынужденные переселен</w:t>
        <w:softHyphen/>
        <w:t>цы из других частей СНГ в Россию.</w:t>
      </w:r>
    </w:p>
    <w:p>
      <w:pPr>
        <w:pStyle w:val="3"/>
        <w:ind w:left="417" w:firstLine="291"/>
        <w:rPr/>
      </w:pPr>
      <w:r>
        <w:rPr>
          <w:szCs w:val="28"/>
        </w:rPr>
        <w:t>Среди работающих за границей рос</w:t>
        <w:softHyphen/>
        <w:t>сиян много квалифицированных специалис</w:t>
        <w:softHyphen/>
        <w:t>тов. По оценке, выходящей в Париже русско</w:t>
        <w:softHyphen/>
        <w:t>язычной газеты "Последние новости", только в Западной Европе в 2003 г. работало не ме</w:t>
        <w:softHyphen/>
        <w:t>нее 50 тыс научных работников, преподава</w:t>
        <w:softHyphen/>
        <w:t>телей, деятелей культуры и искусства, меди</w:t>
        <w:softHyphen/>
        <w:t>цинского персонала - выходцев из Ро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 Россию ежегодно на постоянное место жительства приезжает значительно больше народа, чем уезжает. На 1 сентября 2005 г. в РФ было зарегистрировано 4,3 млн чел., переехавших сюда после распада Совет</w:t>
        <w:softHyphen/>
        <w:t>ского Союза. Оценить число незарегистри</w:t>
        <w:softHyphen/>
        <w:t>рованных лиц не представляется возможным. В основном это этнические русские, но не только они. Российское гражданство или раз</w:t>
        <w:softHyphen/>
        <w:t>решение на проживание получили многие ар</w:t>
        <w:softHyphen/>
        <w:t>мяне, азербайджанцы, переехавшие в Россию во время вооруженных конфликтов или по де</w:t>
        <w:softHyphen/>
        <w:t>ловым соображениям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временной основе в нашей стране находится не менее 5 млн иностран</w:t>
        <w:softHyphen/>
        <w:t>цев. Таким образом, наша страна вошла в чис</w:t>
        <w:softHyphen/>
        <w:t>ло крупнейших государств, реципиентов ино</w:t>
        <w:softHyphen/>
        <w:t>странной рабочей силы. В России временно работает больше иностранцев и лиц без граж</w:t>
        <w:softHyphen/>
        <w:t>данства, чем в Англии, Франции или Италии.</w:t>
      </w:r>
    </w:p>
    <w:p>
      <w:pPr>
        <w:pStyle w:val="3"/>
        <w:ind w:left="417" w:firstLine="57"/>
        <w:rPr/>
      </w:pPr>
      <w:r>
        <w:rPr>
          <w:szCs w:val="28"/>
        </w:rPr>
        <w:t xml:space="preserve">  </w:t>
      </w:r>
      <w:r>
        <w:rPr>
          <w:szCs w:val="28"/>
        </w:rPr>
        <w:t>В основном это выходцы из республик СНГ - украинцы, молдаване, армяне, азер</w:t>
        <w:softHyphen/>
        <w:t>байджанцы, таджики. Они трудятся на строи</w:t>
        <w:softHyphen/>
        <w:t>тельстве, в городском хозяйстве, практичес</w:t>
        <w:softHyphen/>
        <w:t>ки монополизировали овощную торговлю в городах и торговлю на рынках вообще. Осо</w:t>
        <w:softHyphen/>
        <w:t>бенно велика роль мигрантов в крупнейших городах России. В Москве трудятся рабочие примерно из 80 стран мира. Они составляют приблизительно половину строительных ра</w:t>
        <w:softHyphen/>
        <w:t>бочих и 1/3 работников городского и приго</w:t>
        <w:softHyphen/>
        <w:t>родного транспорта.</w:t>
      </w:r>
    </w:p>
    <w:p>
      <w:pPr>
        <w:pStyle w:val="3"/>
        <w:ind w:left="417" w:firstLine="57"/>
        <w:rPr/>
      </w:pPr>
      <w:r>
        <w:rPr>
          <w:szCs w:val="28"/>
        </w:rPr>
        <w:t>Определенную категорию составляют лица без гражданства - беженцы или полити</w:t>
        <w:softHyphen/>
        <w:t>ческие эмигранты - афганцы, курды, иранцы. На Дальнем Востоке проживает много китай</w:t>
        <w:softHyphen/>
        <w:t>цев и корейцев. Среди выходцев из стран даль</w:t>
        <w:softHyphen/>
        <w:t>него зарубежья выделяются две группы лиц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ервая, это граждане развитых стран, как правило, высококвалифицирован</w:t>
        <w:softHyphen/>
        <w:t>ные специалисты, работающие по контрактам или в представительствах фирм, банков, в со</w:t>
        <w:softHyphen/>
        <w:t>вместных предприятиях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торая - выходцы из развиваю</w:t>
        <w:softHyphen/>
        <w:t>щихся стран, часто нелегально находящиеся в России, для которых условия труда и жизни в нашей стране предпочтительнее, чем на ро</w:t>
        <w:softHyphen/>
        <w:t>дине; к ним относятся вьетнамцы, китайцы, пакистанцы, индусы. Главная сфера их дея</w:t>
        <w:softHyphen/>
        <w:t>тельности - торговля, общественное питание, строительство, теневая экономика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В целом баланс международной миг</w:t>
        <w:softHyphen/>
        <w:t>рации населения для России положительный, т.е. в РФ больше народа приезжает навсегда и на время, чем уезжает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sz w:val="28"/>
          <w:szCs w:val="28"/>
        </w:rPr>
        <w:t>Положительный баланс переме</w:t>
        <w:softHyphen/>
        <w:t>щения населения через российские границы позволяет отнести нашу страну к экономичес</w:t>
        <w:softHyphen/>
        <w:t>ки развитым государствам с неблагополучной демографической ситуацией, испытывающим нехватку рабочих рук. В таких странах иммиг</w:t>
        <w:softHyphen/>
        <w:t>рация и прибытие иностранцев на заработки приводит к целому ряду положительных по</w:t>
        <w:softHyphen/>
        <w:t>следствий, как было показано выше, в первую очередь к ликвидации дефицита рабочей силы, хозяйственному росту, расширению внутреннего рынка, налоговых поступлений в бюджет.</w:t>
      </w:r>
    </w:p>
    <w:p>
      <w:pPr>
        <w:pStyle w:val="Normal"/>
        <w:autoSpaceDE w:val="false"/>
        <w:spacing w:lineRule="auto" w:line="36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днако в реальной жизни последствия международной миграции для нашей страны скорее отрицательные. Рассмотрим некото</w:t>
        <w:softHyphen/>
        <w:t>рые из них. Вначале последствия въезда иностранцев в нашу страну: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1. Прибытие из-за границы пересе</w:t>
        <w:softHyphen/>
        <w:t>ленцев в значительной степени вызвано не экономическими, а политическими и нацио</w:t>
        <w:softHyphen/>
        <w:t>нальными соображениями. Это далеко не все</w:t>
        <w:softHyphen/>
        <w:t>гда подготовленные и конкурентоспособные люди, ищущие работу, а беженцы, вынужден</w:t>
        <w:softHyphen/>
        <w:t>ные покинуть прежнее место жительства. Они надеются не на свою предприимчивость и трудоспособность, а на помощь центральных и местных властей, соотечественников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2. Приезд на постоянное место жи</w:t>
        <w:softHyphen/>
        <w:t>тельства и на временные заработки никак не координируется с реальными потребностями в рабочих руках, наличием свободных рабо</w:t>
        <w:softHyphen/>
        <w:t>чих мест, он не регулируется и происходит в условиях безработицы в стране. В результате безработица растет и соответствующего при</w:t>
        <w:softHyphen/>
        <w:t>роста ВВП не происходит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3. Одна из главных проблем российской экономики - упадок сельского хозяй</w:t>
        <w:softHyphen/>
        <w:t>ства, обезлюдение деревень, сокращение на</w:t>
        <w:softHyphen/>
        <w:t>селения в восточной части страны. Приток населения в Россию практически не идет в сельское хозяйство, не направляется в Сибирь или на Дальний Восток, а оседает в больших городах, в первую очередь в Москве, Повол</w:t>
        <w:softHyphen/>
        <w:t>жье и на юге России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4. Значительная часть переселенцев и приехавших на заработки занимаются роз</w:t>
        <w:softHyphen/>
        <w:t>ничной торговлей, подпольным бизнесом, строительством и ремонтом по заказам част</w:t>
        <w:softHyphen/>
        <w:t>ных лиц и фирм и не платят налогов и соци</w:t>
        <w:softHyphen/>
        <w:t>альных платежей, что является уходом в те</w:t>
        <w:softHyphen/>
        <w:t>невую экономику. Результат - недобор нало</w:t>
        <w:softHyphen/>
        <w:t>гов в федеральный и местные бюджеты, со</w:t>
        <w:softHyphen/>
        <w:t>циальные фонды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5. Концентрация мигрантов в на</w:t>
        <w:softHyphen/>
        <w:t>званных сферах деятельности ведет к моно</w:t>
        <w:softHyphen/>
        <w:t>полизации ими рыночной и уличной торгов</w:t>
        <w:softHyphen/>
        <w:t>ли, сетей магазинов, общественного питания, ограничению доступа на рынки местных мел</w:t>
        <w:softHyphen/>
        <w:t>ких производителей продуктов питания, в первую очередь овощей, фруктов, мяса, уста</w:t>
        <w:softHyphen/>
        <w:t>новления завышенных цен. Монополизация торговых точек, районов сбыта часто проис</w:t>
        <w:softHyphen/>
        <w:t>ходит по землячествам, что приводит к кри</w:t>
        <w:softHyphen/>
        <w:t>минальным разборкам, осложнению крими</w:t>
        <w:softHyphen/>
        <w:t>ногенной обстановки, ухудшению отношений с коренными жителями.    Было бы непра</w:t>
        <w:softHyphen/>
        <w:t>вильным считать, что в теневой экономике, недобросовестной торговле или в преступле</w:t>
        <w:softHyphen/>
        <w:t>ниях участвуют исключительно приезжие из южных республик. Однако доля их в раскры</w:t>
        <w:softHyphen/>
        <w:t>тых фактах ввоза и распространения нарко</w:t>
        <w:softHyphen/>
        <w:t>тиков и прочих нарушениях законов значи</w:t>
        <w:softHyphen/>
        <w:t>тельно выше, чем процент среди жителей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6. Прибытие значительных масс на</w:t>
        <w:softHyphen/>
        <w:t>селения в страну увеличивает расходы на со</w:t>
        <w:softHyphen/>
        <w:t>циально-культурные нужды - выплату пенсий, здравоохранение, просвещение, различные пособия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Из положительных последствий при</w:t>
        <w:softHyphen/>
        <w:t>бытия населения в Россию из-за рубежа сле</w:t>
        <w:softHyphen/>
        <w:t>дует отметить следующее: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1. Частичную компенсацию демогра</w:t>
        <w:softHyphen/>
        <w:t>фического кризиса в стране. Резкое сокраще</w:t>
        <w:softHyphen/>
        <w:t>ние рождаемости и увеличение смертности за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следнее время, не будь переселенцев, при</w:t>
        <w:softHyphen/>
        <w:t>вело бы к еще большему сокращению населе</w:t>
        <w:softHyphen/>
        <w:t>ния РФ и уменьшению численности русских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2. Приезжающие на временные за</w:t>
        <w:softHyphen/>
        <w:t>работки способствуют восполнению недо</w:t>
        <w:softHyphen/>
        <w:t>статка низкоквалифицированной рабочее силы в жилищном, дорожном строительстве в розничной торговле.</w:t>
      </w:r>
    </w:p>
    <w:p>
      <w:pPr>
        <w:pStyle w:val="Normal"/>
        <w:autoSpaceDE w:val="false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ерьезные отрицательные послед</w:t>
        <w:softHyphen/>
        <w:t>ствия вызывает эмиграция населения из Рос</w:t>
        <w:softHyphen/>
        <w:t>сии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Несмотря на то, что баланс миграции переселенцев в пользу нашей страны, по уров</w:t>
        <w:softHyphen/>
        <w:t>ню квалификации разрыв между эмигранта</w:t>
        <w:softHyphen/>
        <w:t>ми и иммигрантами огромен.</w:t>
      </w:r>
    </w:p>
    <w:p>
      <w:pPr>
        <w:pStyle w:val="Normal"/>
        <w:autoSpaceDE w:val="false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Из выезжающих на постоянное место жительства россиян, по крайней мере, три группы представляют собой серьезный ущерб для страны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Первая - ученые и высококвалифици</w:t>
        <w:softHyphen/>
        <w:t>рованные специалисты. Прибытие этих людей в какую-либо страну - это подарок судьбы, будь то математики или артисты в США, фи</w:t>
        <w:softHyphen/>
        <w:t>зики и преподаватели в Германии или воен</w:t>
        <w:softHyphen/>
        <w:t>ные инженеры в странах Ближнего Востока. Известен удельный вес этих людей и их роль в науке и высшем образовании многих стран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Вторая - бизнесмены, уезжающие на</w:t>
        <w:softHyphen/>
        <w:t>всегда из России и осуществляющие таким образом эмиграцию капитала. Не рассматри</w:t>
        <w:softHyphen/>
        <w:t>вая причины массового вывоза частного рос</w:t>
        <w:softHyphen/>
        <w:t>сийского капитала за границу, отметим, что его размеры чрезвычайно велики. По оцен</w:t>
        <w:softHyphen/>
        <w:t>кам, с 1990 по 2004 г. вывоз частного кап</w:t>
        <w:softHyphen/>
        <w:t>тала из России за границу составил не менее 300 млрд долл. США, т.е. он намного превос</w:t>
        <w:softHyphen/>
        <w:t>ходит иностранные государственные кредиты и частные капиталовложения в экономику России вместе взятые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Конечно, не весь российский капитал за границей переместился туда вместе с его владельцами. Но такое перемещение, т.е. эмиграция собственников капитала из Рос</w:t>
        <w:softHyphen/>
        <w:t>сии в США и Канаду, Западную Европу, оф</w:t>
        <w:softHyphen/>
        <w:t>шорные зоны, представляет собой массовое явление, обескровливая и без того не процве</w:t>
        <w:softHyphen/>
        <w:t>тающую нашу экономику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Третья группа - этнические немцы, составляющие во многих районах восточной части страны значительную часть средней технической интеллигенции, квалифициро</w:t>
        <w:softHyphen/>
        <w:t>ванных работников, особенно в сельском хо</w:t>
        <w:softHyphen/>
        <w:t>зяйстве, связи, на транспорте. Заменить этих непьющих, дисциплинированных и добросо</w:t>
        <w:softHyphen/>
        <w:t>вестных работников, часто бывает некем.</w:t>
      </w:r>
    </w:p>
    <w:p>
      <w:pPr>
        <w:pStyle w:val="Normal"/>
        <w:autoSpaceDE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Трудно провести грань между научны</w:t>
        <w:softHyphen/>
        <w:t>ми работниками и специалистами, уезжаю</w:t>
        <w:softHyphen/>
        <w:t>щими из России на время и насовсем. По оценке, в конце 2003 г. за рубежом на вре</w:t>
        <w:softHyphen/>
        <w:t>менной основе находилось около 80 тыс на</w:t>
        <w:softHyphen/>
        <w:t>учных работников и преподавателей в разных статусах - на практике, стажировке, по раз</w:t>
        <w:softHyphen/>
        <w:t>личным иностранным или международным стипендиям, по контрактам. К сожалению, я не располагаю данными, какая часть их оста</w:t>
        <w:softHyphen/>
        <w:t>ется за рубежом после истечения срока пре</w:t>
        <w:softHyphen/>
        <w:t>бывания. Руководство зарубежных научно-исследовательских центров проводит целе</w:t>
        <w:softHyphen/>
        <w:t>направленную политику отбора российских специалистов для постоянной работы. Изве</w:t>
        <w:softHyphen/>
        <w:t>стно, что значительная часть наиболее ква</w:t>
        <w:softHyphen/>
        <w:t>лифицированных сотрудников известных НИИ АН РФ, например института математики им. Стеклова, работает за границей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Во время работы по контрактам в зару</w:t>
        <w:softHyphen/>
        <w:t>бежных университетах мне проходилось встре</w:t>
        <w:softHyphen/>
        <w:t>чаться со многими нашими соотечественни</w:t>
        <w:softHyphen/>
        <w:t>ками, приехавшими на время и получившими приглашения остаться там на работу.</w:t>
      </w:r>
    </w:p>
    <w:p>
      <w:pPr>
        <w:pStyle w:val="Normal"/>
        <w:autoSpaceDE w:val="false"/>
        <w:spacing w:lineRule="auto" w:line="360"/>
        <w:ind w:firstLine="500"/>
        <w:jc w:val="both"/>
        <w:rPr/>
      </w:pPr>
      <w:r>
        <w:rPr>
          <w:sz w:val="28"/>
          <w:szCs w:val="28"/>
        </w:rPr>
        <w:t>Разница между иностранным специа</w:t>
        <w:softHyphen/>
        <w:t>листом, приехавшим в Россию, и нашими на</w:t>
        <w:softHyphen/>
        <w:t>учными работниками за рубежом состоит в том, что иностранец наверняка вернется до</w:t>
        <w:softHyphen/>
        <w:t>мой, а россиянин возможно и не вернется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Социально-экономические послед</w:t>
        <w:softHyphen/>
        <w:t>ствия международной миграции населения для России настолько серьезны, что не зани</w:t>
        <w:softHyphen/>
        <w:t>маться ими наше правительство просто не может. Однако государственное регулирова</w:t>
        <w:softHyphen/>
        <w:t>ние перемещения населения через границы -задача чрезвычайно сложная. Государствен</w:t>
        <w:softHyphen/>
        <w:t>ное регулирование миграции сталкивается с гуманитарными, экономическими, юридичес</w:t>
        <w:softHyphen/>
        <w:t>кими, национальными и внешнеэкономичес</w:t>
        <w:softHyphen/>
        <w:t>кими проблемами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Основные предпосылки этой политики следующие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1. В демократическом государстве невозможно запретить гражданам выезжать за границу и возвращаться на родину. Это право закреплено в конституции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sz w:val="28"/>
          <w:szCs w:val="28"/>
        </w:rPr>
        <w:t>2. Российское правительство не мо</w:t>
        <w:softHyphen/>
        <w:t>жет запретить въезд этнических россиян, проживающих в странах ближнего и дальнего зарубежья.</w:t>
      </w:r>
    </w:p>
    <w:p>
      <w:pPr>
        <w:pStyle w:val="Normal"/>
        <w:autoSpaceDE w:val="false"/>
        <w:spacing w:lineRule="auto" w:line="360"/>
        <w:ind w:firstLine="460"/>
        <w:jc w:val="both"/>
        <w:rPr/>
      </w:pPr>
      <w:r>
        <w:rPr>
          <w:sz w:val="28"/>
          <w:szCs w:val="28"/>
        </w:rPr>
        <w:t>3. Демографическая ситуация в на</w:t>
        <w:softHyphen/>
        <w:t>шей стране такова, что при переходе страны к устойчивому хозяйственному росту привлече</w:t>
        <w:softHyphen/>
        <w:t>ние иностранной рабочей силы на долговре</w:t>
        <w:softHyphen/>
        <w:t>менной основе будет необходимым.</w:t>
      </w:r>
    </w:p>
    <w:p>
      <w:pPr>
        <w:pStyle w:val="Normal"/>
        <w:autoSpaceDE w:val="false"/>
        <w:spacing w:lineRule="auto" w:line="360"/>
        <w:ind w:firstLine="460"/>
        <w:jc w:val="both"/>
        <w:rPr/>
      </w:pPr>
      <w:r>
        <w:rPr>
          <w:sz w:val="28"/>
          <w:szCs w:val="28"/>
        </w:rPr>
        <w:t>4. Масштабы, структура и сальдо ба</w:t>
        <w:softHyphen/>
        <w:t>ланса потоков эмигрантов и иммигрантов, а также лиц, приезжающих и уезжающих на временные заработки .будут зависеть от раз</w:t>
        <w:softHyphen/>
        <w:t>меров и динамики безработицы, уровня жиз</w:t>
        <w:softHyphen/>
        <w:t>ни, показателей инфляции, политической стабильности, научно-технической политики и юридических норм въезда и выезда в Рос</w:t>
        <w:softHyphen/>
        <w:t>сии и странах партнеров.</w:t>
      </w:r>
    </w:p>
    <w:p>
      <w:pPr>
        <w:pStyle w:val="Normal"/>
        <w:autoSpaceDE w:val="false"/>
        <w:spacing w:lineRule="auto" w:line="360"/>
        <w:ind w:firstLine="460"/>
        <w:jc w:val="both"/>
        <w:rPr/>
      </w:pPr>
      <w:r>
        <w:rPr>
          <w:sz w:val="28"/>
          <w:szCs w:val="28"/>
        </w:rPr>
        <w:t>5. Выезд из России десятков тысяч ученых и специалистов высокого класса пред</w:t>
        <w:softHyphen/>
        <w:t>ставляет собой печальное явление, но адми</w:t>
        <w:softHyphen/>
        <w:t>нистративными мерами изменить ситуацию нельзя. Пока в стране не будет четкой перс</w:t>
        <w:softHyphen/>
        <w:t>пективной государственной политики в обла</w:t>
        <w:softHyphen/>
        <w:t>сти НИОКР, пока ученые и преподаватели не смогут получать интересную, престижную и достойно оплачиваемую работу, многие из них будут стремиться уезжать за рубеж в совре</w:t>
        <w:softHyphen/>
        <w:t>менно оснащенные лаборатории, центры на</w:t>
        <w:softHyphen/>
        <w:t>учной мысли, где их ждет признание и мате</w:t>
        <w:softHyphen/>
        <w:t>риальная обеспеченность.</w:t>
      </w:r>
    </w:p>
    <w:p>
      <w:pPr>
        <w:pStyle w:val="Normal"/>
        <w:autoSpaceDE w:val="false"/>
        <w:spacing w:lineRule="auto" w:line="360"/>
        <w:ind w:firstLine="460"/>
        <w:jc w:val="both"/>
        <w:rPr/>
      </w:pPr>
      <w:r>
        <w:rPr>
          <w:sz w:val="28"/>
          <w:szCs w:val="28"/>
        </w:rPr>
        <w:t>Однако это вовсе не значит, что пра</w:t>
        <w:softHyphen/>
        <w:t>вительство может не предпринимать никаких мер по регулированию международной миг</w:t>
        <w:softHyphen/>
        <w:t>рации населения через границы России. Изу</w:t>
        <w:softHyphen/>
        <w:t>чение экономических, социальных и демог</w:t>
        <w:softHyphen/>
        <w:t>рафических последствий растущего переме</w:t>
        <w:softHyphen/>
        <w:t>щения населения через российские границы и выработка концепции государственной миг</w:t>
        <w:softHyphen/>
        <w:t>рационной политики является насущным тре</w:t>
        <w:softHyphen/>
        <w:t>бованием времени.</w:t>
      </w:r>
    </w:p>
    <w:p>
      <w:pPr>
        <w:pStyle w:val="Normal"/>
        <w:autoSpaceDE w:val="false"/>
        <w:spacing w:lineRule="auto" w:line="360"/>
        <w:ind w:firstLine="460"/>
        <w:jc w:val="both"/>
        <w:rPr/>
      </w:pPr>
      <w:r>
        <w:rPr>
          <w:sz w:val="28"/>
          <w:szCs w:val="28"/>
        </w:rPr>
        <w:t>Российская государственная полити</w:t>
        <w:softHyphen/>
        <w:t>ка регулирования международной миграции населения должна включать в себя следую</w:t>
        <w:softHyphen/>
        <w:t>щие элементы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учный анализ потребностей на</w:t>
        <w:softHyphen/>
        <w:t xml:space="preserve">шей страны в дополнительной рабочей силе в целом, по отраслям и районам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счет возможностей приема пе</w:t>
        <w:softHyphen/>
        <w:t>реселенцев - соотечественников из ближне</w:t>
        <w:softHyphen/>
        <w:t>го зарубежья, на базе которого разрабатыва</w:t>
        <w:softHyphen/>
        <w:t>ется обеспеченная ресурсами программа их размещ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ффективного контроля за прибытием и проживанием ино</w:t>
        <w:softHyphen/>
        <w:t>странцев на территории РФ (введение обяза</w:t>
        <w:softHyphen/>
        <w:t>тельных въездных виз для граждан республик СНГ в связи с этим можно только приветство</w:t>
        <w:softHyphen/>
        <w:t>вать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звивать международные связи в области миграции населения с тем, чтобы выезд на работу или учебу за границу носил легальный характер, чтобы наши граждане пользовались за рубежом всеми граждански</w:t>
        <w:softHyphen/>
        <w:t>ми правами и защитой наших государствен</w:t>
        <w:softHyphen/>
        <w:t>ных орган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щитить интересы этнических русских и представителей других народов России, проживающих за рубежом, не допус</w:t>
        <w:softHyphen/>
        <w:t>кать их дискриминации, поддерживать с ними культурные связи, чтобы иметь возможность регулировать их переселение на историчес</w:t>
        <w:softHyphen/>
        <w:t>кую Родину.</w:t>
      </w:r>
      <w:r>
        <w:br w:type="page"/>
      </w:r>
    </w:p>
    <w:p>
      <w:pPr>
        <w:pStyle w:val="Heading1"/>
        <w:ind w:firstLine="567"/>
        <w:rPr>
          <w:i w:val="false"/>
          <w:i w:val="false"/>
          <w:iCs w:val="false"/>
          <w:szCs w:val="28"/>
        </w:rPr>
      </w:pPr>
      <w:bookmarkStart w:id="4" w:name="__RefHeading___Toc129759860"/>
      <w:bookmarkEnd w:id="4"/>
      <w:r>
        <w:rPr>
          <w:i w:val="false"/>
          <w:iCs w:val="false"/>
          <w:szCs w:val="28"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одя заключительные итоги проведенного  исследования проблем участия Российской Федерации  в процессах международной миграции труда, можно сделать следующие основные выводы: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Международная миграция рабочей силы представляет со</w:t>
        <w:softHyphen/>
        <w:t>бой объективный процесс, отражающий интернационализацию хозяйственной жизни. Трудовые ресурсы, как и прочие эко</w:t>
        <w:softHyphen/>
        <w:t>номические ресурсы, ориентированы на максимально эффек</w:t>
        <w:softHyphen/>
        <w:t>тивное использование, в том числе и в масштабах -мировой экономики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Правовая база современных миграционных процессов от</w:t>
        <w:softHyphen/>
        <w:t>ражает, с одной стороны, тенденцию к экономическому либера</w:t>
        <w:softHyphen/>
        <w:t>лизму и открытой экономике, а с другой стороны, к протек</w:t>
        <w:softHyphen/>
        <w:t>ционизму и ограничениям в области международной миграции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Основными мировыми центрами притяжения миграци</w:t>
        <w:softHyphen/>
        <w:t>онных потоков являются развитые страны, прежде всего США и Западная Европа. Существуют и локальные, региональные центры притяжения миграционных потоков. Главными стра</w:t>
        <w:softHyphen/>
        <w:t>нами — донорами в сфере международной миграции являются развивающиеся страны Азии, Латинской Америки и Африки, а также бывшие социалистические страны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Страны—экспортеры и страны — импортеры трудовых ре</w:t>
        <w:softHyphen/>
        <w:t>сурсов, международные организации по миграции совер</w:t>
        <w:softHyphen/>
        <w:t>шенствуют законодательство, механизм регулирования ми</w:t>
        <w:softHyphen/>
        <w:t>грационных процессов и потоков, руководствуясь принци</w:t>
        <w:softHyphen/>
        <w:t>пами свободы и демократии с учетом национальных инте</w:t>
        <w:softHyphen/>
        <w:t>ресов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Международная организация труда является уникальной среди всемирных организаций в том отношении, что при разработке ее политики представители трудящихся и пред</w:t>
        <w:softHyphen/>
        <w:t>принимателей обладают равным количеством голосов с представителями правительств. Одна из ее наиболее важ</w:t>
        <w:softHyphen/>
        <w:t>ных функций состоит в принятие конвенций и рекоменда</w:t>
        <w:softHyphen/>
        <w:t>ций, устанавливающих международные трудовые стандар</w:t>
        <w:softHyphen/>
        <w:t>ты в таких областях, как свобода ассоциаций, заработная плата, продолжительность рабочего дня, социальное стра</w:t>
        <w:softHyphen/>
        <w:t>хование, оплачиваемый отпуск, охрана труда, служба най</w:t>
        <w:softHyphen/>
        <w:t>ма, рабочая инспекция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Конвенции налагают обязательства — для государств-членов, которые их ратифицировали, рекомендации обес</w:t>
        <w:softHyphen/>
        <w:t>печивают ориентир для национальной политики, законода</w:t>
        <w:softHyphen/>
        <w:t>тельства, практики. Со времени основания МОТ принято более 300 конвенций и рекомендаций. МОТ контролирует применение конвенций ратифицировавшими их государст</w:t>
        <w:softHyphen/>
        <w:t>вами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В России создана правовая и организационная база эмиг</w:t>
        <w:softHyphen/>
        <w:t>рации и иммиграции трудовых ресурсов, разработана фе</w:t>
        <w:softHyphen/>
        <w:t>деральная миграционная программа, заключены двусто</w:t>
        <w:softHyphen/>
        <w:t>ронние соглашения с рядом стран по миграции населения и трудовых ресурсов. Важным направлением интегрирова</w:t>
        <w:softHyphen/>
        <w:t>ния России в мировое сообщество должна стать ратифика</w:t>
        <w:softHyphen/>
        <w:t>ция международных конвенций, регламентирующих про</w:t>
        <w:softHyphen/>
        <w:t>цессы трудовой миграции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28"/>
        </w:rPr>
        <w:t>Процессы миграции оказывают многогранное влияние на экономику, социальную сферу и внутриполитическое положе</w:t>
        <w:softHyphen/>
        <w:t>ние как принимающих стран, так и стран-доноров. Баланс по</w:t>
        <w:softHyphen/>
        <w:t>зитивных и негативных последствий для каждой страны — уча</w:t>
        <w:softHyphen/>
        <w:t>стницы данного процесса обусловливается конкретными внут</w:t>
        <w:softHyphen/>
        <w:t>ренними условиями каждой страны, ее положением в мировой, экономике и международных отношениях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Положительным  является то, что, прежде всего,  процессы трудовой миграции способствуют смягчению условий безработицы, появлению для страны—экспортера рабочей силы дополнительного источника валютного дохода в форме поступлений от эмигрантов, а также приобретению ими знаний и опыта. По возвращении домой они, как правило, пополняют ряды среднего класса, вкладывая заработанные средства в собственное дело, создавая дополни</w:t>
        <w:softHyphen/>
        <w:t>тельные рабочие места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К отрицательным последствиям трудовой миграции следует отнести тенденции роста потребления заработанных за границей средств, желание скрыть получаемые доходы, «утечку умов», иногда и понижение квалификации работающих мигрантов и т.п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Для нейтрализации отрицательных последствий и усиления положительного эффекта, получаемого страной в результате тру</w:t>
        <w:softHyphen/>
        <w:t>довой миграции, используют средства государственной полити</w:t>
        <w:softHyphen/>
        <w:t>ки. Просчеты в выборе ориентиров миграционной политики вы</w:t>
        <w:softHyphen/>
        <w:t>зывают нежелательную реакцию в виде роста нелегальной ми</w:t>
        <w:softHyphen/>
        <w:t>грации и последующей социальной активности возвращающихся мигрантов и др. В этой области особенно очевидны неэффек</w:t>
        <w:softHyphen/>
        <w:t>тивность жестких, директивных мер и необходимость косвен</w:t>
        <w:softHyphen/>
        <w:t>ных, координирующих воздействий со стороны государств и правительств.</w:t>
      </w:r>
    </w:p>
    <w:p>
      <w:pPr>
        <w:pStyle w:val="Normal"/>
        <w:shd w:fill="FFFFFF" w:val="clear"/>
        <w:autoSpaceDE w:val="false"/>
        <w:spacing w:lineRule="auto" w:line="360"/>
        <w:ind w:firstLine="270"/>
        <w:jc w:val="both"/>
        <w:rPr/>
      </w:pPr>
      <w:r>
        <w:rPr>
          <w:sz w:val="28"/>
          <w:szCs w:val="28"/>
        </w:rPr>
        <w:t>Распад СССР и выбор Россией неолибераль</w:t>
        <w:softHyphen/>
        <w:t>ной модели экономического развития обусловили стремительное вхождение страны в международ</w:t>
        <w:softHyphen/>
        <w:t>ный рынок трудовых ресурсов, причем в качестве одного из ведущих импортеров этого товара. При этом качественный состав въезжающих в Россию иммигрантов отличается от эмиграционного кон</w:t>
        <w:softHyphen/>
        <w:t>тингента - в число стран-доноров иностранной рабочей силы входят только государства с низким уровнем развития, поставляющие на российский рынок низкоквалифицированные дешевые рабо</w:t>
        <w:softHyphen/>
        <w:t>чие руки. Наоборот, в экспорте рабочей силы до</w:t>
        <w:softHyphen/>
        <w:t>статочно велик удельный вес специалистов высо</w:t>
        <w:softHyphen/>
        <w:t>кой квалификации, которые из-за дешевизны пользуются спросом в развитых странах Запада.</w:t>
      </w:r>
    </w:p>
    <w:p>
      <w:pPr>
        <w:pStyle w:val="Normal"/>
        <w:shd w:fill="FFFFFF" w:val="clear"/>
        <w:autoSpaceDE w:val="false"/>
        <w:spacing w:lineRule="auto" w:line="360"/>
        <w:ind w:firstLine="270"/>
        <w:jc w:val="both"/>
        <w:rPr/>
      </w:pPr>
      <w:r>
        <w:rPr>
          <w:sz w:val="28"/>
          <w:szCs w:val="28"/>
        </w:rPr>
        <w:t>Выявившаяся неэффективность внешней миг</w:t>
        <w:softHyphen/>
        <w:t>рационной политики страны в годы реформ обус</w:t>
        <w:softHyphen/>
        <w:t>ловлена как объективной общеэкономической основой, порожденной самим ходом реформ, так и просчетами, допущенными в ходе реализации конкретных направлений этой политики. В ре</w:t>
        <w:softHyphen/>
        <w:t>зультате в России сформировался широкомасштабный рынок нелегальной рабочей силы, все больше ориентированный на теневой и крими</w:t>
        <w:softHyphen/>
        <w:t>нальный бизнес, приносящий стране крупные фи</w:t>
        <w:softHyphen/>
        <w:t>нансовые потери, рост преступности и напряжен</w:t>
        <w:softHyphen/>
        <w:t>ность в межэтнических отношениях. Огромная масса соотечественников по-прежнему остается в постсоветских республиках, зачастую на дискри</w:t>
        <w:softHyphen/>
        <w:t>минационных условиях. Ставший лишним у себя в государстве национальный квалифицированный труд находит себе применение за рубежом, умень</w:t>
        <w:softHyphen/>
        <w:t>шая потенциал развития отечественных отраслей высоких технологий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sz w:val="28"/>
          <w:szCs w:val="28"/>
        </w:rPr>
        <w:t>Решение миграционных проблем, большинст</w:t>
        <w:softHyphen/>
        <w:t>во из которых носит крайне инерционный харак</w:t>
        <w:softHyphen/>
        <w:t>тер, потребует значительных затрат времени и средств. Они могут быть существенно сокращены за счет разработки и реализации эффективных мер оперативного характера. В эмиграционной политике акцент должен быть сделан на обеспе</w:t>
        <w:softHyphen/>
        <w:t>чение привлекательных материальных условий использования высококвалифицированного тру</w:t>
        <w:softHyphen/>
        <w:t>да в отечественной экономике и на возвращение уехавших специалистов, в иммиграционной - на ужесточение контроля за въездом иностранной рабочей силы и на трудоустройство русскоязыч</w:t>
        <w:softHyphen/>
        <w:t>ного населения из стран нового зарубежья.</w:t>
      </w:r>
    </w:p>
    <w:p>
      <w:pPr>
        <w:pStyle w:val="Normal"/>
        <w:autoSpaceDE w:val="false"/>
        <w:spacing w:lineRule="auto" w:line="360" w:before="46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4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4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Contents1"/>
        <w:rPr/>
      </w:pPr>
      <w:bookmarkStart w:id="5" w:name="__RefHeading___Toc129759861"/>
      <w:bookmarkEnd w:id="5"/>
      <w:r>
        <w:rPr>
          <w:rStyle w:val="InternetLink"/>
          <w:color w:val="000000"/>
          <w:u w:val="none"/>
        </w:rPr>
        <w:t>Л</w:t>
      </w:r>
      <w:hyperlink w:anchor="__RefHeading___Toc129759861">
        <w:r>
          <w:rPr>
            <w:rStyle w:val="InternetLink"/>
            <w:color w:val="000000"/>
            <w:u w:val="none"/>
          </w:rPr>
          <w:t xml:space="preserve">итература к части </w:t>
        </w:r>
        <w:r>
          <w:rPr>
            <w:rStyle w:val="InternetLink"/>
            <w:color w:val="000000"/>
            <w:u w:val="none"/>
            <w:lang w:val="en-US" w:eastAsia="en-US"/>
          </w:rPr>
          <w:t>I</w:t>
        </w:r>
      </w:hyperlink>
    </w:p>
    <w:p>
      <w:pPr>
        <w:pStyle w:val="Heading1"/>
        <w:ind w:firstLine="567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Богодевич Г. </w:t>
      </w:r>
      <w:r>
        <w:rPr>
          <w:color w:val="000000"/>
          <w:sz w:val="28"/>
          <w:szCs w:val="28"/>
        </w:rPr>
        <w:t>Трудовая миграция и государственная политика // Социальное обеспечение.-2005.-N 11. - С. 22-25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80" w:after="0"/>
        <w:jc w:val="both"/>
        <w:rPr/>
      </w:pPr>
      <w:r>
        <w:rPr>
          <w:sz w:val="28"/>
          <w:szCs w:val="28"/>
        </w:rPr>
        <w:t>Вишневская В.С., Астапенко С.С. Международная миграция рабочей силы: проблемы и перспективы// Современные аспекты экономики. 2007.№ 2-С.41-49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Вишневская Н. Внешнеэкономическая либерализация и рынок труда// МЭиМО.2004.№ 3-С.81-8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Говорова Н. В. </w:t>
      </w:r>
      <w:r>
        <w:rPr>
          <w:color w:val="000000"/>
          <w:sz w:val="28"/>
          <w:szCs w:val="28"/>
        </w:rPr>
        <w:t>Трудовая миграция в странах Центральной и Восточной Европы // Народонаселение.-2005.-N 1. - С. 81-93.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Жириновский В. </w:t>
      </w:r>
      <w:r>
        <w:rPr>
          <w:color w:val="000000"/>
          <w:sz w:val="28"/>
          <w:szCs w:val="28"/>
        </w:rPr>
        <w:t>Миграция и государство // Российская Федерация сегодня.-2005.-N 18. - С. 2-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Зайончковский Ж. </w:t>
      </w:r>
      <w:r>
        <w:rPr>
          <w:color w:val="000000"/>
          <w:sz w:val="28"/>
          <w:szCs w:val="28"/>
        </w:rPr>
        <w:t>Миграция издержки и достижения цивилизации // Социальное обеспечение.-2005.-N 6. - С. 15-1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Иванова Т. Д. </w:t>
      </w:r>
      <w:r>
        <w:rPr>
          <w:color w:val="000000"/>
          <w:sz w:val="28"/>
          <w:szCs w:val="28"/>
        </w:rPr>
        <w:t>Трудовая миграция россиян некоторые результаты социологического исследования // Проблемы прогнозирования.-2005.-N 2. - С. 150-160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80" w:after="0"/>
        <w:jc w:val="both"/>
        <w:rPr/>
      </w:pPr>
      <w:r>
        <w:rPr>
          <w:sz w:val="28"/>
          <w:szCs w:val="28"/>
        </w:rPr>
        <w:t>Костаков В. Миграция: беда или благо?// Экономист. 2004. № 2. С.34-3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Лях Т.Б. Регулирование международной трудовой миграции// Внешнеэкономический бюллетень. 2003.№ 9-С.15-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. Учебник. // Под ред. Е.Ф. Жукова. М. Юнити. 2006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 и международные экономические отношения.// Акопова Е.С. и др. – Ростов – на – Дону.: Феникс. 200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 // Под ред. Булатова А.С. - М. :Юрист. 2007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// Под ред. И.П. Николаевой. М. «Финстатинформ». 2007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 труда. М.: Наука, 1994., гл. 1-3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ТБ. Конвенции и рекомендации, принятые Международной конференцией труда. 1919-1986.-Женева, 1988- С. 1428-1446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исповедимы пути иммиграции // Российская газета, 8 октября 2005., С. 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ешкин В. Россия и международная миграция трудовых ресурсов // МЭ и МО.2004.№ 3-С.74-80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внешнеэкономических знаний / Под ред. И.П. Фаминского. М. 200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Раков А. А. </w:t>
      </w:r>
      <w:r>
        <w:rPr>
          <w:color w:val="000000"/>
          <w:sz w:val="28"/>
          <w:szCs w:val="28"/>
        </w:rPr>
        <w:t>Вынужденная миграция в рамках постсоветского // Народонаселение.-2005.-N 1. - С. 94-103.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химов Р. М. Нурмахмадов Внешняя трудовая миграция и политика занятости// Общество и экономика. 2002. № 2. С. 13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язанцев С. В. </w:t>
      </w:r>
      <w:r>
        <w:rPr>
          <w:color w:val="000000"/>
          <w:sz w:val="28"/>
          <w:szCs w:val="28"/>
        </w:rPr>
        <w:t>Трудовая миграция в СНГ: тенденции и проблемы регулирования // Мировая экономика и международные отношения.-2005.-N 11. - С. 65-6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Рязанцев С. </w:t>
      </w:r>
      <w:r>
        <w:rPr>
          <w:color w:val="000000"/>
          <w:sz w:val="28"/>
          <w:szCs w:val="28"/>
        </w:rPr>
        <w:t>Внутрироссийская миграция населения: тенденции и социально-экономические последствия // Вопросы экономики.-2005.-N 7. - С. 37-4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альваторе Д. Международная экономика.-М.: Институт внешнеэкономических связей и управления. 199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опилин А. Фактор миграции и демографический кризис в России.// Экономист. 2000. № 11. С. 67-7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юркин М.Л. Сущность структура и перспективы совершенствования миграционного процесса в РФ// Государство и право. 2004.№ 9-С.97-10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Ходов Л.Г. Последствия международной миграции рабочей силы для России// Внешнеэкономический бюллетень. 2002. № 3.-С. 49- 5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пенко И. «Ренессанс» экономической миграции на Западе// Вопросы экономики. 2002. № 1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Цапенко И. От иммиграционного контроля к управлению миграционными процессами// МЭ и МО. 2001. № 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пенко И. Роль иммиграции в экономике развитых стран// МЭиМО. 2004.№ 5-С.27-3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Часть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 . Практические упражн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пражнение «</w:t>
      </w:r>
      <w:r>
        <w:rPr>
          <w:b/>
          <w:caps/>
          <w:sz w:val="28"/>
          <w:szCs w:val="28"/>
        </w:rPr>
        <w:t>Верно/ неверно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Вопрос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ащита ряда отраслей в целях национальной безопасности – один из аргументов в пользу установления торговых барьер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 это  действительно аргумент , который    имеет   военно-политический   нежели   экономический характер: защитные пошлины нужны для сохранения  и  усиления  отраслей выпускающих стратегические товары и материалы,  которые необходимы для обороны или ведения  войны.  Утверждается,  что  в  нестабильном  мире военно-политические цели   должны   брать   верх  над  экономическими. Усиление национальной безопасности,  с  одной  стороны,  и  ослабление производственной эффективности,      с      другой,     сопровождаются перераспределением ресурсов  в  пользу  стратегических   отрас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еждународные различия в обеспечении ресурсами и в относительных количествах разных типов человеческих и материальных ресурсов – важная основа для специализации и торгов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. . Без торговли развитие специализации оказалось бы невозможным, а значит, людям было бы труднее добиваться увеличения объема доступных им экономических благ. Именно регулярный обмен товарами и услугами лежит в основе важнейшей сферы деятельности людей – торговли, т.е. обмена благами в форме купли продажи товаров и услуг за деньги. Торговля соединяет людей и фирмы, специализирующиеся на производстве определенных товаров или оказании различных услуг, в единое целое – хозяйство страны или планеты в целом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Вопрос 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трана может изменить общий уровень цен для того, чтобы восстановить равновесие платежного баланс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может для этого она использует следующие мероприятия : например с целью стимулирования экспорта, сдерживания импорта товаров, привличения иностранных капиталов, ограничения вывоза капиталов она проводит дефляционную политику, которая включает в себя замораживание цен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жно повлиять на физический объем экспорта и импорта США заметное снижение цены доллара в иностранных валютах (например, в иенах)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Б ) - экспорт вырастет, а импорт снизится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обменного курса национальной денежной еденицы США получит большую сумму своей валюты за вырученную иностранную. Это позволит ему понизить продажную цену на внешнем рынке, увеличить размер экспорта и прибыльность своих экспортных операций. Уменьшение внешней ценности национальной валюты повысит конкурентоспособность местных предприятий,  Не только за рубежом, но и на внутреннем рынке, так как иностранные экспортеры – конкуренты будут вынуждены повысить цену на аналогичные товары, чтобы не понести убытки при обмене выручки в обесцененной валюте на свою , относительно подорожавшую. Таким образом, импорт становится более дорогим, что приводит к уменьшению его величин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360"/>
        <w:jc w:val="center"/>
        <w:rPr>
          <w:sz w:val="25"/>
          <w:szCs w:val="25"/>
        </w:rPr>
      </w:pPr>
      <w:r>
        <w:rPr>
          <w:b/>
          <w:caps/>
          <w:sz w:val="26"/>
          <w:szCs w:val="26"/>
        </w:rPr>
        <w:t>3. Работа со статистическими данным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. «По данным Таблиц 1 и 2 сопоставьте динамику ВВП и объема промышленной продукции за 1999 – 2003 гг. Представьте их графики. Сделайте выводы из сопоставления». </w:t>
      </w:r>
    </w:p>
    <w:p>
      <w:pPr>
        <w:pStyle w:val="ListParagraph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аловой внутренний продукт и промышленная продукция в России и Франции (в по</w:t>
      </w:r>
      <w:r>
        <w:rPr/>
        <w:t>стоянных ценах; в % к предыдущему году)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269"/>
        <w:gridCol w:w="1269"/>
        <w:gridCol w:w="1269"/>
        <w:gridCol w:w="1269"/>
        <w:gridCol w:w="1269"/>
        <w:gridCol w:w="1269"/>
      </w:tblGrid>
      <w:tr>
        <w:trPr>
          <w:trHeight w:val="37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ловой внутренний продукт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ышленная продукция</w:t>
            </w:r>
          </w:p>
        </w:tc>
      </w:tr>
      <w:tr>
        <w:trPr>
          <w:trHeight w:val="202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</w:tr>
      <w:tr>
        <w:trPr>
          <w:trHeight w:val="37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trHeight w:val="22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2"/>
              </w:rPr>
            </w:pPr>
            <w:r>
              <w:rPr>
                <w:sz w:val="22"/>
              </w:rPr>
              <w:t>Фран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пы изменения основных макроэкономических индикаторов в России и Франции (в % к предыдущему год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3"/>
        <w:gridCol w:w="1022"/>
        <w:gridCol w:w="1022"/>
        <w:gridCol w:w="1022"/>
        <w:gridCol w:w="1023"/>
        <w:gridCol w:w="1023"/>
        <w:gridCol w:w="1029"/>
        <w:gridCol w:w="102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Индексы валового внутреннего продукта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Индексы промышленного производств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>
          <w:trHeight w:val="2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Фран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>При отсутствии показателей ВВП и ПП за 1999 и 2000 гг. рассчитаем 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П2000 = 105,1/ 1,05 =100,1;   ВВП1999 = 100,1/1,1 = 9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П2000 = 104,9/1,05 = 99,9;       ПП1999 = 99,9/1,12 = 89,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ранц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П2000 = 102,1/1,02 = 101,098;     ВВП1999 = 101,098/1,03 = 98,15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П2000 = 101,1/1,04 = 97,112;        ПП1999 = 97,112/1,02 = 95,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ВВП  России и Франции в 1999 – 2003 гг. изобразим на графи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5943600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Рис.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овой внутренний продукт в России и Франции (в постоянных ценах, в % к предыдущему году)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России в 2001 г. по сравнению с 1999г. наблюдается резкий рост ВВП, но уже в 2001-2002 г.г. он резко снизился. К 2003 г ВВП в России имеет тенденцию к увеличению. Что свидетельствует о стабильности, росте денежных доходов населения. По сравнению с Россией  во Франции более стабильные показатели ВВП без резких повышений и пони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огично, изобразим на графике данные </w:t>
      </w:r>
      <w:r>
        <w:rPr>
          <w:color w:val="000000"/>
          <w:sz w:val="28"/>
          <w:szCs w:val="28"/>
        </w:rPr>
        <w:t>промышленной продукции в России и Франции в</w:t>
      </w:r>
      <w:r>
        <w:rPr>
          <w:sz w:val="28"/>
          <w:szCs w:val="28"/>
        </w:rPr>
        <w:t xml:space="preserve"> 1999 – 2003 гг.</w:t>
      </w:r>
    </w:p>
    <w:p>
      <w:pPr>
        <w:pStyle w:val="Normal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943600" cy="200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Промышленная продукция в России и Франции (в постоянных ценах, в % к предыдущему году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b/>
          <w:i/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1999 по 2001года объем промышленной продукции и в России, и во Франции увеличивается. К 2002 году в России и во Франции наблюдается небольшой спад развития отрасли по сравнению с 2001.с 2002 года объем выпуска промышленной продукции вновь имеет тенденцию к увеличению. Темпы роста промышленной продукции в России превышают темпы роста в Финляндии на это связано с тем, что Россия добивается все более  высоких показателей в различных отраслях экономики и является серьезным конкуренто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«По данным Таблицы 3 представить графически динамику показателей, характеризующих внешнюю торговлю России за 2002 – 2006гг. Сделать выводы о характере изменений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внешнюю торговлю России</w:t>
      </w:r>
    </w:p>
    <w:p>
      <w:pPr>
        <w:pStyle w:val="Normal"/>
        <w:spacing w:lineRule="auto" w:line="360"/>
        <w:jc w:val="center"/>
        <w:rPr/>
      </w:pPr>
      <w:r>
        <w:rPr/>
        <w:t>(млн. долларов США)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88"/>
        <w:gridCol w:w="1488"/>
        <w:gridCol w:w="1488"/>
        <w:gridCol w:w="148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ешнеторговый оборот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Экспорт товаров – всего млрд. долларов 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8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243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Импорт товаров – всего млрд. долларов 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Внешнеторговый оборот со странами вне СНГ</w:t>
            </w:r>
            <w:r>
              <w:rPr>
                <w:sz w:val="22"/>
              </w:rPr>
              <w:t xml:space="preserve"> Экспорт товаров млрд. долларов 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210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мпорт товаров млрд. долларов 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В % к соответствующему предыдущего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ешнеторговый оборот со странами СНГ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Экспорт товаров млрд. долларов 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sz w:val="28"/>
          <w:szCs w:val="28"/>
        </w:rPr>
        <w:t>Сальдо, экспорт и импорт (млн. долл. СШ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612"/>
        <w:gridCol w:w="1612"/>
        <w:gridCol w:w="1613"/>
      </w:tblGrid>
      <w:tr>
        <w:trPr>
          <w:trHeight w:val="32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5</w:t>
            </w:r>
          </w:p>
        </w:tc>
      </w:tr>
      <w:tr>
        <w:trPr>
          <w:trHeight w:val="42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льд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3</w:t>
            </w:r>
          </w:p>
        </w:tc>
      </w:tr>
      <w:tr>
        <w:trPr>
          <w:trHeight w:val="232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,6</w:t>
            </w:r>
          </w:p>
        </w:tc>
      </w:tr>
      <w:tr>
        <w:trPr>
          <w:trHeight w:val="232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мпо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3</w:t>
            </w:r>
          </w:p>
        </w:tc>
      </w:tr>
      <w:tr>
        <w:trPr>
          <w:trHeight w:val="42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 странами вне СН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льд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6</w:t>
            </w:r>
          </w:p>
        </w:tc>
      </w:tr>
      <w:tr>
        <w:trPr>
          <w:trHeight w:val="232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,1</w:t>
            </w:r>
          </w:p>
        </w:tc>
      </w:tr>
      <w:tr>
        <w:trPr>
          <w:trHeight w:val="232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мпо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5</w:t>
            </w:r>
          </w:p>
        </w:tc>
      </w:tr>
      <w:tr>
        <w:trPr>
          <w:trHeight w:val="358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 странами СН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льд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</w:tr>
      <w:tr>
        <w:trPr>
          <w:trHeight w:val="357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</w:tr>
      <w:tr>
        <w:trPr>
          <w:trHeight w:val="357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мпор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Таблицы 4 изобразим графичес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7395" cy="383667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ис. 3. Сальдо, экспорт, импорт России  (млн. долл. СШ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27723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ис. 4. Сальдо, экспорт, импорт России со странами вне СНГ  (млн. долл. СШ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7395" cy="346519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ис. 5. Сальдо, экспорт, импорт России со странами СНГ (млн.  долл. СШ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а всех трех рисунках экспорт России преобладает над импортом, что свидетельствует о положительной динамике развития российской промышленности, а также о том, что денежные поступления в Россию преобладают над расход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Что касается стран вне СНГ и стран СНГ, то </w:t>
      </w:r>
      <w:r>
        <w:rPr>
          <w:color w:val="000000"/>
          <w:sz w:val="28"/>
          <w:szCs w:val="28"/>
        </w:rPr>
        <w:t xml:space="preserve">внешнеторговый оборот со странами вне СНГ значительно превышает объемы внешнеторгового оборота со странами СНГ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тсюда следует, что сальдо (разница между денежными поступлениями и расходами) имеет положительное значение, а судя по графику, имеет также и положительную динамик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По данным Таблиц 4, 5 и 5а составьте диаграммы «Численность занятых и безработных в …. стране за 1999 – 2003 г.г.» (в зависимости от наличия данных). Обратите внимание на название таблиц!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считаем численность экономически активного населения (часть населения, которая предлагает свой труд для производства товаров и услуг)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ЭАН</w:t>
      </w:r>
      <w:r>
        <w:rPr/>
        <w:t>2003</w:t>
      </w:r>
      <w:r>
        <w:rPr>
          <w:sz w:val="28"/>
          <w:szCs w:val="28"/>
        </w:rPr>
        <w:t xml:space="preserve"> = (2647*100)/6,4 = 4136  тыс. че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2. Далее рассчитаем численность занятых (</w:t>
      </w:r>
      <w:r>
        <w:rPr>
          <w:color w:val="000000"/>
          <w:sz w:val="28"/>
          <w:szCs w:val="28"/>
        </w:rPr>
        <w:t>активная часть населения, которая задействована в общественном производстве)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З</w:t>
      </w:r>
      <w:r>
        <w:rPr>
          <w:color w:val="000000"/>
          <w:sz w:val="20"/>
          <w:szCs w:val="20"/>
        </w:rPr>
        <w:t>2003</w:t>
      </w:r>
      <w:r>
        <w:rPr>
          <w:color w:val="000000"/>
          <w:sz w:val="28"/>
          <w:szCs w:val="28"/>
        </w:rPr>
        <w:t xml:space="preserve"> = 4136 – 264,7 = 3872 тыс. чел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b/>
        </w:rPr>
        <w:t>Численность безработных и занятых в Венгрии  за 1999 – 2003 г.г.</w:t>
      </w:r>
    </w:p>
    <w:p>
      <w:pPr>
        <w:pStyle w:val="Normal"/>
        <w:spacing w:lineRule="auto" w:line="360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915"/>
        <w:gridCol w:w="1420"/>
        <w:gridCol w:w="1220"/>
        <w:gridCol w:w="1380"/>
        <w:gridCol w:w="1660"/>
      </w:tblGrid>
      <w:tr>
        <w:trPr>
          <w:trHeight w:val="31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94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занятых в экономике. Тыс. чел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2</w:t>
            </w:r>
          </w:p>
        </w:tc>
      </w:tr>
      <w:tr>
        <w:trPr>
          <w:trHeight w:val="94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безработных.     Тыс. чел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/>
        <w:drawing>
          <wp:inline distT="0" distB="0" distL="0" distR="0">
            <wp:extent cx="5943600" cy="2856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Рис. 6. Численность занятых и безработных в Венгрии 1999-2003 гг. (тыс. чел.).</w:t>
      </w:r>
    </w:p>
    <w:p>
      <w:pPr>
        <w:pStyle w:val="Normal"/>
        <w:tabs>
          <w:tab w:val="clear" w:pos="708"/>
          <w:tab w:val="left" w:pos="2985" w:leader="none"/>
          <w:tab w:val="center" w:pos="5032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Венгрии по сравнению с 1999г. в 2003г наблюдается увеличение численности занятых в экономике, и снижение численность безработных, причём численность безработных уменьшилось на 20 тыс чел. , а численность занятых увеличилась на 60 тыс.чел.</w:t>
      </w:r>
    </w:p>
    <w:p>
      <w:pPr>
        <w:pStyle w:val="Normal"/>
        <w:tabs>
          <w:tab w:val="clear" w:pos="708"/>
          <w:tab w:val="left" w:pos="2985" w:leader="none"/>
          <w:tab w:val="center" w:pos="50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4.</w:t>
      </w:r>
      <w:r>
        <w:rPr>
          <w:sz w:val="28"/>
          <w:szCs w:val="28"/>
        </w:rPr>
        <w:t xml:space="preserve"> По данным таблиц 6 и 7 представьте две круговые диаграмм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«Отраслевая структура ВВП (название страны) в ____ год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«Структура использования ВВП (название страны) в ____ году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раслевая структура валового внутреннего продукта (в % к итог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1376"/>
        <w:gridCol w:w="863"/>
        <w:gridCol w:w="886"/>
        <w:gridCol w:w="1260"/>
        <w:gridCol w:w="1440"/>
        <w:gridCol w:w="1800"/>
      </w:tblGrid>
      <w:tr>
        <w:trPr>
          <w:trHeight w:val="237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е и лесное хоз-во, рыболовство и охо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ышл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 и 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рговля и общественное 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отрасли эконом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sz w:val="22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sz w:val="22"/>
              </w:rPr>
              <w:t>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083935" cy="2374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ис. 7. Отраслевая структура ВВП России в 2002 год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Лидирующую роль в отраслевой структуре России в 2002 г. занимают прочие отросли экономики (27,7%) и промышленность (26,5%), достаточно хорошо развитыми являются: торговля и общественное питание (22,7%). наименее развитой является отрасль: сельское и  лесное хозяйство, рыболовство и охота (6%) и строительство (7,2%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спользования валового внутреннего продукта (в %  к итог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7"/>
        <w:gridCol w:w="1723"/>
        <w:gridCol w:w="1305"/>
        <w:gridCol w:w="1401"/>
        <w:gridCol w:w="1307"/>
        <w:gridCol w:w="1305"/>
      </w:tblGrid>
      <w:tr>
        <w:trPr>
          <w:trHeight w:val="390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сходы на конечное потребление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овое накопление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тый экспорт товаров и услуг</w:t>
            </w:r>
          </w:p>
        </w:tc>
      </w:tr>
      <w:tr>
        <w:trPr>
          <w:trHeight w:val="570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машних хоз-в и некоммерческих организ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сходы на конечное потребление гос. учреждений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943600" cy="2717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8. Структура использования ВВП России в 200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riginalVAP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Большую часть ВВП России в 2002 г. используют</w:t>
      </w:r>
      <w:r>
        <w:rPr>
          <w:rFonts w:cs="Arial CYR" w:ascii="Arial CYR" w:hAnsi="Arial CYR"/>
          <w:szCs w:val="24"/>
        </w:rPr>
        <w:t xml:space="preserve"> </w:t>
      </w:r>
      <w:r>
        <w:rPr>
          <w:sz w:val="28"/>
          <w:szCs w:val="28"/>
        </w:rPr>
        <w:t>домашние хозяйства и некоммерческие организации, обслуживающие домашние хозяйства (51,2%). Из 100% ВВП расходуется только 68,1%,    21,1% составляют валовые накопления, а 10,8 % экспортируется.</w:t>
      </w:r>
    </w:p>
    <w:p>
      <w:pPr>
        <w:pStyle w:val="OriginalVAP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OriginalVAP"/>
        <w:spacing w:lineRule="auto" w:line="36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br w:type="page"/>
      </w:r>
    </w:p>
    <w:p>
      <w:pPr>
        <w:pStyle w:val="OriginalVAP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Литература к части </w:t>
      </w:r>
      <w:r>
        <w:rPr>
          <w:b/>
          <w:caps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Ломакин В.К. Мировая экономика. М.: «Издательство ЮНИТИ», 1998.</w:t>
      </w:r>
    </w:p>
    <w:p>
      <w:pPr>
        <w:pStyle w:val="OriginalVAP"/>
        <w:spacing w:lineRule="auto" w:line="360"/>
        <w:ind w:hanging="0"/>
        <w:jc w:val="left"/>
        <w:rPr/>
      </w:pPr>
      <w:r>
        <w:rPr>
          <w:sz w:val="28"/>
          <w:szCs w:val="28"/>
        </w:rPr>
        <w:t>2. .Миклашевская Н. А., Холопов А. В. Международная экономика-М «Дело и сервис», 2000</w:t>
      </w:r>
    </w:p>
    <w:sectPr>
      <w:headerReference w:type="default" r:id="rId10"/>
      <w:footnotePr>
        <w:numFmt w:val="decimal"/>
        <w:numRestart w:val="eachPage"/>
      </w:footnotePr>
      <w:type w:val="nextPage"/>
      <w:pgSz w:w="11906" w:h="16820"/>
      <w:pgMar w:left="1620" w:right="560" w:gutter="0" w:header="720" w:top="1440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ишневская В.С., Астапенко С.С. Международная миграция рабочей силы в современной мировой экономике// Современные аспекты экономики. 2006.№ 8-С.41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язанцев С. </w:t>
      </w:r>
      <w:r>
        <w:rPr>
          <w:sz w:val="20"/>
          <w:szCs w:val="20"/>
        </w:rPr>
        <w:t>Внутрироссийская миграция населения: тенденции и социально-экономические последствия // Вопросы экономики.-2005.-N 7. - С. 37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шневская В.С., Астапенко С.С. Международная миграция рабочей силы в современной мировой экономике// Современные аспекты экономики. 2007.№ 2-С.42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. // Под ред. А.С. Булатова.- М.: Юристъ. 2007. С. 666-66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экономические отношения. Том 1. / Под ред. Р.И. Хасбулатова.-М.: 2006.-С. 26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экономические отношения. Том 1. // Под ред.Хасбулатова Р.И.-М.: 2005.-С. 26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. // Под ред. А.С. Булатова.- М.: Юрист. 2007. С.66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szCs w:val="18"/>
        </w:rPr>
        <w:t>Мировая экономика и международные экономические отношения/ Акопова Е.С. и др. – Ростов – на – Дону.: Феникс. 2007-С.8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ировая экономика/ Под ред. Булатова Е.С.- М. :Юрист. 2007.-С.13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ировой рынок труда.-М.: Наука, 1994, гл. 1-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ТБ. Конвенции и рекомендации, принятые Международной конференцией труда. 1919-1986.-Женева, 1988- С. 1428-14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юркин М.Л. Сущность структура и перспективы совершенствования миграционного процесса в РФ// Государство и право. 2004.№ 9-С.9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альваторе Д. Международная экономика.-М.: Институт внешнеэкономических связей и управления. 1998.-С.23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ьваторе Д. Международная экономика.-М.: Институт внешнеэкономических связей и управления. 1998.-С.245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Cs/>
          <w:color w:val="000000"/>
          <w:sz w:val="20"/>
          <w:szCs w:val="20"/>
        </w:rPr>
        <w:t xml:space="preserve">Богодевич Г. </w:t>
      </w:r>
      <w:r>
        <w:rPr>
          <w:color w:val="000000"/>
          <w:sz w:val="20"/>
          <w:szCs w:val="20"/>
        </w:rPr>
        <w:t>Трудовая миграция и государственная политика // Социальное обеспечение.-2005.-N 11. - С. 22-25;</w:t>
      </w:r>
    </w:p>
    <w:p>
      <w:pPr>
        <w:pStyle w:val="Footnote"/>
        <w:rPr/>
      </w:pPr>
      <w:r>
        <w:rPr/>
        <w:t xml:space="preserve"> </w:t>
      </w:r>
      <w:r>
        <w:rPr/>
        <w:t>Тюркин М.Л. Сущность структура и перспективы совершенствования миграционного процесса в РФ// Государство и право. 2004.№ 9-С.97-101; Орешкин В. Россия и международная миграция трудовых ресурсов//МЭиМО.2004.№ 3-С.74-80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дов Л.Г. Последствия международной миграции рабочей силы для России// Внешнеэкономический бюллетень. 2002. № 3.-С. 5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Костаков В. Миграция: беда или благо?// Экономист. 2005. № 2.-С.34-39</w:t>
      </w:r>
    </w:p>
  </w:footnote>
  <w:footnote w:id="19">
    <w:p>
      <w:pPr>
        <w:pStyle w:val="Normal"/>
        <w:autoSpaceDE w:val="fals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шневская В.С., Астапенко С.С. Международная миграция рабочей силы в современной мировой экономике// Современные аспекты экономики. 2007.№ 2-С.48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20"/>
          <w:szCs w:val="20"/>
        </w:rPr>
        <w:t xml:space="preserve">Богодевич Г. </w:t>
      </w:r>
      <w:r>
        <w:rPr>
          <w:color w:val="000000"/>
          <w:sz w:val="20"/>
          <w:szCs w:val="20"/>
        </w:rPr>
        <w:t>Трудовая миграция и государственная политика // Социальное обеспечение.-2005.-N 11. - С. 25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юркин М.Л. Сущность структура и перспективы совершенствования миграционного процесса в РФ// Государство и право. 2004.№ 9-С.97-1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♦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67"/>
      <w:jc w:val="center"/>
      <w:outlineLvl w:val="0"/>
    </w:pPr>
    <w:rPr>
      <w:b/>
      <w:bCs/>
      <w:i/>
      <w:iCs/>
      <w:cap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67"/>
      <w:jc w:val="both"/>
      <w:outlineLvl w:val="1"/>
    </w:pPr>
    <w:rPr>
      <w:b/>
      <w:bCs/>
      <w:i/>
      <w:iCs/>
      <w:cap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60" w:after="0"/>
      <w:jc w:val="center"/>
      <w:outlineLvl w:val="2"/>
    </w:pPr>
    <w:rPr>
      <w:b/>
      <w:bCs/>
      <w:i/>
      <w:i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b/>
      <w:bCs/>
      <w:i/>
      <w:i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480"/>
      <w:jc w:val="center"/>
      <w:outlineLvl w:val="4"/>
    </w:pPr>
    <w:rPr>
      <w:b/>
      <w:bCs/>
      <w:i/>
      <w:iCs/>
      <w:caps/>
    </w:rPr>
  </w:style>
  <w:style w:type="character" w:styleId="WW8Num1z0">
    <w:name w:val="WW8Num1z0"/>
    <w:qFormat/>
    <w:rPr>
      <w:rFonts w:ascii="Symbol" w:hAnsi="Symbol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firstLine="567"/>
      <w:jc w:val="center"/>
    </w:pPr>
    <w:rPr>
      <w:b/>
      <w:bCs/>
      <w:i/>
      <w:iCs/>
      <w:caps/>
      <w:sz w:val="28"/>
      <w:szCs w:val="22"/>
    </w:rPr>
  </w:style>
  <w:style w:type="paragraph" w:styleId="TextBody">
    <w:name w:val="Body Text"/>
    <w:basedOn w:val="Normal"/>
    <w:pPr>
      <w:autoSpaceDE w:val="false"/>
      <w:spacing w:lineRule="auto" w:line="360" w:before="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340"/>
      <w:jc w:val="both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320"/>
      <w:jc w:val="both"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</w:pPr>
    <w:rPr>
      <w:b/>
      <w:bCs/>
      <w:i/>
      <w:iCs/>
      <w: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lineRule="auto" w:line="360"/>
      <w:jc w:val="center"/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riginalVAP">
    <w:name w:val="Original-VAP"/>
    <w:basedOn w:val="Normal"/>
    <w:qFormat/>
    <w:pPr>
      <w:spacing w:lineRule="exact" w:line="380"/>
      <w:ind w:firstLine="454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20:00Z</dcterms:created>
  <dc:creator>ЮРИЙ ИВАНОВИЧ</dc:creator>
  <dc:description/>
  <cp:keywords/>
  <dc:language>en-US</dc:language>
  <cp:lastModifiedBy>Nazar</cp:lastModifiedBy>
  <cp:lastPrinted>2009-01-20T10:52:00Z</cp:lastPrinted>
  <dcterms:modified xsi:type="dcterms:W3CDTF">2009-01-29T04:37:00Z</dcterms:modified>
  <cp:revision>8</cp:revision>
  <dc:subject/>
  <dc:title>ПЛАН</dc:title>
</cp:coreProperties>
</file>