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both"/>
        <w:rPr>
          <w:b/>
          <w:b/>
          <w:bCs/>
          <w:sz w:val="28"/>
          <w:u w:val="single"/>
        </w:rPr>
      </w:pPr>
      <w:r>
        <w:rPr>
          <w:rStyle w:val="StrongEmphasis"/>
          <w:b w:val="false"/>
          <w:bCs w:val="false"/>
          <w:sz w:val="28"/>
          <w:u w:val="single"/>
        </w:rPr>
        <w:t xml:space="preserve">Приложение А. Расходы республиканского бюджета по функциональной </w:t>
      </w:r>
      <w:r>
        <w:rPr>
          <w:b/>
          <w:bCs/>
          <w:sz w:val="28"/>
          <w:u w:val="single"/>
        </w:rPr>
        <w:br/>
      </w:r>
      <w:r>
        <w:rPr>
          <w:rStyle w:val="StrongEmphasis"/>
          <w:b w:val="false"/>
          <w:bCs w:val="false"/>
          <w:sz w:val="28"/>
          <w:u w:val="single"/>
        </w:rPr>
        <w:t>бюджетной классификации Республики Беларусь по разделам и подразделам на 2005 год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808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02"/>
        <w:gridCol w:w="2183"/>
      </w:tblGrid>
      <w:tr>
        <w:trPr/>
        <w:tc>
          <w:tcPr>
            <w:tcW w:w="59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Государственное управление и местное самоуправление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424 067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Web"/>
              <w:spacing w:before="280" w:after="0"/>
              <w:ind w:left="720" w:righ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представительного и законодательного органа Республики Беларусь 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85 151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Web"/>
              <w:spacing w:before="280" w:after="0"/>
              <w:ind w:left="720" w:righ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органов государственного управления и других органов исполнительной власти 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688 077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Web"/>
              <w:spacing w:before="280" w:after="0"/>
              <w:ind w:left="720" w:righ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расходы на государственное управление 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839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Международная деятельность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253 922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Web"/>
              <w:spacing w:before="280" w:after="0"/>
              <w:ind w:left="720" w:righ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ие и содержание дипломатических представительств и консульских учреждений Республики Беларусь за рубежом 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841 026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Web"/>
              <w:spacing w:before="280" w:after="0"/>
              <w:ind w:left="720" w:righ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дународное сотрудничество 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19 073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Web"/>
              <w:spacing w:before="280" w:after="0"/>
              <w:ind w:left="720" w:righ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е культурные и информационные связи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97 150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Web"/>
              <w:spacing w:before="280" w:after="0"/>
              <w:ind w:left="720" w:righ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финансирование аппаратов уставных органов межгосударственной интеграции 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86 635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Web"/>
              <w:spacing w:before="280" w:after="0"/>
              <w:ind w:left="720" w:righ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расходы на международную деятельность 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4 638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Web"/>
              <w:spacing w:before="280" w:after="0"/>
              <w:ind w:left="720" w:righ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в бюджет Союзного государства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565 400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Национальная оборона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 601 974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Web"/>
              <w:spacing w:before="280" w:after="0"/>
              <w:ind w:left="720" w:righ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она и Вооруженные Силы Республики Беларусь 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734 828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Web"/>
              <w:spacing w:before="280" w:after="0"/>
              <w:ind w:left="720" w:righ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органов и отраслей для национальной обороны 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7 506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Web"/>
              <w:spacing w:before="280" w:after="0"/>
              <w:ind w:left="720" w:righ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военно-мобилизационной и вневойсковой подготовки 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649 640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Правоохранительная деятельность и обеспечение безопасности 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 922 190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Web"/>
              <w:spacing w:before="280" w:after="0"/>
              <w:ind w:left="720" w:righ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ы внутренних дел 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150 549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Web"/>
              <w:spacing w:before="280" w:after="0"/>
              <w:ind w:left="720" w:righ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аничные войска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86 596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Web"/>
              <w:spacing w:before="280" w:after="0"/>
              <w:ind w:left="720" w:righ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и учреждения уголовно-исполнительной системы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883 304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Web"/>
              <w:spacing w:before="280" w:after="0"/>
              <w:ind w:left="720" w:righ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государственной безопасности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608 776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Web"/>
              <w:spacing w:before="280" w:after="0"/>
              <w:ind w:left="720" w:righ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ые конторы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11 976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Web"/>
              <w:spacing w:before="280" w:after="0"/>
              <w:ind w:left="720" w:righ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прокуратуры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617 947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Web"/>
              <w:spacing w:before="280" w:after="0"/>
              <w:ind w:left="720" w:righ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оженные органы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715 892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Web"/>
              <w:spacing w:before="280" w:after="0"/>
              <w:ind w:left="720" w:righ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по чрезвычайным ситуациям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547 150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Судебная власть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09 734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Web"/>
              <w:spacing w:before="280" w:after="0"/>
              <w:ind w:left="720" w:righ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итуционный Суд Республики Беларусь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0 124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Web"/>
              <w:spacing w:before="280" w:after="0"/>
              <w:ind w:left="720" w:righ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овный Суд Республики Беларусь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8 574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Web"/>
              <w:spacing w:before="280" w:after="0"/>
              <w:ind w:left="720" w:righ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зяйственные суды Республики Беларусь 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3 191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Web"/>
              <w:spacing w:before="280" w:after="0"/>
              <w:ind w:left="720" w:righ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судебные органы 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687 845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Наука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 018 852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Web"/>
              <w:spacing w:before="280" w:after="0"/>
              <w:ind w:left="720" w:righ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даментальные, в том числе ориентированные фундаментальные, и прикладные исследования, научно-технические программы и проекты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 301 866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Web"/>
              <w:spacing w:before="280" w:after="0"/>
              <w:ind w:left="720" w:righ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дународное научно-техническое сотрудничество 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20 490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Web"/>
              <w:spacing w:before="280" w:after="0"/>
              <w:ind w:left="720" w:righ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, повышение квалификации и аттестация научных кадров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70 704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Web"/>
              <w:spacing w:before="280" w:after="0"/>
              <w:ind w:left="720" w:righ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архивы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5 792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Промышленность, энергетика и строительный комплекс 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961 543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Web"/>
              <w:spacing w:before="280" w:after="0"/>
              <w:ind w:left="720" w:righ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но-энергетический комплекс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05 000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Web"/>
              <w:spacing w:before="280" w:after="0"/>
              <w:ind w:left="720" w:righ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сть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17 288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Web"/>
              <w:spacing w:before="280" w:after="0"/>
              <w:ind w:left="720" w:righ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и архитектура 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9 255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Сельское хозяйство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 424 532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Web"/>
              <w:spacing w:before="280" w:after="0"/>
              <w:ind w:left="720" w:righ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ое производство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77 982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Web"/>
              <w:spacing w:before="280" w:after="0"/>
              <w:ind w:left="720" w:righ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ые организации, финансируемые из бюджета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54 796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Web"/>
              <w:spacing w:before="280" w:after="0"/>
              <w:ind w:left="720" w:righ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е программы по развитию села и агропромышленного комплекса 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 139 100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Web"/>
              <w:spacing w:before="280" w:after="0"/>
              <w:ind w:left="720" w:righ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тьянские (фермерские) хозяйства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 000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Web"/>
              <w:spacing w:before="280" w:after="0"/>
              <w:ind w:left="720" w:righ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в области сельского хозяйства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976 954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Web"/>
              <w:spacing w:before="280" w:after="0"/>
              <w:ind w:left="720" w:righ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ресурсы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267 700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Охрана окружающей среды и природных ресурсов, гидрометеорология, картография и геодезия 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 224 928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Web"/>
              <w:spacing w:before="280" w:after="0"/>
              <w:ind w:left="720" w:righ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ые ресурсы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818 405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Web"/>
              <w:spacing w:before="280" w:after="0"/>
              <w:ind w:left="720" w:righ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208 997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Web"/>
              <w:spacing w:before="280" w:after="0"/>
              <w:ind w:left="720" w:righ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метеорология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15 722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Web"/>
              <w:spacing w:before="280" w:after="0"/>
              <w:ind w:left="720" w:righ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графия и геодезия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81 804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Транспорт, дорожное хозяйство и связь 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74 018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Web"/>
              <w:spacing w:before="280" w:after="0"/>
              <w:ind w:left="720" w:righ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одорожный транспорт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 424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Web"/>
              <w:spacing w:before="280" w:after="0"/>
              <w:ind w:left="720" w:righ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й транспорт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9 000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Web"/>
              <w:spacing w:before="280" w:after="0"/>
              <w:ind w:left="720" w:righ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иды транспорта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80 744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Web"/>
              <w:spacing w:before="280" w:after="0"/>
              <w:ind w:left="720" w:righ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1 850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Развитие и поддержка предпринимательства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 000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Web"/>
              <w:spacing w:before="280" w:after="0"/>
              <w:ind w:left="720" w:righ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по предпринимательской деятельности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 000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6 756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Web"/>
              <w:spacing w:before="280" w:after="0"/>
              <w:ind w:left="720" w:righ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 731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Web"/>
              <w:spacing w:before="280" w:after="0"/>
              <w:ind w:left="720" w:righ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 000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Web"/>
              <w:spacing w:before="280" w:after="0"/>
              <w:ind w:left="720" w:righ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агоустройство населенных пунктов 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 000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Web"/>
              <w:spacing w:before="280" w:after="0"/>
              <w:ind w:left="720" w:righ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в области жилищно-коммунального хозяйства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7 025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 425 247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Web"/>
              <w:spacing w:before="280" w:after="0"/>
              <w:ind w:left="720" w:righ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доление последствий катастрофы на Чернобыльской АЭС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 074 320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Web"/>
              <w:spacing w:before="280" w:after="0"/>
              <w:ind w:left="720" w:righ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ликвидацией последствий чрезвычайных ситуаций и стихийных бедствий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 000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Web"/>
              <w:spacing w:before="280" w:after="0"/>
              <w:ind w:left="720" w:righ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по предупреждению и ликвидации последствий чрезвычайных ситуаций и стихийных бедствий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50 927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Образование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 227 432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Web"/>
              <w:spacing w:before="280" w:after="0"/>
              <w:ind w:left="720" w:righ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06 345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Web"/>
              <w:spacing w:before="280" w:after="0"/>
              <w:ind w:left="720" w:righ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51 082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Web"/>
              <w:spacing w:before="280" w:after="0"/>
              <w:ind w:left="720" w:righ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воспитательные учреждения специального назначения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3 297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Web"/>
              <w:spacing w:before="280" w:after="0"/>
              <w:ind w:left="720" w:righ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о-техническое образование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68 964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Web"/>
              <w:spacing w:before="280" w:after="0"/>
              <w:ind w:left="720" w:righ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специальное образование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127 545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Web"/>
              <w:spacing w:before="280" w:after="0"/>
              <w:ind w:left="720" w:righ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 образование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 738 983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Web"/>
              <w:spacing w:before="280" w:after="0"/>
              <w:ind w:left="720" w:righ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 и переподготовка кадров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36 727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Web"/>
              <w:spacing w:before="280" w:after="0"/>
              <w:ind w:left="720" w:righ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кольное воспитание и обучение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01 785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Web"/>
              <w:spacing w:before="280" w:after="0"/>
              <w:ind w:left="720" w:righ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в области образования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92 704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Культура и искусство, кинематография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66 444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Web"/>
              <w:spacing w:before="280" w:after="0"/>
              <w:ind w:left="720" w:righ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и искусство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248 922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Web"/>
              <w:spacing w:before="280" w:after="0"/>
              <w:ind w:left="720" w:righ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ематография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27 543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Web"/>
              <w:spacing w:before="280" w:after="0"/>
              <w:ind w:left="720" w:righ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расходы в области культуры и искусства 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 979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564 584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Web"/>
              <w:spacing w:before="280" w:after="0"/>
              <w:ind w:left="720" w:righ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355 388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Web"/>
              <w:spacing w:before="280" w:after="0"/>
              <w:ind w:left="720" w:righ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22 561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Web"/>
              <w:spacing w:before="280" w:after="0"/>
              <w:ind w:left="720" w:righ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средств массовой информации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6 635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Здравоохранение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 658 588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Web"/>
              <w:spacing w:before="280" w:after="0"/>
              <w:ind w:left="720" w:righ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ая помощь гражданам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 336 526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Web"/>
              <w:spacing w:before="280" w:after="0"/>
              <w:ind w:left="720" w:righ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о-эпидемиологический надзор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123 697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Web"/>
              <w:spacing w:before="280" w:after="0"/>
              <w:ind w:left="720" w:righ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в области здравоохранения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 198 365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Социальная политика 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9 104 187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Web"/>
              <w:spacing w:before="280" w:after="0"/>
              <w:ind w:left="720" w:righ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ая защита граждан 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46 392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Web"/>
              <w:spacing w:before="280" w:after="0"/>
              <w:ind w:left="720" w:righ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102 080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Web"/>
              <w:spacing w:before="280" w:after="0"/>
              <w:ind w:left="720" w:righ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 и пособия военнослужащим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 000 000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Web"/>
              <w:spacing w:before="280" w:after="0"/>
              <w:ind w:left="720" w:righ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 и пособия в органах прокуратуры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 503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Web"/>
              <w:spacing w:before="280" w:after="0"/>
              <w:ind w:left="720" w:righ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 и пособия в других правоохранительных органах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 000 000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Web"/>
              <w:spacing w:before="280" w:after="0"/>
              <w:ind w:left="720" w:righ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60 391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Web"/>
              <w:spacing w:before="280" w:after="0"/>
              <w:ind w:left="720" w:righ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 и пособия в органах государственной безопасности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600 000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Web"/>
              <w:spacing w:before="280" w:after="0"/>
              <w:ind w:left="720" w:righ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программы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 815 214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Web"/>
              <w:spacing w:before="280" w:after="0"/>
              <w:ind w:left="720" w:righ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гражданам и семьям, имеющим детей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2 371 792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Web"/>
              <w:spacing w:before="280" w:after="0"/>
              <w:ind w:left="720" w:righ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в области социальной политики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91 815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Обслуживание государственного долга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778 159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Web"/>
              <w:spacing w:before="280" w:after="0"/>
              <w:ind w:left="720" w:righ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внутреннего государственного долга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026 990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Web"/>
              <w:spacing w:before="280" w:after="0"/>
              <w:ind w:left="720" w:righ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служивание внешнего государственного долга 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751 169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Пополнение государственных запасов и резервов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00 951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01 181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Web"/>
              <w:spacing w:before="280" w:after="0"/>
              <w:ind w:left="720" w:righ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63 088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Web"/>
              <w:spacing w:before="280" w:after="0"/>
              <w:ind w:left="720" w:righ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082 434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Web"/>
              <w:spacing w:before="280" w:after="0"/>
              <w:ind w:left="720" w:righ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в области физической культуры и спорта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55 659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Прочие расходы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2 069 299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Президента Республики Беларусь 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 154 614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Web"/>
              <w:spacing w:before="280" w:after="0"/>
              <w:ind w:left="720" w:righ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2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Web"/>
              <w:spacing w:before="280" w:after="0"/>
              <w:ind w:left="720" w:righ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государственного фонда содействия занятости и республиканского фонда охраны природы для целевого финансирования мероприятий по социальной поддержке молодежи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25 000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Web"/>
              <w:spacing w:before="280" w:after="0"/>
              <w:ind w:left="720" w:righ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процентов средств на санаторно-курортное лечение и оздоровление населения 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790 336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Web"/>
              <w:spacing w:before="280" w:after="0"/>
              <w:ind w:left="1440" w:right="1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направлениям:</w:t>
            </w:r>
          </w:p>
        </w:tc>
        <w:tc>
          <w:tcPr>
            <w:tcW w:w="2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Web"/>
              <w:spacing w:before="280" w:after="0"/>
              <w:ind w:left="1440" w:right="1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доление последствий катастрофы на Чернобыльской АЭС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992 212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Web"/>
              <w:spacing w:before="280" w:after="0"/>
              <w:ind w:left="1440" w:right="1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39 819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Web"/>
              <w:spacing w:before="280" w:after="0"/>
              <w:ind w:left="1440" w:right="1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58 305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овая помощь бюджетам других уровней 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9 059 950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ссуды, бюджетные займы*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29 912 384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свободных экономических зон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7 604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другим подразделам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 389 515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Web"/>
              <w:spacing w:before="280" w:after="0"/>
              <w:ind w:left="720" w:righ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2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Web"/>
              <w:spacing w:before="280" w:after="0"/>
              <w:ind w:left="720" w:righ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юридическим лицам процентов за пользование банковскими кредитами, выданными на инвестиционные проекты на условиях конкурсного размещения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00 000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ы, паевые взносы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 000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помощь юридическим лицам и индивидуальным предпринимателям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000 000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Капитальные вложения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 410 000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Расходы государственных целевых бюджетных фондов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9 566 342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Web"/>
              <w:spacing w:before="280" w:after="0"/>
              <w:ind w:left="720" w:righ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фонд поддержки производителей сельскохозяйственной продукции, продовольствия и аграрной науки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0 000 000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Web"/>
              <w:spacing w:before="280" w:after="0"/>
              <w:ind w:left="720" w:righ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фонд содействия занятости 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925 000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Web"/>
              <w:spacing w:before="280" w:after="0"/>
              <w:ind w:left="720" w:righ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анский дорожный фонд 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531 250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Web"/>
              <w:spacing w:before="280" w:after="0"/>
              <w:ind w:left="720" w:righ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фонд охраны природы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350 000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Web"/>
              <w:spacing w:before="280" w:after="0"/>
              <w:ind w:left="720" w:righ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овационные фонды республиканских органов государственного управления, иных государственных организаций, подчиненных Правительству Республики Беларусь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 028 076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Web"/>
              <w:spacing w:before="280" w:after="0"/>
              <w:ind w:left="720" w:righ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овационные фонды иных государственных органов и организаций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 016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Расходы Фонда социальной защиты населения Министерства труда и социальной защиты Республики Беларусь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62 829 075,0</w:t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sz w:val="15"/>
                <w:szCs w:val="15"/>
              </w:rPr>
              <w:t xml:space="preserve">ВСЕГО </w:t>
            </w:r>
          </w:p>
        </w:tc>
        <w:tc>
          <w:tcPr>
            <w:tcW w:w="21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66 916 00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eb"/>
        <w:jc w:val="center"/>
        <w:rPr>
          <w:u w:val="single"/>
        </w:rPr>
      </w:pPr>
      <w:r>
        <w:rPr>
          <w:sz w:val="28"/>
          <w:u w:val="single"/>
        </w:rPr>
        <w:t>Приложение Б.</w:t>
      </w:r>
      <w:r>
        <w:rPr>
          <w:u w:val="single"/>
        </w:rPr>
        <w:t xml:space="preserve"> </w:t>
      </w:r>
      <w:r>
        <w:rPr>
          <w:rStyle w:val="StrongEmphasis"/>
          <w:b w:val="false"/>
          <w:bCs w:val="false"/>
          <w:sz w:val="28"/>
          <w:u w:val="single"/>
        </w:rPr>
        <w:t>Доходы республиканского бюджета на 2005 год.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08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47"/>
        <w:gridCol w:w="1738"/>
      </w:tblGrid>
      <w:tr>
        <w:trPr/>
        <w:tc>
          <w:tcPr>
            <w:tcW w:w="6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/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/>
        <w:tc>
          <w:tcPr>
            <w:tcW w:w="6347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1. Текущие доходы</w:t>
            </w:r>
          </w:p>
        </w:tc>
        <w:tc>
          <w:tcPr>
            <w:tcW w:w="17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82 360 113,0</w:t>
            </w:r>
          </w:p>
        </w:tc>
      </w:tr>
      <w:tr>
        <w:trPr/>
        <w:tc>
          <w:tcPr>
            <w:tcW w:w="6347" w:type="dxa"/>
            <w:tcBorders/>
          </w:tcPr>
          <w:p>
            <w:pPr>
              <w:pStyle w:val="Web"/>
              <w:spacing w:before="280" w:after="0"/>
              <w:ind w:left="720" w:righ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 Текущие налоговые доходы</w:t>
            </w:r>
          </w:p>
        </w:tc>
        <w:tc>
          <w:tcPr>
            <w:tcW w:w="17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64 838 955,0</w:t>
            </w:r>
          </w:p>
        </w:tc>
      </w:tr>
      <w:tr>
        <w:trPr/>
        <w:tc>
          <w:tcPr>
            <w:tcW w:w="6347" w:type="dxa"/>
            <w:tcBorders/>
          </w:tcPr>
          <w:p>
            <w:pPr>
              <w:pStyle w:val="Web"/>
              <w:spacing w:before="280" w:after="0"/>
              <w:ind w:left="1440" w:right="1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 Прямые налоги на доходы и прибыль</w:t>
            </w:r>
          </w:p>
        </w:tc>
        <w:tc>
          <w:tcPr>
            <w:tcW w:w="17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6 281 300,0</w:t>
            </w:r>
          </w:p>
        </w:tc>
      </w:tr>
      <w:tr>
        <w:trPr/>
        <w:tc>
          <w:tcPr>
            <w:tcW w:w="6347" w:type="dxa"/>
            <w:tcBorders/>
          </w:tcPr>
          <w:p>
            <w:pPr>
              <w:pStyle w:val="Web"/>
              <w:spacing w:before="280" w:after="0"/>
              <w:ind w:left="2160" w:right="2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</w:t>
            </w:r>
          </w:p>
        </w:tc>
        <w:tc>
          <w:tcPr>
            <w:tcW w:w="173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07 362 800,0</w:t>
            </w:r>
          </w:p>
        </w:tc>
      </w:tr>
      <w:tr>
        <w:trPr/>
        <w:tc>
          <w:tcPr>
            <w:tcW w:w="6347" w:type="dxa"/>
            <w:tcBorders/>
          </w:tcPr>
          <w:p>
            <w:pPr>
              <w:pStyle w:val="Web"/>
              <w:spacing w:before="280" w:after="0"/>
              <w:ind w:left="2160" w:right="2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</w:t>
            </w:r>
          </w:p>
        </w:tc>
        <w:tc>
          <w:tcPr>
            <w:tcW w:w="17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918 500,0</w:t>
            </w:r>
          </w:p>
        </w:tc>
      </w:tr>
      <w:tr>
        <w:trPr/>
        <w:tc>
          <w:tcPr>
            <w:tcW w:w="6347" w:type="dxa"/>
            <w:tcBorders/>
          </w:tcPr>
          <w:p>
            <w:pPr>
              <w:pStyle w:val="Web"/>
              <w:spacing w:before="280" w:after="0"/>
              <w:ind w:left="1440" w:right="1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2. Налоги, взимаемые с фонда заработной платы </w:t>
            </w:r>
          </w:p>
        </w:tc>
        <w:tc>
          <w:tcPr>
            <w:tcW w:w="17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867 857,0</w:t>
            </w:r>
          </w:p>
        </w:tc>
      </w:tr>
      <w:tr>
        <w:trPr/>
        <w:tc>
          <w:tcPr>
            <w:tcW w:w="6347" w:type="dxa"/>
            <w:tcBorders/>
          </w:tcPr>
          <w:p>
            <w:pPr>
              <w:pStyle w:val="Web"/>
              <w:spacing w:before="280" w:after="0"/>
              <w:ind w:left="2160" w:right="2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резвычайный налог </w:t>
            </w:r>
          </w:p>
        </w:tc>
        <w:tc>
          <w:tcPr>
            <w:tcW w:w="17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867 857,0</w:t>
            </w:r>
          </w:p>
        </w:tc>
      </w:tr>
      <w:tr>
        <w:trPr/>
        <w:tc>
          <w:tcPr>
            <w:tcW w:w="6347" w:type="dxa"/>
            <w:tcBorders/>
          </w:tcPr>
          <w:p>
            <w:pPr>
              <w:pStyle w:val="Web"/>
              <w:spacing w:before="280" w:after="0"/>
              <w:ind w:left="1440" w:right="1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 Внутренние налоги на товары и услуги</w:t>
            </w:r>
          </w:p>
        </w:tc>
        <w:tc>
          <w:tcPr>
            <w:tcW w:w="17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17 584 542,0</w:t>
            </w:r>
          </w:p>
        </w:tc>
      </w:tr>
      <w:tr>
        <w:trPr/>
        <w:tc>
          <w:tcPr>
            <w:tcW w:w="6347" w:type="dxa"/>
            <w:tcBorders/>
          </w:tcPr>
          <w:p>
            <w:pPr>
              <w:pStyle w:val="Web"/>
              <w:spacing w:before="280" w:after="0"/>
              <w:ind w:left="2160" w:right="2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авленную стоимость</w:t>
            </w:r>
          </w:p>
        </w:tc>
        <w:tc>
          <w:tcPr>
            <w:tcW w:w="17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3 735 800,0</w:t>
            </w:r>
          </w:p>
        </w:tc>
      </w:tr>
      <w:tr>
        <w:trPr/>
        <w:tc>
          <w:tcPr>
            <w:tcW w:w="6347" w:type="dxa"/>
            <w:tcBorders/>
          </w:tcPr>
          <w:p>
            <w:pPr>
              <w:pStyle w:val="Web"/>
              <w:spacing w:before="280" w:after="0"/>
              <w:ind w:left="2160" w:right="2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алоги на товары и услуги</w:t>
            </w:r>
          </w:p>
        </w:tc>
        <w:tc>
          <w:tcPr>
            <w:tcW w:w="17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0,0</w:t>
            </w:r>
          </w:p>
        </w:tc>
      </w:tr>
      <w:tr>
        <w:trPr/>
        <w:tc>
          <w:tcPr>
            <w:tcW w:w="6347" w:type="dxa"/>
            <w:tcBorders/>
          </w:tcPr>
          <w:p>
            <w:pPr>
              <w:pStyle w:val="Web"/>
              <w:spacing w:before="280" w:after="0"/>
              <w:ind w:left="2160" w:right="2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</w:t>
            </w:r>
          </w:p>
        </w:tc>
        <w:tc>
          <w:tcPr>
            <w:tcW w:w="17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0 874 260,0</w:t>
            </w:r>
          </w:p>
        </w:tc>
      </w:tr>
      <w:tr>
        <w:trPr/>
        <w:tc>
          <w:tcPr>
            <w:tcW w:w="6347" w:type="dxa"/>
            <w:tcBorders/>
          </w:tcPr>
          <w:p>
            <w:pPr>
              <w:pStyle w:val="Web"/>
              <w:spacing w:before="280" w:after="0"/>
              <w:ind w:left="2160" w:right="2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и сборы на автотранспортные средства и за пользование автомобильными дорогами</w:t>
            </w:r>
          </w:p>
        </w:tc>
        <w:tc>
          <w:tcPr>
            <w:tcW w:w="17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 000,0</w:t>
            </w:r>
          </w:p>
        </w:tc>
      </w:tr>
      <w:tr>
        <w:trPr/>
        <w:tc>
          <w:tcPr>
            <w:tcW w:w="6347" w:type="dxa"/>
            <w:tcBorders/>
          </w:tcPr>
          <w:p>
            <w:pPr>
              <w:pStyle w:val="Web"/>
              <w:spacing w:before="280" w:after="0"/>
              <w:ind w:left="2160" w:right="2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онные и регистрационные сборы</w:t>
            </w:r>
          </w:p>
        </w:tc>
        <w:tc>
          <w:tcPr>
            <w:tcW w:w="17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971 682,0</w:t>
            </w:r>
          </w:p>
        </w:tc>
      </w:tr>
      <w:tr>
        <w:trPr/>
        <w:tc>
          <w:tcPr>
            <w:tcW w:w="6347" w:type="dxa"/>
            <w:tcBorders/>
          </w:tcPr>
          <w:p>
            <w:pPr>
              <w:pStyle w:val="Web"/>
              <w:spacing w:before="280" w:after="0"/>
              <w:ind w:left="1440" w:right="1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. Доходы от внешней торговли и внешнеэкономических операций</w:t>
            </w:r>
          </w:p>
        </w:tc>
        <w:tc>
          <w:tcPr>
            <w:tcW w:w="17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0 105 256,0</w:t>
            </w:r>
          </w:p>
        </w:tc>
      </w:tr>
      <w:tr>
        <w:trPr/>
        <w:tc>
          <w:tcPr>
            <w:tcW w:w="6347" w:type="dxa"/>
            <w:tcBorders/>
          </w:tcPr>
          <w:p>
            <w:pPr>
              <w:pStyle w:val="Web"/>
              <w:spacing w:before="280" w:after="0"/>
              <w:ind w:left="720" w:righ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Текущие неналоговые доходы и обязательные платежи</w:t>
            </w:r>
          </w:p>
        </w:tc>
        <w:tc>
          <w:tcPr>
            <w:tcW w:w="17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 521 158,0</w:t>
            </w:r>
          </w:p>
        </w:tc>
      </w:tr>
      <w:tr>
        <w:trPr/>
        <w:tc>
          <w:tcPr>
            <w:tcW w:w="6347" w:type="dxa"/>
            <w:tcBorders/>
          </w:tcPr>
          <w:p>
            <w:pPr>
              <w:pStyle w:val="Web"/>
              <w:spacing w:before="280" w:after="0"/>
              <w:ind w:left="1440" w:right="1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 Доходы от государственной собственности и предпринимательской деятельности</w:t>
            </w:r>
          </w:p>
        </w:tc>
        <w:tc>
          <w:tcPr>
            <w:tcW w:w="17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933 649,0</w:t>
            </w:r>
          </w:p>
        </w:tc>
      </w:tr>
      <w:tr>
        <w:trPr/>
        <w:tc>
          <w:tcPr>
            <w:tcW w:w="6347" w:type="dxa"/>
            <w:tcBorders/>
          </w:tcPr>
          <w:p>
            <w:pPr>
              <w:pStyle w:val="Web"/>
              <w:spacing w:before="280" w:after="0"/>
              <w:ind w:left="2160" w:right="2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Национального банка Республики Беларусь</w:t>
            </w:r>
          </w:p>
        </w:tc>
        <w:tc>
          <w:tcPr>
            <w:tcW w:w="173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 000 000,0</w:t>
            </w:r>
          </w:p>
        </w:tc>
      </w:tr>
      <w:tr>
        <w:trPr/>
        <w:tc>
          <w:tcPr>
            <w:tcW w:w="6347" w:type="dxa"/>
            <w:tcBorders/>
          </w:tcPr>
          <w:p>
            <w:pPr>
              <w:pStyle w:val="Web"/>
              <w:spacing w:before="280" w:after="0"/>
              <w:ind w:left="2160" w:right="2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7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599 039,0</w:t>
            </w:r>
          </w:p>
        </w:tc>
      </w:tr>
      <w:tr>
        <w:trPr/>
        <w:tc>
          <w:tcPr>
            <w:tcW w:w="6347" w:type="dxa"/>
            <w:tcBorders/>
          </w:tcPr>
          <w:p>
            <w:pPr>
              <w:pStyle w:val="Web"/>
              <w:spacing w:before="280" w:after="0"/>
              <w:ind w:left="2160" w:right="2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иденды</w:t>
            </w:r>
          </w:p>
        </w:tc>
        <w:tc>
          <w:tcPr>
            <w:tcW w:w="17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40 000,0</w:t>
            </w:r>
          </w:p>
        </w:tc>
      </w:tr>
      <w:tr>
        <w:trPr/>
        <w:tc>
          <w:tcPr>
            <w:tcW w:w="6347" w:type="dxa"/>
            <w:tcBorders/>
          </w:tcPr>
          <w:p>
            <w:pPr>
              <w:pStyle w:val="Web"/>
              <w:spacing w:before="280" w:after="0"/>
              <w:ind w:left="2160" w:right="2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от государственных организаций</w:t>
            </w:r>
          </w:p>
        </w:tc>
        <w:tc>
          <w:tcPr>
            <w:tcW w:w="17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 649 610,0</w:t>
            </w:r>
          </w:p>
        </w:tc>
      </w:tr>
      <w:tr>
        <w:trPr/>
        <w:tc>
          <w:tcPr>
            <w:tcW w:w="6347" w:type="dxa"/>
            <w:tcBorders/>
          </w:tcPr>
          <w:p>
            <w:pPr>
              <w:pStyle w:val="Web"/>
              <w:spacing w:before="280" w:after="0"/>
              <w:ind w:left="2160" w:right="2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за геологоразведочные работы, выполненные за счет средств республиканского бюджета</w:t>
            </w:r>
          </w:p>
        </w:tc>
        <w:tc>
          <w:tcPr>
            <w:tcW w:w="17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45 000,0</w:t>
            </w:r>
          </w:p>
        </w:tc>
      </w:tr>
      <w:tr>
        <w:trPr/>
        <w:tc>
          <w:tcPr>
            <w:tcW w:w="6347" w:type="dxa"/>
            <w:tcBorders/>
          </w:tcPr>
          <w:p>
            <w:pPr>
              <w:pStyle w:val="Web"/>
              <w:spacing w:before="280" w:after="0"/>
              <w:ind w:left="1440" w:right="1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 Административные сборы и платежи</w:t>
            </w:r>
          </w:p>
        </w:tc>
        <w:tc>
          <w:tcPr>
            <w:tcW w:w="17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 187 329,0</w:t>
            </w:r>
          </w:p>
        </w:tc>
      </w:tr>
      <w:tr>
        <w:trPr/>
        <w:tc>
          <w:tcPr>
            <w:tcW w:w="6347" w:type="dxa"/>
            <w:tcBorders/>
          </w:tcPr>
          <w:p>
            <w:pPr>
              <w:pStyle w:val="Web"/>
              <w:spacing w:before="280" w:after="0"/>
              <w:ind w:left="1440" w:right="1440" w:hanging="0"/>
              <w:rPr/>
            </w:pPr>
            <w:r>
              <w:rPr>
                <w:rStyle w:val="StrongEmphasis"/>
                <w:sz w:val="20"/>
                <w:szCs w:val="20"/>
              </w:rPr>
              <w:t>1.2.3. Прочие текущие неналоговые доходы и обязательные платежи</w:t>
            </w:r>
          </w:p>
        </w:tc>
        <w:tc>
          <w:tcPr>
            <w:tcW w:w="17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400 180,0</w:t>
            </w:r>
          </w:p>
        </w:tc>
      </w:tr>
      <w:tr>
        <w:trPr/>
        <w:tc>
          <w:tcPr>
            <w:tcW w:w="6347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2. Капитальные доходы</w:t>
            </w:r>
          </w:p>
        </w:tc>
        <w:tc>
          <w:tcPr>
            <w:tcW w:w="17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14 550,0</w:t>
            </w:r>
          </w:p>
        </w:tc>
      </w:tr>
      <w:tr>
        <w:trPr/>
        <w:tc>
          <w:tcPr>
            <w:tcW w:w="6347" w:type="dxa"/>
            <w:tcBorders/>
          </w:tcPr>
          <w:p>
            <w:pPr>
              <w:pStyle w:val="Web"/>
              <w:spacing w:before="280" w:after="0"/>
              <w:ind w:left="720" w:righ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Капитальные неналоговые доходы и обязательные платежи</w:t>
            </w:r>
          </w:p>
        </w:tc>
        <w:tc>
          <w:tcPr>
            <w:tcW w:w="17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14 550,0</w:t>
            </w:r>
          </w:p>
        </w:tc>
      </w:tr>
      <w:tr>
        <w:trPr/>
        <w:tc>
          <w:tcPr>
            <w:tcW w:w="6347" w:type="dxa"/>
            <w:tcBorders/>
          </w:tcPr>
          <w:p>
            <w:pPr>
              <w:pStyle w:val="Web"/>
              <w:spacing w:before="280" w:after="0"/>
              <w:ind w:left="1440" w:right="1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 Доходы от реализации произведенных активов</w:t>
            </w:r>
          </w:p>
        </w:tc>
        <w:tc>
          <w:tcPr>
            <w:tcW w:w="17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14 550,0</w:t>
            </w:r>
          </w:p>
        </w:tc>
      </w:tr>
      <w:tr>
        <w:trPr/>
        <w:tc>
          <w:tcPr>
            <w:tcW w:w="6347" w:type="dxa"/>
            <w:tcBorders/>
          </w:tcPr>
          <w:p>
            <w:pPr>
              <w:pStyle w:val="Web"/>
              <w:spacing w:before="280" w:after="0"/>
              <w:ind w:left="2160" w:right="2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реализации государственных материальных резервов и ценностей</w:t>
            </w:r>
          </w:p>
        </w:tc>
        <w:tc>
          <w:tcPr>
            <w:tcW w:w="17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14 550,0</w:t>
            </w:r>
          </w:p>
        </w:tc>
      </w:tr>
      <w:tr>
        <w:trPr/>
        <w:tc>
          <w:tcPr>
            <w:tcW w:w="6347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3. Доходы свободных экономических зон</w:t>
            </w:r>
          </w:p>
        </w:tc>
        <w:tc>
          <w:tcPr>
            <w:tcW w:w="17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900 000,0</w:t>
            </w:r>
          </w:p>
        </w:tc>
      </w:tr>
      <w:tr>
        <w:trPr/>
        <w:tc>
          <w:tcPr>
            <w:tcW w:w="6347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4. Доходы государственных целевых бюджетных фондов </w:t>
            </w:r>
          </w:p>
        </w:tc>
        <w:tc>
          <w:tcPr>
            <w:tcW w:w="17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7 791 342,0</w:t>
            </w:r>
          </w:p>
        </w:tc>
      </w:tr>
      <w:tr>
        <w:trPr/>
        <w:tc>
          <w:tcPr>
            <w:tcW w:w="6347" w:type="dxa"/>
            <w:tcBorders/>
          </w:tcPr>
          <w:p>
            <w:pPr>
              <w:pStyle w:val="Web"/>
              <w:spacing w:before="280" w:after="0"/>
              <w:ind w:left="720" w:righ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фонд поддержки производителей сельскохозяйственной продукции, продовольствия и аграрной науки</w:t>
            </w:r>
          </w:p>
        </w:tc>
        <w:tc>
          <w:tcPr>
            <w:tcW w:w="17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0 000 000,0</w:t>
            </w:r>
          </w:p>
        </w:tc>
      </w:tr>
      <w:tr>
        <w:trPr/>
        <w:tc>
          <w:tcPr>
            <w:tcW w:w="6347" w:type="dxa"/>
            <w:tcBorders/>
          </w:tcPr>
          <w:p>
            <w:pPr>
              <w:pStyle w:val="Web"/>
              <w:spacing w:before="280" w:after="0"/>
              <w:ind w:left="720" w:righ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фонд содействия занятости</w:t>
            </w:r>
          </w:p>
        </w:tc>
        <w:tc>
          <w:tcPr>
            <w:tcW w:w="17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500 000,0</w:t>
            </w:r>
          </w:p>
        </w:tc>
      </w:tr>
      <w:tr>
        <w:trPr/>
        <w:tc>
          <w:tcPr>
            <w:tcW w:w="6347" w:type="dxa"/>
            <w:tcBorders/>
          </w:tcPr>
          <w:p>
            <w:pPr>
              <w:pStyle w:val="Web"/>
              <w:spacing w:before="280" w:after="0"/>
              <w:ind w:left="720" w:righ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анский дорожный фонд </w:t>
            </w:r>
          </w:p>
        </w:tc>
        <w:tc>
          <w:tcPr>
            <w:tcW w:w="17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531 250,0</w:t>
            </w:r>
          </w:p>
        </w:tc>
      </w:tr>
      <w:tr>
        <w:trPr/>
        <w:tc>
          <w:tcPr>
            <w:tcW w:w="6347" w:type="dxa"/>
            <w:tcBorders/>
          </w:tcPr>
          <w:p>
            <w:pPr>
              <w:pStyle w:val="Web"/>
              <w:spacing w:before="280" w:after="0"/>
              <w:ind w:left="720" w:righ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анский фонд охраны природы </w:t>
            </w:r>
          </w:p>
        </w:tc>
        <w:tc>
          <w:tcPr>
            <w:tcW w:w="17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00 000,0</w:t>
            </w:r>
          </w:p>
        </w:tc>
      </w:tr>
      <w:tr>
        <w:trPr/>
        <w:tc>
          <w:tcPr>
            <w:tcW w:w="6347" w:type="dxa"/>
            <w:tcBorders/>
          </w:tcPr>
          <w:p>
            <w:pPr>
              <w:pStyle w:val="Web"/>
              <w:spacing w:before="280" w:after="0"/>
              <w:ind w:left="720" w:righ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овационные фонды республиканских органов государственного управления, иных государственных организаций, подчиненных Правительству Республики Беларусь</w:t>
            </w:r>
          </w:p>
        </w:tc>
        <w:tc>
          <w:tcPr>
            <w:tcW w:w="17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 028 076,0</w:t>
            </w:r>
          </w:p>
        </w:tc>
      </w:tr>
      <w:tr>
        <w:trPr/>
        <w:tc>
          <w:tcPr>
            <w:tcW w:w="6347" w:type="dxa"/>
            <w:tcBorders/>
          </w:tcPr>
          <w:p>
            <w:pPr>
              <w:pStyle w:val="Web"/>
              <w:spacing w:before="280" w:after="0"/>
              <w:ind w:left="720" w:righ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овационные фонды иных государственных органов и организаций</w:t>
            </w:r>
          </w:p>
        </w:tc>
        <w:tc>
          <w:tcPr>
            <w:tcW w:w="17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 016,0</w:t>
            </w:r>
          </w:p>
        </w:tc>
      </w:tr>
      <w:tr>
        <w:trPr/>
        <w:tc>
          <w:tcPr>
            <w:tcW w:w="6347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5. Доходы Фонда социальной защиты населения Министерства труда и социальной защиты Республики Беларусь</w:t>
            </w:r>
          </w:p>
        </w:tc>
        <w:tc>
          <w:tcPr>
            <w:tcW w:w="17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47 750 000,0</w:t>
            </w:r>
          </w:p>
        </w:tc>
      </w:tr>
      <w:tr>
        <w:trPr/>
        <w:tc>
          <w:tcPr>
            <w:tcW w:w="6347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ВСЕГО </w:t>
            </w:r>
          </w:p>
        </w:tc>
        <w:tc>
          <w:tcPr>
            <w:tcW w:w="17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56 916 005,0</w:t>
            </w:r>
          </w:p>
        </w:tc>
      </w:tr>
    </w:tbl>
    <w:p>
      <w:pPr>
        <w:pStyle w:val="Web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567"/>
        <w:rPr/>
      </w:pPr>
      <w:r>
        <w:rPr/>
        <w:t>Литератур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стник БГЭУ №1 1999 г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0"/>
        </w:rPr>
        <w:t>Закон Республики Беларусь  от 31.01.05 ''О бюджете Республики Беларусь на 2005 год</w:t>
      </w:r>
      <w:r>
        <w:rPr>
          <w:sz w:val="28"/>
          <w:szCs w:val="28"/>
        </w:rPr>
        <w:t>''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  <w:lang w:val="en-US"/>
          </w:rPr>
          <w:t>www.mpt.gov.by</w:t>
        </w:r>
      </w:hyperlink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циональная экономическая газета № 6, 12, 2003 г. № 3, 5, 2005 г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лорусский экономический журнал № 3, 2000 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блемы теории и практики управления № 1, 2001 г., №4, 1998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балкина Л. Н. «Курс переходной экономики: курс для ВУЗов» М, 1997 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зылев Н. Н., Базылева М. Н., Гурко С. П. «Макроэкономика: учеб. пособие» Мн, 2004 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асникова Е. В. «Теория переходной экономики. Т2 Макроэкономика» М, 1998 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люня  В. Л «Экономическая теория» Мн, 2002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атушкина А. В. «Основы макроэкономики», Мн, 2001 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кконнел К. Р., Брю С. Л. «Экономикс» 1т, М, 2000 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зберг А. М. «Курс экономики» М, 1997 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ишов А. Г. «Макроэкономическая теория и переходная экономика», М, 200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47"/>
        </w:tabs>
        <w:ind w:left="164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both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pt.gov.by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11:04:00Z</dcterms:created>
  <dc:creator>1</dc:creator>
  <dc:description/>
  <dc:language>en-US</dc:language>
  <cp:lastModifiedBy>1</cp:lastModifiedBy>
  <dcterms:modified xsi:type="dcterms:W3CDTF">2005-11-25T11:35:00Z</dcterms:modified>
  <cp:revision>2</cp:revision>
  <dc:subject/>
  <dc:title>Приложение А</dc:title>
</cp:coreProperties>
</file>