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тулизм.</w:t>
      </w:r>
    </w:p>
    <w:p>
      <w:pPr>
        <w:pStyle w:val="Normal"/>
        <w:rPr>
          <w:lang w:val="en-US"/>
        </w:rPr>
      </w:pPr>
      <w:r>
        <w:rPr/>
        <w:t>Ботулизм - тяжелое пищевое отравление продуктами, содержащими токсин, выделяемый бактериями вида Clostridium botulinum. Этот токсин избирательно поражает центральную нервную систему; часто больные умирают в результате сердечно-легочной недостаточности, развивающейся вследствие нарушения функции сердечного и дыхательного центров головного мозга. Бактерии, вызывающие ботулизм, размножаются в неправильно приготовленных консервах, особенно в консервированных мясопродуктах, не прошедших предварительную достаточную тепловую обработку. Токсин, будучи сравнительно неустойчивым к воздействию тепла, разрушается в процессе тепловой обработки пищевых продуктов.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вызывается ботулиническим токсином , являющимся одним из наиболее сильных ядов, известных в настоящее время. Заражение может произойти через дыхательные пути, пищеварительный тракт, поврежденную кожу и слизистые оболочки. Инкубационный период - от 2 часов до суток. Токсин ботулизма поражает центральную нервную систему, блуждающий нерв и нервный аппарат сердца; заболевание характеризуется нервно - паралитическими явлениями . Вначале появляются общая слабость , головокружение, давление в подложечной области, нарушения желудочно-кишечного тракта; затем развиваются паралитические явления: паралич главных мышц , мышц языка , мягкого неба , гортани , лицевых мышц; в дальнейшем наблюдается паралич мышц желудка и кишечника, вследствие чего наблюдается метеоризм и стойкий запор. Температура тела больного обычно ниже нормальной. В тяжелых случаях смерть может наступить через несколькоо часов после начала заболевания в результате паралича дых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ОТУЛИЗМ -отравление ботулотоксином, накопившимся в пищевых продуктах; характеризуется поражением нер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ология, патогенез. Возбудитель-клостридия ботулизма - строгий анаэроб, образует споры и очень сильный экзотоксин (смертельная доза для человека около 0,3 мкг). Имеются 7 антигенных типов возбудителя, антитоксин против какого-либо типа не защищает от воздействия остальных типов. Токсин разрушается при нагревании. Споры выддерживают кипячение до 5 ч (при домашнем консервировании продуктов споры не уничтожаются). Попавший в пищеварительный тракт ботулотоксин не разрушается ферментами, всасывается через слизистые оболочки желудка и кишечника и гематогенно разносится по всему организму. При ботулизме грудных детей токсинообразование происходит в кишечнике, а при раневом ботулизме - в некротических тканях. Ботулотоксин избирательно поражает холинергические отделы нервной системы. Прекращение выделения ацетилхолина в нервных синапсах, вызывает паралич мышц. Паралич мышц гортани, глотки, дыхательных мышц приводит к нарушению глотания и дыхания, что способствует возникновению аспирационных пневмоний, обусловленных вторичной микрофл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, течение. Инкубационный период колеблется от нескольких часов до 2-5 дней. Выделяют следующие синдромы: паралитический, гастроинтестинальный и общетоксический. Последний выражен слабо. Гастроинтестинальный синдром -довольно частое проявление начального периода ботулизма. Он характеризуется тошнотой, рвотой, поносом и длится около суток. Неврологическая симптоматика развивается на фоне гастроинтестинального синдрома, а у некоторых больных лишь через 1-2 сут. Отмечаются общая слабость, сухость во рту, нарушение зрения (нечеткость видения вблизи, "туман", "сетка" перед тазами, диплопия). Объективно выявляется расширение зрачков, их вялая реакция на свет, анизокория, недостаточность какой-либо из глазодвигательных мышц (при диплопии), опущение век и невозможность их поднять (птоз), нистагм. Нередко наблюдается паралич мягкого неба (речь с носовым оттенком, при попытке глотания жидкость выпивается через нос). Паралич мышц гортани ведет к осиплости голоса и даже к афонии. Нарушается глотание из-за паралича мышц глотки. Часты парезы мимических мышц. Возможны параличи жевательных мышц, мышц шеи и верхних конечностей. В тяжелых случаях быстро развивается недостаточность дыхательных мышц. Расстройств чувствительности не бывает. Сознание полностью сохранено. Лихорадка отсутствует. При тяжелых формах смерть наступает от паралича дыхания на 3-5-й день болезни. Осложнения-острые пневмонии, токсический миокардит, миозиты,невриты,сепси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основывается на характерной клинической симптоматике. Ботулизм нужно дифференцировать от стволовых энцефалитов, бупьбарной формы полиомиелита, дифтерии, нарушения мозгового кровообращения, отравлений (атропином, беленой, мухоморами, этанолом и др.), а при наличии гастроинтестинального синдрома - от гастроэнтеритов другой этиологии. Учитывают эпидемические предпосылки (употребление определенных продуктов, групповой характер заболеваний). Лабораторное подтверждение диагноза является ретроспективным. Определяют наличие ботулотоксина (в остатках пищи, содержимом желудка, кишечника, сыворотке крови) или возбу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чение. Больным ботулизмом промывают желудок2% раствором гидрокарбоната натрия, ставят сифонную клизму, назначают слабительное (30 г сульфата магния в 500 мл воды). Возможно раньше вводят противоботулинические сыворотки (А, В, Е). Сыворотку типа А вводят в количестве 10 000-15 000 </w:t>
      </w:r>
      <w:r>
        <w:rPr>
          <w:lang w:val="en-US"/>
        </w:rPr>
        <w:t>ME</w:t>
      </w:r>
      <w:r>
        <w:rPr/>
        <w:t xml:space="preserve">, типа В - 5000-7500 </w:t>
      </w:r>
      <w:r>
        <w:rPr>
          <w:lang w:val="en-US"/>
        </w:rPr>
        <w:t>ME</w:t>
      </w:r>
      <w:r>
        <w:rPr/>
        <w:t xml:space="preserve"> и типа Е - 15 000 </w:t>
      </w:r>
      <w:r>
        <w:rPr>
          <w:lang w:val="en-US"/>
        </w:rPr>
        <w:t>ME</w:t>
      </w:r>
      <w:r>
        <w:rPr/>
        <w:t>. Сыворотку предварительно нагревают до 37гр. С и вводят в/в (после предварительной внутрикожной пробы с разведенной 1:100 сывороткой). При тяжелых формах болезни сыворотку в тех же дозах вводят в/м еще 1-2 раза с интервалом 6-8 ч. Назначают также 5% раствор глюкозы п/к или в/в, изотонический раствор хлорида натрия (до 1000 мл), мочегонные средства. При нарастании асфиксии вследствие паралитического закрытия верхних дыхательных путей производят трахеостомию. При параличе дыхания больного переводят на искусственную вентиляцию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ноз серьезный. Даже при современных методах терапии летальность составляет 15-30%. </w:t>
      </w:r>
      <w:r>
        <w:rPr>
          <w:lang w:val="en-US"/>
        </w:rPr>
        <w:t>Срок пребывания в стационаре 1-2 ме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филактика. Проверка консервов перед употреблением, изъятие "бомбажных" банок. Разъяснение населению правил домашнего консервирования продуктов. Прогревание до 100 "С (в течение 30 мин) закатанных в домашних условиях в банки грибов и овощных консервов перед употреблением (для разрушения ботулотоксина). Лицам, употреблявшим вместе с заболевшим инфицированный продукт, вводят профилактически сыворотки (в/м) А, В, Е по 1000-2000 М Е каждого типа и наблюдают за ними в течение 10-12 дн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6:12:00Z</dcterms:created>
  <dc:creator>Женя</dc:creator>
  <dc:description/>
  <cp:keywords/>
  <dc:language>en-US</dc:language>
  <cp:lastModifiedBy>Женя</cp:lastModifiedBy>
  <dcterms:modified xsi:type="dcterms:W3CDTF">2007-01-26T16:34:00Z</dcterms:modified>
  <cp:revision>3</cp:revision>
  <dc:subject/>
  <dc:title>Ботулизм</dc:title>
</cp:coreProperties>
</file>