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519327973"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660133804"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1143103442"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