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 АГЕНСТВО ПО ЗДРАВООХРАНЕНИЮ И СОЦИАЛЬНОМУ РАЗВИТ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ВЕРНЫЙ ГОСУДАРСТВЕННЫЙ  МЕДИЦИН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МЕНЕДЖ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Экономическая теор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е: «Предпринимательство, как фактор производ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студентки Буркиной Ольги Валерье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Шифр ФОС 0604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Специальность 080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«Финансы и креди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Курс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Форма обучения: 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Руководитель: Валькова О.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 200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  <w:r>
        <w:rPr>
          <w:sz w:val="20"/>
          <w:szCs w:val="20"/>
        </w:rPr>
        <w:t>………………………………………………………………………………………………………….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Предпринимательство</w:t>
      </w:r>
      <w:r>
        <w:rPr>
          <w:sz w:val="20"/>
          <w:szCs w:val="20"/>
        </w:rPr>
        <w:t>………………………………………………………………………………</w:t>
      </w:r>
      <w:r>
        <w:rPr>
          <w:sz w:val="28"/>
          <w:szCs w:val="28"/>
        </w:rPr>
        <w:t>4-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.1 История становления предпринимательства</w:t>
      </w:r>
      <w:r>
        <w:rPr>
          <w:sz w:val="20"/>
          <w:szCs w:val="20"/>
        </w:rPr>
        <w:t>…………………………………</w:t>
      </w:r>
      <w:r>
        <w:rPr>
          <w:sz w:val="28"/>
          <w:szCs w:val="28"/>
        </w:rPr>
        <w:t>4-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.2 Функции предпринимательства</w:t>
      </w:r>
      <w:r>
        <w:rPr>
          <w:sz w:val="20"/>
          <w:szCs w:val="20"/>
        </w:rPr>
        <w:t>……………………………………......................</w:t>
      </w:r>
      <w:r>
        <w:rPr>
          <w:sz w:val="28"/>
          <w:szCs w:val="28"/>
        </w:rPr>
        <w:t>8-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.3 Характерные черты предпринимательства и его признаки</w:t>
      </w:r>
      <w:r>
        <w:rPr>
          <w:sz w:val="20"/>
          <w:szCs w:val="20"/>
        </w:rPr>
        <w:t>……….</w:t>
      </w:r>
      <w:r>
        <w:rPr>
          <w:sz w:val="28"/>
          <w:szCs w:val="28"/>
        </w:rPr>
        <w:t>10-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.4 Предприниматель и его роль в экономике</w:t>
      </w:r>
      <w:r>
        <w:rPr>
          <w:sz w:val="20"/>
          <w:szCs w:val="20"/>
        </w:rPr>
        <w:t>………………………</w:t>
      </w:r>
      <w:r>
        <w:rPr>
          <w:sz w:val="28"/>
          <w:szCs w:val="28"/>
        </w:rPr>
        <w:t>...........13-1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Формы и виды предпринимательства</w:t>
      </w:r>
      <w:r>
        <w:rPr>
          <w:sz w:val="20"/>
          <w:szCs w:val="20"/>
        </w:rPr>
        <w:t>……………………………………………………</w:t>
      </w:r>
      <w:r>
        <w:rPr>
          <w:sz w:val="28"/>
          <w:szCs w:val="28"/>
        </w:rPr>
        <w:t>15-2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Доход предпринимателя</w:t>
      </w:r>
      <w:r>
        <w:rPr>
          <w:sz w:val="20"/>
          <w:szCs w:val="20"/>
        </w:rPr>
        <w:t>………………………………………………………………………..</w:t>
      </w:r>
      <w:r>
        <w:rPr>
          <w:sz w:val="28"/>
          <w:szCs w:val="28"/>
        </w:rPr>
        <w:t>22-2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Предпринимательство в России</w:t>
      </w:r>
      <w:r>
        <w:rPr>
          <w:sz w:val="20"/>
          <w:szCs w:val="20"/>
        </w:rPr>
        <w:t>…………………………………………….........................</w:t>
      </w:r>
      <w:r>
        <w:rPr>
          <w:sz w:val="28"/>
          <w:szCs w:val="28"/>
        </w:rPr>
        <w:t>25-3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ётная часть</w:t>
      </w:r>
      <w:r>
        <w:rPr>
          <w:sz w:val="20"/>
          <w:szCs w:val="20"/>
        </w:rPr>
        <w:t>……………………………………………………………………………………………...</w:t>
      </w:r>
      <w:r>
        <w:rPr>
          <w:sz w:val="28"/>
          <w:szCs w:val="28"/>
        </w:rPr>
        <w:t>3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Заключение</w:t>
      </w:r>
      <w:r>
        <w:rPr>
          <w:sz w:val="20"/>
          <w:szCs w:val="20"/>
        </w:rPr>
        <w:t>…………………………………………………………………………………………………</w:t>
      </w:r>
      <w:r>
        <w:rPr>
          <w:sz w:val="28"/>
          <w:szCs w:val="28"/>
        </w:rPr>
        <w:t>3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Список используемой литературы</w:t>
      </w:r>
      <w:r>
        <w:rPr>
          <w:sz w:val="20"/>
          <w:szCs w:val="20"/>
        </w:rPr>
        <w:t>……………………………………………………………...</w:t>
      </w:r>
      <w:r>
        <w:rPr>
          <w:sz w:val="28"/>
          <w:szCs w:val="28"/>
        </w:rPr>
        <w:t>3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540" w:firstLine="708"/>
        <w:rPr/>
      </w:pPr>
      <w:r>
        <w:rPr>
          <w:i/>
          <w:sz w:val="28"/>
          <w:szCs w:val="28"/>
        </w:rPr>
        <w:t>«Предпринимать – затевать,</w:t>
      </w:r>
    </w:p>
    <w:p>
      <w:pPr>
        <w:pStyle w:val="Normal"/>
        <w:spacing w:lineRule="auto" w:line="360"/>
        <w:ind w:left="4248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шаться исполнить какое-либо</w:t>
      </w:r>
    </w:p>
    <w:p>
      <w:pPr>
        <w:pStyle w:val="Normal"/>
        <w:spacing w:lineRule="auto" w:line="360"/>
        <w:ind w:left="424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е дело, приступать к совершению чего-либо значительного»</w:t>
      </w:r>
    </w:p>
    <w:p>
      <w:pPr>
        <w:pStyle w:val="Normal"/>
        <w:spacing w:lineRule="auto" w:line="360"/>
        <w:ind w:left="424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В.Даль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едпринимательство является одним из важнейших предметов исследования экономической науки, поскольку именно предприниматель является главным действующим лицом в рыночной экономике. Без этого типа деятельности не может быть эффективной экономики, не может быть рынка. Встав на путь рыночного развития, мы неизбежно должны создавать условия для возрождения и развития предпринимательства. Вместе с тем современное развитие предпринимательства связано с многими негативными явлениями, оно находится в сфере пристального криминального внимания. Дальнейшее развитие рыночных отношений связано с созданием благоприятных условий развития предпринимательства в нашей стран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своей работе я хочу затронуть такие вопросы как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История становления предпринимательства. И различные подходы к определению предпринимательской деятельности и предпринимате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) Функции предпринимательства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) Характерные черты предпринимательства и его признаки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4) Предприниматель и его роль в экономике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) Формы и виды предпринимательства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6) Доход предпринимате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7) Предпринимательство в России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1 ПРЕДПРИНИМАТЕЛЬСТВО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 История становления предпринимательства. Различные подходы к определению предпринимательской деятельности и предпринимателя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стория предпринимательства начинается со средних веков. Уже в то время купцы, торговцы, ремесленники, миссионеры представляли собой начинающих предпринимателей. С зарож</w:t>
        <w:softHyphen/>
        <w:t>дением капитализма стремление к богатству приводит к жела</w:t>
        <w:softHyphen/>
        <w:t>нию получать неограниченную прибыль. Действия предприни</w:t>
        <w:softHyphen/>
        <w:t>мателей принимают профессиональный и цивилизованный характер. Нередко предприниматель, будучи собственником средств производства, и сам трудится на своей фабрике, на своем заводе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С середины XVI в. появляется акционерный капитал, орга</w:t>
        <w:softHyphen/>
        <w:t>низуются акционерные общества. Первые акционерные компа</w:t>
        <w:softHyphen/>
        <w:t>нии  же  возникли в сфере международной торговли. Самой первой была основана английская торговая компания для торговли с Россией (1554 г.). Позже, в 1600 г., была создана английская Ост-Индская торговая компания, в 1602 г. — голландская Ост-Индская компания, в 1670 г. — компания Гудзонова залива. В дальнейшем акционерная форма хозяйствования проникает в другие отрасли экономик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конце XVII в. возникают первые акционерные банки. Так, в 1694 г. был основан на акционерных началах Англий</w:t>
        <w:softHyphen/>
        <w:t>ский банк, в 1695 г. — Банк Шотландии. В конце XVIII и на</w:t>
        <w:softHyphen/>
        <w:t>чале XIX вв. акционерная форма организации банковского дела получает широкое развитие во многих странах. В этот период собственность ранее существовавших крупных семейных фирм распадается на сотни, тысячи владельцев ак</w:t>
        <w:softHyphen/>
        <w:t>ций. Все более расширяется пропасть между малым и крупным бизнесом. В таких условиях мелким фирмам становится все труднее выживать, им оказываются не под силу нововведения, зато широкое развитие получают средние и крупные фирмы. Все громче звучит мотив получения максимальной прибыли. В этот период     появляется новая профессия—менеджер-руководитель и организатор крупного производства. Предпри</w:t>
        <w:softHyphen/>
        <w:t>нимательские функции, ранее сосредоточенные в одном лице, расчленяются по специализированным направлениям. Появля</w:t>
        <w:softHyphen/>
        <w:t>ются финансисты, экономисты, бухгалтеры, юристы, конструк</w:t>
        <w:softHyphen/>
        <w:t>торы, технологи. Над всеми ними как бы возвышается менед</w:t>
        <w:softHyphen/>
        <w:t>жер, освободившийся от многих функций и сосредоточившийся на руководстве и организации производств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России предпринимательство существует с давних времен. Зародилось оно еще в Киевской Руси в торговой форме и в ви</w:t>
        <w:softHyphen/>
        <w:t>де промыслов. Первыми предпринимателями в России можно считать мелких торговцев, купцов. Наибольшее развитие пред</w:t>
        <w:softHyphen/>
        <w:t>принимательства относится к годам правления Петра I (1689— 1725). По всей России создаются мануфактуры, бурно развива</w:t>
        <w:softHyphen/>
        <w:t>ются такие отрасли промышленности, как горная, оружейная, суконная, полотняная. Известнейшим представителем династии предпринимателей промышленности в ту пору явилась семья Демидовых, родоначальником которой был тульский кузнец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Дальнейшее  развитие   предпринимательства  сдерживалось существованием крепостного права. Серьезным стимулом раз</w:t>
        <w:softHyphen/>
        <w:t>вития предпринимательства стала реформа 1861 г. Начинается строительство железных дорог,  реорганизуется тяжелая про</w:t>
        <w:softHyphen/>
        <w:t>мышленность,  оживляется акционерная деятельность.  Разви</w:t>
        <w:softHyphen/>
        <w:t>тию   и   переустройству   промышленности   способствует  ино</w:t>
        <w:softHyphen/>
        <w:t>странный капитал. В 90-е г. XIX в. в России окончательно складывается индустриальная база предпринимательства. В на</w:t>
        <w:softHyphen/>
        <w:t>чале XX в. предпринимательство становится массовым явлени</w:t>
        <w:softHyphen/>
        <w:t>ем в России, предприниматель формируется как собственник, хотя влияние иностранного капитала и государства остается значительным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этот период формируется рынок рабочей силы, развивает</w:t>
        <w:softHyphen/>
        <w:t>ся акционерно-паевая форма предпринимательства, открыва</w:t>
        <w:softHyphen/>
        <w:t>ются частные акционерные банки: коммерческий, земельный и др. К началу XX в. в российской экономике 2/3 всей промыш</w:t>
        <w:softHyphen/>
        <w:t>ленной продукции производилось в акционерных, паевых и других коллективных формах предпринимательской деятельно</w:t>
        <w:softHyphen/>
        <w:t>сти и лишь 1/3 приходилась на единоличные формы. Особо доходными были вложения средств в хлопчатобумажное производство, торговлю и кредит. Начался процесс монополизации фирм. Среди крупных фирм известны «Продамет», «Продвагон», «Продуголь», товарищества Российско-американской мануфакту</w:t>
        <w:softHyphen/>
        <w:t>ры, братьев Нобель и др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 сожалению, в России после окончания Первой мировой войны и завершения двух революций — Февральской и Ок</w:t>
        <w:softHyphen/>
        <w:t>тябрьской — был взят курс на ликвидацию рыночных экономи</w:t>
        <w:softHyphen/>
        <w:t>ческих связей. Были национализированы все крупные предпри</w:t>
        <w:softHyphen/>
        <w:t>ятия, экспроприированы средства производства и имущество всех частных предпринимателе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екоторое оживление в предпринимательскую деятельность внесла новая экономическая политика — нэп (1921— 1926). Однако с конца      1920-х гг. предпринимательство вновь сворачи</w:t>
        <w:softHyphen/>
        <w:t>вается и лишь в 1990-е гг. началась его реанимация в России. В октябре 1990 г. был принят Закон «О собственности в РСФСР», в декабре 1990 г. — Закон «О предприятиях и предпринима</w:t>
        <w:softHyphen/>
        <w:t>тельской деятельности». С того момента, когда частная собст</w:t>
        <w:softHyphen/>
        <w:t>венность и предпринимательская деятельность были восстанов</w:t>
        <w:softHyphen/>
        <w:t xml:space="preserve">лены в своих правах, началось развитие акционерных обществ, товариществ, других форм деятельности предприятий. 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же имеется в виду под понятиями «предприниматель» и «предпринимательство»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Эти понятия в современном смысле впервые употребил английский экономист конца XVII — начала XVIII вв. Ричард Кантильон. Он высказал мнение, что предприниматель — это человек, действующий в условиях риска. Источником богатства Р. Кантильон считал землю и труд, которые и определяют дей</w:t>
        <w:softHyphen/>
        <w:t xml:space="preserve">ствительную стоимость экономических бла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1797 г. Бодо рассматривал предпринимателя, как лицо, несущее ответственность за предпринимаемое дело; тот, кто планирует, контролирует, организует и владеет предприятием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озже известный французский экономист конца XVIII — начала      XIX вв. Ж. Б. Сэй (1767—1832) в книге «Трактат политической экономии» (1803 г.) сформулировал определение предпринимательской деятельности как соединения, комбини</w:t>
        <w:softHyphen/>
        <w:t>рования трех классических факторов производства — земли, капитала, труда предпринимателей, был одним из факторов успеха. Основной тезис Сэя состоит в при</w:t>
        <w:softHyphen/>
        <w:t>знании активной роли предпринимателей в создании продукта. Предприниматель, указывал он, — это лицо, которое берется на свой счет и риск и в свою пользу произвести какой-нибудь продукт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нглийские ученые-экономисты А. Смит (1723—1790) и Д. Рикардо (1772—1823) представляли экономику как саморегулирующийся механизм. В таком механизме творческому предпринимательству не находи</w:t>
        <w:softHyphen/>
        <w:t>лось места. Вместе с тем в своем основном труде «Иссле</w:t>
        <w:softHyphen/>
        <w:t>дование о природе и причинах богатства народов» (1776 г.) А. Смит уделил внимание характеристике предпринимателя. Предприниматель, по мнению А. Смита, являясь собственни</w:t>
        <w:softHyphen/>
        <w:t xml:space="preserve">ком капитала, ради реализации определенной коммерческой идеи и получения прибыли идет на риск, поскольку вложения капиталов в то или иное дело всегда содержат в себе элемент риска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. Рикардо видел в капитализме абсолютный, вечный, есте</w:t>
        <w:softHyphen/>
        <w:t>ственный способ производства, а предпринимательскую дея</w:t>
        <w:softHyphen/>
        <w:t>тельность рассматривал в качестве обязательного элемента эф</w:t>
        <w:softHyphen/>
        <w:t>фективного хозяйствования. И лишь на рубеже XIX—XX вв. начинается осознание зна</w:t>
        <w:softHyphen/>
        <w:t xml:space="preserve">чения и роли института предпринимательства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 вот как трактует понятие «предпринимательство» в Энциклопедическом словаре предпринимателя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«Предпринимательство – инициативная самостоятельная деятельность граждан, направленная на получение прибыли или личного дохода, осуществляемая от своего имени, под свою имущественную ответственность или от имени и под юридическую ответственность юридического лица. Предприниматель может осуществлять любые виды хозяйственной деятельности, не запрещенные законом, включая коммерческое посредничество, торгово-закупочную, консультационную и иную деятельность, а так же операции с ценными бумагам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 Функции предпринимательства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развитой рыночной экономике предпринимательство как ин</w:t>
        <w:softHyphen/>
        <w:t>тегрированная совокупность предпринимательских организаций (компаний, фирм), индивидуальных предпринимателей, а также сложных объединений предпринимательских организаций выпол</w:t>
        <w:softHyphen/>
        <w:t>няет следующие функции: общеэкономическую, творческо-поисковую (инновационную), ресурсную, социальную, организаторс</w:t>
        <w:softHyphen/>
        <w:t>кую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Определяющей, на мой взгляд, в развитой рыночной экономике является </w:t>
      </w:r>
      <w:r>
        <w:rPr>
          <w:b/>
          <w:sz w:val="28"/>
          <w:szCs w:val="28"/>
          <w:u w:val="single"/>
        </w:rPr>
        <w:t>общеэкономическая функция</w:t>
      </w:r>
      <w:r>
        <w:rPr>
          <w:sz w:val="28"/>
          <w:szCs w:val="28"/>
        </w:rPr>
        <w:t>, которая объективно обуслов</w:t>
        <w:softHyphen/>
        <w:t>лена ролью предпринимательских организаций и индивидуальных предпринимателей как субъектов рынков. Предпринимательская де</w:t>
        <w:softHyphen/>
        <w:t>ятельность направлена на производство товаров (выполнение работ, оказание услуг) и их доведение до конкретных потребителей: домохозяйств, других предпринимателей, государства, что, в первую оче</w:t>
        <w:softHyphen/>
        <w:t>редь, и предопределяет общеэкономическую функцию. Причем пред</w:t>
        <w:softHyphen/>
        <w:t>принимательская деятельность осуществляется ее субъектами под воздействием всей системы экономических законов рыночной эко</w:t>
        <w:softHyphen/>
        <w:t>номики (спроса и предложения, конкуренции, стоимости и др.), что является объективной основой проявления общеэкономической функции. Поступательное развитие предпринимательства является одним из определяющих условий экономического роста, увеличе</w:t>
        <w:softHyphen/>
        <w:t>ния объемов валового внутреннего продукта и национального дохо</w:t>
        <w:softHyphen/>
        <w:t>да, а этот фактор также выступает как проявление в системе хозяй</w:t>
        <w:softHyphen/>
        <w:t>ственных отношений общеэкономической фун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ажнейшей функцией предпринимательства является </w:t>
      </w:r>
      <w:r>
        <w:rPr>
          <w:b/>
          <w:sz w:val="28"/>
          <w:szCs w:val="28"/>
          <w:u w:val="single"/>
        </w:rPr>
        <w:t>ресурсна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звитие предпринимательства предполагает эффективное использование как воспроизводимых, так и ограниченных ресурсов, чем под ресурсами следует понимать все материальные и нематериальные условия и факторы производства. Разумеется, в первую очередь, трудовые ресурсы (в широком понимании этого слова), землю и природные ресурсы, все средства производства и научные достижения, а также предпринимательский талант. Предприниматель может добиться наивысших успехов, если сумеет генерировать научно-технические идеи, нововведения в той сфере деятельности, в которой он создает собственное дело, будет использовать высококвалифицированную рабочую силу, эффективно потреблять все виды ресурсов. Но погоня за максимальным доходом (прилью) предпринимателей часто приводит к хищническому использованию ресурсов. Такие предприниматели своей деятельностью наносят вред окружающей среде и населению. В связи с этим, важное значение приобретает регулирующая роль государства, устанавливающего формы ответственности предпринимателей за не правильное использование ресурсной функции, которая противоречива и имеет двоякий характер. Предприниматель как собственник ресурсов заинтересован в их рациональном использовании и  в то же время может безжалостно относиться к общественным ресурсам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Предпринимательству свойственна </w:t>
      </w:r>
      <w:r>
        <w:rPr>
          <w:b/>
          <w:sz w:val="28"/>
          <w:szCs w:val="28"/>
        </w:rPr>
        <w:t>творческо-поисковая</w:t>
      </w:r>
      <w:r>
        <w:rPr>
          <w:sz w:val="28"/>
          <w:szCs w:val="28"/>
        </w:rPr>
        <w:t xml:space="preserve"> (инновационная) функция, связанная не только с использованием процесса предпринимательской деятельности новых идей, но и с  выработкой новых средств и факторов для достижения поставленных целей. Творческая функция предпринимательства тесным образом связана со всеми другими функциями и обусловлена уровнем экономической свободы субъектов предпринимательской деятельности, условиями принятия управленческих решений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 процессе становления рыночной экономики предпринимательство приобретает </w:t>
      </w:r>
      <w:r>
        <w:rPr>
          <w:b/>
          <w:sz w:val="28"/>
          <w:szCs w:val="28"/>
        </w:rPr>
        <w:t xml:space="preserve">социальную </w:t>
      </w:r>
      <w:r>
        <w:rPr>
          <w:sz w:val="28"/>
          <w:szCs w:val="28"/>
        </w:rPr>
        <w:t>функцию, проявляющуюся в возможности каждого дееспособного индивидуума быть собственник дела, с наибольшей отдачей проявлять свои индивидуальные таланты и возможности. Эта функция все более проявляется в формировании нового слоя людей — людей предприимчивых, тяготеющих к самостоятельной хозяйственно-экономической деятельности, способных создавать собственное дело, преодолевать сопротивление среды и добиваться поставленной цели. В то же время увеличивается численность наемных работников, которые, в свою очередь экономически и социально зависят от того, насколько устойчива деятельность предпринимательских фир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Чем эффективнее функционируют предпринимательские орга</w:t>
        <w:softHyphen/>
        <w:t>низации, тем существеннее поступления их средств в бюджеты раз</w:t>
        <w:softHyphen/>
        <w:t>личных уровней и в государственные внебюджетные социальные фонды. В то же время развитие предпринимательства обеспечивает рост числа рабочих мест, сокращение уровня безработицы, повы</w:t>
        <w:softHyphen/>
        <w:t>шение уровня социального положения наемных работников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ажнейшей функцией предпринимательства является так же </w:t>
      </w:r>
      <w:r>
        <w:rPr>
          <w:b/>
          <w:sz w:val="28"/>
          <w:szCs w:val="28"/>
          <w:u w:val="single"/>
        </w:rPr>
        <w:t>организа</w:t>
        <w:softHyphen/>
        <w:t>торская</w:t>
      </w:r>
      <w:r>
        <w:rPr>
          <w:sz w:val="28"/>
          <w:szCs w:val="28"/>
        </w:rPr>
        <w:t>, которая проявляется в принятии предпринимателями самостоятельного решения об организации собственного дела, его диверсификации, во внедрении внутрифирменного предпринима</w:t>
        <w:softHyphen/>
        <w:t>тельства, в формировании предпринимательского управления, в создании сложных предпринимательских структур, в изменении стратегии деятельности предпринимательской фирмы и т.д. Орга</w:t>
        <w:softHyphen/>
        <w:t>низаторская функция особенно четко проявляется в быстром раз</w:t>
        <w:softHyphen/>
        <w:t>витии малого и среднего предпринимательства, а также в «коллек</w:t>
        <w:softHyphen/>
        <w:t>тивном (сетевом) предпринимательстве», в создании народных предприяти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ледовательно, сущность предпринимательства наиболее комп</w:t>
        <w:softHyphen/>
        <w:t>лексно проявляется в сочетании всех присущих ему функций, ко</w:t>
        <w:softHyphen/>
        <w:t>торые объективно свойственны цивилизованному предприниматель</w:t>
        <w:softHyphen/>
        <w:t>ству, но во многом зависят от самих субъектов предпринимательс</w:t>
        <w:softHyphen/>
        <w:t>кой деятельности, от системы государственной поддержки и регулирования предпринимательств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 Характерные черты предпринимательства и его призна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ременное понимание предпринимательства даёт возможность выделить четыре основные его призна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Наличие у субъекта определённой совокупности прав и свобо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по выбору вида хозяйственной деятельности и её планированию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по выбору источников финансирования и по доступу к ресурса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по организации и управлению производство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по сбыту продукции и услуг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Наличие прав собственности на средства производства. Производственную продукцию и доход, то есть наличие частной собств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Наличие определённой экономической среды и соответствующего экономического климата, которые бы реально обеспечивали, а не только декларировали: самоуправление; свободу хозяйственного выбора; возможность инвестирования дох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Наличие конкурентного режима хозяйствования. Основное правило предпринимательской деятельности – это получение прироста первоначального затраченного капитала, увеличение объёма прибыли. Результатом предпринимательской деятельности является повышение эффективности использования экономических ресурсов. Так как именно постоянный поиск новых способов эффективного использования ресурсов в целях максимизации прибыли отличает предпринимателя от обычного хозяйственника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Предпринимательство </w:t>
      </w:r>
      <w:r>
        <w:rPr>
          <w:sz w:val="28"/>
          <w:szCs w:val="28"/>
        </w:rPr>
        <w:t>— хозяйственная деятельность с использованием новизны, риска, изобретательства с целью получения дохо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широком смысле слова предпринимательство — это хозяйственное новаторст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узком смысле предпринимательство понимается как процесс; создания нового бизнеса в условиях конкурен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ринимательство характеризуется следующими</w:t>
      </w:r>
      <w:r>
        <w:rPr>
          <w:sz w:val="28"/>
          <w:szCs w:val="28"/>
          <w:u w:val="single"/>
        </w:rPr>
        <w:t xml:space="preserve"> чертам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40"/>
          <w:szCs w:val="40"/>
        </w:rPr>
        <w:t>1)</w:t>
      </w:r>
      <w:r>
        <w:rPr>
          <w:sz w:val="28"/>
          <w:szCs w:val="28"/>
        </w:rPr>
        <w:t xml:space="preserve"> не только свобода в выборе хозяйственной деятельности и ее ме</w:t>
        <w:softHyphen/>
        <w:t xml:space="preserve">тодов, не только самостоятельность, но главное — </w:t>
      </w:r>
      <w:r>
        <w:rPr>
          <w:i/>
          <w:sz w:val="28"/>
          <w:szCs w:val="28"/>
        </w:rPr>
        <w:t>новаторст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ринимательство не возможно без новаторства. В связи с этим можно выделить две модели предпринимательского повед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-</w:t>
      </w:r>
      <w:r>
        <w:rPr>
          <w:rFonts w:cs="Arial" w:ascii="Arial" w:hAnsi="Arial"/>
          <w:sz w:val="28"/>
          <w:szCs w:val="28"/>
        </w:rPr>
        <w:t xml:space="preserve"> классическ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стоит в том, что бизнесмен стремиться организовать свою деятельность с расчётом на максимальную отдачу от имеющихся в его  распоряжении ресурс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rFonts w:cs="Arial" w:ascii="Arial" w:hAnsi="Arial"/>
          <w:sz w:val="28"/>
          <w:szCs w:val="28"/>
        </w:rPr>
        <w:t>инновационная</w:t>
      </w:r>
      <w:r>
        <w:rPr>
          <w:sz w:val="28"/>
          <w:szCs w:val="28"/>
        </w:rPr>
        <w:t xml:space="preserve"> сориентирована не только на имеющиеся ресурсы. А на возможности привлечь и использовать внешние ресурс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40"/>
          <w:szCs w:val="40"/>
        </w:rPr>
        <w:t>2)</w:t>
      </w:r>
      <w:r>
        <w:rPr>
          <w:sz w:val="28"/>
          <w:szCs w:val="28"/>
        </w:rPr>
        <w:t xml:space="preserve">  ответственность за принимаемые решения и их последствия сопряженный с этим риск. Не связанная с ответственностью деятельность  — это не предпринимательство, а простое распорядительство по поручению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ИСКИ ПРЕДПРИНИМАТЕЛЯ – возможности неудач, убытков в пред</w:t>
        <w:softHyphen/>
        <w:t>принимательской деятельности, которые при неосмотритель</w:t>
        <w:softHyphen/>
        <w:t>ном, неграмотном подходе к делу могут повлечь нежелательные последствия, ущер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личают </w:t>
      </w:r>
      <w:r>
        <w:rPr>
          <w:b/>
          <w:sz w:val="28"/>
          <w:szCs w:val="28"/>
        </w:rPr>
        <w:t>коммерческие риск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) риск, связанный с качеством и реализацией товара на рынке (технический, строительно-монтажный риски)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) риск, связанный с перевозкой грузов (транспортный риску в) риск, связанный с приемкой товара покупателем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) риск, связанный с инфляцией (инфляционный риск)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) риск, свя</w:t>
        <w:softHyphen/>
        <w:t xml:space="preserve">занный с платежеспособностью покупателя и с его отношением к выполнению платежных обязательств; 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е) риск, связанный с колебаниями валютного курса (валютные риски); ж) риск, связанный с непредвиденными обстоятельствами (стихийные бедствия и т.п.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олитические риск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) риск, связанный с введением в стране покупателя запрета на импорт; и) риск, связанный с конвертируемостью валют или установлением за</w:t>
        <w:softHyphen/>
        <w:t>прета на перевод денег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риск, связанный с забастовками, политической нестабильностью, войнами и т.п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иск можно измерить разными </w:t>
      </w:r>
      <w:r>
        <w:rPr>
          <w:b/>
          <w:sz w:val="28"/>
          <w:szCs w:val="28"/>
        </w:rPr>
        <w:t xml:space="preserve">методами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sz w:val="28"/>
          <w:szCs w:val="28"/>
        </w:rPr>
        <w:t>статистическим,</w:t>
      </w:r>
      <w:r>
        <w:rPr>
          <w:sz w:val="28"/>
          <w:szCs w:val="28"/>
        </w:rPr>
        <w:t xml:space="preserve"> при котором изучают статистику потерь в прошлом и дают прогноз на будущее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экспертным, </w:t>
      </w:r>
      <w:r>
        <w:rPr>
          <w:sz w:val="28"/>
          <w:szCs w:val="28"/>
        </w:rPr>
        <w:t>при котором изучается мнение специалистов и опытных бизнесменов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sz w:val="28"/>
          <w:szCs w:val="28"/>
        </w:rPr>
        <w:t>расчётно-аналитическим,</w:t>
      </w:r>
      <w:r>
        <w:rPr>
          <w:sz w:val="28"/>
          <w:szCs w:val="28"/>
        </w:rPr>
        <w:t xml:space="preserve"> базирующимся на математических приёмах;</w:t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>3)</w:t>
      </w:r>
      <w:r>
        <w:rPr>
          <w:sz w:val="28"/>
          <w:szCs w:val="28"/>
        </w:rPr>
        <w:t xml:space="preserve"> ориентация на достижение экономического и, может быть, морального успех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4 Предприниматель и его роль в экономике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ЕДПРИНИМАТЕЛЬ человек, кото</w:t>
        <w:softHyphen/>
        <w:t>рый берет на себя риск, связанный с ор</w:t>
        <w:softHyphen/>
        <w:t>ганизацией нового предприятия или с разработкой новой идеи, новой продук</w:t>
        <w:softHyphen/>
        <w:t>ции или нового вида услуг, предлагае</w:t>
        <w:softHyphen/>
        <w:t>мых обществу. Термин «предпринима</w:t>
        <w:softHyphen/>
        <w:t>тель» был введен французским экономи</w:t>
        <w:softHyphen/>
        <w:t>стом Ришаром Кантиллоном, жившим в начале XVIII век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едпри</w:t>
        <w:softHyphen/>
        <w:t>ниматель ориентирован на поиск новых возможностей при быстрой смене техно</w:t>
        <w:softHyphen/>
        <w:t>логии, изменении спроса, социальных предпочтений и т.п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едприни</w:t>
        <w:softHyphen/>
        <w:t>матель действует быстро, рискует, не держится за идею, не сумевшую в сжа</w:t>
        <w:softHyphen/>
        <w:t>тые сроки доказать свою жизнеспособ</w:t>
        <w:softHyphen/>
        <w:t xml:space="preserve">ность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едприни</w:t>
        <w:softHyphen/>
        <w:t>матель вводит новые ресурсы, как прави</w:t>
        <w:softHyphen/>
        <w:t xml:space="preserve">ло, поэтапно, под очередной этап работ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ед</w:t>
        <w:softHyphen/>
        <w:t>приниматель, проявляя гибкость и идя на риск, широко пользуется арендой и другими формами временного привлече</w:t>
        <w:softHyphen/>
        <w:t>ния ресурсов по мере надобности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и</w:t>
        <w:softHyphen/>
        <w:t>ниматель, как правило, предпочитает го</w:t>
        <w:softHyphen/>
        <w:t>ризонтальную организационную структу</w:t>
        <w:softHyphen/>
        <w:t xml:space="preserve">ру, которая держится на неформальных связях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Успешные предприниматели — это особая «порода» людей. Обоб</w:t>
        <w:softHyphen/>
        <w:t>щение мнений зарубежных специалистов позволяет выделить следующие осно</w:t>
        <w:softHyphen/>
        <w:t>вные характеристики личности преуспе</w:t>
        <w:softHyphen/>
        <w:t>вающего предпринимателя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сами плохие служащие, их обычно увольняли, по меньшей мере, с одного места работы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вели «бумажную» работу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лучше всего проявляют себя в инди</w:t>
        <w:softHyphen/>
        <w:t>видуальных видах спорта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не любят смотреть футбол, бейсбол и т. П.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те, у кого есть ученая степень, или изобретатели обычно успеха в предпри</w:t>
        <w:softHyphen/>
        <w:t>нимательской деятельности не имеют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скрытны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старшие дети в семье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мужчины, которых поддерживают жены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независимые люди, которым трудно подчиняться приказам других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люди дела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реалистичные игроки, не склонные к большому риску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быстро переключаются на другое, если им грозит неудача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не набирают сотрудников из числа друз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вкладывают сбережения родственни</w:t>
        <w:softHyphen/>
        <w:t>ков в дело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ставят бизнес перед семьей и лич</w:t>
        <w:softHyphen/>
        <w:t>ными удовольствиями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проявляют гибкую мораль, не связа</w:t>
        <w:softHyphen/>
        <w:t>ны этическими нормам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мимо перечисленных черт, предпри</w:t>
        <w:softHyphen/>
        <w:t>ниматели обладают уверенностью в своих возможностях, напористы, не эмо</w:t>
        <w:softHyphen/>
        <w:t>циональны и владеют собой в отноше</w:t>
        <w:softHyphen/>
        <w:t>ниях с другими людьми, объективны, иногда импульсивны и заинтересованы в расчетливом риск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иведенные мнения свидетельствуют о том, что не все способны или подгото</w:t>
        <w:softHyphen/>
        <w:t>влены к тому, чтобы стать независимы</w:t>
        <w:softHyphen/>
        <w:t>ми деловыми людьми, предпринимателя</w:t>
        <w:softHyphen/>
        <w:t>ми. Поэтому, прежде чем начать соб</w:t>
        <w:softHyphen/>
        <w:t>ственное дело, целесообразно решить одну проблему — оценить себя как по</w:t>
        <w:softHyphen/>
        <w:t>тенциального предпринимателя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 ФОРМЫ И ВИДЫ ПРЕДПРИНИМАТЕЛЬСТВА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се многообразие предпринимательской деятельности мо</w:t>
        <w:softHyphen/>
        <w:t>жет быть классифицировано по различным признакам: виду деятельности, формам собственности, количеству собственни</w:t>
        <w:softHyphen/>
        <w:t>ков, организационно-правовым и организационно-экономичес</w:t>
        <w:softHyphen/>
        <w:t>ким формам, степени использования наемного труда и др.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 виду или назначению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едприниматель</w:t>
        <w:softHyphen/>
        <w:t>ская деятельность весьма разнообразна. Поскольку любой биз</w:t>
        <w:softHyphen/>
        <w:t>нес в той или иной степени связан с основными фазами вос</w:t>
        <w:softHyphen/>
        <w:t>производственного цикла — производством продукции и услуг, обменом и распределением товаров, их потреблением — можно выделить следующие виды предпринимательской деятельности: производственное предпринимательство, коммерческое, фи</w:t>
        <w:softHyphen/>
        <w:t>нансовое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Кроме этого, в последние десятилетия во всех экономиче</w:t>
        <w:softHyphen/>
        <w:t>ски развитых странах мира выделяется, обосабливается такой самостоятельный вид предпринимательства, как консультатив</w:t>
        <w:softHyphen/>
        <w:t>ны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оизводственное предпринимательство</w:t>
      </w:r>
      <w:r>
        <w:rPr>
          <w:sz w:val="28"/>
          <w:szCs w:val="28"/>
        </w:rPr>
        <w:t xml:space="preserve"> можно назвать ведущим видом предпринимательства. Здесь осуществляется производство продукции, товаров, работ, оказываются услуги, создаются определённые духовные ценности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>Сущность производственного предпринимательства</w:t>
      </w:r>
      <w:r>
        <w:rPr>
          <w:sz w:val="28"/>
          <w:szCs w:val="28"/>
        </w:rPr>
        <w:t>. Будучи относительно самостоятельными, виды предпринимательской деятельности взаимно переплетаются, дополняют друг друга. При этом приоритет надо отдать производственному предпри</w:t>
        <w:softHyphen/>
        <w:t>нимательству, определяющему все виды предпринимательской деятельности и наиболее сложному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 производственному предпринима</w:t>
        <w:softHyphen/>
        <w:t>тельству относятся инновационная, научно-техническая дея</w:t>
        <w:softHyphen/>
        <w:t>тельность, непосредственно производство товаров и услуг, про</w:t>
        <w:softHyphen/>
        <w:t>изводственное их потребление, а также информационная деятельность в этих областях. Любой предприниматель, вознаме</w:t>
        <w:softHyphen/>
        <w:t>рившийся заняться производственной деятельностью, прежде всего, должен определить, какие конкретно товары он будет производить, какие виды услуг намерен оказывать. Далее этот предприниматель приступает к маркетинговой деятельности. Для выявления потребности в товаре, спроса на него он всту</w:t>
        <w:softHyphen/>
        <w:t>пает в контакты с потенциальными потребителями, покупателями товаров, с оптовыми или оптово-розничными торговыми организациями. Формальным завершением переговоров может служить контракт, заключенный между предпринимателем и будущими покупателями товара. Такой контракт позволяет све</w:t>
        <w:softHyphen/>
        <w:t>сти к минимуму предпринимательский риск. В противном слу</w:t>
        <w:softHyphen/>
        <w:t xml:space="preserve">чае предприниматель начинает производственную деятельность по выпуску товара, имея лишь устную договоренность. 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  <w:u w:val="single"/>
        </w:rPr>
        <w:t>Коммерческое предпринимательство</w:t>
      </w:r>
      <w:r>
        <w:rPr>
          <w:sz w:val="28"/>
          <w:szCs w:val="28"/>
        </w:rPr>
        <w:t xml:space="preserve"> состоит в операциях и сделках по перепродаже товаров и услуг и не связано с производством продукции. Прибыль предпринимателя образуется путём продажи товара по цене превышающей, превышающей цену приобретения. Если эти операции производятся в рамках закона, то они не считаются спекулятивным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оммерческое предпринимательство подразделяется на торговое, торгово-закупочное, торгово-посредническое и товарные бирж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лем деятельности коммерческого предпринимательства служат товарные биржи и товарные организации. </w:t>
      </w:r>
      <w:r>
        <w:rPr>
          <w:b/>
          <w:sz w:val="28"/>
          <w:szCs w:val="28"/>
        </w:rPr>
        <w:t>Товарная биржа</w:t>
      </w:r>
      <w:r>
        <w:rPr>
          <w:sz w:val="28"/>
          <w:szCs w:val="28"/>
        </w:rPr>
        <w:t xml:space="preserve"> – это разновидность оптового товарного рынка без предварительного осмотра покупателем образцов и заранее установленных минимальных партий товаров. На товарной бирже добровольно объединяются коммерческие посредники и их служащие для проведения торговых операций по совместно разработанным и соблюдаемым правилам. Целью товарных бирж является создание механизма управления свободной конкуренцией и с её помощью с учётом изменения спроса и предложения выявить реальные рыночные цен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Товарные биржи выполняют следующие основные функции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азание посреднических  услуг по заключению торговых сделок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орядочение  товарной торговли, регулирование торговых операций и разрешение торговых споров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бор и публикация сведений о ценах, состояний производства и других факторов, оказывающий влияние на цены;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  <w:u w:val="single"/>
        </w:rPr>
        <w:t xml:space="preserve">Финансовое предпринимательство </w:t>
      </w:r>
      <w:r>
        <w:rPr>
          <w:sz w:val="28"/>
          <w:szCs w:val="28"/>
        </w:rPr>
        <w:t>– разновидность коммерческого. Объектом купли-продажи здесь являются деньги, валюта, ценные бумаг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свою очередь, финансовое предпринимательство делиться на: банковское, страховое, аудиторское, лизинговое, фондовые бирж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траховое предпринимательство заключается в том, что предприниматель получает страховой взнос, который возвращается только при наступлении застрахованного случа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Финансовая деятельность проникает и в производственную, и в коммерческую, однако она может быть и самостоятельной: банковское, страховое дело и другие. Коммерческий банк – это финансово-кредитное учреждение акционерного типа, кредитующее на платной основе преимущественно коммерческие организации, осуществляющие приём денежных вкладов и другие расчётные операции по поручению клиентов. Источником доходов коммерческого банка является разница между процентными ставками депозитных и ссудных средств.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нсультативное предпринимательство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3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47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нсультативное предпринимательство</w:t>
            </w:r>
          </w:p>
        </w:tc>
      </w:tr>
      <w:tr>
        <w:trPr>
          <w:trHeight w:val="47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щее управление</w:t>
            </w:r>
          </w:p>
        </w:tc>
      </w:tr>
      <w:tr>
        <w:trPr>
          <w:trHeight w:val="47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дминистрирование</w:t>
            </w:r>
          </w:p>
        </w:tc>
      </w:tr>
      <w:tr>
        <w:trPr>
          <w:trHeight w:val="47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инансовое управление</w:t>
            </w:r>
          </w:p>
        </w:tc>
      </w:tr>
      <w:tr>
        <w:trPr>
          <w:trHeight w:val="47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правление кадрами</w:t>
            </w:r>
          </w:p>
        </w:tc>
      </w:tr>
      <w:tr>
        <w:trPr>
          <w:trHeight w:val="47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ркетинг</w:t>
            </w:r>
          </w:p>
        </w:tc>
      </w:tr>
      <w:tr>
        <w:trPr>
          <w:trHeight w:val="47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изводство</w:t>
            </w:r>
          </w:p>
        </w:tc>
      </w:tr>
      <w:tr>
        <w:trPr>
          <w:trHeight w:val="47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технология</w:t>
            </w:r>
          </w:p>
        </w:tc>
      </w:tr>
      <w:tr>
        <w:trPr>
          <w:trHeight w:val="47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ированные услуги</w:t>
            </w:r>
          </w:p>
        </w:tc>
      </w:tr>
    </w:tbl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лово «консультант» происходит от латинского – советующий. Под этим словом понимается специалист в определённой области, дающий советы по вопросам своей специальности. В зарубежной практике коммерческая, платная консультация по вопросам управления получила название </w:t>
      </w:r>
      <w:r>
        <w:rPr>
          <w:i/>
          <w:sz w:val="28"/>
          <w:szCs w:val="28"/>
        </w:rPr>
        <w:t>консалтинг.</w:t>
      </w:r>
    </w:p>
    <w:p>
      <w:pPr>
        <w:pStyle w:val="Normal"/>
        <w:spacing w:lineRule="auto" w:line="360"/>
        <w:ind w:firstLine="708"/>
        <w:rPr/>
      </w:pPr>
      <w:r>
        <w:rPr>
          <w:b/>
          <w:i/>
          <w:sz w:val="28"/>
          <w:szCs w:val="28"/>
          <w:u w:val="single"/>
        </w:rPr>
        <w:t>По формам собственности</w:t>
      </w:r>
      <w:r>
        <w:rPr>
          <w:sz w:val="28"/>
          <w:szCs w:val="28"/>
        </w:rPr>
        <w:t xml:space="preserve"> имущество предприятия может быть частным, государственным, муници</w:t>
        <w:softHyphen/>
        <w:t>пальным, а также находиться в собственности общественных объединений (организаций). При этом, государство не может устанавливать в какой бы то ни было форме ограничения или преимущества в осуществлении прав собственности в зависи</w:t>
        <w:softHyphen/>
        <w:t>мости от нахождения имущества в частной, государственной, муниципальной собственности или собственности обществен</w:t>
        <w:softHyphen/>
        <w:t>ных объединений (организаци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о количеству собственников</w:t>
      </w:r>
      <w:r>
        <w:rPr>
          <w:sz w:val="28"/>
          <w:szCs w:val="28"/>
        </w:rPr>
        <w:t xml:space="preserve"> пред</w:t>
        <w:softHyphen/>
        <w:t>принимательская деятельность может быть индивидуальной и коллективной. При индивидуальном предпринимательстве собст</w:t>
        <w:softHyphen/>
        <w:t>венность принадлежит одному физическому лицу. Коллектив</w:t>
        <w:softHyphen/>
        <w:t>ному предпринимательству соответствует собственность, при</w:t>
        <w:softHyphen/>
        <w:t>надлежащая одновременно нескольким субъектам с определе</w:t>
        <w:softHyphen/>
        <w:t>нием долей каждого из них (долевая собственность) или без определения долей (совместная собственность). Владение, пользование и распоряжение имуществом, находящимся в кол</w:t>
        <w:softHyphen/>
        <w:t>лективной собственности, осуществляются по соглашению всех собственников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ы предпринимательст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 Организационно-правовые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0"/>
        <w:rPr/>
      </w:pPr>
      <w:r>
        <w:rPr>
          <w:rFonts w:eastAsia="Arial Unicode MS"/>
          <w:b/>
          <w:i/>
          <w:sz w:val="28"/>
          <w:szCs w:val="28"/>
        </w:rPr>
        <w:t>товарищества</w:t>
      </w:r>
      <w:r>
        <w:rPr>
          <w:rFonts w:eastAsia="Arial Unicode MS" w:cs="Agency FB" w:ascii="Agency FB" w:hAnsi="Agency FB"/>
          <w:sz w:val="28"/>
          <w:szCs w:val="28"/>
        </w:rPr>
        <w:t xml:space="preserve"> </w:t>
      </w:r>
      <w:r>
        <w:rPr>
          <w:sz w:val="28"/>
          <w:szCs w:val="28"/>
        </w:rPr>
        <w:t>представляет собой объединение лиц, создан</w:t>
        <w:softHyphen/>
        <w:t>ные для осуществления предпринимательской деятельности. Товарищества создаются в том случае, когда в организации предприятия решают принять участие два или более партнера. Важным преимуществом товарищества является возможность привлечения дополнительного капитала. Помимо того, наличие нескольких владельцев позволяет осуществлять специализацию внутри предприятия на основе знаний и умений каждого из партнеров. Недостатки данной организационно-правовой фор</w:t>
        <w:softHyphen/>
        <w:t>мы предпринимательской деятельности: каждый из участников несет равную материальную ответственность независимо от размеров его вклада. Кроме того, действия одного из партнеров являются обязывающими для всех остальных, даже если они не согласны с этими действиями.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Участники товарищества подразделяются на две группы: полные товарищи (товарищество с неограниченной ответствен</w:t>
        <w:softHyphen/>
        <w:t>ностью) и коммандитные товарищи (товарищество с ограни</w:t>
        <w:softHyphen/>
        <w:t>ченной ответственностью). В коммандитных товариществах часть партнеров может обладать неограниченной, а часть — ограниченной ответственностью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440" w:hanging="0"/>
        <w:rPr/>
      </w:pPr>
      <w:r>
        <w:rPr>
          <w:rFonts w:eastAsia="Arial Unicode MS"/>
          <w:b/>
          <w:i/>
          <w:sz w:val="28"/>
          <w:szCs w:val="28"/>
        </w:rPr>
        <w:t>общество</w:t>
      </w:r>
      <w:r>
        <w:rPr>
          <w:sz w:val="28"/>
          <w:szCs w:val="28"/>
        </w:rPr>
        <w:t xml:space="preserve"> создается по соглашению не менее двух граждан либо юридических лиц путем объединения их вкладов (как в денежной, так и в натуральной форме) в целях осуществления хозяйственной деятельности. Участники общества с ограничен</w:t>
        <w:softHyphen/>
        <w:t>ной ответственностью не отвечают по его обязательствам. Они несут ответственность только в пределах стоимости внесенных ими вкладов. В отличие от них участники общества с дополни</w:t>
        <w:softHyphen/>
        <w:t>тельной ответственностью несут ответственность всем своим имуществом.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являются акционерные обще</w:t>
        <w:softHyphen/>
        <w:t>ства. Их отличие состоит в том, что им предоставлено право привлекать необходимые средства путем выпуска ценных бумаг – акций. При этом участники акционерного общества несут ответственность за результаты его деятельности в пределах стои</w:t>
        <w:softHyphen/>
        <w:t>мости принадлежащих им акций.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Предприятие, созданное группой лиц для совместной про</w:t>
        <w:softHyphen/>
        <w:t>изводственной или иной хозяйственной деятельности, называется кооперативным. Обязательным в кооперативе является личное трудовое или иное участие его членов в деятельности кооператива, а так же объединение его участниками имущественных паевых взнос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0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  <w:t xml:space="preserve">кооператив </w:t>
      </w:r>
      <w:r>
        <w:rPr>
          <w:rFonts w:eastAsia="Arial Unicode MS"/>
          <w:sz w:val="28"/>
          <w:szCs w:val="28"/>
        </w:rPr>
        <w:t>– организация созданная добровольной группой людей, объединившихся для предпринимательской деятельности на началах самоуправления и самофинансирования. Может использовать собственные и заёмные средства, а так же собственное и арендованное имущество. Продукция кооператива является его собственностью.</w:t>
      </w:r>
    </w:p>
    <w:p>
      <w:pPr>
        <w:pStyle w:val="Normal"/>
        <w:spacing w:lineRule="auto" w:line="360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Организационно-экономическ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0"/>
        <w:rPr/>
      </w:pPr>
      <w:r>
        <w:rPr>
          <w:rFonts w:eastAsia="Arial Unicode MS"/>
          <w:b/>
          <w:i/>
          <w:sz w:val="28"/>
          <w:szCs w:val="28"/>
        </w:rPr>
        <w:t>концерн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— </w:t>
      </w:r>
      <w:r>
        <w:rPr>
          <w:rFonts w:eastAsia="Arial Unicode MS"/>
          <w:sz w:val="28"/>
          <w:szCs w:val="28"/>
        </w:rPr>
        <w:t>это многоотраслевое акционерное общество, контролирующее предприятия через систему участия. Концерн приобретает контрольный пакет акций различных компаний, являющихся по отношению к нему дочерними. В свою очередь дочерние компании также могут владеть контрольными паке</w:t>
        <w:softHyphen/>
        <w:t>тами акций других акционерных компаний, нередко располо</w:t>
        <w:softHyphen/>
      </w:r>
      <w:r>
        <w:rPr>
          <w:rFonts w:eastAsia="Arial Unicode MS"/>
          <w:sz w:val="28"/>
          <w:szCs w:val="28"/>
        </w:rPr>
        <w:fldChar w:fldCharType="begin"/>
      </w:r>
      <w:r>
        <w:rPr>
          <w:sz w:val="28"/>
          <w:szCs w:val="28"/>
          <w:rFonts w:eastAsia="Arial Unicode MS"/>
        </w:rPr>
        <w:instrText xml:space="preserve"> PAGE \* ARABIC </w:instrText>
      </w:r>
      <w:r>
        <w:rPr>
          <w:sz w:val="28"/>
          <w:szCs w:val="28"/>
          <w:rFonts w:eastAsia="Arial Unicode MS"/>
        </w:rPr>
        <w:fldChar w:fldCharType="separate"/>
      </w:r>
      <w:r>
        <w:rPr>
          <w:sz w:val="28"/>
          <w:szCs w:val="28"/>
          <w:rFonts w:eastAsia="Arial Unicode MS"/>
        </w:rPr>
        <w:t>20</w:t>
      </w:r>
      <w:r>
        <w:rPr>
          <w:sz w:val="28"/>
          <w:szCs w:val="28"/>
          <w:rFonts w:eastAsia="Arial Unicode MS"/>
        </w:rPr>
        <w:fldChar w:fldCharType="end"/>
      </w:r>
      <w:r>
        <w:rPr>
          <w:rFonts w:eastAsia="Arial Unicode MS"/>
          <w:sz w:val="28"/>
          <w:szCs w:val="28"/>
        </w:rPr>
        <w:t>женных в других стран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0"/>
        <w:rPr>
          <w:rFonts w:eastAsia="Arial Unicode MS"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  <w:t>ассоциаци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— </w:t>
      </w:r>
      <w:r>
        <w:rPr>
          <w:rFonts w:eastAsia="Arial Unicode MS"/>
          <w:sz w:val="28"/>
          <w:szCs w:val="28"/>
        </w:rPr>
        <w:t>мягкая форма добровольного объединения экономически самостоятельных предприятий, организаций, ко</w:t>
        <w:softHyphen/>
        <w:t>торые одновременно могут входить в другие образования. В состав ассоциации, как правило, входят односпециализированные предприятия и организации, расположенные на опреде</w:t>
        <w:softHyphen/>
        <w:t>ленной территории. Основная цель создания ассоциаций — со</w:t>
        <w:softHyphen/>
        <w:t>вместные решения научно-технических, производственных, экономических, социальных и других задач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0"/>
        <w:rPr>
          <w:rFonts w:eastAsia="Arial Unicode MS"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  <w:t>консорциум</w:t>
      </w:r>
      <w:r>
        <w:rPr>
          <w:rFonts w:eastAsia="Arial Unicode MS"/>
          <w:sz w:val="28"/>
          <w:szCs w:val="28"/>
        </w:rPr>
        <w:t xml:space="preserve"> представляет собой объединение предпринима</w:t>
        <w:softHyphen/>
        <w:t>телей с целью совместного проведения крупной финансовой операции (например, осуществление значительных инвестиций в крупный промышленный проект). Такое объединение пред</w:t>
        <w:softHyphen/>
        <w:t>принимателей имеет возможность вложить средства в крупный проект, при этом значительно уменьшается риск, возникающий при крупных вложениях, так как ответственность раскладыва</w:t>
        <w:softHyphen/>
        <w:t>ется на множество участников. В условиях научно-технической революции консорциумы возникают в новых отраслях и на стыке различных отраслей и предусматривают проведение со</w:t>
        <w:softHyphen/>
        <w:t>вместных научных исследова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0"/>
        <w:rPr/>
      </w:pPr>
      <w:r>
        <w:rPr>
          <w:rFonts w:eastAsia="Arial Unicode MS"/>
          <w:b/>
          <w:i/>
          <w:sz w:val="28"/>
          <w:szCs w:val="28"/>
        </w:rPr>
        <w:t xml:space="preserve">синдикат </w:t>
      </w:r>
      <w:r>
        <w:rPr>
          <w:color w:val="000000"/>
          <w:sz w:val="22"/>
          <w:szCs w:val="22"/>
        </w:rPr>
        <w:t xml:space="preserve">— </w:t>
      </w:r>
      <w:r>
        <w:rPr>
          <w:rFonts w:eastAsia="Arial Unicode MS"/>
          <w:sz w:val="28"/>
          <w:szCs w:val="28"/>
        </w:rPr>
        <w:t>объединение сбыта продукции предпринимате</w:t>
        <w:softHyphen/>
        <w:t>лями одной отрасли с целью устранения излишней конкурен</w:t>
        <w:softHyphen/>
        <w:t>ции между ни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0"/>
        <w:rPr>
          <w:rFonts w:eastAsia="Arial Unicode MS"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  <w:t>картель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eastAsia="Arial Unicode MS"/>
          <w:sz w:val="28"/>
          <w:szCs w:val="28"/>
        </w:rPr>
        <w:t>означает соглашение между предприятиями одной отрасли о ценах на продукцию, услуги, о разделе рынков сбыта, долях в общем объеме производства и друго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0"/>
        <w:rPr>
          <w:rFonts w:eastAsia="Arial Unicode MS"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  <w:t xml:space="preserve">финансово-промышленные группы – </w:t>
      </w:r>
      <w:r>
        <w:rPr>
          <w:rFonts w:eastAsia="Arial Unicode MS"/>
          <w:sz w:val="28"/>
          <w:szCs w:val="28"/>
        </w:rPr>
        <w:t>новая организационно-экономическая форма предпринимательства. Они представляют собой объединения промышленного, банковского, страхового и торгового капиталов, а также интеллектуального потенциала предприятий и организаций.</w:t>
      </w:r>
    </w:p>
    <w:p>
      <w:pPr>
        <w:pStyle w:val="Normal"/>
        <w:spacing w:lineRule="auto" w:line="360"/>
        <w:ind w:firstLine="708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 ДОХОД ПРЕДПРИНИМАТЕЛ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кий доход – это то главное, чем отличается предприниматель от других субъектов рыночной экономики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едпринимательская деятельность (предпринимательство) представляет собой инициативную самостоятельную деятель</w:t>
        <w:softHyphen/>
        <w:t>ность граждан и их объединений, направленную на получение прибыли. Следовательно, получение прибыли — это непосредст</w:t>
        <w:softHyphen/>
        <w:t>венная цель предприятия. Но получить прибыль предприятие может только в том случае, если оно производит продукцию или услуги, которые реализуются, то есть удовлетворяют общест</w:t>
        <w:softHyphen/>
        <w:t>венные  потребности.   Соподчиненность  этих двух  целей  — удовлетворение потребности и получение прибыли — следую</w:t>
        <w:softHyphen/>
        <w:t>щая: нельзя получить прибыль, не изучив потребности и не на</w:t>
        <w:softHyphen/>
        <w:t>чав производить тот продукт, который удовлетворяет потребно</w:t>
        <w:softHyphen/>
        <w:t>сти. Потребности в свою очередь подразделяются на: потребно</w:t>
        <w:softHyphen/>
        <w:t>сти и платежеспособные потребности. Необходимо произвести продукт, который удовлетворит потребности и притом по такой цене, которая удовлетворила бы платежеспособные потребно</w:t>
        <w:softHyphen/>
        <w:t>сти. А приемлемая цена возможна только в том случае, когда предприятие   выдерживает   определенный   уровень   издержек, когда все затраты потребляемых ресурсов меньше, чем полу</w:t>
        <w:softHyphen/>
        <w:t>ченная выручка. В этом смысле прибыль — непосредственная цель функционирования предприятия и одновременно — это результат его деятельности. Если предприятие не укладывается в рамки такого поведения и не получает прибыли от своей производственной деятельности,  то оно вынуждено  уйти  из экономической сферы, признать себя банкрото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общем виде формулу прибыли можно представить в сле</w:t>
        <w:softHyphen/>
        <w:t>дующем виде: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П = В – (З +Н+Ш), где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 – прибыль предпринимателя, руб./год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– выручка от реализации созданной продукции, руб./год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З – затраты на производство и реализацию созданной продукции руб./год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 – величина налогов, выплачиваемых предприятием, руб./год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Ш – штрафные санкции, руб./год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ыручка от реализации определяется по формуле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144"/>
          <w:szCs w:val="144"/>
        </w:rPr>
      </w:r>
      <m:oMath xmlns:m="http://schemas.openxmlformats.org/officeDocument/2006/math"/>
      <w:r>
        <w:rPr>
          <w:sz w:val="144"/>
          <w:szCs w:val="14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где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- количество произведённой и реализованной потребителя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й продукции в натуральном выражении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- цена реализа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й продукции, руб.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позиций реализуемой продукции, шт.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Если затраты и штрафы в существенной мере зависят от предприятия, то налоги, уплачиваемые предприятием, — это внешние условия хозяйствования. Налоговая система, дейст</w:t>
        <w:softHyphen/>
        <w:t>вующая в настоящее время в России, достаточно громоздкая и дифференцирована на федеральный, республиканский и мест</w:t>
        <w:softHyphen/>
        <w:t>ный уровн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едприятие должно уплачивать на федеральном уровне: налог на добавленную стоимость, акцизы на отдельные виды и группы товаров, отчисления на покрытие затрат по гео</w:t>
        <w:softHyphen/>
        <w:t>логоразведочным и геологопоисковым работам по полезным ископаемым; подоходный налог с юридических и физических лиц, налог на транспортные средства, гербовый налог, государ</w:t>
        <w:softHyphen/>
        <w:t>ственную пошлину; на республиканском уровне — налог на добычу природных ресурсов в виде акцизов, акцизы на бензин, моторное топливо, газ, налог на имущество пред</w:t>
        <w:softHyphen/>
        <w:t>приятия, плату за воду, забираемую промышленными предпри</w:t>
        <w:softHyphen/>
        <w:t>ятиями из водохозяйственных систем; на местном уровне — местные налоги: налог на строение, помещения и сооружения, земельный налог, промысловый налог, сбор за регистрацию предпринимательской деятельности физических лиц, налог на рекламу, лицензионный сбор за право проведения местных аукционов и лотерей, сбор с аукционных продаж и др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так, предприятие в условиях рынка в своем стремлении максимизировать прибыль обладает четырьмя степенями свободы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установлением цен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формированием затрат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формированием объемов продукции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выбором номенклатуры и ассортимента продукци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о этими же степенями свободы обладают и все другие уча</w:t>
        <w:softHyphen/>
        <w:t>стники рынка, поэтому каждое предприятие должно учитывать не только свое поведение на рынке, но и поведение конкурен</w:t>
        <w:softHyphen/>
        <w:t>тов. В условиях рынка производители продукции конкурируют за то, чтобы наиболее полно удовлетворять потребности поку</w:t>
        <w:softHyphen/>
        <w:t>пателей, потребителей — только в этом случае они могут удер</w:t>
        <w:softHyphen/>
        <w:t>жать или даже укрепить свои позиции на рынк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 ПРЕДПРИНИМАТЕЛЬСТВО В РОССИИ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озрождение предпринимательской деятельности в России и в бывших социалистических странах — это уникальное социальное, по</w:t>
        <w:softHyphen/>
        <w:t>литическое и экономическое явление в истории человечества. Уника</w:t>
        <w:softHyphen/>
        <w:t>льность состоит в том, что предпринимательская деятельность возник</w:t>
        <w:softHyphen/>
        <w:t>ла и развивается не эволюционным путем, как в странах с традиционно рыночной экономикой, а в результате экономической революции, Ломки централизованной плановой системы. Именно поэтому пред</w:t>
        <w:softHyphen/>
        <w:t>принимательская деятельность в России связана с целым рядом труд</w:t>
        <w:softHyphen/>
        <w:t>ностей и противоречий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 медленно и зачастую бессистемно формируется законодатель</w:t>
        <w:softHyphen/>
        <w:t>ная база предпринимательства, призванная обеспечить и закрепить дараво собственности на средства производства и конечный продукт деятельности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) принцип частной автономии ограничен, так как свободе хозяй</w:t>
        <w:softHyphen/>
        <w:t>ственной деятельности, договоров и объединений противостоит тра</w:t>
        <w:softHyphen/>
        <w:t>диционная для командной экономики монопольная организация хо</w:t>
        <w:softHyphen/>
        <w:t>зяйства, которую нельзя отменить только волевым решением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) товарно-денежный обмен в России сильно затруднен несовер</w:t>
        <w:softHyphen/>
        <w:t>шенством финансово-кредитных отношений (проблема обналичива</w:t>
        <w:softHyphen/>
        <w:t>ния денег, кризис неплатежей и т.д.), а также высокими темпами инф</w:t>
        <w:softHyphen/>
        <w:t>ляции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4) в России необходимые условия развития предпринимательской деятельности имеются лишь частично, что накладывает отпечаток им формы и стиль бизнес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ременные формы предпринимательской деятельности в России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России в соответствии с Гражданским кодексом создаются следующие организационно правовые формы предпринимательской деятельности: хозяйственные товарищества и общества, производственные кооперативы, государственные и муниципальные унитарные предприятия.</w:t>
      </w:r>
    </w:p>
    <w:p>
      <w:pPr>
        <w:pStyle w:val="Normal"/>
        <w:spacing w:lineRule="auto" w:line="360"/>
        <w:ind w:firstLine="708"/>
        <w:rPr/>
      </w:pPr>
      <w:r>
        <w:rPr>
          <w:b/>
          <w:i/>
          <w:sz w:val="28"/>
          <w:szCs w:val="28"/>
          <w:u w:val="single"/>
        </w:rPr>
        <w:t>1  Хозяйственные товарищества</w:t>
      </w:r>
      <w:r>
        <w:rPr>
          <w:sz w:val="28"/>
          <w:szCs w:val="28"/>
        </w:rPr>
        <w:t xml:space="preserve"> могут создаваться в форме полного товарищества и товарищества на вере (комман</w:t>
        <w:softHyphen/>
        <w:t>дитного). Полным является товарищество, участники которого (полные товарищи) заключили между собой договор о создании предприятия для совместного ведения определенной хозяйст</w:t>
        <w:softHyphen/>
        <w:t>венной деятельности. Источником формирования имущества полного товарищества служат вклады его участник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лному товариществу не требуется устав. Оно создается и действует на основе учредительного договора, который подпи</w:t>
        <w:softHyphen/>
        <w:t>сывается всеми его участниками. В учредительном договоре указываются наименование товарищества, место его нахожде</w:t>
        <w:softHyphen/>
        <w:t>ния, порядок управления его деятельностью, размер и состав складочного капитала товарищества, порядок изменения доли каждого из его участников. Здесь содержатся также сведения об ответственности участников полного товарищества за наруше</w:t>
        <w:softHyphen/>
        <w:t>ние обязанностей по внесению вкладов и др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ибыль и убытки полного товарищества распределяются между его участниками пропорционально их долям в складоч</w:t>
        <w:softHyphen/>
        <w:t>ном капитале. Для определения размера налогов каждый участ</w:t>
        <w:softHyphen/>
        <w:t>ник прибавляет свою долю прибыли к имеющемуся у него до</w:t>
        <w:softHyphen/>
        <w:t>ходу и с этой суммы платит налог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Участники полного товарищества солидарно несут ответст</w:t>
        <w:softHyphen/>
        <w:t>венность своим имуществом по обязательствам товариществ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есколько иное положение в смешанном (коммандитном) товариществе (или товариществе на вере). Наряду с участника</w:t>
        <w:softHyphen/>
        <w:t>ми, осуществляющими от имени товарищества предпринима</w:t>
        <w:softHyphen/>
        <w:t>тельскую деятельность и отвечающими по обязательствам това</w:t>
        <w:softHyphen/>
        <w:t>рищества своим имуществом (полными товарищами), имеется один или несколько участников-вкладчиков (коммандитистов), которые несут риск убытков, связанных с деятельностью това</w:t>
        <w:softHyphen/>
        <w:t>рищества, в пределах сумм внесенных ими вкладов. Комманди</w:t>
        <w:softHyphen/>
        <w:t>тисты не принимают участия в осуществлении товариществом предпринимательской деятельност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Товарищество на вере, как и полное товарищество, не име</w:t>
        <w:softHyphen/>
        <w:t>ет устава. Оно создается и действует на основе учредительного договора, который подписывается всеми полными товарищами.</w:t>
      </w:r>
    </w:p>
    <w:p>
      <w:pPr>
        <w:pStyle w:val="Normal"/>
        <w:spacing w:lineRule="auto" w:line="360"/>
        <w:ind w:firstLine="708"/>
        <w:rPr/>
      </w:pPr>
      <w:r>
        <w:rPr>
          <w:b/>
          <w:i/>
          <w:sz w:val="28"/>
          <w:szCs w:val="28"/>
          <w:u w:val="single"/>
        </w:rPr>
        <w:t>2 Хозяйственные общества</w:t>
      </w:r>
      <w:r>
        <w:rPr>
          <w:sz w:val="28"/>
          <w:szCs w:val="28"/>
        </w:rPr>
        <w:t>: общество с ограни</w:t>
        <w:softHyphen/>
        <w:t>ченной ответственностью, общество с дополнительной ответст</w:t>
        <w:softHyphen/>
        <w:t>венностью, акционерное общество, дочерние и зависимые об</w:t>
        <w:softHyphen/>
        <w:t>ществ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а начальном этапе перехода экономики России к рыноч</w:t>
        <w:softHyphen/>
        <w:t>ным отношениям широкое распространение получили товари</w:t>
        <w:softHyphen/>
        <w:t>щества с ограниченной ответственностью (ТОО). Гражданским кодексом сохранены основные принципы ТОО в форме обще</w:t>
        <w:softHyphen/>
        <w:t>ства с ограниченной ответственностью. Такое общество учреж</w:t>
        <w:softHyphen/>
        <w:t>дается одним или несколькими лицами. Уставный капитал его разделен на доли определенных учредительными документами размеров. Участники общества с ограниченной ответственно</w:t>
        <w:softHyphen/>
        <w:t>стью не отвечают по его обязательствам и несут риск убытков, связанных с деятельностью общества, в пределах стоимости внесенных ими вклад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отличие от общества с ограниченной ответственностью участники общества с дополнительной ответственностью соли</w:t>
        <w:softHyphen/>
        <w:t>дарно несут ответственность по его обязательствам своим иму</w:t>
        <w:softHyphen/>
        <w:t>ществом в одинаковом для всех кратном размере к стоимости их вкладов, определяемых учредительными документами обще</w:t>
        <w:softHyphen/>
        <w:t>ства. При банкротстве одного из участников его ответствен</w:t>
        <w:softHyphen/>
        <w:t>ность по обязательствам общества распределяется между ос</w:t>
        <w:softHyphen/>
        <w:t>тальными участниками пропорционально их вклада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Широко распространенной формой предпринимательства в современных условиях являются акционерные общества. Боль</w:t>
        <w:softHyphen/>
        <w:t>шинство их создано путем приватизации государственных и муниципальных предприятий. Уставный капитал акционерного общества разделен на определенное число акций. Участники акционерного общества (акционеры) не отвечают по его обяза</w:t>
        <w:softHyphen/>
        <w:t>тельствам и несут риск убытков, связанных с деятельностью общества, в пределах стоимости принадлежащих им акци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кционерные общества могут быть открытыми и закрыты</w:t>
        <w:softHyphen/>
        <w:t>ми. Участники открытого акционерного общества могут отчуж</w:t>
        <w:softHyphen/>
        <w:t>дать принадлежащие им акции без согласия других акционеров. Такое акционерное общество может проводить открытую под</w:t>
        <w:softHyphen/>
        <w:t>писку на выпускаемые им акции и их свободную продажу. При этом оно обязано ежегодно публиковать для всеобщего сведе</w:t>
        <w:softHyphen/>
        <w:t>ния годовой отчет, бухгалтерский баланс, счет прибылей и убытк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отличие от открытого в закрытом акционерном обществе акции распределяются только среди его учредителей или иного заранее определенного круга лиц. Такое общество не вправе проводить открытую подписку на выпускаемые им акци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кционеры закрытого акционерного общества имеют пре</w:t>
        <w:softHyphen/>
        <w:t>имущественное право приобретения акций, продаваемых дру</w:t>
        <w:softHyphen/>
        <w:t>гими акционерами этого обществ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Учредительным документом как открытого, так и закрытого акционерного общества служит устав, утвержденный учредите</w:t>
        <w:softHyphen/>
        <w:t>лями. В нем помимо общих сведений должны содержаться ус</w:t>
        <w:softHyphen/>
        <w:t>ловия о категориях выпускаемых обществом акций, их номи</w:t>
        <w:softHyphen/>
        <w:t>нальной стоимости и количестве; о размере уставного капитала общества; о правах акционеров; о составе и компетенции органов управления обществом и порядке принятия ими решений и др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Гражданским кодексом впервые определены дочерние и за</w:t>
        <w:softHyphen/>
        <w:t>висимые общества. Дочерним признается хозяйственное обще</w:t>
        <w:softHyphen/>
        <w:t>ство, если другое (основное) хозяйственное общество или това</w:t>
        <w:softHyphen/>
        <w:t>рищество в силу преобладающего участия в его уставном капи</w:t>
        <w:softHyphen/>
        <w:t>тале либо иным образом имеет возможность определять реше</w:t>
        <w:softHyphen/>
        <w:t>ния, принимаемые таким обществом. Дочернее общество не отвечает по долгам основного общества (товарищества). В то же время основное общество (товарищество) отвечает солидар</w:t>
        <w:softHyphen/>
        <w:t>но с дочерним обществом по сделкам, заключенным последним во исполнение его указани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есколько иной экономический статус имеет зависимое хо</w:t>
        <w:softHyphen/>
        <w:t>зяйственное общество. Зависимым признается хозяйственное общество в случае, если другое, преобладающее или участвую</w:t>
        <w:softHyphen/>
        <w:t>щее, общество имеет более 20% голосующих акций акционер</w:t>
        <w:softHyphen/>
        <w:t>ного общества, или 20% уставного капитала, общества с огра</w:t>
        <w:softHyphen/>
        <w:t>ниченной ответственностью.</w:t>
      </w:r>
    </w:p>
    <w:p>
      <w:pPr>
        <w:pStyle w:val="Normal"/>
        <w:spacing w:lineRule="auto" w:line="360"/>
        <w:ind w:firstLine="708"/>
        <w:rPr/>
      </w:pPr>
      <w:r>
        <w:rPr>
          <w:b/>
          <w:i/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Несколько своеобразной организационно-правовой фор</w:t>
        <w:softHyphen/>
        <w:t xml:space="preserve">мой предпринимательских предприятий являются </w:t>
      </w:r>
      <w:r>
        <w:rPr>
          <w:b/>
          <w:i/>
          <w:sz w:val="28"/>
          <w:szCs w:val="28"/>
          <w:u w:val="single"/>
        </w:rPr>
        <w:t>производст</w:t>
        <w:softHyphen/>
        <w:t>венные кооперативы</w:t>
      </w:r>
      <w:r>
        <w:rPr>
          <w:sz w:val="28"/>
          <w:szCs w:val="28"/>
        </w:rPr>
        <w:t>. Производственным кооперативом, или ар</w:t>
        <w:softHyphen/>
        <w:t>телью, признается добровольное объединение граждан для со</w:t>
        <w:softHyphen/>
        <w:t>вместной производственной или иной хозяйственной деятель</w:t>
        <w:softHyphen/>
        <w:t>ности, основанной на их личном трудовом и ином участи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производственном кооперативе объединяются имущест</w:t>
        <w:softHyphen/>
        <w:t>венные паевые взносы его членов. Сферой деятельности такого кооператива могут быть, помимо производства, переработка, сбыт промышленной, сельскохозяйственной и иной продукции, выполнение работ, торговля, бытовое обслуживание, оказание других услуг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Учредительным документом производственного кооператива служит его устав, утверждаемый общим собранием его членов. Важной особенностью производственного кооператива является то, что он не вправе выпускать акции, а также то, что каждый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член кооператива имеет один голос при принятии решений общим собранием.</w:t>
      </w:r>
    </w:p>
    <w:p>
      <w:pPr>
        <w:pStyle w:val="Normal"/>
        <w:spacing w:lineRule="auto" w:line="360"/>
        <w:ind w:firstLine="708"/>
        <w:rPr/>
      </w:pPr>
      <w:r>
        <w:rPr>
          <w:b/>
          <w:i/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В особом ряду среди организационно-правовых форм предпринимательских предприятий стоят </w:t>
      </w:r>
      <w:r>
        <w:rPr>
          <w:b/>
          <w:i/>
          <w:sz w:val="28"/>
          <w:szCs w:val="28"/>
          <w:u w:val="single"/>
        </w:rPr>
        <w:t>госу</w:t>
        <w:softHyphen/>
        <w:t>дарственные и муниципальные унитарные предприятия.</w:t>
      </w:r>
      <w:r>
        <w:rPr>
          <w:sz w:val="28"/>
          <w:szCs w:val="28"/>
        </w:rPr>
        <w:t xml:space="preserve"> Под унитарным предприятием понимается коммерческая организа</w:t>
        <w:softHyphen/>
        <w:t xml:space="preserve">ция, не наделенная правом собственности на закрепленное за ней собственником имущество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мущество унитарного предприятия неделимо и не может быть распределено по долям между работниками предприятия или другими лицам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форме унитарных могут быть созданы только государст</w:t>
        <w:softHyphen/>
        <w:t>венные и муниципальные предприятия. Имущество государст</w:t>
        <w:softHyphen/>
        <w:t>венного или муниципального унитарного предприятия нахо</w:t>
        <w:softHyphen/>
        <w:t>дится соответственно в государственной или муниципальной собственности. Оно принадлежит такому предприятию на праве хозяйственного ведения или оперативного управления. Уни</w:t>
        <w:softHyphen/>
        <w:t>тарное предприятие, основанное на праве оперативного управ</w:t>
        <w:softHyphen/>
        <w:t xml:space="preserve">ления, называется федеральным казенным предприятием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ЁТНАЯ ЧАСТЬ</w:t>
      </w:r>
    </w:p>
    <w:p>
      <w:pPr>
        <w:pStyle w:val="Normal"/>
        <w:spacing w:lineRule="auto" w:line="360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ие задачи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Потребитель приобретает товары Х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 Товар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родаётся по цене 2 рубля за единицу. Товар Х продаётся по цене 10 рублей за единицу, если объём покупки не превышает 20 единиц за каждую следующую (сверх 20) единицу покупатель платит 5 руб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>Что представляет собой бюджетные ограничения при различных уровнях дохода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 xml:space="preserve">При дохо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200 потребитель не может купить более 20 единиц товара Х, и ограничение имеет обычный вид: 10х +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ли ж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200, то потребитель в состоянии купить несколько больше 20 единиц продукта Х, заплатив за весь объём 20 + 5(х – 20) = 10 + 5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им образом,  бюджетное ограничение 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200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х    20,   10х + 2у   </w:t>
      </w:r>
      <w:r>
        <w:rPr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ли   х   20,   5х +2у + 100   </w:t>
      </w:r>
      <w:r>
        <w:rPr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5 ЗАКЛЮЧЕНИЕ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ассмотрев вопросы данной работы, я пришла к выводу, что предпринимательство играет важную, решающую роль в развитии рыночной эконом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ринимательство – во-первых: это хозяйственная деятельность с использованием риска, изобретательности, новаторства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о-вторых: это инициативная самостоятельная деятельность граждан, направленная на получение прибыли или личного дохода, осуществляемая от своего имени, под свою имущественную ответственность или от имени и под юридическую ответственность юридического лица. Предприниматель может осуществлять любые виды хозяйственной деятельности, не запрещенные законом, включая коммерческое посредничество, торгово-закупочную, консультационную и иную деятельность, а так же операции с ценными бумагами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о нельзя отнести ни к науке, ни к искусству. Это конкретная деятельность, практика. Рынок – это среда функционирования предпринимателей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Без предпринимательской деятельности невозможно  функционирование современной рыночной эконом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6 СПИСОК ИСПОЛЬЗУЕМОЙ ЛИТЕРАТУРЫ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 Куликов Л.М. Экономическая теория: учеб. – М.: ТК Велби, Изд-во Проспект, 2005. – 432 с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 Амосова В.В.,  Гукасьян Г.М., Маховикова Г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номическая теория. – СПб.: Питер, 2002. – 480.: ил. – (Серия «Учебники для вузов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 Камаев В.Д. и коллектив авто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бник по основам экономической теории (экономика). – М.: «ВЛАДОС», 1995. – 384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4 Экономика: учеб. / А.И. Архипов [и др.]; под ред. А.И. Архипова, А.К. Большакова. – 3-е издание, перераб. и доп. – М.: ТК Велби, Изд-во Проспект, 2006. – 84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5 Романов В.Н., Романова В.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ременная экономика в вопросах и ответах. Микроэкономика. – СПб., «Паритет», 2001. – 41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6 Современная экономика. Лекционный курс. Многоуровневое учебное пособие. – Ростов н/Д: изд-во «Феникс»,2002 – 544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7 Журавлёва Г.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номика: учебник/ Г.П. Журавлёва. – М.: Экономистъ, 2006. – 574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8 Предпринимательство: учебник для вузов / Под ред. Проф. В.Я Горфинкеля, проф. В.А. Швандара. – М.: ЮНИТИ, 2000. – 475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9 Предпринимательство: Учебник /под ред. М.Г. Лапусты. – М.: ИНФРА – М, 2002 – 448с. – (Серия «Высшее образование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0 Экономика, курс лекций: Под общ. Ред. В.П. Сальникова. – М.: ИМЦ  ГУК МВД России, 2003 – 20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700"/>
        </w:tabs>
        <w:ind w:left="2700" w:hanging="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3240"/>
        </w:tabs>
        <w:ind w:left="3240" w:hanging="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3"/>
        </w:tabs>
        <w:ind w:left="21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4284"/>
        </w:tabs>
        <w:ind w:left="4284" w:hanging="360"/>
      </w:pPr>
      <w:rPr/>
    </w:lvl>
    <w:lvl w:ilvl="3">
      <w:start w:val="1"/>
      <w:numFmt w:val="bullet"/>
      <w:lvlText w:val=""/>
      <w:lvlJc w:val="left"/>
      <w:pPr>
        <w:tabs>
          <w:tab w:val="num" w:pos="5004"/>
        </w:tabs>
        <w:ind w:left="50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24"/>
        </w:tabs>
        <w:ind w:left="57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44"/>
        </w:tabs>
        <w:ind w:left="64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64"/>
        </w:tabs>
        <w:ind w:left="71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84"/>
        </w:tabs>
        <w:ind w:left="78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04"/>
        </w:tabs>
        <w:ind w:left="86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6"/>
        </w:tabs>
        <w:ind w:left="567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2:24:00Z</dcterms:created>
  <dc:creator>Оля</dc:creator>
  <dc:description/>
  <cp:keywords/>
  <dc:language>en-US</dc:language>
  <cp:lastModifiedBy>Оля</cp:lastModifiedBy>
  <dcterms:modified xsi:type="dcterms:W3CDTF">2007-05-09T15:42:00Z</dcterms:modified>
  <cp:revision>28</cp:revision>
  <dc:subject/>
  <dc:title>Введение </dc:title>
</cp:coreProperties>
</file>