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1. Правоспособность граждан</w:t>
      </w:r>
    </w:p>
    <w:p>
      <w:pPr>
        <w:pStyle w:val="Style12"/>
        <w:spacing w:lineRule="auto" w:line="360"/>
        <w:jc w:val="center"/>
        <w:rPr/>
      </w:pPr>
      <w:r>
        <w:rPr>
          <w:rFonts w:cs="Times New Roman" w:ascii="Times New Roman" w:hAnsi="Times New Roman"/>
          <w:b/>
          <w:sz w:val="28"/>
          <w:szCs w:val="28"/>
        </w:rPr>
        <w:t>1.1. Правоспособность граждан</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ой правоспособностью называется общая правовая способность  – юридическая  возможность  иметь  гражданские  права  и   нести   гражданские обязанности, т.е. выступать в качестве субъекта гражданских  правоотношений. Согласно ст. 17 ГК РФ, способность иметь  гражданские  права  и  нести гражданские    обязанности    –    это     гражданская     правоспособность. Правоспособности свойственны  абстрактность  и  неотчуждаемость.  Содержание правоспособности  граждан  раскрывается  через  весь  тот  комплекс  прав  и обязанностей,  которыми  может   обладать   гражданин   в   соответствии   с гражданским  законодательством.   Именно   поэтому,   давая   характеристику правоспособности граждан, подчеркивают не только то, что  она  приурочена  к гражданину (иностранцу, лицу без гражданства)  как   психофизической  особи, но и присущие  ей  социально-юридические  качества.  Специально  посвященная объему правоспособности граждан ст. 18 ГК РФ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права автора. Кроме того, гражданин  вправе  иметь  иные  имущественные  и  личные неимущественные  права,  включая  и  такие,   которые   прямо   законом   не</w:t>
      </w:r>
    </w:p>
    <w:p>
      <w:pPr>
        <w:pStyle w:val="Style12"/>
        <w:spacing w:lineRule="auto" w:line="360"/>
        <w:jc w:val="both"/>
        <w:rPr/>
      </w:pPr>
      <w:r>
        <w:rPr>
          <w:rFonts w:cs="Times New Roman" w:ascii="Times New Roman" w:hAnsi="Times New Roman"/>
          <w:sz w:val="28"/>
          <w:szCs w:val="28"/>
        </w:rPr>
        <w:t>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8  ГК  РФ,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 Содержащийся  в  ст.  18  ГК  РФ  перечень  является примерным. С одной стороны, он не перечисляет и  не  может  перечислить  все существующие и допустимые  гражданские  права,  а  с  другой  –  выходит  за пределы  гражданских  правоотношений.  Ведь  возможности  свободно  выбирать место   жительства,   или   заниматься   любой   не   запрещенной    законом деятельностью, или создавать различного рода организации  не  ограничиваются сферой гражданских правоотношений и выходят за пределы гражданского права  и его  предмета,  поскольку  могут   осуществляться   и   в   правоотношениях, являющихся  предметом  регулирования  административного  права,    трудового права и т.д.  Законодательство советского периода рассматривало гражданскую правоспособность и  гражданские права физических лиц исключительно как средство юридического  обеспечения  и удовлетворения  чисто  потребительских  нужд  и   интересов   граждан.   Оно категорически исключало возможность  извлечения  так  называемых  нетрудовых доходов,  запрещая  использовать  для  этой  цели  принадлежащее   гражданам имущество.  Соответственно  законодательство  ограничивало  круг  предметов, которые могли принадлежать гражданам, и их количество,  разрешая  применение наемного  труда  только  для  удовлетворения  чисто   потребительских   нужд гражданина и его семьи.  Гражданский  кодекс,  развивая  принципиальные   положения Конститу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1993 года, устранил эти ограничения.  Граждане  вправе  иметь  в собственности  и на  иных  правах  любое  имущество  –  не  только  предметы потребления,  но  и  средства  производства  (за  исключениями,   специально установленными законом для охраны безопасности, здоровья  и  среды  обитания людей)  без  ограничения  их  количества;  совершать  любые  не  запрещенные законом сделки, в частности направленные на извлечение доходов и прибыл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ой правоспособностью в равной мере обладают все граждане. Это</w:t>
      </w:r>
    </w:p>
    <w:p>
      <w:pPr>
        <w:pStyle w:val="Style12"/>
        <w:spacing w:lineRule="auto" w:line="360"/>
        <w:jc w:val="both"/>
        <w:rPr/>
      </w:pPr>
      <w:r>
        <w:rPr>
          <w:rFonts w:cs="Times New Roman" w:ascii="Times New Roman" w:hAnsi="Times New Roman"/>
          <w:sz w:val="28"/>
          <w:szCs w:val="28"/>
        </w:rPr>
        <w:t>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Иногда  рассуждают   таким   образом,   что   гражданин, являющийся  собственником  жилого  дома,  может  приобрести  права  продавца жилого дома, а если гражданин не имеет жилого дома на  праве  собственности, то и возможность приобретения прав продавца у  него  отсутствует.  Ошибка  в этих  рассуждениях  обусловлена   попыткой   напрямую   связать   конкретные субъективные  права,  принадлежащие   отдельному   гражданину,   с   объемом</w:t>
      </w:r>
    </w:p>
    <w:p>
      <w:pPr>
        <w:pStyle w:val="Style12"/>
        <w:spacing w:lineRule="auto" w:line="360"/>
        <w:jc w:val="both"/>
        <w:rPr/>
      </w:pPr>
      <w:r>
        <w:rPr>
          <w:rFonts w:cs="Times New Roman" w:ascii="Times New Roman" w:hAnsi="Times New Roman"/>
          <w:sz w:val="28"/>
          <w:szCs w:val="28"/>
        </w:rPr>
        <w:t>предусмотренных законом  возможностей  обладания  этими  правами.  Закон  не предусматривает  в  качестве  элемента  правоспособности  возможность   быть собственником каких-либо объектов или какой-либо конкретной вещи.  Элементом содержания правоспособности является общая возможность  иметь  имущество  на праве   собственности,   т.е.   выступать    субъектом    любых    отношений собственности, будь то собственность на дом, дачу, одежду или даже  игрушки. Поэтому,  когда  гражданин  производит   отчуждение   своей   собственности, заключая договор купли-продажи  или  иным  образом,  либо  суд  конфискацией прекращает  право  собственности  гражданина  на  конкретное  имущест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Таким  образом,  чтобы  ограничить   возможность   иметь имущество на праве собственности как  элемент  содержания  правоспособности, необходимо ограничить гражданина в возможности как иметь любое имущество  на праве собственности, так и приобретать эти права в будущем, что невозможно. Означает ли это, что  ограничить  правоспособность  гражданина  вообще нельзя? Нет, су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данина проживать в конкретном месте  либо  запрещением  проживать  где-либо,  может быть ограничена и  возможность  занятия  предпринимательской  деятельностью. Однако  подобные  ограничения  совершаются  лишь  в   случаях   и   порядке, установленных  законом.  Так,  лишение  свободы,  лишение  права  заниматься предпринимательской   деятельностью,    а    также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еступление или административное  правонарушение.  Собственными действиями  гражданин  не  может  ограничить   свою   правоспособность   или отдельные  ее  элементы.  Так,  будет   признано   ничтожным   обязательство гражданина покинуть город, где  он  постоянно  проживает,  для  того,  чтобы впредь не встречаться со своей бывшей женой и сыном. Однако  гражданин,  дав такое юридически ничтожное обещание, может его исполнить. Ограничивается  ли исполнением такого обещания его правоспособность? Нет, поскольку  он  вправе как остаться проживать в  том  же  городе,  так  и  переехать  в  другой  по собственному  желанию.  Возможность  выбора  места   жительства   для   него гарантирована, и  никто  не  вправе  принуждать  его  к  этому  юридическими мерами. Разумеется, закон не может запретить его  бывшей  жене  использовать меры морального характера, однако, если он не пожелает  выехать  из  города, он не только не нарушит какого-либо юридического требования,  но,  напротив, реализует свое право на выбор места жительства. Мотивы,  которыми  гражданин руководствуется, принимая свое решение, не имеют значения. Любые  противозаконные   ограничения   правоспособности   могут   быть обжалованы в суд. Правоспособностью гражданин наделен с момента  рождения  и  в  течение всей жизни до смерти. Так установил возникновение  правоспособности  ГК  РФ. Но некоторые авторы считают, что  полная  правоспособность  так  же  как   и дееспособность  возникает  лишь  с  достижением   гражданами   определенного возраста. Так, например, по мнению С.А.  Сулейманов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тдельные  элементы содержания гражданской  правоспособности  возникают  не  в  момент  рождения человека, а по достижению им определенного возраста и  при  наличии  у  него соответствующего объема дееспособности. Таким образом,  нужно  принять,  что существует   не   только   частичная   дееспособность,   но   и    частичная</w:t>
      </w:r>
    </w:p>
    <w:p>
      <w:pPr>
        <w:pStyle w:val="Style12"/>
        <w:spacing w:lineRule="auto" w:line="360"/>
        <w:jc w:val="both"/>
        <w:rPr/>
      </w:pPr>
      <w:r>
        <w:rPr>
          <w:rFonts w:cs="Times New Roman" w:ascii="Times New Roman" w:hAnsi="Times New Roman"/>
          <w:sz w:val="28"/>
          <w:szCs w:val="28"/>
        </w:rPr>
        <w:t>правоспособность», которая означает «способность несовершеннолетних  граждан иметь гражданские права и нести обязанности  не  с  момента  рождения,  а  с достижением  установленного  законом  возраста».    Правоспособность   не зависит от состояния здоровья человека – физического  и  психического  и  от того, в состоянии ли человек сам ее  осуществлять  или  нет.  Новорожденный, душевнобольной или слабоумный обладают гражданской правоспособностью  в  той же мере, что и взрослый здоровый человек. Так же как и он, они  могут  стать субъектами   разнообразных    гражданских    прав    (права    наследования, собственности, пользования жилищем, авторского права и т.д.).  Другое  дело, что они  не  смогут  самостоятельно  осуществлять  свои  права.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тельного дыхания,  ребенок  приобретает  гражданскую   правоспособность.   В   законе</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 Естественно, речь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ься к охране его  возможной  доли,  при условии его рождения, если же ребенок родится мертвым,  то  он  и  не  будет призван к наследованию. Так, в случае, когда между рождением ребёнка и его смертью прошло всего несколько минут, в книгах записи актов гражданского состояния производится две записи – о рождении  и о смерти, но выдаётся лишь свидетельство о смер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екращается  правоспособность  смертью  гражданина.  С   опре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можность   восстановления   жизнеспособности   организма)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ть,  что,  если  после  наступления  клинической смерти  гражданин  усилиями  реаниматологов  был  возвращен  к  жизни,   его пра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х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например, происходит открытие наследства),  его правоспособность будет существовать до момента его фактической (биолог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ку   это   качество   неотъемлемо   от   личности гражданина. Приобретать права и осуществлять обязанности  гражданин  может  только под своим именем, включающим фамилию и  собственно  имя,  а  также  отчество.</w:t>
      </w:r>
    </w:p>
    <w:p>
      <w:pPr>
        <w:pStyle w:val="Style12"/>
        <w:spacing w:lineRule="auto" w:line="360"/>
        <w:jc w:val="center"/>
        <w:rPr/>
      </w:pPr>
      <w:r>
        <w:rPr>
          <w:rFonts w:cs="Times New Roman" w:ascii="Times New Roman" w:hAnsi="Times New Roman"/>
          <w:b/>
          <w:sz w:val="28"/>
          <w:szCs w:val="28"/>
        </w:rPr>
        <w:t>1.2.Правоспособность иностранных граждан в РФ</w:t>
      </w:r>
    </w:p>
    <w:p>
      <w:pPr>
        <w:pStyle w:val="Heading6"/>
        <w:spacing w:lineRule="auto" w:line="360"/>
        <w:ind w:firstLine="567"/>
        <w:rPr>
          <w:rFonts w:ascii="Times New Roman" w:hAnsi="Times New Roman" w:cs="Times New Roman"/>
          <w:b/>
          <w:b/>
          <w:sz w:val="24"/>
          <w:szCs w:val="28"/>
        </w:rPr>
      </w:pPr>
      <w:r>
        <w:rPr>
          <w:rFonts w:cs="Times New Roman"/>
          <w:b/>
          <w:sz w:val="24"/>
          <w:szCs w:val="28"/>
        </w:rPr>
      </w:r>
    </w:p>
    <w:p>
      <w:pPr>
        <w:pStyle w:val="Heading6"/>
        <w:spacing w:lineRule="auto" w:line="360"/>
        <w:ind w:hanging="0"/>
        <w:rPr>
          <w:b/>
          <w:b/>
          <w:sz w:val="28"/>
          <w:szCs w:val="28"/>
        </w:rPr>
      </w:pPr>
      <w:r>
        <w:rPr>
          <w:sz w:val="28"/>
          <w:szCs w:val="28"/>
        </w:rPr>
        <w:t>По общему правилу, гражданская правоспособность лица - это его способность иметь гражданские права и нести обязанно</w:t>
        <w:softHyphen/>
        <w:t>сти, возникающая с момента рождения и устанавливаемая зако</w:t>
        <w:softHyphen/>
        <w:t>ном.  Правоспособность присуща любому человеку как биосоциальному индивиду и не зависит от его умственных способностей или состояния здоровья. Она возникает с момента рождения конкретного физического лица и прекращается с его смертью или после объявления в установленное порядке данного человека умершим на основании презумпции безвестного отсутствия в течение определенного законом срока</w:t>
      </w:r>
      <w:r>
        <w:rPr>
          <w:rStyle w:val="FootnoteCharacters"/>
          <w:rStyle w:val="FootnoteAnchor"/>
          <w:bCs/>
          <w:sz w:val="28"/>
          <w:szCs w:val="28"/>
        </w:rPr>
        <w:footnoteReference w:id="5"/>
      </w:r>
      <w:r>
        <w:rPr>
          <w:sz w:val="28"/>
          <w:szCs w:val="28"/>
        </w:rPr>
        <w:t>.Таким образом, исходя из данного определения в нашей стране иностранец может стать обладателем тех прав, которых он не имел на своей родине. Вместе с тем в России могут не приниматься во внимание некоторые из гражданских прав иностранцев, предоставленных им отечественным законодательством. Как устанавливается частью третьей Гражданского кодекса, 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 Иностранцы, в силу предоставляемого им националь</w:t>
        <w:softHyphen/>
        <w:t>ного режима, вправе заниматься на территории Российской Федерации предпринимательской, благотворительной и иной деятельностью; самостоятельно или совместно другими субъектами создавать в установленном порядке юридические лица; иметь имущество на праве собственности; наследовать и завещать имущество; совершать не противоречащие закону сделки и участвовать в обязательствах; иметь иные имущественные и личные неимущественные права. Пре</w:t>
        <w:softHyphen/>
        <w:t>доставление национального режима иностранцам означает не только уравнивание их в гражданских правах россиянами, но и возложение на эти лица обязанностей, вытекающих из гражданского законодательства РФ (например, обязанности по возмещению в соответствующих случаях морального и имущественного вреда). Закон «О правовом положении иностранных граждан»</w:t>
      </w:r>
      <w:r>
        <w:rPr>
          <w:rStyle w:val="FootnoteCharacters"/>
          <w:rStyle w:val="FootnoteAnchor"/>
          <w:sz w:val="28"/>
          <w:szCs w:val="28"/>
        </w:rPr>
        <w:footnoteReference w:id="6"/>
      </w:r>
      <w:r>
        <w:rPr>
          <w:sz w:val="28"/>
          <w:szCs w:val="28"/>
        </w:rPr>
        <w:t xml:space="preserve">  предусматривает разделение всех ино</w:t>
        <w:softHyphen/>
        <w:t xml:space="preserve">странцев на две категории: </w:t>
      </w:r>
      <w:r>
        <w:rPr>
          <w:iCs/>
          <w:sz w:val="28"/>
          <w:szCs w:val="28"/>
        </w:rPr>
        <w:t>постоянно проживающих и временно пребывающих на территории нашей страны</w:t>
      </w:r>
      <w:r>
        <w:rPr>
          <w:sz w:val="28"/>
          <w:szCs w:val="28"/>
        </w:rPr>
        <w:t>, предоставляя первым больший объем прав по сравнению</w:t>
      </w:r>
      <w:r>
        <w:rPr>
          <w:sz w:val="28"/>
          <w:szCs w:val="28"/>
          <w:vertAlign w:val="superscript"/>
        </w:rPr>
        <w:t xml:space="preserve"> </w:t>
      </w:r>
      <w:r>
        <w:rPr>
          <w:sz w:val="28"/>
          <w:szCs w:val="28"/>
        </w:rPr>
        <w:t xml:space="preserve">со вторыми. Отнесение лица к той или иной категории зависит не от срока его пребывания на территории РФ, а от </w:t>
      </w:r>
      <w:r>
        <w:rPr>
          <w:iCs/>
          <w:sz w:val="28"/>
          <w:szCs w:val="28"/>
        </w:rPr>
        <w:t>критерия степени устойчивости правовой связи иностранца с нашим государством</w:t>
      </w:r>
      <w:r>
        <w:rPr>
          <w:sz w:val="28"/>
          <w:szCs w:val="28"/>
        </w:rPr>
        <w:t>, цели и характера нахождения его на территории России. Закон исходит из того, что факт постоянного проживания какого-либо лица в стране существенным образом определяет его правовое положе</w:t>
        <w:softHyphen/>
        <w:t>ние. Поэтому в таких вопросах, как трудовая деятельность, обеспечение жилищем, предоставление медицинской помощи, образование, иностранные граждане, постоянно проживающие в РФ, полностью приравниваются в правах к гражданам России.  Несмотря на то, что в нашей стране правовое положение иностранцев в целом приравнивается к правовому положению российских граждан, статус первых и вторых не может совпадать полностью. Поэтому федеральное законодательство Российской Федерации устанавливает определенные изъятия прав иностранных граждан. Так, иностранные граждане не могут занимать высшие государственные должности, избирать и быть избран</w:t>
        <w:softHyphen/>
        <w:t>ными в представительные органы власти, нести воинскую повинность, быть судьями, прокурорами, нотариусами, коман</w:t>
        <w:softHyphen/>
        <w:t>дирами экипажей речных, морских и воздушных судов, машини</w:t>
        <w:softHyphen/>
        <w:t>стами железнодорожных локомотивов и т. д. Кодекс торгового мореплавания Российской Федерации предусматривает, что иностранные граждане и лица без гражданства не могут занимать должности капитана, старшего помощника капитана судна, старшего механика и ра</w:t>
        <w:softHyphen/>
        <w:t>диоспециалиста судна, плавающего под Государственным фла</w:t>
        <w:softHyphen/>
        <w:t>гом Российской Федерации</w:t>
      </w:r>
      <w:r>
        <w:rPr>
          <w:rStyle w:val="FootnoteCharacters"/>
          <w:rStyle w:val="FootnoteAnchor"/>
          <w:sz w:val="28"/>
          <w:szCs w:val="28"/>
        </w:rPr>
        <w:footnoteReference w:id="7"/>
      </w:r>
      <w:r>
        <w:rPr>
          <w:sz w:val="28"/>
          <w:szCs w:val="28"/>
        </w:rPr>
        <w:t>.  Вместе с тем согласно той же статье предусматривается возможность вхождения лиц указанных ка</w:t>
        <w:softHyphen/>
        <w:t xml:space="preserve">тегорий в </w:t>
      </w:r>
      <w:r>
        <w:rPr>
          <w:iCs/>
          <w:sz w:val="28"/>
          <w:szCs w:val="28"/>
        </w:rPr>
        <w:t>состав</w:t>
      </w:r>
      <w:r>
        <w:rPr>
          <w:b/>
          <w:i/>
          <w:iCs/>
          <w:sz w:val="28"/>
          <w:szCs w:val="28"/>
        </w:rPr>
        <w:t xml:space="preserve"> </w:t>
      </w:r>
      <w:r>
        <w:rPr>
          <w:iCs/>
          <w:sz w:val="28"/>
          <w:szCs w:val="28"/>
        </w:rPr>
        <w:t>судовой команды</w:t>
      </w:r>
      <w:r>
        <w:rPr>
          <w:sz w:val="28"/>
          <w:szCs w:val="28"/>
        </w:rPr>
        <w:t>. Условия, на которых иност</w:t>
        <w:softHyphen/>
        <w:t>ранные граждане и лица без гражданства могут входить в состав экипажа судна, за исключением рыбопромыслового флота, оп</w:t>
        <w:softHyphen/>
        <w:t>ределяются федеральным органом исполнительной власти в об</w:t>
        <w:softHyphen/>
        <w:t>ласти транспорта, в состав экипажа рыбопромыслового судна - федеральным органом исполнительной власти в области рыбо</w:t>
        <w:softHyphen/>
        <w:t xml:space="preserve">ловства в соответствии с законодательством РФ о привлечении и использовании в Российской Федерации труда иностранных граждан и лиц без гражданства.  В Воздушном кодексе Российской устанавливается: в </w:t>
      </w:r>
      <w:r>
        <w:rPr>
          <w:iCs/>
          <w:sz w:val="28"/>
          <w:szCs w:val="28"/>
        </w:rPr>
        <w:t>состав летного экипажа</w:t>
      </w:r>
      <w:r>
        <w:rPr>
          <w:sz w:val="28"/>
          <w:szCs w:val="28"/>
        </w:rPr>
        <w:t xml:space="preserve"> гражданского воздушного судна Российской Федерации могут входить только граждане РФ, если иное не предусмотрено федеральным зако</w:t>
        <w:softHyphen/>
        <w:t>ном</w:t>
      </w:r>
      <w:r>
        <w:rPr>
          <w:rStyle w:val="FootnoteCharacters"/>
          <w:rStyle w:val="FootnoteAnchor"/>
          <w:sz w:val="28"/>
          <w:szCs w:val="28"/>
        </w:rPr>
        <w:footnoteReference w:id="8"/>
      </w:r>
      <w:r>
        <w:rPr>
          <w:sz w:val="28"/>
          <w:szCs w:val="28"/>
        </w:rPr>
        <w:t>. Однако иностранные граждане допускаются в со</w:t>
        <w:softHyphen/>
        <w:t>став авиационного персонала наравне с российскими граждана</w:t>
        <w:softHyphen/>
        <w:t>ми, если у них наличествует необходимый документ и признана его действительность.  В ряде российских законов для иностранцев содержатся ограничения для осуществления права на занятие определенными видами деятельнос</w:t>
        <w:softHyphen/>
        <w:t>ти. Так, например, в области предпринимательской деятельности к ино</w:t>
        <w:softHyphen/>
        <w:t>странцам предъявляются дополнительные требования: иностранцам пре</w:t>
        <w:softHyphen/>
        <w:t xml:space="preserve">доставляется право заниматься </w:t>
      </w:r>
      <w:r>
        <w:rPr>
          <w:iCs/>
          <w:sz w:val="28"/>
          <w:szCs w:val="28"/>
        </w:rPr>
        <w:t>предпринимательской деятельностью</w:t>
      </w:r>
      <w:r>
        <w:rPr>
          <w:sz w:val="28"/>
          <w:szCs w:val="28"/>
        </w:rPr>
        <w:t xml:space="preserve"> в России при условии, что они зарегистрированы для ведения хозяйствен</w:t>
        <w:softHyphen/>
        <w:t>ной деятельности в стране их гражданства. В соответствии с Законом РФ «Об авторском праве и смежных пра</w:t>
        <w:softHyphen/>
        <w:t>вах»</w:t>
      </w:r>
      <w:r>
        <w:rPr>
          <w:rStyle w:val="FootnoteCharacters"/>
          <w:rStyle w:val="FootnoteAnchor"/>
          <w:sz w:val="28"/>
          <w:szCs w:val="28"/>
        </w:rPr>
        <w:footnoteReference w:id="9"/>
      </w:r>
      <w:r>
        <w:rPr>
          <w:sz w:val="28"/>
          <w:szCs w:val="28"/>
        </w:rPr>
        <w:t xml:space="preserve"> 1993г., за иностранцем признается </w:t>
      </w:r>
      <w:r>
        <w:rPr>
          <w:iCs/>
          <w:sz w:val="28"/>
          <w:szCs w:val="28"/>
        </w:rPr>
        <w:t>авторское право на произведе</w:t>
        <w:softHyphen/>
        <w:t>ние</w:t>
      </w:r>
      <w:r>
        <w:rPr>
          <w:sz w:val="28"/>
          <w:szCs w:val="28"/>
        </w:rPr>
        <w:t>, впервые выпущенное в свет за пределами территории Российской Федерации, лишь при наличии соответствующего международного до</w:t>
        <w:softHyphen/>
        <w:t xml:space="preserve">говора.  </w:t>
      </w:r>
      <w:r>
        <w:rPr>
          <w:iCs/>
          <w:sz w:val="28"/>
          <w:szCs w:val="28"/>
        </w:rPr>
        <w:t>Архитектурная деятельность</w:t>
      </w:r>
      <w:r>
        <w:rPr>
          <w:sz w:val="28"/>
          <w:szCs w:val="28"/>
        </w:rPr>
        <w:t xml:space="preserve"> иностранных граждан и лиц без гражданства в Российской Федерации осуществля</w:t>
        <w:softHyphen/>
        <w:t>ется наравне с гражданами Российской Федерации, если это предусмотрено международным договором РФ. Однако при от</w:t>
        <w:softHyphen/>
        <w:t>сутствии соответствующего международного договора указан</w:t>
        <w:softHyphen/>
        <w:t>ные категории лиц могут принимать участие в архитектурной деятельности на территории России только совместно с архи</w:t>
        <w:softHyphen/>
        <w:t>тектором-гражданином РФ или юридическим лицом, имеющи</w:t>
        <w:softHyphen/>
        <w:t>ми лицензию</w:t>
      </w:r>
      <w:r>
        <w:rPr>
          <w:rStyle w:val="FootnoteCharacters"/>
          <w:rStyle w:val="FootnoteAnchor"/>
          <w:sz w:val="28"/>
          <w:szCs w:val="28"/>
        </w:rPr>
        <w:footnoteReference w:id="10"/>
      </w:r>
      <w:r>
        <w:rPr>
          <w:sz w:val="28"/>
          <w:szCs w:val="28"/>
        </w:rPr>
        <w:t>.   В Федеральном законе «Об иностранных инвестициях в Российской Федерации» уста</w:t>
        <w:softHyphen/>
        <w:t>навливается общее ограничение прав иностранцев в рамках по</w:t>
        <w:softHyphen/>
        <w:t>нятия иностранной инвестиции: «иностранная инвестиция - вложение иностранного капитала в объект предпринимательс</w:t>
        <w:softHyphen/>
        <w:t xml:space="preserve">кой деятельности на территории Российской Федерации в виде объектов гражданского права, принадлежащих иностранному инвестору, </w:t>
      </w:r>
      <w:r>
        <w:rPr>
          <w:iCs/>
          <w:sz w:val="28"/>
          <w:szCs w:val="28"/>
        </w:rPr>
        <w:t>если такие объекты гражданских прав не изъяты из гражданского</w:t>
      </w:r>
      <w:r>
        <w:rPr>
          <w:i/>
          <w:iCs/>
          <w:sz w:val="28"/>
          <w:szCs w:val="28"/>
        </w:rPr>
        <w:t xml:space="preserve"> </w:t>
      </w:r>
      <w:r>
        <w:rPr>
          <w:iCs/>
          <w:sz w:val="28"/>
          <w:szCs w:val="28"/>
        </w:rPr>
        <w:t>оборота или не ограничены в обороте Российской Федерации»</w:t>
      </w:r>
      <w:r>
        <w:rPr>
          <w:rStyle w:val="FootnoteCharacters"/>
          <w:rStyle w:val="FootnoteAnchor"/>
          <w:i/>
          <w:iCs/>
          <w:sz w:val="28"/>
          <w:szCs w:val="28"/>
        </w:rPr>
        <w:footnoteReference w:id="11"/>
      </w:r>
      <w:r>
        <w:rPr>
          <w:sz w:val="28"/>
          <w:szCs w:val="28"/>
        </w:rPr>
        <w:t xml:space="preserve">.  </w:t>
      </w:r>
      <w:r>
        <w:rPr>
          <w:bCs w:val="false"/>
          <w:iCs/>
          <w:sz w:val="28"/>
          <w:szCs w:val="28"/>
        </w:rPr>
        <w:t>Участки недр, участки континентального шельфа, участки лесного фонда</w:t>
      </w:r>
      <w:r>
        <w:rPr>
          <w:sz w:val="28"/>
          <w:szCs w:val="28"/>
        </w:rPr>
        <w:t xml:space="preserve"> не могут находиться в собственности иностран</w:t>
        <w:softHyphen/>
        <w:t>ных граждан и юридических лиц, а могут быть предоставлены им только на правах пользования или аренды при условии, что иностранные граждане и юридические лица наделены правом заниматься соответствующим видом деятельности. Законом РФ «Об организации страхового дела в Российской Федерации» прямо предусматрива</w:t>
        <w:softHyphen/>
        <w:t xml:space="preserve">ется, что «законодательными актами РФ могут устанавливаться ограничения </w:t>
      </w:r>
      <w:r>
        <w:rPr>
          <w:bCs w:val="false"/>
          <w:iCs/>
          <w:sz w:val="28"/>
          <w:szCs w:val="28"/>
        </w:rPr>
        <w:t>при создании иностранными юридическими лица</w:t>
        <w:softHyphen/>
        <w:t>ми и гражданами страховых организаций</w:t>
      </w:r>
      <w:r>
        <w:rPr>
          <w:sz w:val="28"/>
          <w:szCs w:val="28"/>
        </w:rPr>
        <w:t xml:space="preserve"> на территории Россий</w:t>
        <w:softHyphen/>
        <w:t>ской Федерации»</w:t>
      </w:r>
      <w:r>
        <w:rPr>
          <w:rStyle w:val="FootnoteCharacters"/>
          <w:rStyle w:val="FootnoteAnchor"/>
          <w:sz w:val="28"/>
          <w:szCs w:val="28"/>
        </w:rPr>
        <w:footnoteReference w:id="12"/>
      </w:r>
      <w:r>
        <w:rPr>
          <w:sz w:val="28"/>
          <w:szCs w:val="28"/>
        </w:rPr>
        <w:t>. Кроме того, «посредническая деятельность по страхованию, связанная с заключением договоров страхования от имени иностранных страховых организаций, ... на территории Российской Федерации не допускается, если межгосударствен</w:t>
        <w:softHyphen/>
        <w:t>ными соглашениями с участием Российской Федерации не пре</w:t>
        <w:softHyphen/>
        <w:t>дусмотрено иное».  Для иностранных граждан устанавлива</w:t>
        <w:softHyphen/>
        <w:t>ется необходимость получения специальных разрешений орга</w:t>
        <w:softHyphen/>
        <w:t>нов государственной власти и местного самоуправления и обя</w:t>
        <w:softHyphen/>
        <w:t xml:space="preserve">зательное извещение компетентных органов </w:t>
      </w:r>
      <w:r>
        <w:rPr>
          <w:bCs w:val="false"/>
          <w:iCs/>
          <w:sz w:val="28"/>
          <w:szCs w:val="28"/>
        </w:rPr>
        <w:t>при приватизации</w:t>
      </w:r>
      <w:r>
        <w:rPr>
          <w:sz w:val="28"/>
          <w:szCs w:val="28"/>
        </w:rPr>
        <w:t xml:space="preserve"> объектов и предприятий торговли, общественного питания, бытового обслуживания населения, а также мелких  предприятий промышленности и строительства, автомобильно</w:t>
        <w:softHyphen/>
        <w:t xml:space="preserve">го транспорта. </w:t>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t>Глава 2. Дееспособность граждан</w:t>
      </w:r>
    </w:p>
    <w:p>
      <w:pPr>
        <w:pStyle w:val="Style12"/>
        <w:spacing w:lineRule="auto" w:line="360"/>
        <w:jc w:val="center"/>
        <w:rPr/>
      </w:pPr>
      <w:r>
        <w:rPr>
          <w:rFonts w:cs="Times New Roman" w:ascii="Times New Roman" w:hAnsi="Times New Roman"/>
          <w:b/>
          <w:sz w:val="28"/>
          <w:szCs w:val="28"/>
        </w:rPr>
        <w:t>2.1. Дееспособность граждан</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ой  дееспособностью  называется   способность   лица   своими действиями приобретать гражданские права и осуществлять  их,  создавать  для</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себя гражданские обязанности  и  исполнять  их  (ст.  21  ГК  РФ).  Наиболее</w:t>
      </w:r>
    </w:p>
    <w:p>
      <w:pPr>
        <w:pStyle w:val="Style12"/>
        <w:spacing w:lineRule="auto" w:line="360"/>
        <w:jc w:val="both"/>
        <w:rPr/>
      </w:pPr>
      <w:r>
        <w:rPr>
          <w:rFonts w:cs="Times New Roman" w:ascii="Times New Roman" w:hAnsi="Times New Roman"/>
          <w:sz w:val="28"/>
          <w:szCs w:val="28"/>
        </w:rPr>
        <w:t>существенными  элементами  содержания  дееспособности  граждан,  по   мнению Сергеева  А.П.,  Толстого  Ю.К.</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Гражданский  кодекс  в качестве  элемента  дееспособности  гражданина  выделил  также   возможность гражданина заниматься предпринимательской  деятельностью. Особенность  осуществления   предпринимательской   деятельности   гражданами заключается  в  необходимости  государственной  регистрации   гражданина   в качестве индивидуального предпринимателя, с одной стороны, и установлении  в законе    правил     несостоятельности     (банкротстве)     индивидуального предпринимателя, с другой. Основная  задача гражданского  законодательства  в  этом  вопросе  сводится  к   установлению очередности     погашения     требований     кредиторов      индивидуального предпринимателя. В  остальном  к  предпринимательской  деятельности  граждан применяются  правила  кодекса,  относящиеся  к   деятельности   коммерческих организаций. Выделение отдельных элементов  дееспособности  не  имеет  практической значимости. Теоретическое значение таких  категорий  как  сделкоспособность, деликтоспособность, право на индивидуальное предпринимательство  связывается с  раздельным  анализом  вопросов  заключения  сделок   и   ответственности. Дробление дееспособности  на  отдельные  возможности  совершения  каких-либо действий, по мнению Сергеева и Толстого,  не оправдано. В   соответствии   с   гражданским   законодательством    по    объему дееспособности различаются следующие группы граждан: * полностью дееспособные (достигшие 18-летнего возраста  и  приравненные  к ним законом);</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вершеннолетние в возрасте до 14 лет (малолетние);</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вершеннолетние в возрасте от 14 до 18 лет;</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аждане,  ограниченные  в  дееспособности  вследствие   злоупотребления</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ртными напитками или наркотическими веществам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аждане,   признанные    недееспособными    вследствие    психического</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стройства.</w:t>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лная дееспособность</w:t>
      </w:r>
    </w:p>
    <w:p>
      <w:pPr>
        <w:pStyle w:val="Style12"/>
        <w:spacing w:lineRule="auto" w:line="360"/>
        <w:jc w:val="both"/>
        <w:rPr/>
      </w:pPr>
      <w:r>
        <w:rPr>
          <w:rFonts w:cs="Times New Roman" w:ascii="Times New Roman" w:hAnsi="Times New Roman"/>
          <w:sz w:val="28"/>
          <w:szCs w:val="28"/>
        </w:rPr>
        <w:t>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Закон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Возраст   гражданского совершеннолетия определяется законом  и  различается  в  различных  правовых системах. В последние годы в зарубежных государствах  наблюдается  тенденция к снижению этого возраста. По  ГК  РФ  полная  дееспособность  признается  за   совершеннолетними гражданами, т.е. достигшими  восемнадцатилетнего  возраста.  Именно  с  этим возрастом  для  лиц  любого  пола  связано  наступление   всех   показателей зрелости, куда входит: * физическая зрелость, определяемая физическим состоянием;</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сихическая, говорящая об умении разумно руководить своими  действиями  и поступками;</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и,  наконец,   так   называемая,   социальная,   позволяющая   принимать самостоятельно участие в жизни общества. Дееспособные граждане могут самостоятельно приобретать и  осуществлять  все предусмотренные законодательством  права,  возлагать  на  себя  и  исполнять соответствующие обязанности, а также  самостоятельно  нести  ответственность за свои действия. Из общего правила о наступлении дееспособности в 18 лет в ГК  РФ  есть два исключения. Первое установлено для лица, которое вступило в брак  раньше этого возраста. Единый брачный возраст, установленный для мужчин и женщин  – 18 лет (ст. 13 Семейного кодекс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может  быть  снижен  по  решению  органов местного самоуправления до 16 лет при наличии  причин,  которые  они  сочтут уважительными. Перечня таких причин в законе нет,  но  к  ним,  как  считают многие  специалисты,  относится  беременность  невесты,  рождение   ребенка, фактически сложившиеся брачные отношения и др.</w:t>
      </w:r>
    </w:p>
    <w:p>
      <w:pPr>
        <w:pStyle w:val="Style12"/>
        <w:spacing w:lineRule="auto" w:line="360"/>
        <w:jc w:val="both"/>
        <w:rPr/>
      </w:pPr>
      <w:r>
        <w:rPr>
          <w:rFonts w:cs="Times New Roman" w:ascii="Times New Roman" w:hAnsi="Times New Roman"/>
          <w:sz w:val="28"/>
          <w:szCs w:val="28"/>
        </w:rPr>
        <w:t xml:space="preserve">Ст. 13 Семейного кодекса предусматривает также возможность  вступления в брак лицами до достижения ими 16 лет, но лишь в виде исключения, с  учетом особых обстоятельств, если  условия  и  порядок  заключения  брака  в  таких случаях установлены законами субъектов РФ. После регистрации брака  граждане,  не  достигшие  восемнадцатилетнего возраста,  приобретают  дееспособность  в   полном   объеме.   Это   правило необходимо для  обеспечения  равноправия  супругов  в  браке,  что  является принципом  семейного  законодательства.  На   снижение   брачного   возраста согласие родителей или других законных представителей не  требуется,  но  их мнение, конечно, при этом учитывается. Регистрация брака  лиц,  которым  был снижен брачный возраст, осуществляется в общем  порядке.  Несовершеннолетний может не воспользоваться полученным разрешением и отказаться  от  заключения брака. Тогда он не приобретает дееспособности в полном  объеме.  Однако  при расторжении брака до наступления совершеннолетия дееспособность  сохраняется в полном объеме. Иначе решается вопрос о дееспособности несовершеннолетнего,  если  его брак признан недействительным.  Поскольку  нарушения  установленных  законом условий для признания брака недействительным могут быть  различными,  вопрос о последствиях такого признания  решает  суд  в  зависимости  от  конкретных обстоятельств.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Вторым исключением является эмансипация.  Это  является основанием  для  признания  несовершеннолетнего,  достигшего  16  лет, полностью дееспособным.  Такая  необходимость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кого  оборота, предполагающей создание определенных гарантий для кредиторов. </w:t>
      </w:r>
      <w:r>
        <w:rPr>
          <w:rFonts w:cs="Times New Roman" w:ascii="Times New Roman" w:hAnsi="Times New Roman"/>
          <w:b/>
          <w:sz w:val="28"/>
          <w:szCs w:val="28"/>
        </w:rPr>
        <w:t>Эмансипация</w:t>
      </w:r>
      <w:r>
        <w:rPr>
          <w:rFonts w:cs="Times New Roman" w:ascii="Times New Roman" w:hAnsi="Times New Roman"/>
          <w:sz w:val="28"/>
          <w:szCs w:val="28"/>
        </w:rPr>
        <w:t xml:space="preserve"> — объявление несовершеннолетнего, достигшего 16 лет,  если он работает по трудовому договору либо с  согласия  родителей,  усыновителей или  попечителя  занимается  предпринимательской  деятельностью,   полностью</w:t>
      </w:r>
    </w:p>
    <w:p>
      <w:pPr>
        <w:pStyle w:val="Style12"/>
        <w:spacing w:lineRule="auto" w:line="360"/>
        <w:jc w:val="both"/>
        <w:rPr/>
      </w:pPr>
      <w:r>
        <w:rPr>
          <w:rFonts w:cs="Times New Roman" w:ascii="Times New Roman" w:hAnsi="Times New Roman"/>
          <w:sz w:val="28"/>
          <w:szCs w:val="28"/>
        </w:rPr>
        <w:t>дееспособным. Эмансипация совершается по решению органа опеки и попечительства  при наличии согласия обоих родителей или  иных  законных  представителей,   либо суда, если родители или один из них на то не согласны. В статье  не  сказано о желании самого несовершеннолетнего. Однако нет сомнений,  что  эмансипация может быть объявлена только на основе его заявления. ГК дает основание сделать вывод, что занятие предпринимательской  деятельностью или работа по трудовому договору не являются  безусловными  основаниями  для эмансипации. Орган опеки и попечительства, а также суд в  каждом  конкретном случае при принятии соответствующего  решения должны   оценить  длительность и    устойчивость    трудовой    или    предпринимательской     деятельности несовершеннолетнего,  размер  его   заработка   и   других   доходов,   иные обстоятельства. 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как например, право на  приобретение  огнестрельного оружия. В  соответствии  с  п.  16  постановления  Пленума  Верховного  Суда Российской  Федерации  и  Пленума  Высшего  Арбитражного   Суда   Российской Федерации № 6/8  от  1  июля  1996  г.  эмансипированны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например, ст. 13 Закона РФ «Об оруж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т.  19  Закона   РФ  «О  воинской обязанности и военной служб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соответствии  со ст. 53 Конституции  РФ такое ограничение прав и свобод является допустимым. В постановлении Пленума Верховного Суда РФ от 4 июля 1997 г.  №  9  «О применении судами законодательства  при  рассмотрении  дел  об  установлении усыновления» разъяснено, что несовершеннолетние даже в  случае  приобретения ими полной дееспособности не могут быть усыновителями, поскольку  п.  1  ст. 127 Семейного кодекса установлен возрастной ценз для приобретения прав  быть усыновителем. Закон  не   предусматривает   возможности   последующего   ограничения дееспособности эмансипированного лица. Однако как считает Садиков О.Н.,  при наличии достаточных оснований следовало бы предоставить  суду  такое  право, если  подросток  злоупотребляет  или  явно  неразумно  распоряжается   своим заработком, как это предусмотрено п. 4 ст. 26 ГК РФ. Поскольку одним из оснований эмансипации несовершеннолетнего  является занятие им предпринимательской деятельностью, то мной будет  затронут  и  такой вопрос, что такое предпринимательская деятельность. В соответствии со ст. 37 Конституции РФ гражданин имеет право свободно распоряжаться своими способностями к  труду,  выбирать  род  деятельности  и профессию. Гражданско-правовой формой реализации этого права может  являться деятельность в качестве индивидуального предпринимателя. Понятие предпринимательской деятельности определено п. 1 ст. 2 ГК: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ледовательно,    существенными     признаками предпринимательской деятельности являются:</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коммерческая направленность деятельност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систематический характер деятельност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государственная  регистрация  гражданина  в   качестве   индивидуального</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я;</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ая имущественная ответственность.</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таким образом, выступает на одинаковых</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правах с юридическими лицами в сфере потребительского рынка и услуг. В   содержание   дееспособности   граждан-предпринимателей    включены дополнительные правовые возможности и  обязанности.  Они  вправе  заниматься такой деятельностью, которые осуществляют юридические  лица  –  коммерческие организации и которой не могут заниматься другие граждане. Исходя  из  этого, увеличивается объем возможных сделок  для  граждан-предпринимателей.  Но несовершеннолетний гражданин-предприниматель вправе  заниматься  только  той деятельностью, для которой  федеральным  законом  не  установлен  возрастной ценз. Например, несовершеннолетний не вправе  заниматься  торговлей  оружия, охранной деятельностью и т. д.      Граждане-предприниматели в соответствии с п. З ст. 401 ГК РФ  отвечают за неисполнение или ненадлежащее  исполнение  своих  обязательств  в  данной сфере независимо от вины. Если   гражданин  занимается  предпринимательской    деятельностью   с нарушением  установленного  порядка  государственной   регистрации,   то   к совершенным  им  при  этом  сделкам   суд   может   применить   правило   об обязательствах, связанных с  предпринимательской  деятельностью. В  соответствии  со  статьёй  25  ГК  гражданин  может   утратить   статус предпринимателя  вследствие  объявления  им  о  своем  банкротстве  либо   в результате  признания  его  судом  несостоятельным  (банкротом).  С  момента исключения гражданина  из  реестра  либо  вынесения  судебного  решения  его регистрация в качестве индивидуального предпринимателя утрачивает силу. Требования  кредиторов,  как  связанные,  так   и   не   связанные   с осуществлением    таким    должником    предпринимательской    деятельности, удовлетворяются в порядке, установленном ст. 25 ГК РФ. Пункт  З  ст.  25  ГК устанавливает  очередность  удовлетворения  требований  кредиторов  за  счет обращения взыскания на имущество предпринимателя. В  первую  очередь  удовлетворяются  требования  граждан,  жизни   или здоровью  которых  предприниматель  причинил  вред,  а  также  требования  о взыскании алиментов; во вторую – выходные пособия, зарплата,  вознаграждение по авторским договорам; в третью – требования кредиторов –  залогодержателей имущества предпринимателя;  в  четвертую  –  задолженность  по  обязательным платежам в бюджет и во внебюджетные фонды и в  пятую  –  расчеты  с  другими кредиторами. По общему правилу, закрепленному в ст. 24  ГК  РФ,  по  своим обязательствам индивидуальный предприниматель  отвечает  всем  принадлежащим ему имуществом,  за  исключением  имущества,  на  которое    не может быть обращено взыскание. Но существуют и специальные нормы, которые могут значительно расширить этот  список.  Так,   при   производстве   по   делу   о   несостоятельности индивидуального предпринимателя арбитражный суд  вправе  по  мотивированному ходатайству предпринимателя исключить  из  конкурсной  массы  имущество  (на сумму не более 100 минимальных  размеров  оплаты  труда),  которое  является неликвидным либо  доход, от  реализации  которого  не  повлияет  существенным образом  на  удовлетворение  требований  кредиторов  (п.2  ст.  205   ФЗ  «О несостоятельности (банкротств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После       завершения         расчетов         с          кредиторами предприниматель-банкрот    освобождается    от     исполнения     оставшихся обязательств, однако требования  личного  характера  и  требования  граждан, жизни или здоровью которых предприниматель причинил вред, сохраняют  силу  и после завершения расчетов. Признание  банкротом  гражданина,  занимающегося   предпринимательской деятельностью без образования юридического лица, влечет за собой утрату  его государственной  регистрации  в  таком  качестве  и  невозможность  подобной регистрации  в  течение  одного  года,  т.е.   временное   прекращение   его предпринимательской  правосубъектности,  что,  тем  не  менее,   не   означает прекращение его гражданской правоспособности, не препятствует ему  заключать сделки, не связанные с предпринимательской деятельностью.</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2.2.  Дееспособность   малолетних   граждан</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о, невозможно сразу  наделить  совершеннолетнего  всем  объемом гражданской  дееспособности,  не  предоставляя  ему  возможно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ятельной имущественной ответственности. Несовершеннолетние,   не   достигшие   четырнадцатилетнего    возраста (малолетние), по общему  правилу  недееспособны,  все  сделки  от  их  имени совершают только их родители, усыновители или опекуны. Последние  ограничены в распоряжении имуществом, принадлежащим детям. Однако  ст. 575 ГК РФ предоставила право законным  представителям  малолетних  заключать от их имени договоры дарения, предметом которого могут быть  только  обычные подарки, стоимостью в пределах 5 минимальных размеров оплаты труда. К  таким сделкам тоже применяются ограничения, установленные ГК  РФ,  т.е.  на их совершение нужно получить согласие органов опеки и попечительства. Однако  четырнадцать  лет  —   достаточно   большой   промежуток   для становления психики несовершеннолетнего,   его   интеллектуальной  зрелости. Едва  ли  можно  сравнивать  уровень осознания совершаемых действий годовалым ребенком и тринадцатилетним подростком. Поэтому закон предусмотрел возможность совершения малолетними определенных сделок. ГК РФ впервые установил разграничение недееспособности малолетних до 6 лет и от 6 до 14 лет. От 6 и до 14 лет — первый возрастной промежуток, с которым закон связывает определенный этап взросления. В этом возрасте малолетние вправе самостоятельно совершать:</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лкие бытовые сделк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делки, направленные на  безвозмездное  получение  выгоды,  не  требующие</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тариального удостоверения либо государственной регистраци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делки   по   распоряжению   средствами,   предоставленными    законным</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ителем или с его согласия третьим лицом для определенной цели или    для свободного распоряжения. Мелкие бытовые сделки — сделки, которые направлены  на  удовлет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рактер  мелкой  бытовой  сделки.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Иногда  высказываются  предложения  установить  конкретную  сумму  в законе, либо определять ее как процент от уровня дохода  родителей  и  т.п.,</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ни одно из этих предложений не  имеет  отношения  к  смыслу  правила,</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ного в основу законодательного  решения:  незначительность  означает,</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что для данного малолетнего с учетом его уровня развития, степени  осознания</w:t>
      </w:r>
    </w:p>
    <w:p>
      <w:pPr>
        <w:pStyle w:val="Style12"/>
        <w:spacing w:lineRule="auto" w:line="360"/>
        <w:jc w:val="both"/>
        <w:rPr/>
      </w:pPr>
      <w:r>
        <w:rPr>
          <w:rFonts w:cs="Times New Roman" w:ascii="Times New Roman" w:hAnsi="Times New Roman"/>
          <w:sz w:val="28"/>
          <w:szCs w:val="28"/>
        </w:rPr>
        <w:t>значимости совершаемого им действия, суд в каждом конкретном  случае  должен вынести  свое  решение  о  том,  является  ли  для  конкретного  малолетнего совершенная сделка мелкой, т.  е.  незначитель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ет различен. Сделки, направленные на безвозмездное получение выгоды,  не  требующие нотариального  удостоверения  или  государственной  регист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  Еще большие возможности предоставляет  закон  малолетним,  наделяя  их правом совершать сделки  по  распоряжению  предоставленны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д. Реализуя предоставленные  возможности,  ребенок демонстрирует  законным  представителям  свою   зрелость,   взвешенность   и обоснованность заключаемых  им  гражданско-правовых  сделок,  что  позволяет корректировать его поведение еще  задолго  до  достижения  дееспособности  в полном объеме. Малолетние, несмотря на обладание возможностью совершения определенных сделок, не несут самостоятельной ответственности,  являясь  недееспособными. Ответственность  за  их  действия,  включая  сделки,  которые   они   вправе совершать самостоятельно, несут  их  родители,  усыновители  или  опекуны  в полном объеме, они же отвечают и за вред, причиненный малолетними. В  целом, хотя статья Гражданского  кодекса  и  названа  «дееспособность  малолетних», граждане, не достигшие 14 лет, являются недееспособными. Предоставленные  им законом возможности совершения отдельных сделок носят  строго  исчерпывающий характер и являются  исключением  из  общего  правила.  Кроме  того,  нельзя говорить  о  дееспособности  лица,  если  оно   не   несет   самостоятельной ответственности за свои действия.</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2.3.  Дееспособность несовершеннолетних от 14 до 18 лет</w:t>
      </w:r>
    </w:p>
    <w:p>
      <w:pPr>
        <w:pStyle w:val="Style12"/>
        <w:spacing w:lineRule="auto" w:line="360"/>
        <w:jc w:val="both"/>
        <w:rPr/>
      </w:pPr>
      <w:r>
        <w:rPr>
          <w:rFonts w:cs="Times New Roman" w:ascii="Times New Roman" w:hAnsi="Times New Roman"/>
          <w:sz w:val="28"/>
          <w:szCs w:val="28"/>
        </w:rPr>
        <w:t>Закон допускает также частичную дееспособность. Поступки несовершеннолетнего с 14 лет по сравнению с действиями  малолетних  получают иную юридическую окраску. Одним из  проявлений положения  подростка является, в частности, то, «что его действия перестают быть безразличными  с точки  зрения  закона,  они  влекут  определенные  юридические  последствия, поскольку  закон  признает  молодого  человека  уже  в   определенной   мере дееспособным.   Так,   уголовная   ответственность,   по   общему   правилу, устанавливается с 16, а за особо  опасные  преступления  –  с  14  лет». Определенным  комплексом   возможностей   наделяет   несовершеннолетнего   и гражданское законодательство. С достижением 14-летнего возраста несовершеннолетний наделяется правом совершать  самостоятельно  любые  сделки, при  условии  письменного  согласия  его  законных  представителей. Кроме того, родители, усыновители, опекуны (попечители)  ребенка  не  вправе без предварительного разрешения органов  опеки  и  попечительства  совершать (от имени малолетних) и давать согласие (несовершеннолетним  в  возрасте  от 14 до 18 лет) на совершение сделок по отчуждению, в  том  числе  обмену  или дарению имущества ребенка,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ребенка. Но, исходя из анализа  судебной  практики,  можно сделать вывод, что совершение таких сделок не редкость в наше время.  Согласие законных представителей может быть получено как до совершения сделки, так  и быть  письменным  одобрением  уже  состоявшейся  сделки.  Но   это   правило действует лишь тогда, когда сделка подлежит нотариальному удостоверению  или государственной регистрации. А все  остальные  практически  совершаются  без всякого на то одобрения, выраженного в письменной форме. Спорным в  литературе  является  вопрос  о  праве  несовершеннолетнего совершать   завещания.   Некоторые   авторы    полагают,    что    поскольку несовершеннолетние  вправе  самостоятельно  распоряжаться  своими  трудовыми доходами, то  они  вправе  и  завещать  их  на  случай  смерти.  Братусь</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же представляется более обоснованной противоположная точка зрения,  высказанная В.И. Серебровским, полагающим, что до 18 лет граждане  не  вправе  совершать завещания, поскольку у них  не  может  быть   полного  осознанного  существа совершаемых распоряжений. Получение же согласия попечителя, необходимое  при совершении других сделок, в данном случае не возможно, так как  в  завещании должна  быть  выражена  личная  воля  завещателя,  свободная  от  чьего-либо влияния. По ГК РФ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лолетним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поряжаться собственным заработком, стипендией или иными доходами;</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в  соответствии  с  законом  вносить  вклады  в  кредитные  учреждения  и    распоряжаться ими. Но в случаях, когда вклад внесен другим лицом  на  имя    несовершеннолетнего, последний может распоряжаться им только  с  согласия    законных представителей.</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 достижении 16 лет несовершеннолетние могут быть  членами  кооперативов. Право    совершения    названных     сделок     означает     наделение несовершеннолетних  определенным  объемом  дееспособности,   что   позволяет говорить об их частичной дееспособности. Подтверждается  это  и  возложением на  несовершеннолетних  самостоятельной  имущественной  ответственности   по заключенным ими сделкам, а также за причинение  вреда.   Однако   когда   у несовершеннолетнего   нет   имущества  или   заработка,   достаточного   для возмещения вреда, наряду с несовершеннолетним дополнительную  (субсидиарную) ответственность за причиненный им вред несут родители и попечители, если  не докажут, что вред возник не по их вине. 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е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ным или  будущим  заработком, поскольку  исключение  из  общего  правила   не   подлежит   расширительному толкованию.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При ограничении  возможности  самостоятельно  распоряжаться  доходами  подросток может совершать сделки  с  согласия  законных  представителей,  а  при лишении его права совершать  такие   сделки   его   доходами   распоряжаются законные  представители.  Указанный порядок   неприменим   в   отношении   несовершеннолетних,   которые признаны   полностью дееспособными вследствие вступления в брак и эмансипации. Напротив, разумное расходование средств, обоснованные их вложения позволяют родителям ставить перед органами опеки и попечительства вопрос о досрочном наделении несовершеннолетнего, при наличии предусмотренных в законе условий, дееспособностью в полном объеме — эмансипаци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t>Глава 3.</w:t>
      </w:r>
      <w:r>
        <w:rPr>
          <w:rFonts w:cs="Times New Roman" w:ascii="Times New Roman" w:hAnsi="Times New Roman"/>
          <w:sz w:val="28"/>
          <w:szCs w:val="28"/>
        </w:rPr>
        <w:t xml:space="preserve">  </w:t>
      </w:r>
      <w:r>
        <w:rPr>
          <w:rFonts w:cs="Times New Roman" w:ascii="Times New Roman" w:hAnsi="Times New Roman"/>
          <w:b/>
          <w:sz w:val="28"/>
          <w:szCs w:val="28"/>
        </w:rPr>
        <w:t>Ограничение дееспособности граждан и признание гражданина недееспособным</w:t>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3.1. Ограничение дееспособности граждан и признание гражданина недееспособным</w:t>
      </w:r>
    </w:p>
    <w:p>
      <w:pPr>
        <w:pStyle w:val="Style12"/>
        <w:spacing w:lineRule="auto" w:line="360"/>
        <w:jc w:val="both"/>
        <w:rPr/>
      </w:pPr>
      <w:r>
        <w:rPr>
          <w:rFonts w:cs="Times New Roman" w:ascii="Times New Roman" w:hAnsi="Times New Roman"/>
          <w:sz w:val="28"/>
          <w:szCs w:val="28"/>
        </w:rPr>
        <w:t>С  достижением  18  лет,  а  также  в  случаях вступления в брак или признания гражданина эмансипированным,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При     наличии     указанных     проявлений необходимо защитить имущественные интересы такого гражданина  либо  интересы его  семьи.  Этой  цели  служит  признание   гражданина   недееспособным   и ограничение   дееспособности   гражданина,    злоупотребляющего    спиртными напитками или наркотическими веществами. Злоупотребление гражданином  спиртными  напитками  или  наркотическими веществами  само  по  себе  достаточно   свидетельствует   о   необходимости вмешательства в его действия  со  стороны  государства,  однако  гражданское право не имеет цели излечения лиц от алкоголизма или наркомании,  равно  как и не имеет цели  наказать  их  за  подобные  злоупотребления.  Регулирование имущественных  отношений  в   ситуации   с   гражданами,   злоупотребляющими спиртными напитками и наркотическими веществами, предполагает  вмешательство государства только при условии, что этот гражданин своими действиями  ставит в  тяжелое  материальное  положение  свою  семью. Судам  разъяснено,  что   злоупотреблением спиртными напитками или  наркотическими  веществами  следует  считать  такое чрезмерное  или  систематическое  их  употребление,  которое  находиться   в противоречии с интересами  семьи  и  влечет  за  собой  непосильные  расходы денежных  средств  на  их  приобретение.    Если   семья   не   получает необходимых средств от лица,  злоупотребляющего  спиртными  напитками,  либо вынуждена  его  содержать,  то  данное  лицо   может   быть   ограничено   в дееспособности, хотя бы другие  члены  его  семьи  и  имели  самостоятельный заработок. Таким образом,  ограничение  дееспособности  имеет  целью  защиту имущественных  интересов  семьи.  Если  одинокий  гражданин   злоупотребляет спиртными напитками и  вследствие  этого  пропивает  собственное  имущество, можно ставить вопрос  о  его  лечении,  но  основания  для  ограничения  его дееспособности нет. Ограничение дееспособности,  равно  как  и  его  отмена,  производится судом. Ограничением  дееспособности  устанавливается  контроль   со   стороны специально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ности.  В   отличие   от   признания   лица недееспособным,  при  ограничении  дееспособности   гражданин   вправе   сам совершать все сделки при условии,  что  имеется  согласие  попечителя.  Лишь одну категорию сделок он вправе совершать, не испрашивая согласия, —  мелкие бытовые сделки. Учитывая установленный законом объем правовых возможностей других лиц, не имеющих полной дееспособности (несовершеннолетних и даже  малолетних,  за которыми  помимо  мелких   бытовых   сделок   закреплено   право   совершать самостоятельно еще ряд юридических  действий),  можно  отметить,  по  мнению Илларионово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что дееспособность таких граждан может оказаться  меньше  даже по сравнению с малолетними. Однако ограниченный в дееспособности гражданин самостоятельно отвечает как по  мелким  бытовым,  так  и  по  сделкам,  совершенным  им  с  согласия попечителя. Кроме того, он полностью  деликтоспособен,  т.е.  самостоятельно несет гражданско-правовую  ответственность  за  причиненный  его  действиями вред. Правовые последствия ограничения дееспособности лиц,  злоупотребляющих спиртными напитками или наркотическими средствами, не исчерпываются  ст.  30 ГК РФ.  По нормам  Семейного  кодекса  они  не  вправе  быть  усыновителями, опекунами,  попечителями,  могут  быть   лишены   родительских   прав   либо ограничены в родительских правах или  ребенок  может  быть  у  них  отобран. Родители, ограниченные в  дееспособности,  не  вправе  совершать  сделки  по распоряжению  имуществом  от  имени  своих  детей  или  давать  согласие  на совершение ими сделок.  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анным  ведением предпринимательской деятельности, и неуемным коллекционированием  и  т.п.  В настоящее  же  время  ограничить  граждан  в  дееспособности   по   подобным основаниям нельзя. Поэтому законодателю надо  пересмотреть  свою  позицию  в отношении этого вопроса. Ограничение  дееспособности  отменяется,  если  отпадут   обязательные условия применения ст. 30 ГК РФ – злоупотребление  спиртными  напитками  или наркотическими веществами  (например,  в  случае  излечения  от  алкогольной зависимости); тяжелое материальное положение семьи и обязанность  доставлять семье  средства  на  ее  содержание  (например,  в  случае  смерти  супруга, развода, разделения семьи).  На основании решения суда отменяется и попечительство.</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3.2.  Признание гражданина недееспособным</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ин,   страдающий    психическим    расстройством,    признается недееспособным, если  вследствие  этого  недостатка  он  не  может  понимать значение своих действий или руководить ими (ст. 29  ГК  РФ).  Для  признания гражданина недееспособным необходимо сочетание юридического  и  медицинского критериев: отсутствие у лица способности понимать значение своих действий  и руководить ими (юридический критерий) должно  быть  обусловлено  психическим расстройством (медицинский критерий). Законом установлен судебный порядок  признания  недееспособным.  Этому должна  предшествовать  судебно-психиатрическая  экспертиза,  которая   дает заключение о возможности данного лица  понимать  смысл  своих  действий  или разумно руководить ими. Она производится на основании Закона РФ «О  психиатрической  помощи  и  гарантиях  прав  граждан  при   ее оказан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 п. З ст. 5 этого Закона установлено, что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отвечают в соответствии  с законодательством   Российской   Федерации   и   субъектов   Федерации». Следовательно, в компетенцию судебно-психиатрической  экспертизы  не  входит обязанность давать заключение  об  отсутствии  дееспособности.  Этот  вопрос разрешается только судом. Гражданин вправе  обжаловать  в  суд  поставленный ему  диагноз.  Такие  случаи  в   судебной   практике   встречаются.   Тогда назначается повторная экспертиза.   Сделки за недееспособного в его интересах и  от  его  имени  совершает назначенный органами опеки и попечительства опекун. Действия лица, признанного недееспособным, не влекут для него  никаких юридических  последствий.  Совершенные  им  сделки   ничтожны.   Однако   по требованию опекуна суд  может  признать  сделку  недееспособного  гражданина действительной, если она совершена им к своей выгоде  (ст.  171  ГК  РФ).  В силу ст. 177 ГК РФ недействительной может быть  признана  сделка  психически больного гражданина до признания его недееспособным в том случае, когда  при ее совершении  он  не  понимал  значения  своих  действий  или  не  мог  ими руководить,  и   этот   факт   судом   установлен.   В   случае   причинения имущественного   вреда   действиями   лица,   признанного    недееспособным, обязанность возмещения полностью возлагается на опекуна. Если гражданин выздоровел, и отпали основания, в силу  которых  он  был признан недееспособным, суд признает его дееспособным при  наличии  об  этом соответствующего заключения   судебно-психиатрической  экспертизы.  С  таким требованием обязан обратиться его  опекун  (п.  5  ст.  36  ГК);  его  могут заявить и лица, по ходатайству которых гражданин был признан  недееспособным (члены  семьи,  прокурор,  орган  опеки  и  попечительства,  психиатрическое учреждение и др.). Опека, установленная над  недееспособным,  отменяется  в  этом  случае также по решению суда</w:t>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3.3.Дееспособность иностранных граждан  в РФ</w:t>
      </w:r>
    </w:p>
    <w:p>
      <w:pPr>
        <w:pStyle w:val="Style12"/>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од </w:t>
      </w:r>
      <w:r>
        <w:rPr>
          <w:rFonts w:cs="Times New Roman" w:ascii="Times New Roman" w:hAnsi="Times New Roman"/>
          <w:bCs/>
          <w:sz w:val="28"/>
          <w:szCs w:val="28"/>
        </w:rPr>
        <w:t>гражданской дееспособностью</w:t>
      </w:r>
      <w:r>
        <w:rPr>
          <w:rFonts w:cs="Times New Roman" w:ascii="Times New Roman" w:hAnsi="Times New Roman"/>
          <w:b/>
          <w:bCs/>
          <w:sz w:val="28"/>
          <w:szCs w:val="28"/>
        </w:rPr>
        <w:t xml:space="preserve"> </w:t>
      </w:r>
      <w:r>
        <w:rPr>
          <w:rFonts w:cs="Times New Roman" w:ascii="Times New Roman" w:hAnsi="Times New Roman"/>
          <w:sz w:val="28"/>
          <w:szCs w:val="28"/>
        </w:rPr>
        <w:t>фи</w:t>
        <w:softHyphen/>
        <w:t xml:space="preserve">зического лица обычно понимается его способность </w:t>
      </w:r>
      <w:r>
        <w:rPr>
          <w:rFonts w:cs="Times New Roman" w:ascii="Times New Roman" w:hAnsi="Times New Roman"/>
          <w:iCs/>
          <w:sz w:val="28"/>
          <w:szCs w:val="28"/>
        </w:rPr>
        <w:t>свои</w:t>
        <w:softHyphen/>
        <w:t>ми действиями приобретать гражданские права и</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язанности. Для того чтобы быть дееспособным, человек должен осознавать и правильно оценивать характер и значение совершаемых им действий, имеющих правовое значение. Поэтому это свойство индивида зависит, в отличие от правоспособности, от его умственного состояния. В настоящее время законодательство практически всех государств мира определяет, что дееспособным в полном объеме гражданин становится с момента достижения установленного в законе возраста совершеннолетия, который в различных странах определяется по-разному. </w:t>
      </w:r>
      <w:r>
        <w:rPr>
          <w:rFonts w:cs="Times New Roman" w:ascii="Times New Roman" w:hAnsi="Times New Roman"/>
          <w:sz w:val="28"/>
          <w:szCs w:val="28"/>
          <w:lang w:val="en-US"/>
        </w:rPr>
        <w:t>Ha</w:t>
      </w:r>
      <w:r>
        <w:rPr>
          <w:rFonts w:cs="Times New Roman" w:ascii="Times New Roman" w:hAnsi="Times New Roman"/>
          <w:sz w:val="28"/>
          <w:szCs w:val="28"/>
        </w:rPr>
        <w:t>пример, в России, Англии и Франции граждане признаются полностью дееспособными с 18 лет, в Германии в день окончания 18-го года жизни, в Швейцарии и Японии в 20-летнем возрасте. В США в разных штатах совершен</w:t>
        <w:softHyphen/>
        <w:t>нолетие наступает в возрасте от 18 лет до 21 года. Вопросы дее</w:t>
        <w:softHyphen/>
        <w:t>способности иностранных граждан в международном частном праве традиционно определяются в основном по личному зако</w:t>
        <w:softHyphen/>
        <w:t>ну</w:t>
      </w:r>
      <w:r>
        <w:rPr>
          <w:rFonts w:cs="Times New Roman" w:ascii="Times New Roman" w:hAnsi="Times New Roman"/>
          <w:bCs/>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который, как известно, существует в двух сво</w:t>
        <w:softHyphen/>
        <w:t xml:space="preserve">их разновидностях - закона гражданства </w:t>
      </w:r>
      <w:r>
        <w:rPr>
          <w:rFonts w:cs="Times New Roman" w:ascii="Times New Roman" w:hAnsi="Times New Roman"/>
          <w:b/>
          <w:bCs/>
          <w:i/>
          <w:iCs/>
          <w:sz w:val="28"/>
          <w:szCs w:val="28"/>
        </w:rPr>
        <w:t xml:space="preserve"> </w:t>
      </w:r>
      <w:r>
        <w:rPr>
          <w:rFonts w:cs="Times New Roman" w:ascii="Times New Roman" w:hAnsi="Times New Roman"/>
          <w:sz w:val="28"/>
          <w:szCs w:val="28"/>
        </w:rPr>
        <w:t>и закона местожительства</w:t>
      </w:r>
      <w:r>
        <w:rPr>
          <w:rStyle w:val="FootnoteCharacters"/>
          <w:rStyle w:val="FootnoteAnchor"/>
          <w:rFonts w:cs="Times New Roman" w:ascii="Times New Roman" w:hAnsi="Times New Roman"/>
          <w:b/>
          <w:bCs/>
          <w:i/>
          <w:iCs/>
          <w:sz w:val="28"/>
          <w:szCs w:val="28"/>
        </w:rPr>
        <w:footnoteReference w:id="21"/>
      </w:r>
      <w:r>
        <w:rPr>
          <w:rFonts w:cs="Times New Roman" w:ascii="Times New Roman" w:hAnsi="Times New Roman"/>
          <w:b/>
          <w:bCs/>
          <w:i/>
          <w:iCs/>
          <w:sz w:val="28"/>
          <w:szCs w:val="28"/>
        </w:rPr>
        <w:t xml:space="preserve">. </w:t>
      </w:r>
      <w:r>
        <w:rPr>
          <w:rFonts w:cs="Times New Roman" w:ascii="Times New Roman" w:hAnsi="Times New Roman"/>
          <w:sz w:val="28"/>
          <w:szCs w:val="28"/>
        </w:rPr>
        <w:t>В соответствии с частью третьей Гражданского кодекса РФ, «гражданская дееспособность физического лица определяется его личным законом». Это значит, что вопросы, определяющие способность человека всту</w:t>
        <w:softHyphen/>
        <w:t>пать в брак, приобретать собственность, осуществлять трудовую дея</w:t>
        <w:softHyphen/>
        <w:t xml:space="preserve">тельность, совершать различного рода сделки, регулируются по праву государства, гражданином которого является иностранец (или по праву его места жительства). </w:t>
      </w:r>
    </w:p>
    <w:p>
      <w:pPr>
        <w:pStyle w:val="Heading4"/>
        <w:spacing w:before="0" w:after="0"/>
        <w:ind w:hanging="0"/>
        <w:rPr/>
      </w:pPr>
      <w:r>
        <w:rPr/>
        <w:t>Для лиц без гражданства гражданская дееспособ</w:t>
        <w:softHyphen/>
        <w:t>ность устанавливается по праву постоянного места жительства. Что касается несовершеннолетних лиц, то они могут быть либо полностью недееспособными, либо обладать ограниченной дееспособностью. Так, в частности, в ФРГ ребенок, не достигший семи лет, признается абсолютно недееспособным. В то же время, в возрасте от 7 до 18 лет вправе совершать сделки с согласия своего законного представителя или, в некоторых случаях, самостоятельно. Во Франции несовершеннолетний считается недееспособным до достижения 18 лет. Его имуществом в период времени управляют родители или опекуны. От также совершают сделки от его имени. Однако в определенных случаях несовершеннолетний вправе самостоятельно осуществлять акты гражданско-правового характера, получив предварительное согласие родителя или опекуна. По достижении несовершеннолетним французом 16-го возраста некоторые из совершаемых им сделок признаются действительными и при отсутствии такого согласия (заключение трудового договора, распоряжение своим заработком или вкладом в банке и др.). В Англии до достижения 18 лет физическое лицо считается несовершеннолетним, и его дееспособность ограничена независимо от возраста. В ряде стран континентальной Европы по специаль</w:t>
        <w:softHyphen/>
        <w:t xml:space="preserve">ному решению суда несовершеннолетний может быть объявлен совершеннолетним. Указанная процедура получила в законодательстве соответствующих государств наименование </w:t>
      </w:r>
      <w:r>
        <w:rPr>
          <w:bCs w:val="false"/>
        </w:rPr>
        <w:t>«эмансипация». Од</w:t>
      </w:r>
      <w:r>
        <w:rPr/>
        <w:t>нако, хотя эмансипация не</w:t>
        <w:softHyphen/>
        <w:t>совершеннолетнего и расширяет в значительной степени его дееспособность, она не влечет за собой в полной мере тех же правовых последствий, что и естественное достижение совершеннолетия. Правовое положение эмансипи</w:t>
        <w:softHyphen/>
        <w:t>рованного приближается к правовому положению совер</w:t>
        <w:softHyphen/>
        <w:t>шеннолетнего, но полностью с ним не совпадает, поскольку законом установлен ряд ограничений в отношении возмож</w:t>
        <w:softHyphen/>
        <w:t>ности самостоятельного совершения сделок эмансипиро</w:t>
        <w:softHyphen/>
        <w:t>ванным подростком. Законодательством России предусмат</w:t>
        <w:softHyphen/>
        <w:t xml:space="preserve">ривается несколько специальных правил, которые </w:t>
      </w:r>
      <w:r>
        <w:rPr>
          <w:bCs w:val="false"/>
        </w:rPr>
        <w:t>огра</w:t>
        <w:softHyphen/>
        <w:t>ничивают действие</w:t>
      </w:r>
      <w:r>
        <w:rPr/>
        <w:t xml:space="preserve"> классического принципа определения дееспособности иностранцев по личному закону:</w:t>
      </w:r>
    </w:p>
    <w:p>
      <w:pPr>
        <w:pStyle w:val="Heading4"/>
        <w:spacing w:before="0" w:after="0"/>
        <w:ind w:hanging="0"/>
        <w:rPr/>
      </w:pPr>
      <w:r>
        <w:rPr/>
        <w:t>1. Во-первых, это касается сделок, совершаемых иностранцами (лицами без гражданства) на территории РФ:</w:t>
      </w:r>
      <w:r>
        <w:rPr>
          <w:b/>
          <w:bCs w:val="false"/>
        </w:rPr>
        <w:t xml:space="preserve"> «</w:t>
      </w:r>
      <w:r>
        <w:rPr/>
        <w:t>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w:t>
      </w:r>
    </w:p>
    <w:p>
      <w:pPr>
        <w:pStyle w:val="Heading4"/>
        <w:spacing w:before="0" w:after="0"/>
        <w:ind w:hanging="0"/>
        <w:rPr/>
      </w:pPr>
      <w:r>
        <w:rPr/>
        <w:t>Это означает, что иностранец, за</w:t>
        <w:softHyphen/>
        <w:t>ключая в России договор мены, купли-продажи, залога, займа и другие сделки, не может впоследствии оспаривать их действительность, ссыла</w:t>
        <w:softHyphen/>
        <w:t>ясь на то, что в момент заключения сделки он не достиг установленного законодательством государства, гражданином которого он является, со</w:t>
        <w:softHyphen/>
        <w:t>ответствующего возраста или были выявлены какие-либо другие препят</w:t>
        <w:softHyphen/>
        <w:t>ствия для участия в сделке.</w:t>
      </w:r>
      <w:r>
        <w:rPr>
          <w:b/>
          <w:bCs w:val="false"/>
        </w:rPr>
        <w:t xml:space="preserve"> </w:t>
      </w:r>
    </w:p>
    <w:p>
      <w:pPr>
        <w:pStyle w:val="Heading4"/>
        <w:spacing w:before="0" w:after="0"/>
        <w:ind w:hanging="0"/>
        <w:rPr/>
      </w:pPr>
      <w:r>
        <w:rPr/>
        <w:t xml:space="preserve">2. Гражданская дееспособность иностранных граждан и лиц без гражданства в отношении сделок, совершаемых в России, и обязательств, возникающих вследствие причинения вреда в РФ, определяется по российскому праву: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w:t>
      </w:r>
    </w:p>
    <w:p>
      <w:pPr>
        <w:pStyle w:val="Heading4"/>
        <w:spacing w:before="0" w:after="0"/>
        <w:ind w:hanging="0"/>
        <w:rPr/>
      </w:pPr>
      <w:r>
        <w:rPr/>
        <w:t xml:space="preserve">Это означает, например, что если иностранец, достигший восемнадцатилетнего возраста приехавший в нашу страну на своей машине, собьет пешехода, то он не избежит гражданско-правовой ответственности, даже если в стране его гражданства полная дееспособность наступает не в 18 лет, а позднее.  </w:t>
      </w:r>
    </w:p>
    <w:p>
      <w:pPr>
        <w:pStyle w:val="Heading4"/>
        <w:spacing w:before="0" w:after="0"/>
        <w:ind w:hanging="0"/>
        <w:rPr/>
      </w:pPr>
      <w:r>
        <w:rPr/>
        <w:t xml:space="preserve">3. Решение вопросов о признании в РФ физического лица недееспособным или ограниченно дееспособным подчиняется российскому праву. </w:t>
      </w:r>
    </w:p>
    <w:p>
      <w:pPr>
        <w:pStyle w:val="Heading4"/>
        <w:spacing w:before="0" w:after="0"/>
        <w:ind w:hanging="0"/>
        <w:rPr/>
      </w:pPr>
      <w:r>
        <w:rPr/>
        <w:t xml:space="preserve">В вопросах </w:t>
      </w:r>
      <w:r>
        <w:rPr>
          <w:bCs w:val="false"/>
        </w:rPr>
        <w:t>ограничения и лишения дееспособности иностранцев</w:t>
      </w:r>
      <w:r>
        <w:rPr/>
        <w:t xml:space="preserve"> существует немало расхождений в мате</w:t>
        <w:softHyphen/>
        <w:t>риальном праве различных государств: не во всех государствах признаются основаниями для ограничений дееспособности та</w:t>
        <w:softHyphen/>
        <w:t>кие обстоятельства, как расточительство, болезненные наклон</w:t>
        <w:softHyphen/>
        <w:t>ности (алкоголизм, наркомания и т. д.), различен порядок объявления ограниченно дееспособным или недееспособным. Важное значение имеет и вопрос - какое государство вправе объявить лицо ограни</w:t>
        <w:softHyphen/>
        <w:t>ченно дееспособным или лишенным дееспособности, т. е. чей суд либо иной орган компетентен вынести по этому поводу ре</w:t>
        <w:softHyphen/>
        <w:t xml:space="preserve">шение. </w:t>
      </w:r>
    </w:p>
    <w:p>
      <w:pPr>
        <w:pStyle w:val="Heading4"/>
        <w:spacing w:before="0" w:after="0"/>
        <w:ind w:hanging="0"/>
        <w:rPr/>
      </w:pPr>
      <w:r>
        <w:rPr/>
        <w:t>В целях установления известной стабильности в подобного рода вопросах в договорах о правовой помощи, заключенных Российской Федерацией с иностранными государствами, ука</w:t>
        <w:softHyphen/>
        <w:t>занные вопросы подверглись международно-правовому урегу</w:t>
        <w:softHyphen/>
        <w:t xml:space="preserve">лированию. </w:t>
      </w:r>
    </w:p>
    <w:p>
      <w:pPr>
        <w:pStyle w:val="Style12"/>
        <w:spacing w:lineRule="auto" w:line="360"/>
        <w:jc w:val="center"/>
        <w:rPr/>
      </w:pPr>
      <w:r>
        <w:rPr>
          <w:rFonts w:cs="Times New Roman" w:ascii="Times New Roman" w:hAnsi="Times New Roman"/>
          <w:b/>
          <w:sz w:val="28"/>
          <w:szCs w:val="28"/>
        </w:rPr>
        <w:t>3.4. Опека и попечительство над совершеннолетними</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нститут  опеки  и  попечительства     введен   в   гражданское законодательство. До этого он регулировался нормами семейного права.  Однако всегда  считалось,  что  этот   институт   комплексный,   содержащий   нормы семейного,  гражданского  и  административного  права.  Нормы,  регулирующие опеку и попечительство, излагаются в одних и тех же  законодательных  актах, занимаются их решением одни и те же государственные органы - органы опеки  и попечительства.  Общим  также  является  и  порядок  выбора   и   назначения опекунов, их обязанность защищать права своих подопечных.       ГК РФ регулирует лишь общие вопросы опеки и попечительства: цель опеки и  попечительства,  права  и  обязанности   опекунов   и   попечителей,   их назначение, прекращение опеки и попечительства. Остальные отрасли  дополняют нормы гражданского права. Единственным  основанием  установления  опеки  и  попечительства   над совершеннолетним   гражданином   является   признание   его   недееспособным вследствие   психического   расстройства   или   ограниченно    дееспособным вследствие   злоупотребления   спиртными   напитками   или    наркотическими веществами.  Опека  и  попечительство  устанавливаются  для  защиты  прав  и интересов недееспособных или не полностью дееспособных лиц.       Попечительство устанавливается над ограниченными в  дееспособности,  а опека – над лицами признанными судом полностью недееспособными.       В соответствии со ст. 35 ГК РФ опекунами  и  попечителями  могут  быть только совершеннолетние дееспособные граждане, но не могут  быть  ими  лица, лишенные родительских  прав.  Опекун  или  попечитель  может  быть  назначен только  с  его  согласия.  При  этом  должны  учитываться  его  нравствен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   Но  желание самого подопечного не является обязательным условием  для  назначения  опеки или попечительства. Опекун или попечитель назначаются  соответствующим  нормативным  актом органа опеки и попечительства, т.е. постановлением (решением  и т.п.)  главы местной администрации с  соблюдением  условий  предусмотренных  законом,  по месту  жительства  лица,  нуждающегося  в  опеке  или  попечительстве.   Акт (постановление, решение) главы местной администрации об  установлении  опеки или попечительства может быть обжалован в суд в соответствии  с  Законом  РФ «Об обжаловании в суд действий и решений, нарушающих права  и свободы  граждан»</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При   этом   принесение   жалобы   не   приостанавливает вынесенного решения и опекун вправе и обязан приступить к  выполнению  своих обязанностей. Цели установления опеки и попечительства исключают выплату  опекуну  и попечителю вознаграждения за исполнение ими своих  обязанностей.  Тем  самым практически исключается использование этого  института  в  корыстных  целях. Оплата такой деятельности может быть установлена только законом. Опека и попечительство тесно связаны между собой, но все же между ними существуют и явственные различия. Основное различие состоит в объеме прав  и обязанностей  опекунов  и   попечителей,   который   определяется   степенью дееспособности  их  подопечных.   Так,   опекун   выступает   представителем недееспособного в силу закона (так называемое законное представительство)  и, восполняя дееспособность своего подопечного, совершает от его имени и в  его интересах все необходимые сделки. Попечитель же дает согласие на  совершение частично дееспособным лицом тех сделок,  которое  оно  не  вправе  совершать самостоятельно.  Он  также  содействует  своим  подопечным  в  осуществлении последними их прав и  обязанностей  и  охраняет  их  от  злоупотреблений  со стороны третьих лиц. Опекун душевнобольного лица (недееспособного)  обязан,  прежде  всего, заботиться о здоровье подопечного, обеспечивать  ему  необходимую  врачебную помощь  и  регулярное  медицинское  наблюдение.   Он   обязан   осуществлять необходимый бытовой уход, защищать интересы подопечного  и  в  то  же  время следить за  тем,  чтобы  подопечный  не  нарушал  прав  и  интересов  других граждан. При выздоровлении подопечного опекун обязан возбудить в  суде  дело о признании его дееспособным.   Обязанности же попечителя  гражданина  признанного  судом  ограниченно дееспособным   вследствие   злоупотребления    спиртными    напитками    или наркотическими  веществами  сводятся  лишь  к  контролю   за   распоряжением заработком и имуществом. Закон не возлагает на  попечителя  в  этих  случаях обязанности  заботиться  о  содержании  своего  подопечного,  создавать   им необходимые  бытовые  условия,  обеспечивать  уход,  защищать  их  права   и интересы.  Если  образ  жизни  подопечного  изменился  в   лучшую   сторону, попечитель обязан обратиться в суд с заявлением об  отмене  ограничения  его дееспособности (ст. 286 ГПК РФ</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пекуны  и  попечители  действуют  под  контролем  органа  опеки   и попечительства.  Являясь  законными  представителями  подопечного,   опекуны вправе  распоряжаться доходами  подопечного  им  гражданина  самостоятельно, если  эти  расходы  направлены   на   содержание   самого   подопечного.   В распоряжение опекуна поступают суммы, причитающиеся подопечному  в  качестве пенсий, пособий, алиментов  и  других  текущих  поступлений,  доходы  от управления имуществом подопечного (доходы по акциям, дивиденды, проценты  по вкладам в банках и т.п.). Вместе с тем с целью охраны интересов подопечного закон устанавливает,</w:t>
      </w:r>
    </w:p>
    <w:p>
      <w:pPr>
        <w:pStyle w:val="Style12"/>
        <w:spacing w:lineRule="auto" w:line="360"/>
        <w:jc w:val="both"/>
        <w:rPr/>
      </w:pPr>
      <w:r>
        <w:rPr>
          <w:rFonts w:cs="Times New Roman" w:ascii="Times New Roman" w:hAnsi="Times New Roman"/>
          <w:sz w:val="28"/>
          <w:szCs w:val="28"/>
        </w:rPr>
        <w:t>что для совершения опекуном сделок, выходящих за пределы бытовых,  требуется предварительное  разрешение  органов  опеки  и  попечительства.  Т.е.  чтобы удовлетворить повседневные потребности и нужды подопечного  в пище,  одежде, лекарствах и т.п.  опекунам  не  требуется  испрашивать  разрешение  органов опеки и попечительства. И  напротив,  предварительное  разрешение  требуется для заключения сделок по отчуждению имущества подопечного,  отказа от принадлежащих подопечному прав, совершения раздела имущества и т.д. Нарушение  установленных  условий  распоряжения  доходами  подопечного может привести к отстранению опекуна (попечителя) и ответственности  опекуна (попечителя)  за  вред,   который   он   причинил   подопечному   вследствие ненадлежащего исполнения им своих обязанностей. 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 (ч. З ст. 37 ГК РФ). В случае если подопечный  обладает  недвижимым  или  ценным  движимым имуществом, которое требует специальной заботы и управления, орган  опеки  и попечительства может определить управляющего и заключить  с  ним  договор  о доверительном управлении имуществом (ст. 38 ГК РФ). Назначение   доверительного управляющего может быть обусловлено не только особыми  свойствами  имущества подопечного, но и, в частности, нахождением имущества подопечного  в  другой местности, что препятствует назначенному опекуну  или  попечителю  управлять этим имуществом. Из состава  имущества  подопечного,  которое  находиться  в ведении  опекуна   исключается   имущество,   переданное   в   доверительное управление.  Доверительный  управляющий   осуществляет   свои   функции   на основании договора о доверительном управлении, заключенного с органом  опеки и  попечительства,  который  должен  предусматривать   источник   и   размер вознаграждения доверительному управляющему, его ответственность  и  права  в отношении имущества. Все полученное в результате использования  имущества  (плоды,  доходы) управляющий обязан передать собственнику.  Доверительный  управляющий  может совершать  практически  все  действия  необходимые   для   эффективного   (в интересах  подопечного)  управления  имуществом.   Управляющий   не   вправе совершать те же сделки, которые не может совершать и опекун. При осуществлении своих полномочий управляющий должен  проявлять  заботу  об интересах подопечного. Несоблюдение  этого  требования  влечет  за  собой  и ответственность управляющего. Он возмещает  убытки,  причиненные  утратой  и повреждением имущества, и упущенную выгоду (ст. 1022 ГК РФ</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Договор о доверительном управлении имуществом носит срочный  характер. Его  действие  прекращается  со  дня  прекращения  опеки  и  попечительства. Одностороннее досрочное расторжение договора не допускается,  кроме  случаев указанных  в  законе.  К  ним  относится  смерть   гражданина,   являющегося доверительным  управляющим,  признание   его   недееспособным,   ограниченно дееспособным или безвестно отсутствующим.    Ст.  39  ГК  РФ  регулирует  освобождение  и  отстранение  опекунов  и попечителей от исполнения ими   своих   обязанностей.  Опекун   может   быть освобожден  от  исполнения  им своих обязанностей по его личной просьбе  при наличии   уважительных   причин.   Исчерпывающего   перечня   таких   причин Гражданский Кодекс не содержит. Они определяются в  каждом  конкретном  деле с учетом интересов  подопечного.   К  ним  относятся:  болезнь  опекуна  или попечителя, изменение имущественного положения,  отсутствие  взаимопонимания с подопечным, изменение  семейного  положения,  частое  или  продолжительное служебное отсутствие и т.д. Если причины, по которым опекун  или  попечитель отказываются от исполнения  ими  своих  обязанностей,  не  могут  признаться уважительными, это может послужить основанием для  отстранения  опекуна.  Но отношения по опеке или попечительству все равно прекращаются, поскольку  они уже не могут быть нормальными. Ведь органы  опеки и попечительства  в  таком случае уже не могут доверять такому опекуну или попечителю.       Отстранение опекуна или  попечителя  от  своих  обязанностей   является своеобразным наказанием за виновное поведение и влечет за  собой  целый  ряд неблагоприятных для него последствий. Так, эти лица  не  могут  быть  больше усыновителями,     опекунами,     попечителями,     приемными     родителями несовершеннолетних.   Опекуны   и   попечителя   отстраняются    от    своих обязанностей, если он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лонялись от выполнения обязанностей;</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злоупотребляли своими правам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ли  свои  полномочия  по  опеке  или  попечительству   в</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ыстных целях;</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тавляли подопечных без надзора и необходимой помощи.</w:t>
      </w:r>
    </w:p>
    <w:p>
      <w:pPr>
        <w:pStyle w:val="Style12"/>
        <w:spacing w:lineRule="auto" w:line="360"/>
        <w:jc w:val="both"/>
        <w:rPr/>
      </w:pPr>
      <w:r>
        <w:rPr>
          <w:rFonts w:cs="Times New Roman" w:ascii="Times New Roman" w:hAnsi="Times New Roman"/>
          <w:sz w:val="28"/>
          <w:szCs w:val="28"/>
        </w:rPr>
        <w:t>Вынося решение об отстранении опекуна  или попечителя, орган  опеки  и попечительства принимает меры к возмещению причиненного  подопечному  вреда. В случае, когда подопечный оставлен без надзора и необходимой помощи, и  его жизнь и здоровье в опасности, опекун или попечитель может быть  привлечен  к уголовной ответственности по ст. 125 УК РФ</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Опека и  попечительство  прекращаются  по  решению  суда  о  признании недееспособных или ограниченно дееспособных лиц полностью дееспособным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260" w:right="746" w:gutter="0" w:header="708"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Конституция Российской Федерации // РГ.-1993.-№237</w:t>
      </w:r>
    </w:p>
  </w:footnote>
  <w:footnote w:id="3">
    <w:p>
      <w:pPr>
        <w:pStyle w:val="Style12"/>
        <w:jc w:val="both"/>
        <w:rPr/>
      </w:pPr>
      <w:r>
        <w:rPr>
          <w:rStyle w:val="FootnoteCharacters"/>
        </w:rPr>
        <w:footnoteRef/>
      </w:r>
      <w:r>
        <w:rPr/>
        <w:t xml:space="preserve"> </w:t>
      </w:r>
      <w:r>
        <w:rPr>
          <w:rFonts w:cs="Times New Roman" w:ascii="Times New Roman" w:hAnsi="Times New Roman"/>
          <w:sz w:val="16"/>
          <w:szCs w:val="16"/>
        </w:rPr>
        <w:t>Сулейманова С.А. О частичной правоспособности несовершеннолетних граждан(физических лиц). // Вестник Московского Университета-.1999.-№6</w:t>
      </w:r>
    </w:p>
  </w:footnote>
  <w:footnote w:id="4">
    <w:p>
      <w:pPr>
        <w:pStyle w:val="ConsNorma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Федеральный Закон от 15.11.1997 N 143-ФЗ (ред. от 29.12.2004)«Об актах гражданского состояния»// Собрание законодательства РФ-.1997.-N 47, ст. 5340.</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footnote>
  <w:footnote w:id="5">
    <w:p>
      <w:pPr>
        <w:pStyle w:val="Normal"/>
        <w:shd w:fill="FFFFFF" w:val="clear"/>
        <w:rPr/>
      </w:pPr>
      <w:r>
        <w:rPr>
          <w:rStyle w:val="FootnoteCharacters"/>
        </w:rPr>
        <w:footnoteRef/>
      </w:r>
      <w:r>
        <w:rPr>
          <w:sz w:val="20"/>
        </w:rPr>
        <w:t xml:space="preserve"> </w:t>
      </w:r>
      <w:r>
        <w:rPr>
          <w:sz w:val="20"/>
        </w:rPr>
        <w:t>Гаврилов В. В. Международное частное право// М.: НОРМА—ИНФРА – М.-2000.-с. 99</w:t>
      </w:r>
    </w:p>
  </w:footnote>
  <w:footnote w:id="6">
    <w:p>
      <w:pPr>
        <w:pStyle w:val="ConsNorma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ФЗ от 25.07.2002 N 115-ФЗ «О правовом положении иностранных граждан в российской федерации»// Собрание законодательства РФ-.2002.-N 30, ст. 3032</w:t>
      </w:r>
    </w:p>
    <w:p>
      <w:pPr>
        <w:pStyle w:val="Footnote"/>
        <w:rPr>
          <w:rFonts w:ascii="Times New Roman" w:hAnsi="Times New Roman" w:cs="Times New Roman"/>
          <w:sz w:val="16"/>
          <w:szCs w:val="16"/>
        </w:rPr>
      </w:pPr>
      <w:r>
        <w:rPr>
          <w:rFonts w:cs="Times New Roman"/>
          <w:sz w:val="16"/>
          <w:szCs w:val="16"/>
        </w:rPr>
      </w:r>
    </w:p>
  </w:footnote>
  <w:footnote w:id="7">
    <w:p>
      <w:pPr>
        <w:pStyle w:val="Footnote"/>
        <w:rPr/>
      </w:pPr>
      <w:r>
        <w:rPr>
          <w:rStyle w:val="FootnoteCharacters"/>
        </w:rPr>
        <w:footnoteRef/>
      </w:r>
      <w:r>
        <w:rPr>
          <w:sz w:val="16"/>
          <w:szCs w:val="16"/>
        </w:rPr>
        <w:t xml:space="preserve"> </w:t>
      </w:r>
      <w:r>
        <w:rPr>
          <w:sz w:val="16"/>
          <w:szCs w:val="16"/>
        </w:rPr>
        <w:t>Федеральный закон от 30.04.99 N 81-ФЗ «Кодекс торгового мореплавания Российской Федерации» //РГ-.1999.-N 85-86, стр.9</w:t>
      </w:r>
    </w:p>
  </w:footnote>
  <w:footnote w:id="8">
    <w:p>
      <w:pPr>
        <w:pStyle w:val="Footnote"/>
        <w:rPr/>
      </w:pPr>
      <w:r>
        <w:rPr>
          <w:rStyle w:val="FootnoteCharacters"/>
        </w:rPr>
        <w:footnoteRef/>
      </w:r>
      <w:r>
        <w:rPr/>
        <w:t xml:space="preserve"> </w:t>
      </w:r>
      <w:r>
        <w:rPr>
          <w:sz w:val="16"/>
          <w:szCs w:val="16"/>
        </w:rPr>
        <w:t>Воздушный кодекс Российской Федерации от 19.03.97 г. N 60-ФЗ // РГ-.1997.- N 59-60</w:t>
      </w:r>
    </w:p>
  </w:footnote>
  <w:footnote w:id="9">
    <w:p>
      <w:pPr>
        <w:pStyle w:val="ConsNorma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акон РФ «Об авторском праве и смежных правах»//Ведомости СНД и ВС РФ-.1993.-N 32, ст. 1242</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footnote>
  <w:footnote w:id="10">
    <w:p>
      <w:pPr>
        <w:pStyle w:val="Footnote"/>
        <w:rPr/>
      </w:pPr>
      <w:r>
        <w:rPr>
          <w:rStyle w:val="FootnoteCharacters"/>
        </w:rPr>
        <w:footnoteRef/>
      </w:r>
      <w:r>
        <w:rPr/>
        <w:t xml:space="preserve"> </w:t>
      </w:r>
      <w:r>
        <w:rPr>
          <w:szCs w:val="24"/>
        </w:rPr>
        <w:t xml:space="preserve">Федеральный  закон «Об архитектурной деятельности в Российской Федерации» от </w:t>
      </w:r>
      <w:r>
        <w:rPr/>
        <w:t>17.11.95 N 169-ФЗ</w:t>
      </w:r>
      <w:r>
        <w:rPr>
          <w:szCs w:val="24"/>
        </w:rPr>
        <w:t xml:space="preserve"> //</w:t>
      </w:r>
      <w:r>
        <w:rPr/>
        <w:t xml:space="preserve"> СЗ РФ-.1995.-N 47, ст. 4473</w:t>
      </w:r>
    </w:p>
  </w:footnote>
  <w:footnote w:id="11">
    <w:p>
      <w:pPr>
        <w:pStyle w:val="Footnote"/>
        <w:rPr/>
      </w:pPr>
      <w:r>
        <w:rPr>
          <w:rStyle w:val="FootnoteCharacters"/>
        </w:rPr>
        <w:footnoteRef/>
      </w:r>
      <w:r>
        <w:rPr>
          <w:szCs w:val="24"/>
        </w:rPr>
        <w:t xml:space="preserve"> </w:t>
      </w:r>
      <w:r>
        <w:rPr/>
        <w:t>ФЗ N 160-ФЗ  от 09.07.99 «Об иностран</w:t>
        <w:softHyphen/>
        <w:t>ных инвестициях в Российской Федерации» // СЗ РФ-.1999.-N 28, ст.3493</w:t>
      </w:r>
    </w:p>
  </w:footnote>
  <w:footnote w:id="12">
    <w:p>
      <w:pPr>
        <w:pStyle w:val="ConsNormal"/>
        <w:ind w:right="0" w:hanging="0"/>
        <w:jc w:val="both"/>
        <w:rPr/>
      </w:pPr>
      <w:r>
        <w:rPr>
          <w:rStyle w:val="FootnoteCharacters"/>
        </w:rPr>
        <w:footnoteRef/>
      </w:r>
      <w:r>
        <w:rPr/>
        <w:t xml:space="preserve"> </w:t>
      </w:r>
      <w:r>
        <w:rPr>
          <w:rFonts w:cs="Times New Roman" w:ascii="Times New Roman" w:hAnsi="Times New Roman"/>
        </w:rPr>
        <w:t>Закон РФ «Об организации страхового дела в Российской Федерации» от 27.11.92 г. N 4015-1//Ведомости СНД и ВС РФ-.1993.-N 2, ст. 56.</w:t>
      </w:r>
    </w:p>
    <w:p>
      <w:pPr>
        <w:pStyle w:val="Footnote"/>
        <w:rPr>
          <w:rFonts w:ascii="Times New Roman" w:hAnsi="Times New Roman" w:cs="Times New Roman"/>
        </w:rPr>
      </w:pPr>
      <w:r>
        <w:rPr>
          <w:rFonts w:cs="Times New Roman"/>
        </w:rPr>
      </w:r>
    </w:p>
  </w:footnote>
  <w:footnote w:id="13">
    <w:p>
      <w:pPr>
        <w:pStyle w:val="Style12"/>
        <w:spacing w:lineRule="auto" w:line="36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16"/>
          <w:szCs w:val="16"/>
        </w:rPr>
        <w:t>Сергеева А.П., Толстой Ю.К.  Гражданское право. //М-.1997</w:t>
      </w:r>
    </w:p>
    <w:p>
      <w:pPr>
        <w:pStyle w:val="Footnote"/>
        <w:rPr>
          <w:rFonts w:ascii="Times New Roman" w:hAnsi="Times New Roman" w:cs="Times New Roman"/>
          <w:sz w:val="28"/>
          <w:szCs w:val="28"/>
        </w:rPr>
      </w:pPr>
      <w:r>
        <w:rPr>
          <w:rFonts w:cs="Times New Roman"/>
          <w:sz w:val="28"/>
          <w:szCs w:val="28"/>
        </w:rPr>
      </w:r>
    </w:p>
  </w:footnote>
  <w:footnote w:id="14">
    <w:p>
      <w:pPr>
        <w:pStyle w:val="ConsNormal"/>
        <w:ind w:right="0" w:hanging="0"/>
        <w:jc w:val="both"/>
        <w:rPr/>
      </w:pPr>
      <w:r>
        <w:rPr>
          <w:rStyle w:val="FootnoteCharacters"/>
        </w:rPr>
        <w:footnoteRef/>
      </w:r>
      <w:r>
        <w:rPr/>
        <w:t xml:space="preserve"> </w:t>
      </w:r>
      <w:r>
        <w:rPr>
          <w:rFonts w:cs="Times New Roman" w:ascii="Times New Roman" w:hAnsi="Times New Roman"/>
          <w:sz w:val="16"/>
          <w:szCs w:val="16"/>
        </w:rPr>
        <w:t>Семейный кодекс российской федерации //Собрание законодательства РФ-.1996.-N 1, ст. 16</w:t>
      </w:r>
    </w:p>
    <w:p>
      <w:pPr>
        <w:pStyle w:val="ConsNormal"/>
        <w:ind w:left="1080" w:right="0" w:hanging="0"/>
        <w:jc w:val="both"/>
        <w:rPr/>
      </w:pPr>
      <w:r>
        <w:rPr/>
      </w:r>
    </w:p>
    <w:p>
      <w:pPr>
        <w:pStyle w:val="Footnote"/>
        <w:rPr/>
      </w:pPr>
      <w:r>
        <w:rPr/>
      </w:r>
    </w:p>
  </w:footnote>
  <w:footnote w:id="15">
    <w:p>
      <w:pPr>
        <w:pStyle w:val="ConsNormal"/>
        <w:ind w:right="0" w:hanging="0"/>
        <w:jc w:val="both"/>
        <w:rPr/>
      </w:pPr>
      <w:r>
        <w:rPr>
          <w:rStyle w:val="FootnoteCharacters"/>
        </w:rPr>
        <w:footnoteRef/>
      </w:r>
      <w:r>
        <w:rPr/>
        <w:t xml:space="preserve"> </w:t>
      </w:r>
      <w:r>
        <w:rPr>
          <w:rFonts w:cs="Times New Roman" w:ascii="Times New Roman" w:hAnsi="Times New Roman"/>
          <w:sz w:val="16"/>
          <w:szCs w:val="16"/>
        </w:rPr>
        <w:t>ФЗ «Об оружии»// Собрание законодательства РФ-.1996.-N 51, ст. 5681</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footnote>
  <w:footnote w:id="16">
    <w:p>
      <w:pPr>
        <w:pStyle w:val="ConsNorma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ФЗ «О воинской обязанности и военной службе» // Собрание законодательства РФ -.1998.- N 13, ст. 1475</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footnote>
  <w:footnote w:id="17">
    <w:p>
      <w:pPr>
        <w:pStyle w:val="ConsNormal"/>
        <w:ind w:right="0" w:hanging="0"/>
        <w:jc w:val="both"/>
        <w:rPr/>
      </w:pPr>
      <w:r>
        <w:rPr>
          <w:rStyle w:val="FootnoteCharacters"/>
        </w:rPr>
        <w:footnoteRef/>
      </w:r>
      <w:r>
        <w:rPr/>
        <w:t xml:space="preserve"> </w:t>
      </w:r>
      <w:r>
        <w:rPr>
          <w:rFonts w:cs="Times New Roman" w:ascii="Times New Roman" w:hAnsi="Times New Roman"/>
          <w:sz w:val="16"/>
          <w:szCs w:val="16"/>
        </w:rPr>
        <w:t>Федеральный Закон от 26.10.2002 № 127-ФЗ «О несостоятельности (банкротстве)»// Собрание законодательства РФ».-2002.-N 43, ст. 4190</w:t>
      </w:r>
    </w:p>
    <w:p>
      <w:pPr>
        <w:pStyle w:val="ConsNormal"/>
        <w:ind w:left="1080" w:right="0" w:hanging="0"/>
        <w:jc w:val="both"/>
        <w:rPr>
          <w:rFonts w:ascii="Times New Roman" w:hAnsi="Times New Roman" w:cs="Times New Roman"/>
          <w:sz w:val="16"/>
          <w:szCs w:val="16"/>
        </w:rPr>
      </w:pPr>
      <w:r>
        <w:rPr>
          <w:rFonts w:cs="Times New Roman" w:ascii="Times New Roman" w:hAnsi="Times New Roman"/>
          <w:sz w:val="16"/>
          <w:szCs w:val="16"/>
        </w:rPr>
      </w:r>
    </w:p>
    <w:p>
      <w:pPr>
        <w:pStyle w:val="Footnote"/>
        <w:rPr/>
      </w:pPr>
      <w:r>
        <w:rPr/>
      </w:r>
    </w:p>
  </w:footnote>
  <w:footnote w:id="18">
    <w:p>
      <w:pPr>
        <w:pStyle w:val="Style12"/>
        <w:jc w:val="both"/>
        <w:rPr>
          <w:rFonts w:ascii="Times New Roman" w:hAnsi="Times New Roman" w:cs="Times New Roman"/>
          <w:sz w:val="28"/>
          <w:szCs w:val="28"/>
        </w:rPr>
      </w:pPr>
      <w:r>
        <w:rPr>
          <w:rStyle w:val="FootnoteCharacters"/>
        </w:rPr>
        <w:footnoteRef/>
      </w:r>
      <w:r>
        <w:rPr>
          <w:sz w:val="16"/>
          <w:szCs w:val="16"/>
        </w:rPr>
        <w:t xml:space="preserve"> </w:t>
      </w:r>
      <w:r>
        <w:rPr>
          <w:rFonts w:cs="Times New Roman" w:ascii="Times New Roman" w:hAnsi="Times New Roman"/>
          <w:sz w:val="16"/>
          <w:szCs w:val="16"/>
        </w:rPr>
        <w:t>Братусь С.Н. Субъекты гражданского права// Пергамент -.1984</w:t>
      </w:r>
    </w:p>
    <w:p>
      <w:pPr>
        <w:pStyle w:val="Footnote"/>
        <w:rPr>
          <w:rFonts w:ascii="Times New Roman" w:hAnsi="Times New Roman" w:cs="Times New Roman"/>
          <w:sz w:val="28"/>
          <w:szCs w:val="28"/>
        </w:rPr>
      </w:pPr>
      <w:r>
        <w:rPr>
          <w:rFonts w:cs="Times New Roman"/>
          <w:sz w:val="28"/>
          <w:szCs w:val="28"/>
        </w:rPr>
      </w:r>
    </w:p>
  </w:footnote>
  <w:footnote w:id="19">
    <w:p>
      <w:pPr>
        <w:pStyle w:val="Style12"/>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16"/>
          <w:szCs w:val="16"/>
        </w:rPr>
        <w:t>Илларионова Т. И., Гонгало Б. М., Плетнев В.А.  Гражданское право: Учебник для вузов Ч. 1.//М.-1998г.</w:t>
      </w:r>
    </w:p>
    <w:p>
      <w:pPr>
        <w:pStyle w:val="Footnote"/>
        <w:rPr>
          <w:rFonts w:ascii="Times New Roman" w:hAnsi="Times New Roman" w:cs="Times New Roman"/>
          <w:sz w:val="28"/>
          <w:szCs w:val="28"/>
        </w:rPr>
      </w:pPr>
      <w:r>
        <w:rPr>
          <w:rFonts w:cs="Times New Roman"/>
          <w:sz w:val="28"/>
          <w:szCs w:val="28"/>
        </w:rPr>
      </w:r>
    </w:p>
  </w:footnote>
  <w:footnote w:id="20">
    <w:p>
      <w:pPr>
        <w:pStyle w:val="ConsNormal"/>
        <w:ind w:right="0" w:hanging="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16"/>
          <w:szCs w:val="16"/>
        </w:rPr>
        <w:t>Закон РФ от 02.07.1992 N 3185-1 (ред. от 22.08.2004) «О психиатрической помощи и гарантиях прав граждан при ее оказании»//Ведомости СНД и ВС РФ.-1992.-N 33, ст. 1913</w:t>
      </w:r>
    </w:p>
    <w:p>
      <w:pPr>
        <w:pStyle w:val="ConsNormal"/>
        <w:ind w:left="1080" w:right="0" w:hanging="0"/>
        <w:jc w:val="both"/>
        <w:rPr>
          <w:rFonts w:ascii="Times New Roman" w:hAnsi="Times New Roman" w:cs="Times New Roman"/>
          <w:sz w:val="16"/>
          <w:szCs w:val="16"/>
        </w:rPr>
      </w:pPr>
      <w:r>
        <w:rPr>
          <w:rFonts w:cs="Times New Roman" w:ascii="Times New Roman" w:hAnsi="Times New Roman"/>
          <w:sz w:val="16"/>
          <w:szCs w:val="16"/>
        </w:rPr>
      </w:r>
    </w:p>
    <w:p>
      <w:pPr>
        <w:pStyle w:val="Footnote"/>
        <w:rPr/>
      </w:pPr>
      <w:r>
        <w:rPr/>
      </w:r>
    </w:p>
  </w:footnote>
  <w:footnote w:id="21">
    <w:p>
      <w:pPr>
        <w:pStyle w:val="Footnote"/>
        <w:rPr/>
      </w:pPr>
      <w:r>
        <w:rPr>
          <w:rStyle w:val="FootnoteCharacters"/>
        </w:rPr>
        <w:footnoteRef/>
      </w:r>
      <w:r>
        <w:rPr/>
        <w:t xml:space="preserve"> </w:t>
      </w:r>
      <w:r>
        <w:rPr>
          <w:szCs w:val="17"/>
        </w:rPr>
        <w:t>Г.К. Дмитриева  Международное    частное    право //М-.2001.-</w:t>
      </w:r>
      <w:r>
        <w:rPr/>
        <w:t>с. 198</w:t>
      </w:r>
    </w:p>
  </w:footnote>
  <w:footnote w:id="22">
    <w:p>
      <w:pPr>
        <w:pStyle w:val="ConsNormal"/>
        <w:ind w:right="0" w:hanging="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16"/>
          <w:szCs w:val="16"/>
        </w:rPr>
        <w:t>Закон РФ от 27.04.1993 N 4866-1 (ред. от 14.12.1995) «Об обжаловании в суд действий и решений, нарушающих права и свободы граждан»//Ведомости СНД и ВС РФ-.1993.-N 19, ст. 68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Footnote"/>
        <w:rPr>
          <w:rFonts w:ascii="Times New Roman" w:hAnsi="Times New Roman" w:cs="Times New Roman"/>
          <w:sz w:val="28"/>
          <w:szCs w:val="28"/>
        </w:rPr>
      </w:pPr>
      <w:r>
        <w:rPr>
          <w:rFonts w:cs="Times New Roman"/>
          <w:sz w:val="28"/>
          <w:szCs w:val="28"/>
        </w:rPr>
      </w:r>
    </w:p>
  </w:footnote>
  <w:footnote w:id="23">
    <w:p>
      <w:pPr>
        <w:pStyle w:val="ConsNormal"/>
        <w:ind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ПК РФ// Собрание законодательства РФ-.2002.-N 46, ст. 4532</w:t>
      </w:r>
    </w:p>
  </w:footnote>
  <w:footnote w:id="24">
    <w:p>
      <w:pPr>
        <w:pStyle w:val="Normal"/>
        <w:jc w:val="both"/>
        <w:rPr/>
      </w:pPr>
      <w:r>
        <w:rPr>
          <w:rStyle w:val="FootnoteCharacters"/>
        </w:rPr>
        <w:footnoteRef/>
      </w:r>
      <w:r>
        <w:rPr/>
        <w:t xml:space="preserve"> </w:t>
      </w:r>
      <w:r>
        <w:rPr>
          <w:sz w:val="16"/>
          <w:szCs w:val="16"/>
        </w:rPr>
        <w:t>Гражданский кодекс Российской Федерации часть 2 от 26.01.1996г.№14-ФЗ в редакции от 30.12.2004г. №219-ФЗ//СЗ РФ.-1996.-№5</w:t>
      </w:r>
    </w:p>
    <w:p>
      <w:pPr>
        <w:pStyle w:val="Footnote"/>
        <w:rPr>
          <w:sz w:val="16"/>
          <w:szCs w:val="16"/>
        </w:rPr>
      </w:pPr>
      <w:r>
        <w:rPr>
          <w:sz w:val="16"/>
          <w:szCs w:val="16"/>
        </w:rPr>
      </w:r>
    </w:p>
  </w:footnote>
  <w:footnote w:id="25">
    <w:p>
      <w:pPr>
        <w:pStyle w:val="Normal"/>
        <w:jc w:val="both"/>
        <w:rPr>
          <w:sz w:val="28"/>
          <w:szCs w:val="28"/>
        </w:rPr>
      </w:pPr>
      <w:r>
        <w:rPr>
          <w:rStyle w:val="FootnoteCharacters"/>
        </w:rPr>
        <w:footnoteRef/>
      </w:r>
      <w:r>
        <w:rPr/>
        <w:t xml:space="preserve"> </w:t>
      </w:r>
      <w:r>
        <w:rPr>
          <w:sz w:val="16"/>
          <w:szCs w:val="16"/>
        </w:rPr>
        <w:t>Уголовный кодекс Российской Федерации от 13.06.1996г. N 63-ФЗ//СЗ РФ.-1996.-№14.</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120"/>
      <w:jc w:val="center"/>
      <w:outlineLvl w:val="0"/>
    </w:pPr>
    <w:rPr>
      <w:rFonts w:cs="Arial"/>
      <w:b/>
      <w:bCs/>
      <w:kern w:val="2"/>
      <w:sz w:val="28"/>
      <w:szCs w:val="32"/>
    </w:rPr>
  </w:style>
  <w:style w:type="paragraph" w:styleId="Heading4">
    <w:name w:val="Heading 4"/>
    <w:basedOn w:val="Normal"/>
    <w:next w:val="Normal"/>
    <w:qFormat/>
    <w:pPr>
      <w:keepNext w:val="true"/>
      <w:widowControl w:val="false"/>
      <w:numPr>
        <w:ilvl w:val="3"/>
        <w:numId w:val="1"/>
      </w:numPr>
      <w:autoSpaceDE w:val="false"/>
      <w:spacing w:lineRule="auto" w:line="360" w:before="120" w:after="0"/>
      <w:ind w:firstLine="567"/>
      <w:jc w:val="both"/>
      <w:outlineLvl w:val="3"/>
    </w:pPr>
    <w:rPr>
      <w:bCs/>
      <w:sz w:val="28"/>
      <w:szCs w:val="28"/>
    </w:rPr>
  </w:style>
  <w:style w:type="paragraph" w:styleId="Heading6">
    <w:name w:val="Heading 6"/>
    <w:basedOn w:val="Normal"/>
    <w:next w:val="Normal"/>
    <w:qFormat/>
    <w:pPr>
      <w:widowControl w:val="false"/>
      <w:numPr>
        <w:ilvl w:val="5"/>
        <w:numId w:val="1"/>
      </w:numPr>
      <w:autoSpaceDE w:val="false"/>
      <w:ind w:firstLine="567"/>
      <w:jc w:val="both"/>
      <w:outlineLvl w:val="5"/>
    </w:pPr>
    <w:rPr>
      <w:bCs/>
      <w:sz w:val="22"/>
      <w:szCs w:val="22"/>
    </w:rPr>
  </w:style>
  <w:style w:type="character" w:styleId="WW8Num1z0">
    <w:name w:val="WW8Num1z0"/>
    <w:qFormat/>
    <w:rPr>
      <w:rFonts w:ascii="Symbol" w:hAnsi="Symbol" w:cs="Symbol"/>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autoSpaceDE w:val="false"/>
      <w:ind w:firstLine="330"/>
      <w:jc w:val="both"/>
    </w:pPr>
    <w:rPr>
      <w:b/>
      <w:bCs/>
      <w:color w:val="0000FF"/>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5:51:00Z</dcterms:created>
  <dc:creator>Довольный пользователь Юрка</dc:creator>
  <dc:description/>
  <cp:keywords/>
  <dc:language>en-US</dc:language>
  <cp:lastModifiedBy>Довольный пользователь Юрка</cp:lastModifiedBy>
  <dcterms:modified xsi:type="dcterms:W3CDTF">2005-07-06T19:07:00Z</dcterms:modified>
  <cp:revision>17</cp:revision>
  <dc:subject/>
  <dc:title>Глава 1</dc:title>
</cp:coreProperties>
</file>