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гла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…….3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1.Правоспособность граждан……………………………………………6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1.Правоспособность граждан………………………………………….6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2.Правоспособность иностранных граждан в РФ…………...……….1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2.Дееспособность граждан………………………………………………16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1.Дееспособность граждан……………………………………………..16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2.Дееспособность   малолетних   граждан.............................................23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3.Дееспособность несовершеннолетних от 14 до 18 лет……………..25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3.Ограничение дееспособности граждан и признание гражданина недееспособным………………………………………………………………….29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.1. Ограничение дееспособности граждан и признание гражданина недееспособным………………………………………………………………….29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.2.Признание гражданина недееспособным…………...………………31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.3.Дееспособность иностранных граждан  в РФ………………………33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.4. Опека и попечительство над совершеннолетними………………...36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……………………………………………………………………….42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14:28:00Z</dcterms:created>
  <dc:creator>Довольный пользователь Юрка</dc:creator>
  <dc:description/>
  <cp:keywords/>
  <dc:language>en-US</dc:language>
  <cp:lastModifiedBy>Довольный пользователь Юрка</cp:lastModifiedBy>
  <dcterms:modified xsi:type="dcterms:W3CDTF">2005-07-06T14:59:00Z</dcterms:modified>
  <cp:revision>3</cp:revision>
  <dc:subject/>
  <dc:title/>
</cp:coreProperties>
</file>