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ий юрид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Гражданское право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 Правоспособность и дееспособность гражда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ил: Филиппова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удентка третье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оверил: Шарафутдинова Е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ата: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ценка: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дпись: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6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23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7-05T15:34:00Z</dcterms:modified>
  <cp:revision>4</cp:revision>
  <dc:subject/>
  <dc:title/>
</cp:coreProperties>
</file>