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88290</wp:posOffset>
                </wp:positionV>
                <wp:extent cx="6588125" cy="10431780"/>
                <wp:effectExtent l="10795" t="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431720"/>
                          <a:chOff x="0" y="0"/>
                          <a:chExt cx="6588000" cy="10431720"/>
                        </a:xfrm>
                      </wpg:grpSpPr>
                      <wps:wsp>
                        <wps:cNvSpPr/>
                        <wps:spPr>
                          <a:xfrm>
                            <a:off x="2520" y="242640"/>
                            <a:ext cx="65854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896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892080"/>
                            <a:ext cx="6574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247680"/>
                            <a:ext cx="720" cy="1017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9896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9901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9896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9896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071720"/>
                            <a:ext cx="250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251360"/>
                            <a:ext cx="250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960" y="1007316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1025856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25856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1025856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10258560"/>
                            <a:ext cx="504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200" y="1025856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1320" y="991044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1320" y="10143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040" y="10034280"/>
                            <a:ext cx="36468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ДК13.442261.001С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6800" y="257040"/>
                            <a:ext cx="720" cy="963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880" y="257040"/>
                            <a:ext cx="720" cy="964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187000"/>
                            <a:ext cx="657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4779000"/>
                            <a:ext cx="657936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640"/>
                              <a:ext cx="6579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720"/>
                              <a:ext cx="6579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0" y="5067360"/>
                            <a:ext cx="657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643360"/>
                            <a:ext cx="657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0" y="6507360"/>
                            <a:ext cx="657936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9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640"/>
                              <a:ext cx="6579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720"/>
                              <a:ext cx="6579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6795000"/>
                            <a:ext cx="657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083360"/>
                            <a:ext cx="657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659360"/>
                            <a:ext cx="657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235360"/>
                            <a:ext cx="657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523000"/>
                            <a:ext cx="657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811360"/>
                            <a:ext cx="657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099720"/>
                            <a:ext cx="657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387720"/>
                            <a:ext cx="657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6200"/>
                            <a:ext cx="657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3240" y="323640"/>
                            <a:ext cx="2775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з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840" y="428760"/>
                            <a:ext cx="11329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3720" y="409680"/>
                            <a:ext cx="7189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римеч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0200" y="428760"/>
                            <a:ext cx="3142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60" y="746640"/>
                            <a:ext cx="657936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46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64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7280" y="33840"/>
                              <a:ext cx="456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0" y="3384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87760" y="3384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3960" y="3384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1066320"/>
                            <a:ext cx="6579360" cy="257040"/>
                          </a:xfrm>
                        </wpg:grpSpPr>
                        <wps:wsp>
                          <wps:cNvSpPr/>
                          <wps:spPr>
                            <a:xfrm>
                              <a:off x="0" y="25632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320"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Микросхемы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87760" y="936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396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1338120"/>
                            <a:ext cx="6579360" cy="272880"/>
                          </a:xfrm>
                        </wpg:grpSpPr>
                        <wps:wsp>
                          <wps:cNvSpPr/>
                          <wps:spPr>
                            <a:xfrm>
                              <a:off x="0" y="27216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0" y="1872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969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 КР142ЕН5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1872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 xml:space="preserve"> 1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776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3960" y="1872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DA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60" y="1633680"/>
                            <a:ext cx="657936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26496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0" y="9720"/>
                              <a:ext cx="457056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402"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 КР142ЕН12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9720"/>
                              <a:ext cx="68148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 xml:space="preserve"> 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7760" y="0"/>
                              <a:ext cx="30528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3960" y="9720"/>
                              <a:ext cx="79560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DA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00" y="1928520"/>
                            <a:ext cx="654552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96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402"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 КР555ИД1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 xml:space="preserve"> 1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372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992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DD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60" y="2218680"/>
                            <a:ext cx="657936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25596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 xml:space="preserve">   КР555ИР3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9040" y="936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396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DD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60" y="2504520"/>
                            <a:ext cx="6579360" cy="258480"/>
                          </a:xfrm>
                        </wpg:grpSpPr>
                        <wps:wsp>
                          <wps:cNvSpPr/>
                          <wps:spPr>
                            <a:xfrm>
                              <a:off x="0" y="25776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1"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 КР555ИР2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        1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7760" y="1908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396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DD3-DD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60" y="2795400"/>
                            <a:ext cx="657936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25524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45518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 КР555АП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1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840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396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DD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40" y="3080880"/>
                            <a:ext cx="6579360" cy="258480"/>
                          </a:xfrm>
                        </wpg:grpSpPr>
                        <wps:wsp>
                          <wps:cNvSpPr/>
                          <wps:spPr>
                            <a:xfrm>
                              <a:off x="0" y="25812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72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КР555АП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1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8480" y="972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468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DD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40" y="3366720"/>
                            <a:ext cx="657936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0" y="26028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72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8480" y="972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468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3656880"/>
                            <a:ext cx="6579360" cy="258480"/>
                          </a:xfrm>
                        </wpg:grpSpPr>
                        <wps:wsp>
                          <wps:cNvSpPr/>
                          <wps:spPr>
                            <a:xfrm>
                              <a:off x="0" y="25776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456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Разъемны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88480" y="972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83760" y="0"/>
                              <a:ext cx="776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3942720"/>
                            <a:ext cx="657936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0" y="26028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72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1"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DJK-05D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1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848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468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40" y="4233600"/>
                            <a:ext cx="6579360" cy="258480"/>
                          </a:xfrm>
                        </wpg:grpSpPr>
                        <wps:wsp>
                          <wps:cNvSpPr/>
                          <wps:spPr>
                            <a:xfrm>
                              <a:off x="0" y="25776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456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DRB-25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1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848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468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X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00" y="4519440"/>
                            <a:ext cx="6546240" cy="23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96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  TRS-2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2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3720" y="936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000" y="0"/>
                              <a:ext cx="786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XS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00" y="4804920"/>
                            <a:ext cx="654552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240" y="0"/>
                              <a:ext cx="456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 xml:space="preserve">    TRS-4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2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372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9000" y="0"/>
                              <a:ext cx="776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XS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60" y="5095080"/>
                            <a:ext cx="657936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0" y="26064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7280" y="0"/>
                              <a:ext cx="4580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776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396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" y="5380920"/>
                            <a:ext cx="6545520" cy="23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96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u w:val="single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Резисторы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3720" y="972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4992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" y="5671800"/>
                            <a:ext cx="6546240" cy="23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96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C2-23-0,125-100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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Symbol" w:cs="Symbol" w:ascii="ISOCPEUR;Arial" w:hAnsi="ISOCPEUR;Arial"/>
                                    <w:color w:val="auto"/>
                                    <w:lang w:bidi="ar-SA" w:val="ru-RU"/>
                                  </w:rPr>
                                  <w:t>5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2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360" y="972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000" y="0"/>
                              <a:ext cx="786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1-R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60" y="5931360"/>
                            <a:ext cx="6579360" cy="28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0" y="2628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2-23-0,125-240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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Symbol" w:cs="Symbol" w:ascii="ISOCPEUR;Arial" w:hAnsi="ISOCPEUR;Arial"/>
                                    <w:color w:val="auto"/>
                                    <w:lang w:bidi="ar-SA" w:val="ru-RU"/>
                                  </w:rPr>
                                  <w:t>5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2628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2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7760" y="2628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3960" y="2628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2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00" y="6233760"/>
                            <a:ext cx="6546240" cy="23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960" y="972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2-23-0,125-270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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Symbol" w:cs="Symbol" w:ascii="ISOCPEUR;Arial" w:hAnsi="ISOCPEUR;Arial"/>
                                    <w:color w:val="auto"/>
                                    <w:lang w:bidi="ar-SA" w:val="ru-RU"/>
                                  </w:rPr>
                                  <w:t>5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72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2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372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000" y="9720"/>
                              <a:ext cx="786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1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60" y="653796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835"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2-23-0,125-910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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Symbol" w:cs="Symbol" w:ascii="ISOCPEUR;Arial" w:hAnsi="ISOCPEUR;Arial"/>
                                    <w:color w:val="auto"/>
                                    <w:lang w:bidi="ar-SA" w:val="ru-RU"/>
                                  </w:rPr>
                                  <w:t>5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2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336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8640" y="0"/>
                              <a:ext cx="776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2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00" y="6823800"/>
                            <a:ext cx="654552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240" y="0"/>
                              <a:ext cx="4580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402"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2-23-0,125-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4,7к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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Symbol" w:cs="Symbol" w:ascii="ISOCPEUR;Arial" w:hAnsi="ISOCPEUR;Arial"/>
                                    <w:color w:val="auto"/>
                                    <w:lang w:bidi="ar-SA" w:val="ru-RU"/>
                                  </w:rPr>
                                  <w:t>5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2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36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992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1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00" y="7104960"/>
                            <a:ext cx="6545520" cy="23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240" y="9720"/>
                              <a:ext cx="4580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       C2-23-0,125-10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к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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Symbol" w:cs="Symbol" w:ascii="ISOCPEUR;Arial" w:hAnsi="ISOCPEUR;Arial"/>
                                    <w:color w:val="auto"/>
                                    <w:lang w:bidi="ar-SA" w:val="ru-RU"/>
                                  </w:rPr>
                                  <w:t>5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72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2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372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9920" y="972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14,R15,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40" y="7371000"/>
                            <a:ext cx="6579360" cy="26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0" y="29160"/>
                              <a:ext cx="4580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2916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8480" y="3888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74760" y="29160"/>
                              <a:ext cx="786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1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40" y="7686000"/>
                            <a:ext cx="6579360" cy="262080"/>
                          </a:xfrm>
                        </wpg:grpSpPr>
                        <wps:wsp>
                          <wps:cNvSpPr/>
                          <wps:spPr>
                            <a:xfrm>
                              <a:off x="0" y="26172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72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402"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2-23-0,125-51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к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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Symbol" w:cs="Symbol" w:ascii="ISOCPEUR;Arial" w:hAnsi="ISOCPEUR;Arial"/>
                                    <w:color w:val="auto"/>
                                    <w:lang w:bidi="ar-SA" w:val="ru-RU"/>
                                  </w:rPr>
                                  <w:t>5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2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912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74760" y="0"/>
                              <a:ext cx="786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1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60" y="7967520"/>
                            <a:ext cx="6545520" cy="23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936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402"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Times New Roman" w:cs="ISOCPEUR;Arial" w:ascii="ISOCPEUR;Arial" w:hAnsi="ISOCPEUR;Arial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Times New Roman" w:cs="ISOCPEUR;Arial" w:ascii="ISOCPEUR;Arial" w:hAnsi="ISOCPEUR;Arial"/>
                                    <w:color w:val="auto"/>
                                    <w:lang w:bidi="ar-SA" w:val="ru-RU"/>
                                  </w:rPr>
                                  <w:t>П-04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Times New Roman" w:cs="ISOCPEUR;Arial" w:ascii="ISOCPEUR;Arial" w:hAnsi="ISOCPEUR;Arial"/>
                                    <w:color w:val="auto"/>
                                    <w:lang w:bidi="ar-SA" w:val="en-US"/>
                                  </w:rPr>
                                  <w:t>-0,25-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Times New Roman" w:cs="ISOCPEUR;Arial" w:ascii="ISOCPEUR;Arial" w:hAnsi="ISOCPEUR;Arial"/>
                                    <w:color w:val="auto"/>
                                    <w:lang w:bidi="ar-SA" w:val="ru-RU"/>
                                  </w:rPr>
                                  <w:t>3,3кОм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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Symbol" w:cs="Symbol" w:ascii="ISOCPEUR;Arial" w:hAnsi="ISOCPEUR;Arial"/>
                                    <w:color w:val="auto"/>
                                    <w:lang w:bidi="ar-SA" w:val="ru-RU"/>
                                  </w:rPr>
                                  <w:t>20%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6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2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336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59640" y="9360"/>
                              <a:ext cx="786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R19,R2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60" y="826272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456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НР1-4-9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 xml:space="preserve">  30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308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956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DR1-DR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60" y="855360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4580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7336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4956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83908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402"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Транзистор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402"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4956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912492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  КТ31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 xml:space="preserve">Б 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uk-UA"/>
                                  </w:rPr>
                                  <w:t>ГОСТ 20003-7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956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VT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60" y="9401040"/>
                            <a:ext cx="6545520" cy="23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4580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402"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  КТ361Г 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uk-UA"/>
                                  </w:rPr>
                                  <w:t>ГОСТ 20003-7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3360" y="972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59640" y="0"/>
                              <a:ext cx="786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VT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60" y="9653760"/>
                            <a:ext cx="654552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4580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336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59640" y="0"/>
                              <a:ext cx="786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040" y="247680"/>
                            <a:ext cx="720" cy="964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257040"/>
                            <a:ext cx="720" cy="964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247680"/>
                            <a:ext cx="720" cy="964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2600" y="419040"/>
                            <a:ext cx="762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Обозначение</w:t>
                              </w:r>
                            </w:p>
                          </w:txbxContent>
                        </wps:txbx>
                        <wps:bodyPr wrap="square" lIns="14760" rIns="14760" tIns="14760" bIns="147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10880" y="133200"/>
                            <a:ext cx="4482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ормат</w:t>
                              </w:r>
                            </w:p>
                          </w:txbxContent>
                        </wps:txbx>
                        <wps:bodyPr wrap="square" lIns="14760" rIns="14760" tIns="14760" bIns="147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600" y="257400"/>
                            <a:ext cx="3434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14760" rIns="14760" tIns="14760" bIns="14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12.25pt;width:527.5pt;height:810.95pt" coordorigin="-175,-245" coordsize="10550,16219">
                <v:rect id="shape_0" stroked="t" o:allowincell="f" style="position:absolute;left:4;top:-72;width:10370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571,15131" to="571,159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,15124" to="10362,151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38,-64" to="1138,159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55,15131" to="2555,159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05,15139" to="3405,159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71,15131" to="3971,159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807,15131" to="9808,159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,15407" to="3960,154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,15690" to="3960,1569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814,15409" to="10369,154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;top:15701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;top:15701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;top:15701;width:133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7;top:15701;width:79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7;top:15701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9;top:15153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9;top:15520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9;top:15348;width:5742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ДК13.442261.001С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36,-49" to="8436,151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033,-49" to="9033,1513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,2990" to="10369,29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8;top:7072;width:10360;height:907">
                  <v:line id="shape_0" from="8,7072" to="10368,70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,7525" to="10368,75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,7980" to="10368,79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,7526" to="10369,75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,8433" to="10369,84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9;top:9794;width:10360;height:908">
                  <v:line id="shape_0" from="9,9794" to="10369,97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,10247" to="10369,102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,10702" to="10369,107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,10247" to="10368,102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,10701" to="10368,107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,11608" to="10368,116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,12515" to="10368,12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,12968" to="10368,129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,13422" to="10368,134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,13876" to="10368,138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,14330" to="10368,143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0,14737" to="10360,147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14;top:55;width:436;height:30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1;top:221;width:178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1;top:191;width:113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риме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3;top:221;width:494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;top:722;width:10360;height:453">
                  <v:line id="shape_0" from="9,722" to="10362,72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,1175" to="10369,11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0;top:775;width:718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775;width:1071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775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775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;top:1225;width:10360;height:404">
                  <v:line id="shape_0" from="9,1629" to="10369,16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1;top:1225;width:719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320"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Микросхем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1225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1240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1225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;top:1653;width:10360;height:429">
                  <v:line id="shape_0" from="9,2082" to="10369,20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1;top:1683;width:719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969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 КР142ЕН5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1683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 xml:space="preserve">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1653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1683;width:125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D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;top:2119;width:10360;height:417">
                  <v:line id="shape_0" from="9,2536" to="10369,25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1;top:2134;width:7197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402"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 КР142ЕН12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2134;width:107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 xml:space="preserve">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2119;width:480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2134;width:125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DA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;top:2583;width:10308;height:361">
                  <v:shape id="shape_0" stroked="f" o:allowincell="f" style="position:absolute;left:1171;top:2583;width:719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402"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 КР555ИД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2583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 xml:space="preserve"> 1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2583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2583;width:125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DD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;top:3040;width:10360;height:403">
                  <v:line id="shape_0" from="9,3443" to="10369,34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1;top:3040;width:719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 xml:space="preserve">   КР555ИР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3040;width:1071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4;top:3055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3040;width:125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DD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;top:3490;width:10360;height:406">
                  <v:line id="shape_0" from="9,3896" to="10369,38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1;top:3490;width:719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1" w:firstLine="56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 КР555ИР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3490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       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3520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3490;width:125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DD3-DD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;top:3948;width:10360;height:402">
                  <v:line id="shape_0" from="9,4350" to="10369,43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1;top:3948;width:716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 КР555АП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3948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6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3948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3948;width:125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DD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;top:4398;width:10360;height:407">
                  <v:line id="shape_0" from="8,4804" to="10368,48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1;top:4398;width:719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КР555АП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4398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4413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4398;width:125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DD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;top:4848;width:10360;height:409">
                  <v:line id="shape_0" from="8,5258" to="10368,5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1;top:4848;width:719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4848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4863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4848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;top:5305;width:10360;height:405">
                  <v:line id="shape_0" from="8,5711" to="10368,57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0;top:5305;width:718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Разъемн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5305;width:1071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5320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6;top:5305;width:122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;top:5755;width:10360;height:410">
                  <v:line id="shape_0" from="8,6165" to="10368,61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1;top:5755;width:719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1" w:firstLine="56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DJK-05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5755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6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5755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5755;width:125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X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;top:6213;width:10360;height:406">
                  <v:line id="shape_0" from="8,6619" to="10368,66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0;top:6213;width:718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DRB-25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6213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6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6213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6213;width:125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X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;top:6663;width:10309;height:376">
                  <v:shape id="shape_0" stroked="f" o:allowincell="f" style="position:absolute;left:1171;top:6663;width:719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  TRS-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6663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6678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2;top:6663;width:123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X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;top:7113;width:10308;height:361">
                  <v:shape id="shape_0" stroked="f" o:allowincell="f" style="position:absolute;left:1170;top:7113;width:718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 xml:space="preserve">    TRS-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7113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7113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6;top:7113;width:122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XS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;top:7570;width:10360;height:411">
                  <v:line id="shape_0" from="9,7980" to="10369,79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0;top:7570;width:721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7570;width:1071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7570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7570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;top:8020;width:10308;height:376">
                  <v:shape id="shape_0" stroked="f" o:allowincell="f" style="position:absolute;left:1171;top:8020;width:719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u w:val="single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Резистор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8020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8035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8020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;top:8478;width:10309;height:376">
                  <v:shape id="shape_0" stroked="f" o:allowincell="f" style="position:absolute;left:1171;top:8478;width:719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C2-23-0,125-100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Ом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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Symbol" w:cs="Symbol" w:ascii="ISOCPEUR;Arial" w:hAnsi="ISOCPEUR;Arial"/>
                              <w:color w:val="auto"/>
                              <w:lang w:bidi="ar-SA" w:val="ru-RU"/>
                            </w:rPr>
                            <w:t>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8478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8493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2;top:8478;width:123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1-R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;top:8887;width:10360;height:455">
                  <v:line id="shape_0" from="9,8887" to="10369,88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,9341" to="10369,93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1;top:8928;width:719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2-23-0,125-240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Ом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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Symbol" w:cs="Symbol" w:ascii="ISOCPEUR;Arial" w:hAnsi="ISOCPEUR;Arial"/>
                              <w:color w:val="auto"/>
                              <w:lang w:bidi="ar-SA" w:val="ru-RU"/>
                            </w:rPr>
                            <w:t>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8928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8928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8928;width:125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;top:9363;width:10309;height:376">
                  <v:shape id="shape_0" stroked="f" o:allowincell="f" style="position:absolute;left:1171;top:9378;width:719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2-23-0,125-270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Ом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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Symbol" w:cs="Symbol" w:ascii="ISOCPEUR;Arial" w:hAnsi="ISOCPEUR;Arial"/>
                              <w:color w:val="auto"/>
                              <w:lang w:bidi="ar-SA" w:val="ru-RU"/>
                            </w:rPr>
                            <w:t>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9378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9363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2;top:9378;width:123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;top:9842;width:10307;height:361">
                  <v:shape id="shape_0" stroked="f" o:allowincell="f" style="position:absolute;left:1171;top:9842;width:719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835" w:firstLine="56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2-23-0,125-910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Ом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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Symbol" w:cs="Symbol" w:ascii="ISOCPEUR;Arial" w:hAnsi="ISOCPEUR;Arial"/>
                              <w:color w:val="auto"/>
                              <w:lang w:bidi="ar-SA" w:val="ru-RU"/>
                            </w:rPr>
                            <w:t>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9842;width:1071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6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9842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6;top:9842;width:122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;top:10292;width:10308;height:361">
                  <v:shape id="shape_0" stroked="f" o:allowincell="f" style="position:absolute;left:1170;top:10292;width:721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402"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2-23-0,125-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4,7кОм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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Symbol" w:cs="Symbol" w:ascii="ISOCPEUR;Arial" w:hAnsi="ISOCPEUR;Arial"/>
                              <w:color w:val="auto"/>
                              <w:lang w:bidi="ar-SA" w:val="ru-RU"/>
                            </w:rPr>
                            <w:t>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10292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6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10292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10292;width:125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;top:10735;width:10308;height:376">
                  <v:shape id="shape_0" stroked="f" o:allowincell="f" style="position:absolute;left:1170;top:10750;width:721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       C2-23-0,125-10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кОм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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Symbol" w:cs="Symbol" w:ascii="ISOCPEUR;Arial" w:hAnsi="ISOCPEUR;Arial"/>
                              <w:color w:val="auto"/>
                              <w:lang w:bidi="ar-SA" w:val="ru-RU"/>
                            </w:rPr>
                            <w:t>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10750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6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10735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10750;width:125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14,R15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;top:11154;width:10360;height:422">
                  <v:line id="shape_0" from="8,11154" to="10368,111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0;top:11200;width:721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11200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11215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2;top:11200;width:123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;top:11650;width:10360;height:412">
                  <v:line id="shape_0" from="8,12062" to="10368,120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1;top:11650;width:719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402"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2-23-0,125-51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кОм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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Symbol" w:cs="Symbol" w:ascii="ISOCPEUR;Arial" w:hAnsi="ISOCPEUR;Arial"/>
                              <w:color w:val="auto"/>
                              <w:lang w:bidi="ar-SA" w:val="ru-RU"/>
                            </w:rPr>
                            <w:t>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11650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6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11650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2;top:11650;width:123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;top:12093;width:10308;height:376">
                  <v:shape id="shape_0" stroked="f" o:allowincell="f" style="position:absolute;left:1171;top:12108;width:719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402"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Times New Roman" w:cs="ISOCPEUR;Arial" w:ascii="ISOCPEUR;Arial" w:hAnsi="ISOCPEUR;Arial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Times New Roman" w:cs="ISOCPEUR;Arial" w:ascii="ISOCPEUR;Arial" w:hAnsi="ISOCPEUR;Arial"/>
                              <w:color w:val="auto"/>
                              <w:lang w:bidi="ar-SA" w:val="ru-RU"/>
                            </w:rPr>
                            <w:t>П-04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Times New Roman" w:cs="ISOCPEUR;Arial" w:ascii="ISOCPEUR;Arial" w:hAnsi="ISOCPEUR;Arial"/>
                              <w:color w:val="auto"/>
                              <w:lang w:bidi="ar-SA" w:val="en-US"/>
                            </w:rPr>
                            <w:t>-0,25-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Times New Roman" w:cs="ISOCPEUR;Arial" w:ascii="ISOCPEUR;Arial" w:hAnsi="ISOCPEUR;Arial"/>
                              <w:color w:val="auto"/>
                              <w:lang w:bidi="ar-SA" w:val="ru-RU"/>
                            </w:rPr>
                            <w:t>3,3кОм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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Symbol" w:cs="Symbol" w:ascii="ISOCPEUR;Arial" w:hAnsi="ISOCPEUR;Arial"/>
                              <w:color w:val="auto"/>
                              <w:lang w:bidi="ar-SA" w:val="ru-RU"/>
                            </w:rPr>
                            <w:t>2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12108;width:1071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6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12093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2;top:12108;width:123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R19,R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;top:12558;width:10307;height:361">
                  <v:shape id="shape_0" stroked="f" o:allowincell="f" style="position:absolute;left:1170;top:12558;width:718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НР1-4-9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12558;width:1071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 xml:space="preserve">  30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9;top:12558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12558;width:125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DR1-DR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;top:13016;width:10307;height:361">
                  <v:shape id="shape_0" stroked="f" o:allowincell="f" style="position:absolute;left:1170;top:13016;width:721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13016;width:1071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13016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13016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;top:13466;width:10307;height:361">
                  <v:shape id="shape_0" stroked="f" o:allowincell="f" style="position:absolute;left:1171;top:13466;width:719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402" w:firstLine="56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Транзисторы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402" w:firstLine="567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13466;width:1071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13466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13466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;top:13916;width:10307;height:361">
                  <v:shape id="shape_0" stroked="f" o:allowincell="f" style="position:absolute;left:1171;top:13916;width:719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  КТ31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 xml:space="preserve">Б 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uk-UA"/>
                            </w:rPr>
                            <w:t>ГОСТ 20003-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13916;width:1071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13916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13916;width:125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V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;top:14351;width:10308;height:377">
                  <v:shape id="shape_0" stroked="f" o:allowincell="f" style="position:absolute;left:1170;top:14351;width:721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402"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  КТ361Г 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uk-UA"/>
                            </w:rPr>
                            <w:t>ГОСТ 20003-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14351;width:1071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6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14366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2;top:14351;width:123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V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;top:14749;width:10308;height:361">
                  <v:shape id="shape_0" stroked="f" o:allowincell="f" style="position:absolute;left:1170;top:14749;width:721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14749;width:1071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14749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2;top:14749;width:1237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48,-64" to="348,1511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23,-49" to="723,1513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073,-64" to="5073,1511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571;top:206;width:119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Обозна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4;top:-244;width:705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орм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-48;width:540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00" w:h="17577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19:12:00Z</dcterms:created>
  <dc:creator>Басий</dc:creator>
  <dc:description/>
  <cp:keywords/>
  <dc:language>en-US</dc:language>
  <cp:lastModifiedBy>Kuzmich</cp:lastModifiedBy>
  <cp:lastPrinted>2004-06-19T23:03:00Z</cp:lastPrinted>
  <dcterms:modified xsi:type="dcterms:W3CDTF">2005-06-20T19:44:00Z</dcterms:modified>
  <cp:revision>6</cp:revision>
  <dc:subject/>
  <dc:title/>
</cp:coreProperties>
</file>