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Министерство образования и науки Республики Казахстан</w:t>
      </w:r>
    </w:p>
    <w:p>
      <w:pPr>
        <w:pStyle w:val="Normal"/>
        <w:spacing w:lineRule="auto" w:line="360"/>
        <w:jc w:val="center"/>
        <w:rPr>
          <w:sz w:val="32"/>
        </w:rPr>
      </w:pPr>
      <w:r>
        <w:rPr>
          <w:sz w:val="32"/>
        </w:rPr>
        <w:t>Казахская Государственная Юридическая Академия</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right"/>
        <w:rPr>
          <w:i/>
          <w:i/>
          <w:sz w:val="32"/>
        </w:rPr>
      </w:pPr>
      <w:r>
        <w:rPr>
          <w:i/>
          <w:sz w:val="32"/>
        </w:rPr>
        <w:t>Кафедра финансового права</w:t>
      </w:r>
    </w:p>
    <w:p>
      <w:pPr>
        <w:pStyle w:val="Normal"/>
        <w:spacing w:lineRule="auto" w:line="360"/>
        <w:jc w:val="center"/>
        <w:rPr>
          <w:b/>
          <w:b/>
          <w:i/>
          <w:i/>
          <w:sz w:val="32"/>
        </w:rPr>
      </w:pPr>
      <w:r>
        <w:rPr>
          <w:b/>
          <w:i/>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КУРСОВАЯ РАБОТА</w:t>
      </w:r>
    </w:p>
    <w:p>
      <w:pPr>
        <w:pStyle w:val="Normal"/>
        <w:spacing w:lineRule="auto" w:line="360"/>
        <w:jc w:val="center"/>
        <w:rPr>
          <w:b/>
          <w:b/>
          <w:sz w:val="32"/>
        </w:rPr>
      </w:pPr>
      <w:r>
        <w:rPr>
          <w:b/>
          <w:sz w:val="32"/>
        </w:rPr>
      </w:r>
    </w:p>
    <w:p>
      <w:pPr>
        <w:pStyle w:val="Normal"/>
        <w:spacing w:lineRule="auto" w:line="360"/>
        <w:jc w:val="center"/>
        <w:rPr/>
      </w:pPr>
      <w:r>
        <w:rPr>
          <w:i/>
          <w:sz w:val="32"/>
        </w:rPr>
        <w:t>На тему:</w:t>
      </w:r>
      <w:r>
        <w:rPr>
          <w:b/>
          <w:sz w:val="32"/>
        </w:rPr>
        <w:t xml:space="preserve"> </w:t>
      </w:r>
      <w:r>
        <w:rPr>
          <w:b/>
          <w:i/>
          <w:sz w:val="32"/>
        </w:rPr>
        <w:t>Правовое регулирование налогового контроля</w:t>
      </w:r>
    </w:p>
    <w:p>
      <w:pPr>
        <w:pStyle w:val="Normal"/>
        <w:spacing w:lineRule="auto" w:line="360"/>
        <w:jc w:val="center"/>
        <w:rPr>
          <w:b/>
          <w:b/>
          <w:i/>
          <w:i/>
          <w:sz w:val="32"/>
        </w:rPr>
      </w:pPr>
      <w:r>
        <w:rPr>
          <w:b/>
          <w:i/>
          <w:sz w:val="32"/>
        </w:rPr>
      </w:r>
    </w:p>
    <w:p>
      <w:pPr>
        <w:pStyle w:val="Normal"/>
        <w:spacing w:lineRule="auto" w:line="360"/>
        <w:jc w:val="center"/>
        <w:rPr>
          <w:b/>
          <w:b/>
          <w:sz w:val="32"/>
        </w:rPr>
      </w:pPr>
      <w:r>
        <w:rPr>
          <w:b/>
          <w:sz w:val="32"/>
        </w:rPr>
      </w:r>
    </w:p>
    <w:p>
      <w:pPr>
        <w:pStyle w:val="Normal"/>
        <w:jc w:val="right"/>
        <w:rPr>
          <w:i/>
          <w:i/>
          <w:sz w:val="32"/>
        </w:rPr>
      </w:pPr>
      <w:r>
        <w:rPr>
          <w:i/>
          <w:sz w:val="32"/>
        </w:rPr>
        <w:t>Выполнила: студентка</w:t>
      </w:r>
    </w:p>
    <w:p>
      <w:pPr>
        <w:pStyle w:val="Normal"/>
        <w:jc w:val="right"/>
        <w:rPr>
          <w:i/>
          <w:i/>
          <w:sz w:val="32"/>
        </w:rPr>
      </w:pPr>
      <w:r>
        <w:rPr>
          <w:i/>
          <w:sz w:val="32"/>
        </w:rPr>
        <w:t>3 курса МП-302</w:t>
      </w:r>
    </w:p>
    <w:p>
      <w:pPr>
        <w:pStyle w:val="Normal"/>
        <w:jc w:val="right"/>
        <w:rPr>
          <w:i/>
          <w:i/>
          <w:sz w:val="32"/>
        </w:rPr>
      </w:pPr>
      <w:r>
        <w:rPr>
          <w:i/>
          <w:sz w:val="32"/>
        </w:rPr>
        <w:t>Локтева Юлия</w:t>
      </w:r>
    </w:p>
    <w:p>
      <w:pPr>
        <w:pStyle w:val="Normal"/>
        <w:jc w:val="right"/>
        <w:rPr>
          <w:i/>
          <w:i/>
          <w:sz w:val="32"/>
        </w:rPr>
      </w:pPr>
      <w:r>
        <w:rPr>
          <w:i/>
          <w:sz w:val="32"/>
        </w:rPr>
      </w:r>
    </w:p>
    <w:p>
      <w:pPr>
        <w:pStyle w:val="Normal"/>
        <w:jc w:val="right"/>
        <w:rPr>
          <w:i/>
          <w:i/>
          <w:sz w:val="32"/>
        </w:rPr>
      </w:pPr>
      <w:r>
        <w:rPr>
          <w:i/>
          <w:sz w:val="32"/>
        </w:rPr>
        <w:t>Проверил: Сабиров И.А.</w:t>
      </w:r>
    </w:p>
    <w:p>
      <w:pPr>
        <w:pStyle w:val="Normal"/>
        <w:spacing w:lineRule="auto" w:line="360"/>
        <w:jc w:val="right"/>
        <w:rPr>
          <w:i/>
          <w:i/>
          <w:sz w:val="32"/>
        </w:rPr>
      </w:pPr>
      <w:r>
        <w:rPr>
          <w:i/>
          <w:sz w:val="32"/>
        </w:rPr>
      </w:r>
    </w:p>
    <w:p>
      <w:pPr>
        <w:pStyle w:val="Normal"/>
        <w:spacing w:lineRule="auto" w:line="360"/>
        <w:jc w:val="right"/>
        <w:rPr>
          <w:b/>
          <w:b/>
          <w:i/>
          <w:i/>
          <w:sz w:val="32"/>
        </w:rPr>
      </w:pPr>
      <w:r>
        <w:rPr>
          <w:b/>
          <w:i/>
          <w:sz w:val="32"/>
        </w:rPr>
      </w:r>
    </w:p>
    <w:p>
      <w:pPr>
        <w:pStyle w:val="Normal"/>
        <w:spacing w:lineRule="auto" w:line="360"/>
        <w:jc w:val="right"/>
        <w:rPr>
          <w:b/>
          <w:b/>
          <w:i/>
          <w:i/>
          <w:sz w:val="32"/>
        </w:rPr>
      </w:pPr>
      <w:r>
        <w:rPr>
          <w:b/>
          <w:i/>
          <w:sz w:val="32"/>
        </w:rPr>
      </w:r>
    </w:p>
    <w:p>
      <w:pPr>
        <w:pStyle w:val="Normal"/>
        <w:spacing w:lineRule="auto" w:line="360"/>
        <w:jc w:val="right"/>
        <w:rPr>
          <w:b/>
          <w:b/>
          <w:i/>
          <w:i/>
          <w:sz w:val="32"/>
        </w:rPr>
      </w:pPr>
      <w:r>
        <w:rPr>
          <w:b/>
          <w:i/>
          <w:sz w:val="32"/>
        </w:rPr>
      </w:r>
    </w:p>
    <w:p>
      <w:pPr>
        <w:pStyle w:val="Normal"/>
        <w:spacing w:lineRule="auto" w:line="360"/>
        <w:jc w:val="right"/>
        <w:rPr>
          <w:b/>
          <w:b/>
          <w:i/>
          <w:i/>
          <w:sz w:val="32"/>
        </w:rPr>
      </w:pPr>
      <w:r>
        <w:rPr>
          <w:b/>
          <w:i/>
          <w:sz w:val="32"/>
        </w:rPr>
      </w:r>
    </w:p>
    <w:p>
      <w:pPr>
        <w:pStyle w:val="Normal"/>
        <w:spacing w:lineRule="auto" w:line="360"/>
        <w:jc w:val="right"/>
        <w:rPr>
          <w:b/>
          <w:b/>
          <w:i/>
          <w:i/>
          <w:sz w:val="32"/>
        </w:rPr>
      </w:pPr>
      <w:r>
        <w:rPr>
          <w:b/>
          <w:i/>
          <w:sz w:val="32"/>
        </w:rPr>
      </w:r>
    </w:p>
    <w:p>
      <w:pPr>
        <w:pStyle w:val="Normal"/>
        <w:spacing w:lineRule="auto" w:line="360"/>
        <w:jc w:val="center"/>
        <w:rPr>
          <w:sz w:val="32"/>
        </w:rPr>
      </w:pPr>
      <w:r>
        <w:rPr>
          <w:sz w:val="32"/>
        </w:rPr>
        <w:t>г.Алматы, 2001</w:t>
      </w:r>
    </w:p>
    <w:p>
      <w:pPr>
        <w:pStyle w:val="Normal"/>
        <w:spacing w:lineRule="auto" w:line="360"/>
        <w:jc w:val="center"/>
        <w:rPr>
          <w:b/>
          <w:b/>
          <w:sz w:val="32"/>
        </w:rPr>
      </w:pPr>
      <w:r>
        <w:rPr>
          <w:b/>
          <w:sz w:val="32"/>
        </w:rPr>
        <w:t>ПЛАН.</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sz w:val="32"/>
        </w:rPr>
      </w:pPr>
      <w:r>
        <w:rPr>
          <w:sz w:val="32"/>
        </w:rPr>
        <w:t>Введение.</w:t>
      </w:r>
    </w:p>
    <w:p>
      <w:pPr>
        <w:pStyle w:val="Normal"/>
        <w:spacing w:lineRule="auto" w:line="360"/>
        <w:jc w:val="both"/>
        <w:rPr>
          <w:sz w:val="32"/>
        </w:rPr>
      </w:pPr>
      <w:r>
        <w:rPr>
          <w:sz w:val="32"/>
        </w:rPr>
      </w:r>
    </w:p>
    <w:p>
      <w:pPr>
        <w:pStyle w:val="Normal"/>
        <w:numPr>
          <w:ilvl w:val="0"/>
          <w:numId w:val="2"/>
        </w:numPr>
        <w:spacing w:lineRule="auto" w:line="360"/>
        <w:jc w:val="both"/>
        <w:rPr>
          <w:sz w:val="32"/>
        </w:rPr>
      </w:pPr>
      <w:r>
        <w:rPr>
          <w:sz w:val="32"/>
        </w:rPr>
        <w:t>Налоговый контроль как вид налоговой деятельности и как институт налогового права.</w:t>
      </w:r>
    </w:p>
    <w:p>
      <w:pPr>
        <w:pStyle w:val="Normal"/>
        <w:spacing w:lineRule="auto" w:line="360"/>
        <w:jc w:val="both"/>
        <w:rPr>
          <w:sz w:val="32"/>
        </w:rPr>
      </w:pPr>
      <w:r>
        <w:rPr>
          <w:sz w:val="32"/>
        </w:rPr>
      </w:r>
    </w:p>
    <w:p>
      <w:pPr>
        <w:pStyle w:val="Normal"/>
        <w:numPr>
          <w:ilvl w:val="0"/>
          <w:numId w:val="2"/>
        </w:numPr>
        <w:spacing w:lineRule="auto" w:line="360"/>
        <w:jc w:val="both"/>
        <w:rPr>
          <w:sz w:val="32"/>
        </w:rPr>
      </w:pPr>
      <w:r>
        <w:rPr>
          <w:sz w:val="32"/>
        </w:rPr>
        <w:t>Правовое регулирование налоговых проверок.</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numPr>
          <w:ilvl w:val="0"/>
          <w:numId w:val="2"/>
        </w:numPr>
        <w:spacing w:lineRule="auto" w:line="360"/>
        <w:jc w:val="both"/>
        <w:rPr>
          <w:sz w:val="32"/>
        </w:rPr>
      </w:pPr>
      <w:r>
        <w:rPr>
          <w:sz w:val="32"/>
        </w:rPr>
        <w:t>Организация проведения налоговых проверок в соответствии с действующим законодательством.</w:t>
      </w:r>
    </w:p>
    <w:p>
      <w:pPr>
        <w:pStyle w:val="Normal"/>
        <w:spacing w:lineRule="auto" w:line="360"/>
        <w:jc w:val="both"/>
        <w:rPr>
          <w:sz w:val="32"/>
        </w:rPr>
      </w:pPr>
      <w:r>
        <w:rPr>
          <w:sz w:val="32"/>
        </w:rPr>
      </w:r>
    </w:p>
    <w:p>
      <w:pPr>
        <w:pStyle w:val="Normal"/>
        <w:numPr>
          <w:ilvl w:val="0"/>
          <w:numId w:val="2"/>
        </w:numPr>
        <w:spacing w:lineRule="auto" w:line="360"/>
        <w:jc w:val="both"/>
        <w:rPr>
          <w:sz w:val="32"/>
        </w:rPr>
      </w:pPr>
      <w:r>
        <w:rPr>
          <w:sz w:val="32"/>
        </w:rPr>
        <w:t>Виды налоговых проверок и порядок их осуществления согласно Налоговому кодексу.</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Заключение.</w:t>
      </w:r>
    </w:p>
    <w:p>
      <w:pPr>
        <w:pStyle w:val="Normal"/>
        <w:spacing w:lineRule="auto" w:line="360"/>
        <w:jc w:val="both"/>
        <w:rPr>
          <w:sz w:val="32"/>
        </w:rPr>
      </w:pPr>
      <w:r>
        <w:rPr>
          <w:sz w:val="32"/>
        </w:rPr>
        <w:t>Список использованной литературы.</w:t>
      </w:r>
    </w:p>
    <w:p>
      <w:pPr>
        <w:pStyle w:val="Normal"/>
        <w:spacing w:lineRule="auto" w:line="360"/>
        <w:jc w:val="both"/>
        <w:rPr>
          <w:sz w:val="32"/>
        </w:rPr>
      </w:pPr>
      <w:r>
        <w:rPr>
          <w:sz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2"/>
        </w:rPr>
      </w:pPr>
      <w:r>
        <w:rPr>
          <w:b/>
          <w:sz w:val="32"/>
        </w:rPr>
        <w:t>Введение.</w:t>
      </w:r>
    </w:p>
    <w:p>
      <w:pPr>
        <w:pStyle w:val="TextBody"/>
        <w:rPr>
          <w:sz w:val="24"/>
          <w:szCs w:val="24"/>
        </w:rPr>
      </w:pPr>
      <w:r>
        <w:rPr>
          <w:sz w:val="24"/>
        </w:rPr>
        <w:tab/>
        <w:t xml:space="preserve">В условиях рыночной экономики  налоги являются основным источником финансирования деятельности государства. </w:t>
      </w:r>
      <w:r>
        <w:rPr>
          <w:sz w:val="24"/>
          <w:szCs w:val="24"/>
        </w:rPr>
        <w:t>Основное назначение налога – это обеспечение государства необходимыми ему денежными средствами. Именно в этом заключается сущность налога. Выражением данной сущности является фискальная функция налога. Отметим попутно, что сама по себе фискальная функция, безусловно, несет в себе и определенное регулирующее значение.</w:t>
      </w:r>
    </w:p>
    <w:p>
      <w:pPr>
        <w:pStyle w:val="TextBody"/>
        <w:ind w:firstLine="720"/>
        <w:rPr>
          <w:sz w:val="24"/>
        </w:rPr>
      </w:pPr>
      <w:r>
        <w:rPr>
          <w:sz w:val="24"/>
        </w:rPr>
        <w:t xml:space="preserve">Реализация функций налогов, как и само их установление, проводится государством посредством издания соответствующих правовых норм, которые в своей совокупности и образуют налоговое право. Нормами налогового права обеспечиваются также контроль за полной и своевременной уплатой налогов, принудительное их взимание в случае уклонения от уплаты, привлечение лиц, нарушающих налоговое законодательство к юридической ответственности. </w:t>
        <w:tab/>
      </w:r>
    </w:p>
    <w:p>
      <w:pPr>
        <w:pStyle w:val="Normal"/>
        <w:spacing w:lineRule="auto" w:line="360"/>
        <w:ind w:firstLine="720"/>
        <w:jc w:val="both"/>
        <w:rPr>
          <w:sz w:val="24"/>
        </w:rPr>
      </w:pPr>
      <w:r>
        <w:rPr>
          <w:sz w:val="24"/>
        </w:rPr>
        <w:t>Происходящие серьёзные перемены в экономике страны стимулируют рост общественного  интереса к налоговым отношениям. Активные поиски законодателями и экономистами  работающей модели налоговой системы всё больше выявляют связанные с нею новые (а зачастую и старые) проблемы законодательства. Этому способствует и прямая зависимость государственного бюджета от налоговых поступлений, которая сделала налоговый метод государственного управления одним из главных в системе управления рынком и социально-экономическим развитием общества.</w:t>
      </w:r>
      <w:r>
        <w:rPr>
          <w:rStyle w:val="FootnoteCharacters"/>
          <w:rStyle w:val="FootnoteAnchor"/>
          <w:sz w:val="24"/>
        </w:rPr>
        <w:footnoteReference w:id="2"/>
      </w:r>
    </w:p>
    <w:p>
      <w:pPr>
        <w:pStyle w:val="Normal"/>
        <w:spacing w:lineRule="auto" w:line="360"/>
        <w:ind w:firstLine="720"/>
        <w:jc w:val="both"/>
        <w:rPr>
          <w:sz w:val="24"/>
          <w:lang w:val="en-US"/>
        </w:rPr>
      </w:pPr>
      <w:r>
        <w:rPr>
          <w:sz w:val="24"/>
        </w:rPr>
        <w:t>Результаты налоговых и аудиторских проверок приводят к неутешительному для налогоплательщиков выводу: практически нет ни одного предприятия, в учёте хозяйственной деятельности которого полностью отсутствуют ошибки. Причин этому достаточно много. Одна из них – постоянные изменения отечественного законодательства в области налогообложения. В данной курсовой работе я и хотела бы раскрыть сущность налогового контроля, организацию проведения налоговых проверок в соответствии с действующим законодательством, а также рассмотреть, как законодатель освещает этот вопрос в проекте Налогового кодекса.</w:t>
      </w:r>
    </w:p>
    <w:p>
      <w:pPr>
        <w:pStyle w:val="Normal"/>
        <w:spacing w:lineRule="auto" w:line="360"/>
        <w:ind w:firstLine="720"/>
        <w:jc w:val="both"/>
        <w:rPr>
          <w:sz w:val="24"/>
          <w:lang w:val="en-US"/>
        </w:rPr>
      </w:pPr>
      <w:r>
        <w:rPr>
          <w:sz w:val="24"/>
          <w:lang w:val="en-US"/>
        </w:rPr>
      </w:r>
    </w:p>
    <w:p>
      <w:pPr>
        <w:pStyle w:val="Normal"/>
        <w:numPr>
          <w:ilvl w:val="0"/>
          <w:numId w:val="11"/>
        </w:numPr>
        <w:spacing w:lineRule="auto" w:line="360"/>
        <w:jc w:val="center"/>
        <w:rPr>
          <w:sz w:val="32"/>
        </w:rPr>
      </w:pPr>
      <w:r>
        <w:rPr>
          <w:sz w:val="32"/>
        </w:rPr>
        <w:t>Налоговый контроль как вид налоговой деятельности и как институт налогового права.</w:t>
      </w:r>
    </w:p>
    <w:p>
      <w:pPr>
        <w:pStyle w:val="Normal"/>
        <w:spacing w:lineRule="auto" w:line="360"/>
        <w:rPr>
          <w:sz w:val="32"/>
        </w:rPr>
      </w:pPr>
      <w:r>
        <w:rPr>
          <w:sz w:val="32"/>
        </w:rPr>
      </w:r>
    </w:p>
    <w:p>
      <w:pPr>
        <w:pStyle w:val="Normal"/>
        <w:spacing w:lineRule="auto" w:line="360"/>
        <w:ind w:firstLine="720"/>
        <w:jc w:val="both"/>
        <w:rPr/>
      </w:pPr>
      <w:r>
        <w:rPr>
          <w:sz w:val="24"/>
        </w:rPr>
        <w:t>Неотъемлемой составной частью финансовой деятельности государства является финансовый контроль. Наличие финансового контроля объективно обусловлено тем, что финансам как экономической категории присуще не только распределительная, но и контрольная функции. Поэтому использование государством для решения своих задач финансов обязательно предполагает проведение с их помощью контроля за ходом выполнения этих задач. 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органами государственной власти и местного самоуправления, предприятиями, учреждениями, организациями, гражданами и, во-вторых, экономическая обоснованность и эффективность осуществляемых действий, соответствие их задачам государства. Таким образом, он служит важным способом обеспечения законности и целесообразности проводимой финансовой деятельности. Финансовый контроль присущ всем финансово-правовым институтам.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о-правовых институтах и закрепленные соответствующим законодательством.</w:t>
      </w:r>
      <w:r>
        <w:rPr>
          <w:rStyle w:val="FootnoteCharacters"/>
          <w:rStyle w:val="FootnoteAnchor"/>
          <w:sz w:val="24"/>
        </w:rPr>
        <w:footnoteReference w:id="3"/>
      </w:r>
      <w:r>
        <w:rPr>
          <w:sz w:val="24"/>
        </w:rPr>
        <w:t xml:space="preserve"> Что  можно заметить в налоговом законодательстве. Но здесь нужно отметить, что государственное управление налогообложением и налоговый контроль как часть государственного управления и финансового контроля в целом отличаются от других форм управления и контроля тем, что их объектом являются различные виды налогов, организация функционирования системы уплаты налогов и налоговые правоотношения в целом.</w:t>
      </w:r>
      <w:r>
        <w:rPr>
          <w:rStyle w:val="FootnoteCharacters"/>
          <w:rStyle w:val="FootnoteAnchor"/>
          <w:sz w:val="24"/>
        </w:rPr>
        <w:footnoteReference w:id="4"/>
      </w:r>
      <w:r>
        <w:rPr>
          <w:sz w:val="24"/>
        </w:rPr>
        <w:t xml:space="preserve"> </w:t>
      </w:r>
    </w:p>
    <w:p>
      <w:pPr>
        <w:pStyle w:val="TextBodyIndent"/>
        <w:ind w:left="0" w:firstLine="720"/>
        <w:jc w:val="both"/>
        <w:rPr>
          <w:sz w:val="24"/>
        </w:rPr>
      </w:pPr>
      <w:r>
        <w:rPr>
          <w:sz w:val="24"/>
        </w:rPr>
        <w:t>Для того чтобы  обеспечить себя необходимыми денежными средствами в виде уплаченных налогов, государство осуществляет налоговую деятельность, которая является составной частью его финансовой деятельности.</w:t>
      </w:r>
    </w:p>
    <w:p>
      <w:pPr>
        <w:pStyle w:val="TextBodyIndent"/>
        <w:ind w:left="0" w:firstLine="720"/>
        <w:jc w:val="both"/>
        <w:rPr>
          <w:sz w:val="24"/>
        </w:rPr>
      </w:pPr>
      <w:r>
        <w:rPr>
          <w:sz w:val="24"/>
        </w:rPr>
        <w:t>«Налоговая деятельность – это деятельность государства, выступающего в целом или в лице уполномоченных на то органов, по установлению налогов и обеспечению их поступления в доход государства.</w:t>
      </w:r>
    </w:p>
    <w:p>
      <w:pPr>
        <w:pStyle w:val="TextBodyIndent"/>
        <w:ind w:left="0" w:firstLine="720"/>
        <w:jc w:val="both"/>
        <w:rPr>
          <w:sz w:val="24"/>
        </w:rPr>
      </w:pPr>
      <w:r>
        <w:rPr>
          <w:sz w:val="24"/>
        </w:rPr>
        <w:t>Основными направлениями налоговой деятельности являются:</w:t>
      </w:r>
    </w:p>
    <w:p>
      <w:pPr>
        <w:pStyle w:val="TextBodyIndent"/>
        <w:numPr>
          <w:ilvl w:val="0"/>
          <w:numId w:val="4"/>
        </w:numPr>
        <w:jc w:val="both"/>
        <w:rPr>
          <w:sz w:val="24"/>
        </w:rPr>
      </w:pPr>
      <w:r>
        <w:rPr>
          <w:sz w:val="24"/>
        </w:rPr>
        <w:t>установление налогов;</w:t>
      </w:r>
    </w:p>
    <w:p>
      <w:pPr>
        <w:pStyle w:val="TextBodyIndent"/>
        <w:numPr>
          <w:ilvl w:val="0"/>
          <w:numId w:val="4"/>
        </w:numPr>
        <w:jc w:val="both"/>
        <w:rPr>
          <w:sz w:val="24"/>
        </w:rPr>
      </w:pPr>
      <w:r>
        <w:rPr>
          <w:sz w:val="24"/>
        </w:rPr>
        <w:t>формирование налоговой структуры государства и обеспечение ее нормального функционирования;</w:t>
      </w:r>
    </w:p>
    <w:p>
      <w:pPr>
        <w:pStyle w:val="TextBodyIndent"/>
        <w:numPr>
          <w:ilvl w:val="0"/>
          <w:numId w:val="4"/>
        </w:numPr>
        <w:jc w:val="both"/>
        <w:rPr>
          <w:sz w:val="24"/>
        </w:rPr>
      </w:pPr>
      <w:r>
        <w:rPr>
          <w:sz w:val="24"/>
        </w:rPr>
        <w:t>осуществление контроля за исполнением налоговых обязательств (налоговый контроль);</w:t>
      </w:r>
    </w:p>
    <w:p>
      <w:pPr>
        <w:pStyle w:val="TextBodyIndent"/>
        <w:numPr>
          <w:ilvl w:val="0"/>
          <w:numId w:val="4"/>
        </w:numPr>
        <w:tabs>
          <w:tab w:val="clear" w:pos="720"/>
          <w:tab w:val="left" w:pos="-142" w:leader="none"/>
        </w:tabs>
        <w:ind w:left="0" w:firstLine="720"/>
        <w:jc w:val="both"/>
        <w:rPr>
          <w:sz w:val="24"/>
        </w:rPr>
      </w:pPr>
      <w:r>
        <w:rPr>
          <w:sz w:val="24"/>
        </w:rPr>
        <w:t>обеспечение уплаты налогов, включая их принудительное взимание;</w:t>
      </w:r>
    </w:p>
    <w:p>
      <w:pPr>
        <w:pStyle w:val="TextBodyIndent"/>
        <w:numPr>
          <w:ilvl w:val="0"/>
          <w:numId w:val="4"/>
        </w:numPr>
        <w:tabs>
          <w:tab w:val="clear" w:pos="720"/>
          <w:tab w:val="left" w:pos="-142" w:leader="none"/>
        </w:tabs>
        <w:ind w:left="0" w:firstLine="720"/>
        <w:jc w:val="both"/>
        <w:rPr/>
      </w:pPr>
      <w:r>
        <w:rPr>
          <w:sz w:val="24"/>
        </w:rPr>
        <w:t>установление юридической ответственности за нарушение налогового законодательства и привлечение к ней лиц, допустивших эти нарушения».</w:t>
      </w:r>
      <w:r>
        <w:rPr>
          <w:rStyle w:val="FootnoteCharacters"/>
          <w:rStyle w:val="FootnoteAnchor"/>
          <w:sz w:val="24"/>
        </w:rPr>
        <w:footnoteReference w:id="5"/>
      </w:r>
      <w:r>
        <w:rPr>
          <w:sz w:val="24"/>
        </w:rPr>
        <w:t xml:space="preserve"> </w:t>
      </w:r>
    </w:p>
    <w:p>
      <w:pPr>
        <w:pStyle w:val="TextBodyIndent"/>
        <w:ind w:left="0" w:firstLine="720"/>
        <w:jc w:val="both"/>
        <w:rPr>
          <w:sz w:val="24"/>
        </w:rPr>
      </w:pPr>
      <w:r>
        <w:rPr>
          <w:sz w:val="24"/>
        </w:rPr>
        <w:t xml:space="preserve">Налоги представляют собой основной источник существования государства и поэтому вполне объяснима его заинтересованность в том, чтобы все его предписания, заложенные в соответствующих актах налогового законодательства, были выполнены надлежащим образом. Это же касается не только налогоплательщиков, обязанных точно и своевременно исполнять свои налоговые обязательства, но и всех других лиц, участвующих в сложных и многообразных операциях по организации и осуществлению налогообложения (налоговых агентов государства, банков и др.), и конечно же собственных органов (в первую очередь налоговых). Поэтому было бы ошибочным сводить налоговый контроль к контролю за полной и своевременной уплатой налогов. Это понятие как мы видим намного шире. В своём широком значении налоговый контроль – это контроль за исполнением налогового законодательства. Контроль за соблюдением налогового законодательства – это общая функция государства, которая распространяется на любые отрасли законодательства. Через данный контроль государство обеспечивает режим законности и правопорядка. А следовательно, контроль за соблюдением налогового законодательства не представляет собой какого-либо исключения по сравнению с любыми другими отраслями законодательства. Осуществляя контроль за соблюдением законодательства в целом, государство выступает в качестве беспристрастного арбитра в случае возникновения спора между ними. В то же время нельзя не заметить и того, что контроль за соблюдением налогового законодательства является средством обеспечения сбора налогов, которые являются имущественным доходом государства. То есть в этом контроле заложен материальный интерес государства, которое одновременно является и стороной налогового правоотношения (в целом или в лице своего уполномоченного органа), и субъектом, осуществляющим правовое регулирование этого отношения, осуществляя деятельность по изданию актов налогового законодательства. Таким образом, если в обычной ситуации государство, регулируя общественные отношения, находится вне его, то в налоговом правоотношении государство находится как бы и одновременно и внутри его (как властвующий субъект этого отношения и одновременно как управомоченная сторона налогового обязательства), и как бы вне его, осуществляя правовое регулирование данного отношения. В итоге налоговый контроль, как правило, является одним из наиболее хорошо организованных видов государственного контроля. Теперь из всего вышесказанного я бы хотела подчеркнуть характерные особенности налогового контроля как вида налоговой деятельности государства и  института общей части налогового права. </w:t>
      </w:r>
    </w:p>
    <w:p>
      <w:pPr>
        <w:pStyle w:val="TextBodyIndent"/>
        <w:ind w:left="0" w:firstLine="720"/>
        <w:jc w:val="both"/>
        <w:rPr>
          <w:sz w:val="24"/>
        </w:rPr>
      </w:pPr>
      <w:r>
        <w:rPr>
          <w:sz w:val="24"/>
        </w:rPr>
        <w:t>«Налоговый контроль характеризуется следующими признаками:</w:t>
      </w:r>
    </w:p>
    <w:p>
      <w:pPr>
        <w:pStyle w:val="TextBodyIndent"/>
        <w:numPr>
          <w:ilvl w:val="0"/>
          <w:numId w:val="10"/>
        </w:numPr>
        <w:tabs>
          <w:tab w:val="clear" w:pos="720"/>
        </w:tabs>
        <w:ind w:left="0" w:firstLine="720"/>
        <w:jc w:val="both"/>
        <w:rPr>
          <w:sz w:val="24"/>
        </w:rPr>
      </w:pPr>
      <w:r>
        <w:rPr>
          <w:sz w:val="24"/>
        </w:rPr>
        <w:t>является разновидностью государственного контроля, то есть он осуществляется уполномоченным на то государственным органом, реализующим контрольную функцию государства. При этом данный орган наделён этим государством определёнными односторонне-властными полномочиями, дающими возможность реализовать указанную функцию.</w:t>
      </w:r>
    </w:p>
    <w:p>
      <w:pPr>
        <w:pStyle w:val="TextBodyIndent"/>
        <w:numPr>
          <w:ilvl w:val="0"/>
          <w:numId w:val="10"/>
        </w:numPr>
        <w:tabs>
          <w:tab w:val="clear" w:pos="720"/>
          <w:tab w:val="left" w:pos="-567" w:leader="none"/>
          <w:tab w:val="left" w:pos="-284" w:leader="none"/>
        </w:tabs>
        <w:ind w:left="0" w:firstLine="720"/>
        <w:jc w:val="both"/>
        <w:rPr>
          <w:sz w:val="24"/>
        </w:rPr>
      </w:pPr>
      <w:r>
        <w:rPr>
          <w:sz w:val="24"/>
        </w:rPr>
        <w:t>Налоговый контроль является видом финансового контроля. В процессе осуществления налогового контроля осуществляется реализация такого направления финансовой деятельности государства, как сбор доходов, идущих на формирование денежных фондов, входящих в состав этого государства.</w:t>
      </w:r>
    </w:p>
    <w:p>
      <w:pPr>
        <w:pStyle w:val="TextBodyIndent"/>
        <w:numPr>
          <w:ilvl w:val="0"/>
          <w:numId w:val="10"/>
        </w:numPr>
        <w:tabs>
          <w:tab w:val="clear" w:pos="720"/>
          <w:tab w:val="left" w:pos="-567" w:leader="none"/>
          <w:tab w:val="left" w:pos="-284" w:leader="none"/>
        </w:tabs>
        <w:ind w:left="0" w:firstLine="720"/>
        <w:jc w:val="both"/>
        <w:rPr>
          <w:sz w:val="24"/>
        </w:rPr>
      </w:pPr>
      <w:r>
        <w:rPr>
          <w:sz w:val="24"/>
        </w:rPr>
        <w:t>Налоговый контроль относится к специализированным видам государственного контроля. Это выражается в том, что налоговый контроль осуществляется органами, которые специально уполномочены на это. Причём государство, как правило, стремится к концентрации налогового контроля в руках либо вообще одного органа или, по крайней мере, ограничивает их количество, не допуская другие контрольно-надзорные органы к осуществлению такого контроля. Об этом прямо говорит и ст.137 п.1 Закона «О налогах и других обязательных платежах в бюджет» «Проверка юридических и физических лиц по вопросам правильности исчисления и своевременности уплаты налогов и других платежей в государственный бюджет республики Казахстан осуществляется исключительно органами налоговой службы».</w:t>
      </w:r>
    </w:p>
    <w:p>
      <w:pPr>
        <w:pStyle w:val="TextBodyIndent"/>
        <w:numPr>
          <w:ilvl w:val="0"/>
          <w:numId w:val="10"/>
        </w:numPr>
        <w:tabs>
          <w:tab w:val="clear" w:pos="720"/>
          <w:tab w:val="left" w:pos="-567" w:leader="none"/>
          <w:tab w:val="left" w:pos="-284" w:leader="none"/>
        </w:tabs>
        <w:ind w:left="0" w:firstLine="720"/>
        <w:jc w:val="both"/>
        <w:rPr>
          <w:sz w:val="24"/>
        </w:rPr>
      </w:pPr>
      <w:r>
        <w:rPr>
          <w:sz w:val="24"/>
        </w:rPr>
        <w:t xml:space="preserve">Специализированность налогового контроля определяет его функциональность. Это означает, что сами органы налогового контроля не вправе выходить за его рамки. Что также отмечается в Законе «О налогах…» в ст.142 «налогоплательщик имеет право не представлять информацию и  документы, не относящиеся к налогообложению». Функциональность также проявляется и в том, что его объектом выступают любые, несущие налоговые обязанности, юридические и физические лица, независимо от их формы собственности, вида деятельности и организационно-правовой формы. Налоговый контроль представляет собой довольно сложную организационную систему и состоит из следующих элементов: </w:t>
      </w:r>
      <w:r>
        <w:rPr>
          <w:i/>
          <w:sz w:val="24"/>
        </w:rPr>
        <w:t>субъект контроля</w:t>
      </w:r>
      <w:r>
        <w:rPr>
          <w:sz w:val="24"/>
        </w:rPr>
        <w:t xml:space="preserve">, (т.е. кто проверяет), </w:t>
      </w:r>
      <w:r>
        <w:rPr>
          <w:i/>
          <w:sz w:val="24"/>
        </w:rPr>
        <w:t>объект</w:t>
      </w:r>
      <w:r>
        <w:rPr>
          <w:sz w:val="24"/>
        </w:rPr>
        <w:t xml:space="preserve"> (кого проверяют), </w:t>
      </w:r>
      <w:r>
        <w:rPr>
          <w:i/>
          <w:sz w:val="24"/>
        </w:rPr>
        <w:t>предмет</w:t>
      </w:r>
      <w:r>
        <w:rPr>
          <w:sz w:val="24"/>
        </w:rPr>
        <w:t xml:space="preserve"> (что проверяется), </w:t>
      </w:r>
      <w:r>
        <w:rPr>
          <w:i/>
          <w:sz w:val="24"/>
        </w:rPr>
        <w:t xml:space="preserve">цели контроля </w:t>
      </w:r>
      <w:r>
        <w:rPr>
          <w:sz w:val="24"/>
        </w:rPr>
        <w:t xml:space="preserve">(для чего проверяется) и </w:t>
      </w:r>
      <w:r>
        <w:rPr>
          <w:i/>
          <w:sz w:val="24"/>
        </w:rPr>
        <w:t>методы осуществления контроля</w:t>
      </w:r>
      <w:r>
        <w:rPr>
          <w:sz w:val="24"/>
        </w:rPr>
        <w:t xml:space="preserve"> (как проверяется)».</w:t>
      </w:r>
      <w:r>
        <w:rPr>
          <w:rStyle w:val="FootnoteCharacters"/>
          <w:rStyle w:val="FootnoteAnchor"/>
          <w:sz w:val="24"/>
        </w:rPr>
        <w:footnoteReference w:id="6"/>
      </w:r>
      <w:r>
        <w:rPr>
          <w:sz w:val="24"/>
        </w:rPr>
        <w:t xml:space="preserve">  Теперь я постараюсь раскрыть содержание каждого элемента. Что касается субъектов, то ими могут быть, как уже отмечалось, пользующиеся исключительным правом на проведение налоговых проверок органы налоговой службы государства. Объектами налогового контроля являются лица, на которых налоговым законодательством возложены юридические обязанности. В их числе можно выделить несколько основных групп: 1) налогоплательщики; 2) налоговые агенты; 3) банки; 4) лица, которые располагают информацией о налогоплательщике. «Предметом налогового контроля выступает исполнение проверяемым лицом обязанностей, возложенных на него налоговым законодательством. Целью налогового контроля является: выявление фактов нарушения налогового законодательства или некачественного исполнения участником налогового правоотношения своих обязанностей; выявление виновных и привлечение их к установленной юридической ответственности; устранение нарушений налогового законодательства; защита материальных интересов государства в виде принятия мер по взысканию недоимки; предупреждение нарушений налогового законодательства».</w:t>
      </w:r>
      <w:r>
        <w:rPr>
          <w:rStyle w:val="FootnoteCharacters"/>
          <w:rStyle w:val="FootnoteAnchor"/>
          <w:sz w:val="24"/>
        </w:rPr>
        <w:footnoteReference w:id="7"/>
      </w:r>
    </w:p>
    <w:p>
      <w:pPr>
        <w:pStyle w:val="TextBodyIndent"/>
        <w:tabs>
          <w:tab w:val="clear" w:pos="720"/>
          <w:tab w:val="left" w:pos="-284" w:leader="none"/>
        </w:tabs>
        <w:ind w:left="0" w:hanging="0"/>
        <w:jc w:val="both"/>
        <w:rPr>
          <w:sz w:val="24"/>
        </w:rPr>
      </w:pPr>
      <w:r>
        <w:rPr>
          <w:sz w:val="24"/>
        </w:rPr>
        <w:t>Под методами налогового контроля понимаются способы, приёмы  его осуществления. Так как налоговый контроль  это разновидность финансового контроля, то логично, что и методы у них общие. Поэтому я не буду их освещать в данной работе, а остановлюсь на характерных чертах, присущих лишь налоговому контролю.   «По форме своего осуществления налоговый контроль подразделяется на: 1)непосредственный контроль; 2) опосредованный контроль. Непосредственный контроль – это налоговый  контроль, проверка на котором ведется на самом объекте контроля, а проверяющие лица изучают и анализируют первичную документацию, относящуюся к налоговому учёту. Опосредованный налоговый контроль характеризуется,  во-первых, тем, что субъект контроля и его объект не вступают в непосредственный контакт, т.е. проверка носит заочный характер. Во-вторых, проверяющие лица, (т.е. работники органов налоговой службы), имеют дело главным образом с отчётной документацией.</w:t>
      </w:r>
    </w:p>
    <w:p>
      <w:pPr>
        <w:pStyle w:val="TextBodyIndent"/>
        <w:tabs>
          <w:tab w:val="clear" w:pos="720"/>
          <w:tab w:val="left" w:pos="-284" w:leader="none"/>
        </w:tabs>
        <w:ind w:left="0" w:hanging="0"/>
        <w:jc w:val="both"/>
        <w:rPr/>
      </w:pPr>
      <w:r>
        <w:rPr>
          <w:sz w:val="24"/>
        </w:rPr>
        <w:tab/>
        <w:t>По времени своего осуществления налоговый контроль подразделяется на: предварительный, текущий и последующий. Предварительный налоговый контроль осуществляется до совершения какого-либо финансового мероприятия. В ходе этого контроля выясняется вопрос, будет ли предполагаемое действие законным. Задача предварительного налогового контроля – не допустить нарушений налоговой дисциплины, поэтому иногда этот вид налогового контроля называют превентивным (предупредительным).     Текущий налоговый контроль осуществляется в процессе производства какого-либо финансового мероприятия. В ходе его выясняется вопрос, является ли производимая операция законной. Задача текущего налогового контроля состоит в том, чтобы пресечь нарушения налоговой дисциплины. Иногда это вид контроля называют оперативным. Последующий налоговый контроль осуществляется после истечения срока, предоставленного для исполнения той или иной налоговой обязанности. В ходе его выясняется вопрос, была ли эта обязанность выполнена. Налоговый контроль может носить внутренний и внешний характер. Внутренний контроль - это когда субъекты объект контроля являются  звеньями одной организационной системы. Внешний контроль осуществляется в отношении организационно неподчинённых субъектов. Такой контроль характерен для проверок, осуществляемых органами налогового комитета. Ведомственный контроль осуществляется органом налогового контроля определённого министерства (ведомства) в рамках возглавляемой системы, а надведомственный – органами налоговой службы в лице территориальных органов Налогового комитета и подразделений Департамента налоговой полиции. Применительно к внутриведомственному контролю обычно выделяют внутрихозяйственный налоговый контроль, который осуществляется в конкретной организации её руководителем и функциональным структурным подразделением (бухгалтерией, финансовым отделом, отделом налогов и т.п.). Но в этом случае этот контроль нельзя назвать государственным, так как налогоплательщик контролирует себя сам. Налоговый контроль – это такой контроль, который осуществляется государством в лице уполномоченного органа. Здесь же проверка производится руководителем организации или её функциональными службами, которые не являются государственными органами. А из этого следует, что он не является и налоговым контролем. В силу того, что налоговый контроль является разновидностью государственного контроля, к нему нет оснований относить и, так называемый, «общественный финансовый контроль». По этим же причинам не является налоговым контролем аудиторские проверки, несмотря на то, что они приобрели весьма широкое распространение. Аудиторы могут осуществлять проверки всякого рода налоговых вопросов по заказам тех же самых налогоплательщиков, однако эти проверки не будут выражать собой налоговый контроль, поскольку аудитор  (аудиторская организация) не является государственным органом, и отношение между ним как субъектом проверки и налогоплательщиком носят не налогово-правовой, а гражданско-правовой характер».</w:t>
      </w:r>
      <w:r>
        <w:rPr>
          <w:rStyle w:val="FootnoteCharacters"/>
          <w:rStyle w:val="FootnoteAnchor"/>
          <w:sz w:val="24"/>
        </w:rPr>
        <w:footnoteReference w:id="8"/>
      </w:r>
      <w:r>
        <w:rPr>
          <w:sz w:val="24"/>
        </w:rPr>
        <w:t xml:space="preserve"> Я так же считаю, что различие между аудиторским контролем и налоговым  можно провести и относительно целей и методов их осуществления. Что касается целей налогового контроля, то они были перечислены выше, и с основными целями аудиторской деятельности они  совпадают не по всем пунктам. Ведь аудит призван на основе независимой проверки и изучения финансовой отчётности дать собственнику предприятия информацию о состоянии дел в финансах его предприятия, определить при необходимости направления по обеспечению принятия точных и адекватных решений в использовании финансовых ресурсов. Поэтому на практике значительный вес в деятельности аудиторов занимает оказание консультационных услуг. Существует также мнение, что между независимым аудитом и ревизией различий практически нет. С чем также трудно согласится. У аудита и ревизии задачи различны, хотя методы проверки документации схожи во многом. Ведь  ревизия должна дать ответ о сохранности имущества и законности проведения финансово-хозяйственных операций, тогда как аудит определяет финансовое состояние, платежеспособность, а также факторы, влияющие на достоверность финансовых результатов. Также существует и ещё одно различие: акт аудиторской проверки существенно различается от акта ревизии, в нём отражаются не только недостатки, но и пути их устранения. Проведение аудита, как правило, сопровождается и оказанием консультационных услуг.   Об этом также говорит и Указ Президента РК          от 07.11.1999г. «Об упорядочении государственных контрольных и надзорных функций»: «В целях упорядочения  государственных контрольных и надзорных функций…установить, что государственные контрольные и надзорные  функции осуществляются только государственными органами. Запретить передачу контрольных и надзорных функций государственным предприятиям и иным организациям, не имеющим статуса государственного органа».</w:t>
      </w:r>
      <w:r>
        <w:rPr>
          <w:rStyle w:val="FootnoteCharacters"/>
          <w:rStyle w:val="FootnoteAnchor"/>
          <w:sz w:val="24"/>
        </w:rPr>
        <w:footnoteReference w:id="9"/>
      </w:r>
      <w:r>
        <w:rPr>
          <w:sz w:val="24"/>
        </w:rPr>
        <w:t xml:space="preserve"> </w:t>
      </w:r>
    </w:p>
    <w:p>
      <w:pPr>
        <w:pStyle w:val="TextBodyIndent"/>
        <w:tabs>
          <w:tab w:val="clear" w:pos="720"/>
          <w:tab w:val="left" w:pos="-284" w:leader="none"/>
        </w:tabs>
        <w:ind w:left="0" w:hanging="0"/>
        <w:jc w:val="both"/>
        <w:rPr>
          <w:sz w:val="24"/>
        </w:rPr>
      </w:pPr>
      <w:r>
        <w:rPr>
          <w:sz w:val="24"/>
        </w:rPr>
        <w:tab/>
        <w:t>«В связи с этим следует различать налоговый контроль как разновидность финансовой деятельности государства и всякого рода налоговые проверки (проверки ведения налоговых дел на проверяемом объекте), которые производятся на гражданско-правовой основе. С позиции разделения государственной власти на законодательную, исполнительную и судебную, взаимодействующие между собой с использованием системы сдержек и противовесов, финансовый контроль подразделяется на: контроль, осуществляемый органами представительной власти, контроль, осуществляемый органами исполнительной власти; судебный контроль. Переводя данные положения на собственно налоговый контроль, можно отметить, что в силу специфических особенностей нашей республики, где Парламент не обладает какими-либо значительными контрольными полномочиями, налоговый контроль представительных органов не получил достаточно широкого распространения и реально он может иметь место разве что при утверждении отчёта Правительства и Счётного комитета по контролю за исполнением республиканского бюджета о его исполнении, где Парламент может коснуться вопроса о сборе налогов в связи с анализом исполнения доходной части бюджета.</w:t>
      </w:r>
    </w:p>
    <w:p>
      <w:pPr>
        <w:pStyle w:val="TextBodyIndent"/>
        <w:tabs>
          <w:tab w:val="clear" w:pos="720"/>
          <w:tab w:val="left" w:pos="-284" w:leader="none"/>
        </w:tabs>
        <w:ind w:left="0" w:hanging="0"/>
        <w:jc w:val="both"/>
        <w:rPr>
          <w:sz w:val="24"/>
        </w:rPr>
      </w:pPr>
      <w:r>
        <w:rPr>
          <w:sz w:val="24"/>
        </w:rPr>
        <w:tab/>
        <w:t xml:space="preserve">В основном же налоговый контроль реализуется через деятельность органов исполнительной власти, а конкретный – через деятельность налоговой службы государства. Отрицать существование судебного налогового контроля также нельзя. Суд выступает в качестве органа налогового контроля при рассмотрении следующих дел: а) о взимании налоговой задолженности с неисправных налогоплательщиков по заявлениям налоговых органов; б) при рассмотрении жалоб налогоплательщиков на действия налоговых органов; в) при рассмотрении заявлений налогоплательщиков о возмещении убытков, причинённых в результате неправомерных действий работников налоговой службы; г) при обжаловании налогоплательщиком решений налоговой службы о привлечении этих налогоплательщиков к финансово–правовой или  административно–правовой ответственности; д) при рассмотрении уголовных дел, связанных с нарушением налогоплательщиками налогового законодательства либо с неправомерными действиями работников органов налоговой службы, образующими состав преступления. Во всех указанных случаях суд даёт оценку поведения лиц (ответчиков, правонарушителей и т.д.)  с точки зрения соответствия этого поведения налоговому законодательству чем и осуществляет косвенно налоговый контроль. </w:t>
      </w:r>
    </w:p>
    <w:p>
      <w:pPr>
        <w:pStyle w:val="TextBodyIndent"/>
        <w:tabs>
          <w:tab w:val="clear" w:pos="720"/>
          <w:tab w:val="left" w:pos="-284" w:leader="none"/>
        </w:tabs>
        <w:ind w:left="0" w:hanging="0"/>
        <w:jc w:val="both"/>
        <w:rPr>
          <w:sz w:val="24"/>
        </w:rPr>
      </w:pPr>
      <w:r>
        <w:rPr>
          <w:sz w:val="24"/>
        </w:rPr>
        <w:tab/>
        <w:t>В зависимости от характера налогового отношения, в рамках которого осуществляется налоговый контроль, его можно подразделить на материальный и организационный. Предметом материального налогового контроля является исполнение налогового обязательства, т.е. полнота и своевременность уплаты налога, а также сопутствующих этому исполнению элементов (ведение учёта объекта налогообложения, правильное исчисление налогооблагаемой базы и. т.п.). Предметом организационного налогового контроля, который осуществляется в рамках организационного налогового правоотношения, выступает исполнение налоговых обязанностей организационного порядка. Наиболее типичным видом организационного налогового контроля, выступает проверка, производимая органом налоговой службы (субъект контроля), правильности исчисления, удержания и перечисления источником выплаты дохода (налоговым агентом государства) подоходного налога (объект контроля), а также проверка деятельности банков по исполнению распоряжений налогоплательщиков по перечислению суммы налога в бюджет.</w:t>
      </w:r>
    </w:p>
    <w:p>
      <w:pPr>
        <w:pStyle w:val="TextBodyIndent"/>
        <w:tabs>
          <w:tab w:val="clear" w:pos="720"/>
          <w:tab w:val="left" w:pos="-284" w:leader="none"/>
        </w:tabs>
        <w:ind w:left="0" w:hanging="0"/>
        <w:jc w:val="both"/>
        <w:rPr/>
      </w:pPr>
      <w:r>
        <w:rPr>
          <w:sz w:val="24"/>
        </w:rPr>
        <w:tab/>
        <w:t>В.И. Гуреев выделяет оперативный и периодический контроль. По его мнению, оперативный контроль представляет собой проверку, которая осуществляется внутри отчётного месяца  (например, за каждую декаду, каждый день и т.д.) по завершении контролируемого процесса, операции или действия в соответствии с его качественной  или количественной характеристикой. Источником данных для оперативного контроля служат оперативно-техническая и бухгалтерская документация. Периодический контроль- это проверка за определённый отчётный период по данным планов, норм и нормативов, первичных документов, производственных, материальных и других отчётов, записей в учётных регистрах, отчётности и другим источникам. Задача такой проверки – установить, соблюдаются ли требования налогового законодательства, правильно ли, своевременно и целесообразно совершаются хозяйственные операции и процессы, выявить нарушения и недостатки в работе проверяемого объекта (юридического, физического, должностного лица) и принять меры по их устранению. Данная классификация повторяет более традиционное деление налогового контроля на текущий и последующий. Кроме того, здесь ставится знак равенства между понятиями «контроль» и «проверка». Между тем проверка является методом осуществления контроля, а, следовательно, это разноплановые категории.</w:t>
      </w:r>
      <w:r>
        <w:rPr>
          <w:rStyle w:val="FootnoteCharacters"/>
          <w:rStyle w:val="FootnoteAnchor"/>
          <w:sz w:val="24"/>
        </w:rPr>
        <w:footnoteReference w:id="10"/>
      </w:r>
      <w:r>
        <w:rPr>
          <w:sz w:val="24"/>
        </w:rPr>
        <w:t xml:space="preserve"> </w:t>
      </w:r>
    </w:p>
    <w:p>
      <w:pPr>
        <w:pStyle w:val="TextBodyIndent"/>
        <w:tabs>
          <w:tab w:val="clear" w:pos="720"/>
          <w:tab w:val="left" w:pos="-284" w:leader="none"/>
        </w:tabs>
        <w:ind w:left="0" w:hanging="0"/>
        <w:jc w:val="both"/>
        <w:rPr>
          <w:sz w:val="24"/>
        </w:rPr>
      </w:pPr>
      <w:r>
        <w:rPr>
          <w:sz w:val="24"/>
        </w:rPr>
        <w:tab/>
        <w:t xml:space="preserve">Подводя итоги рассмотрению этого вопроса, мне хотелось бы провести различие между такими понятиями как надзор и контроль. Эти два термина очень похожи друг на друга. Под контролем обычно понимают проверку, а также наблюдение с целью проверки. Под надзором - наблюдение с целью присмотра, проверки. Однако, изучая наше законодательство и следуя законам логики, можно заметить, что  разница между этими двумя терминами всё же есть. Контроль – понятие шире, чем надзор. Контроль предполагает также изучение рациональности и эффективности объекта, надзор – только законность. </w:t>
      </w:r>
    </w:p>
    <w:p>
      <w:pPr>
        <w:pStyle w:val="TextBodyIndent"/>
        <w:tabs>
          <w:tab w:val="clear" w:pos="720"/>
          <w:tab w:val="left" w:pos="-284" w:leader="none"/>
        </w:tabs>
        <w:ind w:left="0" w:hanging="0"/>
        <w:jc w:val="both"/>
        <w:rPr>
          <w:sz w:val="24"/>
        </w:rPr>
      </w:pPr>
      <w:r>
        <w:rPr>
          <w:sz w:val="24"/>
        </w:rPr>
      </w:r>
    </w:p>
    <w:p>
      <w:pPr>
        <w:pStyle w:val="TextBodyIndent"/>
        <w:tabs>
          <w:tab w:val="clear" w:pos="720"/>
          <w:tab w:val="left" w:pos="-284" w:leader="none"/>
        </w:tabs>
        <w:ind w:left="0" w:hanging="0"/>
        <w:jc w:val="both"/>
        <w:rPr>
          <w:sz w:val="24"/>
        </w:rPr>
      </w:pPr>
      <w:r>
        <w:rPr>
          <w:sz w:val="24"/>
        </w:rPr>
      </w:r>
    </w:p>
    <w:p>
      <w:pPr>
        <w:pStyle w:val="Normal"/>
        <w:numPr>
          <w:ilvl w:val="0"/>
          <w:numId w:val="11"/>
        </w:numPr>
        <w:spacing w:lineRule="auto" w:line="360"/>
        <w:jc w:val="center"/>
        <w:rPr>
          <w:sz w:val="32"/>
        </w:rPr>
      </w:pPr>
      <w:r>
        <w:rPr>
          <w:sz w:val="32"/>
        </w:rPr>
        <w:t>Правовое регулирование налоговых проверок.</w:t>
      </w:r>
    </w:p>
    <w:p>
      <w:pPr>
        <w:pStyle w:val="TextBodyIndent"/>
        <w:tabs>
          <w:tab w:val="clear" w:pos="720"/>
          <w:tab w:val="left" w:pos="-284" w:leader="none"/>
        </w:tabs>
        <w:ind w:left="0" w:firstLine="720"/>
        <w:jc w:val="both"/>
        <w:rPr/>
      </w:pPr>
      <w:r>
        <w:rPr>
          <w:sz w:val="24"/>
        </w:rPr>
        <w:t>Налоговый контроль – это всегда проверка или наблюдение с целью проверки. Осуществление налогового контроля имеет три стадии: 1)сбор информации; 2) оценка информации; 3) реагирование на  собранную информацию. В процессе сбора информации субъект налогового контроля должен получит сведения о состоянии дел на проверяемом объекте. Получив эти сведения, проверяющий должен проанализировать их и на базе оценки информации сделать вывод о характере поведения объекта контроля – законно оно или незаконно, правильно или неправильно и т.п. Вывод о характере поведения определяет форму реагирования. Так, если проверяемый объект допустил нарушение налогового законодательства, то решается вопрос, к какому виду ответственности он должен быть привлечён: финансово-правовой, административно-правовой или уголовной.</w:t>
      </w:r>
      <w:r>
        <w:rPr>
          <w:rStyle w:val="FootnoteCharacters"/>
          <w:rStyle w:val="FootnoteAnchor"/>
          <w:sz w:val="24"/>
        </w:rPr>
        <w:footnoteReference w:id="11"/>
      </w:r>
      <w:r>
        <w:rPr>
          <w:sz w:val="24"/>
        </w:rPr>
        <w:t xml:space="preserve"> </w:t>
      </w:r>
    </w:p>
    <w:p>
      <w:pPr>
        <w:pStyle w:val="TextBodyIndent"/>
        <w:tabs>
          <w:tab w:val="clear" w:pos="720"/>
          <w:tab w:val="left" w:pos="-284" w:leader="none"/>
        </w:tabs>
        <w:ind w:left="0" w:firstLine="720"/>
        <w:jc w:val="both"/>
        <w:rPr/>
      </w:pPr>
      <w:r>
        <w:rPr>
          <w:sz w:val="24"/>
        </w:rPr>
        <w:t xml:space="preserve">Теперь я считаю необходимым указать, какими основными нормативно-правовыми актами регулируется организация налоговых проверок. </w:t>
      </w:r>
      <w:r>
        <w:rPr>
          <w:sz w:val="24"/>
          <w:szCs w:val="24"/>
        </w:rPr>
        <w:t>Прежде всего, отмечу, что само применение «неналогового законодательства» становится причиной многих конфликтов. Хотелось бы обратить внимание на то, что включение норм о налогообложении в «неналоговые» законы нерационально не только с позиции обеспечения поступлений в бюджет, но и в отношении обеспечения равенства налогоплательщиков. Действенный контроль можно обеспечить лишь тогда, когда элементы налогового механизма будут регулироваться исключительно налоговыми законами.</w:t>
      </w:r>
      <w:r>
        <w:rPr>
          <w:szCs w:val="28"/>
        </w:rPr>
        <w:t xml:space="preserve"> </w:t>
      </w:r>
      <w:r>
        <w:rPr>
          <w:sz w:val="24"/>
        </w:rPr>
        <w:t xml:space="preserve">Естественно основным нормативно-правовым актом, регулирующим налоговые правоотношения, является Закон РК «О налогах и других обязательных платежах в бюджет» от 24.04.95 г. с многочисленными изменениями и дополнениями,  который определяет виды проверок, налоговые правонарушения и ответственность за их совершение, права органов налоговой службы и налогоплательщиков. Гражданский кодекс Республики Казахстан от 27.12.1994 г. определяет положения по защите прав предпринимателей. Правила определения хозяйствующих субъектов, подлежащих проверке налоговыми органами, утверждённые приказом МГД РК от 29.10.1999 года, устанавливают порядок отбора хозяйствующих субъектов,  подлежащих проверке налоговыми органами  по  вопросам правильности  исчисления,  полноты  и своевременности уплаты налогов и платежей в бюджет. </w:t>
      </w:r>
    </w:p>
    <w:p>
      <w:pPr>
        <w:pStyle w:val="TextBodyIndent"/>
        <w:tabs>
          <w:tab w:val="clear" w:pos="720"/>
          <w:tab w:val="left" w:pos="-284" w:leader="none"/>
        </w:tabs>
        <w:ind w:left="0" w:firstLine="720"/>
        <w:jc w:val="both"/>
        <w:rPr>
          <w:sz w:val="24"/>
        </w:rPr>
      </w:pPr>
      <w:r>
        <w:rPr>
          <w:sz w:val="24"/>
        </w:rPr>
        <w:t>Инструкция о порядке рассмотрения ходатайств налогоплательщиков по актам проверок, утверждённая приказом МГД РК от 07.06.99 г., определяет единый порядок рассмотрения ходатайств налогоплательщиков по актам проверок, правильности исчисления, полноты и своевременности перечисления налогов, сборов и платежей в бюджет. Указ Президента РК от 24.04.99г. «О защите прав граждан и юридических лиц на свободу предпринимательской деятельности» устанавливает меры по ограничению проверок государственными контролирующими органами и другие меры по защите прав на свободу предпринимательской деятельности. Правила регистрации актов о назначении проверок субъектов предпринимательства государственными органами, утверждённые постановлением Правительства РК от 01.09.99г. №1286, «О введении единого статистического учёта всех проверок хозяйствующего субъекта» предусматривают регистрацию актов о назначении проверок субъектов малого предпринимательства государственными органами. Указ Президента РК от 07.08.99 г. № 205 «Об упорядочении государственных и надзорных функций» определяет меры по упорядочению государственных контрольных и надзорных функций. Постановление правительства Республики Казахстан от 23.08.99 г. №1225 «Отдельные вопросы государственного регулирования контроля предпринимательской деятельности в РК» определяет меры по государственному регулированию предпринимательской деятельности.</w:t>
      </w:r>
    </w:p>
    <w:p>
      <w:pPr>
        <w:pStyle w:val="TextBodyIndent"/>
        <w:tabs>
          <w:tab w:val="clear" w:pos="720"/>
          <w:tab w:val="left" w:pos="-284" w:leader="none"/>
        </w:tabs>
        <w:ind w:left="0" w:hanging="0"/>
        <w:jc w:val="both"/>
        <w:rPr>
          <w:sz w:val="24"/>
        </w:rPr>
      </w:pPr>
      <w:r>
        <w:rPr>
          <w:sz w:val="24"/>
        </w:rPr>
      </w:r>
    </w:p>
    <w:p>
      <w:pPr>
        <w:pStyle w:val="Normal"/>
        <w:numPr>
          <w:ilvl w:val="0"/>
          <w:numId w:val="11"/>
        </w:numPr>
        <w:spacing w:before="0" w:after="240"/>
        <w:jc w:val="both"/>
        <w:rPr>
          <w:sz w:val="32"/>
        </w:rPr>
      </w:pPr>
      <w:r>
        <w:rPr>
          <w:sz w:val="32"/>
        </w:rPr>
        <w:t>Организация проведения налоговых проверок в соответствии с действующим законодательством.</w:t>
      </w:r>
    </w:p>
    <w:p>
      <w:pPr>
        <w:pStyle w:val="3"/>
        <w:ind w:firstLine="720"/>
        <w:rPr/>
      </w:pPr>
      <w:r>
        <w:rPr/>
        <w:t>В соответствии с действующим законодательством и выработанной практикой налоговые проверки классифицируются по разным основаниям и соответственно имеют свои собственные порядок и методы организации и проведения. Хотя закон «О налогах…» непосредственно не называет различные виды налоговых проверок, однако их содержание раскрывается в статьях или отдельных пунктов этого закона.</w:t>
      </w:r>
    </w:p>
    <w:p>
      <w:pPr>
        <w:pStyle w:val="3"/>
        <w:rPr/>
      </w:pPr>
      <w:r>
        <w:rPr/>
        <w:t xml:space="preserve"> </w:t>
      </w:r>
      <w:r>
        <w:rPr/>
        <w:tab/>
        <w:t>«По источникам получения информации налоговые проверки принято подразделять на документальную и фактическую. Документальная проверка-проверка, при которой содержание проверяемого объекта и его соответствие регламентированному значению определяется на основании данных, содержащихся в документах (первичных и сводных). Фактическая проверка- это проверка, при которой количественное и качественное состояние проверяемого объекта устанавливается на основании обследования, осмотра, обмена, пересчёта, взвешивания лабораторной экспертизы, контрольного запуска сырья и материалов в производство и другими способами аналогичного содержания».</w:t>
      </w:r>
      <w:r>
        <w:rPr>
          <w:rStyle w:val="FootnoteCharacters"/>
          <w:rStyle w:val="FootnoteAnchor"/>
        </w:rPr>
        <w:footnoteReference w:id="12"/>
      </w:r>
      <w:r>
        <w:rPr/>
        <w:t xml:space="preserve"> В качестве меры обеспечения документальной проверки Закон «О налогах…» предоставляет право органов налоговой службы (ст.171) «производить у юридических …и у физических лиц, осуществляющих предпринимательскую деятельность  без образования юридического лица, проверки всех денежных документов, бухгалтерских книг, отчётов, смет,…деклараций и иных документов, связанных с исчислением и уплатой налогов и других платежей в бюджет и иными финансовыми обязательствами перед государством, а также по полному и своевременному перечислению обязательных пенсионных взносов…, получать от должностных лиц и иных работников организаций, а также граждан справки, устные и письменные объяснения по вопросам, возникающим в ходе указанных проверок…; получать сведения, справки, а также документы о предпринимательской деятельности от других юридических лиц, бирж и граждан исключительно в служебных целях…, по вопросам, связанным с налогообложением проверяемого юридического или физического лица, осуществляющего предпринимательскую деятельность без образования юридического лица, получать от банков и иных организаций, осуществляющих отдельные виды банковских организаций, сведения о наличии и номерах его банковских счетов, об остатках и движении денег на этих счетах, а также имеющиеся сведения о характере и стоимости имущества проверяемого лица, находящегося на хранении в сейфовых ящиках, шкафах и помещениях банка…; получат от налогоплательщиков по перечню, утверждаемому Правительством РК, информацию в виде электронных документов по формам, определяемым нормативно-правовыми актами РК». </w:t>
      </w:r>
    </w:p>
    <w:p>
      <w:pPr>
        <w:pStyle w:val="3"/>
        <w:rPr/>
      </w:pPr>
      <w:r>
        <w:rPr/>
        <w:t>Содержание фактической проверки раскрывают пункты 1,7,10 данной статьи, которые устанавливают следующие правомочия налоговых органов:  «производить у юридических и физических лиц, осуществляющих деятельность без образования юридического лица, проверки…наличия денег, ценных бумаг и других ценностей; совершать в торговых и иных организациях, у индивидуальных предпринимателей контрольные закупы товаров (продукции), предоставляемых работ, услуг; обследовать с соблюдением действующего законодательства при осуществлении своих полномочий любые используемые для извлечения доходов либо связанные с содержанием объектов налогообложения, независимо от места их нахождения, производственные, складские, торговые  и иные помещения организаций и граждан».</w:t>
      </w:r>
      <w:r>
        <w:rPr>
          <w:rStyle w:val="FootnoteCharacters"/>
          <w:rStyle w:val="FootnoteAnchor"/>
        </w:rPr>
        <w:footnoteReference w:id="13"/>
      </w:r>
      <w:r>
        <w:rPr/>
        <w:t>Среди документальных проверок иногда выделяют камеральную проверку, которая производится при представлении налогоплательщиком бухгалтерских отчётов и налоговых расчётов. То есть камеральная проверка осуществляется на стадии предварительного налогового контроля. «При проведении камеральной налоговой проверки работник органа налоговой службы проверяет, все ли необходимые приложения к бухгалтерскому отчёту, а также налоговые расчёты представлены. Затем он проверяет правильность заполнения этих документов, увязку показателей, указанных во всех формах отчётности, в том числе в налоговых расчётах, с показателями бухгалтерского отчёта, выясняет причины расхождения между ними, обоснованность применения налогоплательщиком налоговых льгот, ставок налогов и т.п. Если данные налоговых расчётов, полученные в процессе камеральной проверки, расходятся с данными налогоплательщиками, указанными в расчётах, определяется разница к дополнительной уплате налога или уменьшение суммы, исчисленной налогоплательщиком. В этом случае под документальной проверкой понимается проверка первичных бухгалтерских документов непосредственно у проверяемого объекта. Документальная проверка является основным методом налогового контроля. Документальная проверка может осуществляться сплошным или выборочным способом. При сплошном способе проверяются все документы, имеющие отношение к налоговому учёту, исчислению. Уплаты налога, его удержание у источника выплаты, проведению кассовых и банковских операций. При выборочном способе проверяется часть документов  в каждом месяце проверяемого периода или за несколько месяцев. Если выборочной проверкой устанавливаются серьёзные нарушения налогового законодательства или злоупотребления, то проверка производится сплошным способом, со снятием копий соответствующих документов или - при обнаружении фактов нарушения налогового законодательства – и с их изъятием и вручением плательщику акта с описью изъятого. Способ проверки (сплошной или выборочный) определятся работником органа налоговой службы, проводящим проверку, а при необходимости – руководителем (заместителем этого органа), назначившим проверку. Достоверность финансово-хозяйственных операций, имеющих отношение к налогообложению, устанавливается путём формальной и арифметической проверки документов или с помощью специальных приёмов документального и фактического контроля. При формальной проверке устанавливается: правильность заполнения всех реквизитов документов; наличие неоговоренных исправлений, подчисток, дописок  в тексте и цифр; подлинность подписей должностных и материально-ответственных лиц. В необходимых случаях подпись лица в данном документе сопоставляется с его подписью в других документах, а при возникновении сомнений следует получить личное подтверждение этого лица в форме объяснения по данному факту. При арифметической проверке определяется правильность подсчётов в документах, например, правильность, показанных итогов в первичных документах, учётных регистров и отчётных формах. Достоверность финансово-хозяйственных операций, отражённых в первичных документах, может быть установлена путём проведения встречных проверок в организациях, с которыми налогоплательщик имеет хозяйственные связи. При встречных проверках первичные документы и учётные данные проверяемого налогоплательщика сличаются с соответствующими документами и данными, находящимися в тех организациях, от которых получены или которым выделены средства и материальные ценности, которые обязательно должны быть подтверждены подписями первых руководителей и главного бухгалтера организации, в которой производится встречная проверка.</w:t>
      </w:r>
    </w:p>
    <w:p>
      <w:pPr>
        <w:pStyle w:val="3"/>
        <w:rPr/>
      </w:pPr>
      <w:r>
        <w:rPr/>
        <w:tab/>
        <w:t>По организационному признаку налоговые проверки делятся на: плановые, (т.е. которые проводятся по заранее утверждённому плану (графику); внеплановые (проводятся по заданию Правительства РК, вышестоящей организации, правоохранительных органов либо при поступлении информации о нарушениях налогового законодательства или имеющих место признаках налогового преступления). Налоговые проверки осуществляются в соответствии с годовыми планами органа налоговой службы и квартальными графиками проверок, составляемыми по каждому участку работы. При составлении графиков (плана) следует обратить внимание на налогоплательщиков, имеющих доходы в значительных размерах или систематически допускающих ошибки в исчислении налогов, нарушения в ведении налогового учёта. Также необходимо включать в график проверок отдельные убыточные организации с целью выяснения причин убытков и объявления их банкротами. Налоговая проверка включает в себя несколько стадий: а) подготовка к проведению проверки; б) проведение проверки; в) оформление результатов проверки; г) осуществление контроля за исполнением предписаний об устранении выявленных правонарушений налогового законодательства. Налоговые проверки проводятся за период деятельности налогоплательщика, следующий за проверенным при предыдущей проверке, а также, как правило, в случаях ликвидации или банкротства организации. При необходимости или при наличии постановления следственных органов документальные проверки проводятся за более длительный период. Проведению документальной проверки предшествует изучение имеющихся материалов предыдущей проверки, поступивших сигналов о нарушении налогового законодательства  другой информации, характеризующей работу и финансовое состояние плательщика».</w:t>
      </w:r>
      <w:r>
        <w:rPr>
          <w:rStyle w:val="FootnoteCharacters"/>
          <w:rStyle w:val="FootnoteAnchor"/>
        </w:rPr>
        <w:footnoteReference w:id="14"/>
      </w:r>
      <w:r>
        <w:rPr/>
        <w:t xml:space="preserve"> До выхода на проверку работник налогового органа обычно знакомится с материалами предшествующей проверки, характером, имеющих место ошибок и нарушений, предложениями по акту проверок и их исполнением; выясняет выполнил ли налогоплательщик предложения (указания) налогового органа по устранению недостатков, которые были выявлены предыдущей проверкой; на основании лицевого счёта, имеющегося в налоговом органе, выбирает данные о поступлении в бюджет сумм налогов и других платежей для сопоставления их с данными налогового учёта налогоплательщика о перечисленных в бюджет суммах налоговых платежей, а также направляет запросы в таможенные органы для получения сведений о прохождении грузов, товаров через таможню. «Результаты налоговой проверки должны оформляться в следующем порядке: 1) при отсутствии нарушений составляется справка в двух экземплярах с указанием наименования организации, его подчинённости, регистрационного номера налогоплательщика, банковского счёта, даты проверки, периоды за который она проводилась, данных о документах, подвергнутых проверке, в которой отмечается, что проверкой нарушений не установлено. В справке указывается выполнение предложений по ранее проведённой проверке, а также внесены ли исправительные данные в бухгалтерскую отчётность. Справка подписывается проверяющим, руководителем и главным бухгалтером проверяемой организации; 2) при установлении нарушения налогового законодательства и порядка ведения налогового учёта результаты проверки оформляются актом, в котором кроме указанных выше данных, следует приводит описание допущенных нарушений. Акт документальной проверки составляется в двух экземплярах со всеми приложениями, а в отдельных случаях – актом (протоколом) изъятия документов. Первый экземпляр вручается руководителю проверяемой организации, второй – остаётся у проверяющего. Примерная форма «Акта проверки правильности исчисления, полноты и своевременности уплаты налогов и других обязательных платежей в бюджет» утверждена Налоговым комитетом. При этом проверяющие должны соблюдать следующие требования: </w:t>
      </w:r>
    </w:p>
    <w:p>
      <w:pPr>
        <w:pStyle w:val="3"/>
        <w:numPr>
          <w:ilvl w:val="0"/>
          <w:numId w:val="9"/>
        </w:numPr>
        <w:tabs>
          <w:tab w:val="clear" w:pos="720"/>
          <w:tab w:val="left" w:pos="-142" w:leader="none"/>
        </w:tabs>
        <w:ind w:left="0" w:hanging="0"/>
        <w:rPr/>
      </w:pPr>
      <w:r>
        <w:rPr/>
        <w:t>последовательно, объективно, чётко и подробно описывать выявленные факты нарушений со ссылкой на соответствующие законодательные и иные правовые нормативные акты;</w:t>
      </w:r>
    </w:p>
    <w:p>
      <w:pPr>
        <w:pStyle w:val="3"/>
        <w:numPr>
          <w:ilvl w:val="0"/>
          <w:numId w:val="9"/>
        </w:numPr>
        <w:tabs>
          <w:tab w:val="clear" w:pos="720"/>
          <w:tab w:val="left" w:pos="-142" w:leader="none"/>
        </w:tabs>
        <w:ind w:left="0" w:hanging="0"/>
        <w:rPr/>
      </w:pPr>
      <w:r>
        <w:rPr/>
        <w:t>текст акта проверки не должен загромождаться различными таблицами, справочными данными, второстепенными фактами, перечислением повторяющихся однородных нарушений, которые должен найти отражение в приложениях к акту;</w:t>
      </w:r>
    </w:p>
    <w:p>
      <w:pPr>
        <w:pStyle w:val="3"/>
        <w:numPr>
          <w:ilvl w:val="0"/>
          <w:numId w:val="9"/>
        </w:numPr>
        <w:tabs>
          <w:tab w:val="clear" w:pos="720"/>
          <w:tab w:val="left" w:pos="-142" w:leader="none"/>
        </w:tabs>
        <w:ind w:left="0" w:hanging="0"/>
        <w:rPr/>
      </w:pPr>
      <w:r>
        <w:rPr/>
        <w:t>в акте необходимо указывать только конкретные, обоснованные, документально подтверждённые данные о выявленных нарушениях (дата и номер документа, наименование законодательного либо иного НПА, его статья или пункт, содержание, фамилия и инициалы должностного лица, суммы доначислений по каждому виду налога).</w:t>
      </w:r>
    </w:p>
    <w:p>
      <w:pPr>
        <w:pStyle w:val="3"/>
        <w:ind w:firstLine="360"/>
        <w:rPr/>
      </w:pPr>
      <w:r>
        <w:rPr/>
        <w:t>Не допускается включение в акт различного рода выводов, предложений и данных, не подтверждённых соответствующими документами. Не следует включать данные о структуре организации, отчётных показателях, имеющихся в периодической и годовой отчётности кроме случаев, когда проверяющим будут обнаружены искажения отчётных данных о финансовых результатах организации. В конце акта проверяющий, с учётом мнения руководителя и главного бухгалтера отражает представления по устранению выявленных нарушений налогового законодательства с указанием срока исправления. При отказе налогоплательщика от подписи проверяющим в конце акта делается запись: «Налогоплательщик от подписи отказался без объяснений и обоснования мотивов отказа». Объяснения налогоплательщика по акту, в том числе возражения против, содержавшихся в нём выводов, отражаются в акте либо прилагаются к нему. Акт документальной проверки не позднее следующего дня по окончании проверки регистрируется в специальном журнале по регистрации актов, который должен быть пронумерован, прошнурован и скреплён печатью налогового органа. Регистрационный номер в журнале является номером акта и проставляется на нём. Одновременно с регистрацией акта выписывается уведомление налогоплательщику, и при этом акт документальной проверки и выписываемое уведомление должны иметь один и тот же номер. Уведомление выписывается в двух экземплярах по установленной форме, подписывается начальником налогового органа или должностным лицом с указаний их фамилий и инициалов, а также должно быть заверено гербовой печатью и направлено или вручено налогоплательщику».</w:t>
      </w:r>
      <w:r>
        <w:rPr>
          <w:rStyle w:val="FootnoteCharacters"/>
          <w:rStyle w:val="FootnoteAnchor"/>
        </w:rPr>
        <w:footnoteReference w:id="15"/>
      </w:r>
      <w:r>
        <w:rPr/>
        <w:t xml:space="preserve"> Уведомление о начисленной сумме налога должно содержать следующие сведения:</w:t>
      </w:r>
    </w:p>
    <w:p>
      <w:pPr>
        <w:pStyle w:val="3"/>
        <w:numPr>
          <w:ilvl w:val="0"/>
          <w:numId w:val="3"/>
        </w:numPr>
        <w:rPr/>
      </w:pPr>
      <w:r>
        <w:rPr/>
        <w:t>фамилию, имя и отчество (или наименование) налогоплательщика;</w:t>
      </w:r>
    </w:p>
    <w:p>
      <w:pPr>
        <w:pStyle w:val="3"/>
        <w:numPr>
          <w:ilvl w:val="0"/>
          <w:numId w:val="3"/>
        </w:numPr>
        <w:rPr/>
      </w:pPr>
      <w:r>
        <w:rPr/>
        <w:t>регистрационный номер налогоплательщика, если налогоплательщику был присвоен такой номер;</w:t>
      </w:r>
    </w:p>
    <w:p>
      <w:pPr>
        <w:pStyle w:val="3"/>
        <w:numPr>
          <w:ilvl w:val="0"/>
          <w:numId w:val="3"/>
        </w:numPr>
        <w:rPr>
          <w:lang w:val="en-US"/>
        </w:rPr>
      </w:pPr>
      <w:r>
        <w:rPr/>
        <w:t>дату уведомления;</w:t>
      </w:r>
    </w:p>
    <w:p>
      <w:pPr>
        <w:pStyle w:val="3"/>
        <w:numPr>
          <w:ilvl w:val="0"/>
          <w:numId w:val="3"/>
        </w:numPr>
        <w:rPr/>
      </w:pPr>
      <w:r>
        <w:rPr/>
        <w:t>объект, к которому относится уведомление и ставку налога;</w:t>
      </w:r>
    </w:p>
    <w:p>
      <w:pPr>
        <w:pStyle w:val="3"/>
        <w:numPr>
          <w:ilvl w:val="0"/>
          <w:numId w:val="3"/>
        </w:numPr>
        <w:rPr/>
      </w:pPr>
      <w:r>
        <w:rPr/>
        <w:t>сумму начисленного налога и штрафных санкций;</w:t>
      </w:r>
    </w:p>
    <w:p>
      <w:pPr>
        <w:pStyle w:val="3"/>
        <w:numPr>
          <w:ilvl w:val="0"/>
          <w:numId w:val="3"/>
        </w:numPr>
        <w:rPr/>
      </w:pPr>
      <w:r>
        <w:rPr/>
        <w:t>требование уплатить налог и сроки уплаты;</w:t>
      </w:r>
    </w:p>
    <w:p>
      <w:pPr>
        <w:pStyle w:val="3"/>
        <w:numPr>
          <w:ilvl w:val="0"/>
          <w:numId w:val="3"/>
        </w:numPr>
        <w:rPr/>
      </w:pPr>
      <w:r>
        <w:rPr/>
        <w:t>место и способ уплаты налога;</w:t>
      </w:r>
    </w:p>
    <w:p>
      <w:pPr>
        <w:pStyle w:val="3"/>
        <w:numPr>
          <w:ilvl w:val="0"/>
          <w:numId w:val="3"/>
        </w:numPr>
        <w:rPr>
          <w:lang w:val="en-US"/>
        </w:rPr>
      </w:pPr>
      <w:r>
        <w:rPr/>
        <w:t>порядок обжалования;</w:t>
      </w:r>
      <w:r>
        <w:rPr>
          <w:rStyle w:val="FootnoteCharacters"/>
          <w:rStyle w:val="FootnoteAnchor"/>
        </w:rPr>
        <w:footnoteReference w:id="16"/>
      </w:r>
    </w:p>
    <w:p>
      <w:pPr>
        <w:pStyle w:val="3"/>
        <w:ind w:firstLine="720"/>
        <w:rPr/>
      </w:pPr>
      <w:r>
        <w:rPr/>
        <w:t>«После регистрации акта в журнале материалы проверки передаются проверяющим: начальнику отдела, а в необходимых случаях – начальнику налогового органа или его заместителю, которые по результатам рассмотрения должны  принять по ним соответствующие решения. В случае обращения налогоплательщика с жалобой в вышестоящий налоговый органа необоснованное решение (указание) нижестоящего налогового органа по материалам проверки налогоплательщика, необходимо письмо (жалобу) на действия работников проверяющего налогового органа подвергнуть тщательной проверке и составить заключение о перепроверке акта документальной проверки. Заключение, как правило, должно содержать несколько разделов:</w:t>
      </w:r>
    </w:p>
    <w:p>
      <w:pPr>
        <w:pStyle w:val="3"/>
        <w:ind w:firstLine="720"/>
        <w:rPr/>
      </w:pPr>
      <w:r>
        <w:rPr/>
        <w:t xml:space="preserve">а) </w:t>
      </w:r>
      <w:r>
        <w:rPr>
          <w:i/>
        </w:rPr>
        <w:t>Описательный раздел</w:t>
      </w:r>
      <w:r>
        <w:rPr/>
        <w:t>. В нём приводятся основания для составления заключения по разногласиям (т.е. запрос вышестоящей инстанции), фамилии, имена, отчества и должности лиц, принимавших участие в составлении заключения. Перечисляются все материалы, предъявленные составителям заключения по результатам проверки, и указывается период, к которому относится данное заключение.</w:t>
      </w:r>
    </w:p>
    <w:p>
      <w:pPr>
        <w:pStyle w:val="3"/>
        <w:ind w:firstLine="720"/>
        <w:rPr/>
      </w:pPr>
      <w:r>
        <w:rPr/>
        <w:t xml:space="preserve">б) </w:t>
      </w:r>
      <w:r>
        <w:rPr>
          <w:i/>
        </w:rPr>
        <w:t xml:space="preserve">Исследовательский раздел. </w:t>
      </w:r>
      <w:r>
        <w:rPr/>
        <w:t>В нём излагаются конкретные факты</w:t>
      </w:r>
      <w:r>
        <w:rPr>
          <w:i/>
        </w:rPr>
        <w:t xml:space="preserve"> </w:t>
      </w:r>
      <w:r>
        <w:rPr/>
        <w:t xml:space="preserve">по каждому нарушению в отдельности и анализируются материалы документальной проверки, явившиеся объектом исследования. </w:t>
        <w:br/>
        <w:tab/>
        <w:t>В данном разделе заключения необходимо исследовать, основаны ли на документах утверждения проверяющих и проверяемых о том, что эти документы и учётные данные являются полноценными с позиций действующего порядка ведения учёта объекта налогообложения. Достаточны ли представленные материалы для  выводов проверяющего и проверяемого налогоплательщика о наличии определённых нарушениях фактов нарушения налогового законодательства и порядка ведения налогового учёта, а также обоснованы ли выводы проверяющего о привлечении проверяемого налогоплательщика и его должностных лиц к установленной ответственности. При составлении данного раздела должны соблюдаться следующие требования: объективность изложения, краткость и ясность формулировок, логическая и хронологическая последовательность изложения, документальное обоснование всех изложенных фактов со ссылкой на листы приложения, номера и даты конкретных первичных и других документов. Если заключение основывается на конкретных правилах налогового учёта, то делается ссылка на них. При установлении нарушения налогового законодательства делается конкретная ссылка на соответствующий нормативный правовой акт, при этом в обязательном порядке указывается его название, кем и когда он утверждён, какие статьи, пункты или подпункты нарушены. В этом же разделе даются ссылки на номера приложений.</w:t>
      </w:r>
    </w:p>
    <w:p>
      <w:pPr>
        <w:pStyle w:val="3"/>
        <w:ind w:firstLine="720"/>
        <w:rPr/>
      </w:pPr>
      <w:r>
        <w:rPr/>
        <w:t xml:space="preserve">в) </w:t>
      </w:r>
      <w:r>
        <w:rPr>
          <w:i/>
        </w:rPr>
        <w:t>раздел выводов.</w:t>
      </w:r>
      <w:r>
        <w:rPr/>
        <w:t xml:space="preserve"> В данном разделе по каждому факту нарушений, поставленных на разрешение  в данном заключении, даются выводы, представляющие собой конкретные ответы на поставленные вопросы. Выводы составителей заключения должны быть чёткими, краткими, не допускающими различных толкований, ясными, расположенными в той же последовательности, что и в предыдущем разделе. Они должны логически вытекать из анализа исследованных материалов.  В выводах излагаются: 1) факты нарушений и другие обстоятельства, явившиеся предметом данного заключения; 2) заключение о том, характеризует ли конкретный факт факт нарушения налогового законодательства, если характеризует, то какого нормативно-правового акта. </w:t>
      </w:r>
    </w:p>
    <w:p>
      <w:pPr>
        <w:pStyle w:val="3"/>
        <w:ind w:firstLine="720"/>
        <w:rPr/>
      </w:pPr>
      <w:r>
        <w:rPr/>
        <w:t xml:space="preserve">г) </w:t>
      </w:r>
      <w:r>
        <w:rPr>
          <w:i/>
        </w:rPr>
        <w:t>раздел приложений</w:t>
      </w:r>
      <w:r>
        <w:rPr/>
        <w:t xml:space="preserve">. В этом разделе даются таблицы, расчёты и иной справочно-цифровой материал, составленный в процессе оформления заключения. Каждое приложение нумеруется и в заключении приводятся их порядковые номера и названия. Все приложения должны быть в обязательном порядке подписаны составителями заключения. Заключение подписывается должностными лицами налогового органа и лицами, принимавшими участие в его составлении. Заключение составляется в трёх экземплярах: </w:t>
      </w:r>
    </w:p>
    <w:p>
      <w:pPr>
        <w:pStyle w:val="3"/>
        <w:rPr/>
      </w:pPr>
      <w:r>
        <w:rPr/>
        <w:t xml:space="preserve">1) вышестоящему налоговому органу, назначившего проведение дополнительной проверки по материалам разногласий и составление заключения; 2)проверяемому налогоплательщику, обратившемуся с разногласиями в вышестоящую инстанцию; 3) нижестоящему налоговому органу, с которым проверяемый налогоплательщик имеет разногласия по материалам проверки. </w:t>
      </w:r>
    </w:p>
    <w:p>
      <w:pPr>
        <w:pStyle w:val="3"/>
        <w:ind w:firstLine="720"/>
        <w:rPr/>
      </w:pPr>
      <w:r>
        <w:rPr/>
        <w:t xml:space="preserve"> </w:t>
      </w:r>
      <w:r>
        <w:rPr/>
        <w:t>В случае установления проверяющими фактов нарушения налогового законодательства  к налогоплательщикам применяются финансовые санкции, а должностные лица налогоплательщика, виновные в этих нарушениях, привлекаются к административной ответственности.</w:t>
      </w:r>
    </w:p>
    <w:p>
      <w:pPr>
        <w:pStyle w:val="3"/>
        <w:ind w:firstLine="720"/>
        <w:rPr/>
      </w:pPr>
      <w:r>
        <w:rPr/>
        <w:t xml:space="preserve">Все материалы проверок (акт документальной проверки, уведомления и другие) передаются в отдел учёта для проведения записи в лицевом счёте организации о размерах доначисленной суммы с последующим возвратом в отдел, производящим проверку. Если в процессе документальной проверки будут установлены признаки налогового преступления, то материалы проверки передаются  проверяющими в подразделения налоговой полиции для принятия соответствующего решения. При этом в налоговую полицию должны быть представлены следующие документы: </w:t>
      </w:r>
    </w:p>
    <w:p>
      <w:pPr>
        <w:pStyle w:val="3"/>
        <w:ind w:firstLine="720"/>
        <w:rPr/>
      </w:pPr>
      <w:r>
        <w:rPr/>
        <w:t xml:space="preserve">а) акт проверки, подписанный проверяющими и руководством проверяемого налогоплательщика с приложением подлинников документов, по которым выявлены нарушения или которые свидетельствуют о нарушении налогового законодательства; </w:t>
      </w:r>
    </w:p>
    <w:p>
      <w:pPr>
        <w:pStyle w:val="3"/>
        <w:ind w:firstLine="720"/>
        <w:rPr/>
      </w:pPr>
      <w:r>
        <w:rPr/>
        <w:t xml:space="preserve">б) объяснения должностных лиц, по вине которых были допущены нарушения налогового законодательства, подпадающие под признаки преступления; </w:t>
      </w:r>
    </w:p>
    <w:p>
      <w:pPr>
        <w:pStyle w:val="3"/>
        <w:ind w:firstLine="720"/>
        <w:rPr/>
      </w:pPr>
      <w:r>
        <w:rPr/>
        <w:t xml:space="preserve">в) заключение по разногласиям, возникшим в ходе проведения налоговой проверки между проверяющим и должностными лицами налогоплательщика; </w:t>
      </w:r>
    </w:p>
    <w:p>
      <w:pPr>
        <w:pStyle w:val="3"/>
        <w:ind w:firstLine="720"/>
        <w:rPr/>
      </w:pPr>
      <w:r>
        <w:rPr/>
        <w:t xml:space="preserve">г) документы, представленные должностными лицами проверенного налогоплательщика в своё оправдание. Вышеуказанные документы необходимо подшить в отдельную папку, пронумеровать, составить опись и с сопроводительным письмом передать в налоговую  полицию. При этом копии вышеперечисленных документов должны находится в деле налогоплательщика. </w:t>
      </w:r>
    </w:p>
    <w:p>
      <w:pPr>
        <w:pStyle w:val="3"/>
        <w:ind w:firstLine="720"/>
        <w:rPr/>
      </w:pPr>
      <w:r>
        <w:rPr/>
        <w:t>Завершающим этапом налоговой проверки является осуществление систематического контроля за поступлением доначисленных сумм налогов и штрафных санкций и устранением выявленных нарушений налогового законодательства. Контроль осуществляется работниками налогового органа, осуществляющего проверку, путём тщательного рассмотрения письменных сообщений проверенного налогоплательщика о выполнении указания этого органа, зафиксированных в акте документально проверки.  Проверка на месте выполнения указаний об устранении нарушений налогового законодательства производится в случаях, если налогоплательщик продолжает нарушать требования этого законодательства и порядка ведения учёта объекта налогообложения».</w:t>
      </w:r>
      <w:r>
        <w:rPr>
          <w:rStyle w:val="FootnoteCharacters"/>
          <w:rStyle w:val="FootnoteAnchor"/>
        </w:rPr>
        <w:footnoteReference w:id="17"/>
      </w:r>
      <w:r>
        <w:rPr/>
        <w:t xml:space="preserve">   </w:t>
      </w:r>
    </w:p>
    <w:p>
      <w:pPr>
        <w:pStyle w:val="3"/>
        <w:ind w:firstLine="720"/>
        <w:rPr/>
      </w:pPr>
      <w:r>
        <w:rPr/>
        <w:t>Закон «О налогах…» в статье 137 п.2 закрепляет, что проверки по одному и тому же виду налога производятся на чаще одного раза в полугодие, а комплексные проверки – не чаще одного раза в год. Внеочередные проверки производятся согласно нормативному приказу Министра государственных доходов Республики Казахстан в отношении конкретного налогоплательщика, а также в случаях, установленных уголовно-процессуальным законодательством».</w:t>
      </w:r>
      <w:r>
        <w:rPr>
          <w:rStyle w:val="FootnoteCharacters"/>
          <w:rStyle w:val="FootnoteAnchor"/>
        </w:rPr>
        <w:footnoteReference w:id="18"/>
      </w:r>
      <w:r>
        <w:rPr/>
        <w:t xml:space="preserve"> Это положение также подкрепляется статьей 10 Гражданского кодекса  РК, в котором говорится, что права предпринимателей, осуществляющих деятельность, не запрещённую законодательством, защищаются: ограничением законодательными актами проверок предпринимательской деятельности, осуществляемых государственными органами, кроме того, возможностью привлечения государственных органов, должностных лиц, а также иных лиц и организаций к установленной законодательством имущественной ответственности перед предпринимателями за неправомерное воспрепятствование их деятельности.</w:t>
      </w:r>
      <w:r>
        <w:rPr>
          <w:rStyle w:val="FootnoteCharacters"/>
          <w:rStyle w:val="FootnoteAnchor"/>
        </w:rPr>
        <w:footnoteReference w:id="19"/>
      </w:r>
      <w:r>
        <w:rPr/>
        <w:t xml:space="preserve"> Об этом же указывается и в Указе Президента РК от 27.04.98г. «О защите прав граждан и юридических лиц на свободу предпринимательской деятельности»: «В целях устранения препятствий для осуществления свободной предпринимательской деятельности физических и юридических лиц … принять меры по сокращению и упорядочению контрольных и надзорных функций государственных органов и уменьшению их числа». </w:t>
      </w:r>
      <w:r>
        <w:rPr>
          <w:rStyle w:val="FootnoteCharacters"/>
          <w:rStyle w:val="FootnoteAnchor"/>
        </w:rPr>
        <w:footnoteReference w:id="20"/>
      </w:r>
      <w:r>
        <w:rPr/>
        <w:t>А это также является гарантией защиты их прав. Закон «О налогах …» уточняет, что проводимые проверки не должны повлечь приостановление текущей деятельности этой организации. Однако этот же закон в ст.171 закрепляет достаточно широкие полномочия органов налоговой службы, об их ответственности же говорит лишь скромным указанием на её виды, но не раскрывает содержания и механизма привлечения к этой ответственности.</w:t>
      </w:r>
      <w:r>
        <w:rPr>
          <w:rStyle w:val="FootnoteCharacters"/>
          <w:rStyle w:val="FootnoteAnchor"/>
        </w:rPr>
        <w:footnoteReference w:id="21"/>
      </w:r>
    </w:p>
    <w:p>
      <w:pPr>
        <w:pStyle w:val="3"/>
        <w:ind w:firstLine="720"/>
        <w:rPr/>
      </w:pPr>
      <w:r>
        <w:rPr/>
        <w:t xml:space="preserve">В соответствии с Правилами регистрации актов о назначении проверок субъектов предпринимательства государственными органами п.4 «государственный орган, вынесший акт о назначении проверки субъекта предпринимательства до начала проверки, представляет в регистрирующий орган (центр правовой статистики и информации при генеральной прокуратуре РК и его территориальные органы) указанный акт для регистрации», что также, по-моему, является дополнительной гарантией защиты прав проверяемого лица. Я также считаю, что эта норма, по замыслу законодателя, предназначена и для более эффективного контроля за надлежащим осуществлением своих должностных полномочий органами налоговой службы, что также повышает их ответственность за свои действия.  «В регистрации акта о назначении проверки может быть отказано в случаях, предусмотренных законодательством РК. Отказ в регистрации акта о назначении проверки может быть обжалован в органах прокуратуры». </w:t>
      </w:r>
      <w:r>
        <w:rPr>
          <w:rStyle w:val="FootnoteCharacters"/>
          <w:rStyle w:val="FootnoteAnchor"/>
        </w:rPr>
        <w:footnoteReference w:id="22"/>
      </w:r>
    </w:p>
    <w:p>
      <w:pPr>
        <w:pStyle w:val="3"/>
        <w:ind w:firstLine="720"/>
        <w:rPr/>
      </w:pPr>
      <w:r>
        <w:rPr/>
        <w:t>Правила определения хозяйствующих субъектов, подлежащих проверке налоговыми органами устанавливают порядок отбора хозяйствующих субъектов, подлежащих проверке налоговыми органами по вопросам правильности исчисления, полноты и своевременности уплаты налогов и других обязательных платежей в бюджет. В соответствии с п.2 и 3 Правил «для определения хозяйствующего субъектов, подлежащих проверке налоговыми органами, необходимо предварительно осуществить их разделение на три группы – крупные, средние и мелкие…, исходя из объёма реализации выполненных работ или услуг, объёма экспортно-импортных операций, учитывается объём уплаченных налогов, сборов и обязательных платежей, в динамике за последние два года деятельности, а также учитывается объём начисленных налогов, сборов и обязательных платежей».</w:t>
      </w:r>
      <w:r>
        <w:rPr>
          <w:rStyle w:val="FootnoteCharacters"/>
          <w:rStyle w:val="FootnoteAnchor"/>
        </w:rPr>
        <w:footnoteReference w:id="23"/>
      </w:r>
      <w:r>
        <w:rPr/>
        <w:t xml:space="preserve"> В заключение хотелось бы немного раскрыть механизм разрешения споров между налоговым органом, осуществлявшим проверку и хозяйствующим субъектом. Закон «О налогах» говорит, что налогоплательщик, который оспаривает сумму налога или иное решение налоговой службы, может обращаться в подразделение налоговой службы, вынесшей данное решение, с ходатайством о его пересмотре в административном порядке, в котором должны быть изложены доводы и указаны документы, на которых налогоплательщик основывает свою просьбу. В соответствии с Инструкцией о порядке рассмотрения ходатайств налогоплательщиков по актам проверок рассматриваются следующие случаи: «1) обжалования действий и решений налоговых органов и их должностных лиц в подразделениях налогового органа;</w:t>
      </w:r>
    </w:p>
    <w:p>
      <w:pPr>
        <w:pStyle w:val="3"/>
        <w:rPr/>
      </w:pPr>
      <w:r>
        <w:rPr/>
        <w:t xml:space="preserve"> </w:t>
      </w:r>
      <w:r>
        <w:rPr/>
        <w:t xml:space="preserve">2) обжалования действий и решений налоговых органов и их должностных лиц в вышестоящих налоговых органах. Ответственность за состояние работы по рассмотрению ходатайств возлагается на соответствующее структурное подразделение. </w:t>
      </w:r>
    </w:p>
    <w:p>
      <w:pPr>
        <w:pStyle w:val="3"/>
        <w:rPr/>
      </w:pPr>
      <w:r>
        <w:rPr/>
        <w:t>Ходатайства налогоплательщиков… подлежат обязательной регистрации и рассмотрению. Отказ в их приёме запрещается.” Ходатайтсва, поступающие от налогоплательщиков, должны быть рассмотрены в течение 10 дней. “Ходатайства налогоплательщиков, не требующие дополнительного изучения и проверки, рассматриваются и решения по ним принимаются в течение 5 дней. В тех случаях, когда необходимо проведение дополнительной проверки, истребования допонительных материалов и принятия других мер, сроки разрешения ходатайств могут быть в порядке исключения продлены руководителем соответствующего налогового органа, но не более чем на один месяц, о чём сообщается заявителю. Продления срока исполнения документа допускается не более трёх раз.”</w:t>
      </w:r>
      <w:r>
        <w:rPr>
          <w:rStyle w:val="FootnoteCharacters"/>
          <w:rStyle w:val="FootnoteAnchor"/>
          <w:lang w:val="en-US"/>
        </w:rPr>
        <w:footnoteReference w:id="24"/>
      </w:r>
      <w:r>
        <w:rPr/>
        <w:t xml:space="preserve"> По данному ходатайству структурное подразделение территориального налогового органа в присутствии налогоплательщика составляет протокол о рассмотрении оспариваемого акта проверки. Форма протокола в основном повторяет  форму акта документалной проверки с той разницей, что в нём отражаются только те вопросы, по которым возникли разногласия. В случае отрицательного решения по ходатайству в нём должны быть подробно изложены  причины. Не допускается изложения решения по ходатайству без всякой мотивировки, к примеру, “отказать”, “удовлетворить”, “не представляется возможным”. Данный порядок рассмотрения споров и разногласий, по-моему, полностью соответствует Конституции РК ст. 13 о том, что “каждый имеет право…защищать свои права и свободы всеми не противоречащими закону способами… Каждый имеет право на судебную защиту своих прав и свобод.”</w:t>
      </w:r>
      <w:r>
        <w:rPr>
          <w:rStyle w:val="FootnoteCharacters"/>
          <w:rStyle w:val="FootnoteAnchor"/>
          <w:lang w:val="en-US"/>
        </w:rPr>
        <w:footnoteReference w:id="25"/>
      </w:r>
      <w:r>
        <w:rPr/>
        <w:t xml:space="preserve"> Таким образом, это является ещё одной возможностью на защиту своих прав и законных интересов. </w:t>
      </w:r>
    </w:p>
    <w:p>
      <w:pPr>
        <w:pStyle w:val="3"/>
        <w:rPr/>
      </w:pPr>
      <w:r>
        <w:rPr/>
      </w:r>
    </w:p>
    <w:p>
      <w:pPr>
        <w:pStyle w:val="3"/>
        <w:rPr/>
      </w:pPr>
      <w:r>
        <w:rPr/>
      </w:r>
    </w:p>
    <w:p>
      <w:pPr>
        <w:pStyle w:val="Normal"/>
        <w:numPr>
          <w:ilvl w:val="0"/>
          <w:numId w:val="11"/>
        </w:numPr>
        <w:spacing w:lineRule="auto" w:line="360"/>
        <w:jc w:val="both"/>
        <w:rPr>
          <w:sz w:val="32"/>
        </w:rPr>
      </w:pPr>
      <w:r>
        <w:rPr>
          <w:sz w:val="32"/>
        </w:rPr>
        <w:t>Виды налоговых проверок и порядок их осуществления согласно Налоговому кодексу.</w:t>
      </w:r>
    </w:p>
    <w:p>
      <w:pPr>
        <w:pStyle w:val="Normal"/>
        <w:spacing w:lineRule="auto" w:line="360"/>
        <w:jc w:val="both"/>
        <w:rPr>
          <w:sz w:val="32"/>
        </w:rPr>
      </w:pPr>
      <w:r>
        <w:rPr>
          <w:sz w:val="32"/>
        </w:rPr>
      </w:r>
    </w:p>
    <w:p>
      <w:pPr>
        <w:pStyle w:val="Heading1"/>
        <w:ind w:firstLine="709"/>
        <w:rPr/>
      </w:pPr>
      <w:r>
        <w:rPr/>
        <w:t xml:space="preserve">Общие положения Налогового кодекса представляют собой своеобразную конституцию налогового законодательства, а, следовательно, они существенных изменений не должны претерпеть. Ведь то, что проверено многолетней практикой и достаточно хорошо разработано в теории, будет иметь наилучший результат  применения. </w:t>
      </w:r>
    </w:p>
    <w:p>
      <w:pPr>
        <w:pStyle w:val="21"/>
        <w:rPr/>
      </w:pPr>
      <w:r>
        <w:rPr/>
        <w:t>Положения о налоговом контроле как институте общей части налогового права закреплены в  Налоговом кодексе, как и в законе «О налогах», в части третьей «Налоговое администрирование» (в Законе раздел 17 «Общие административные положения»). Однако налоговый кодекс раскрывает понятие, формы и порядок осуществления налогового контроля непосредственно и более систематизировано. Налоговый кодекс так определяет понятие налогового контроля: это «контроль органов налоговой службы за исполнением налогового законодательства, полнотой и своевременностью перечисления обязательных пенсионных взносов».  Часть 2 ст. 508 Налогового кодекса предусматривает следующие формы налогового контроля:</w:t>
      </w:r>
    </w:p>
    <w:p>
      <w:pPr>
        <w:pStyle w:val="Normal"/>
        <w:numPr>
          <w:ilvl w:val="0"/>
          <w:numId w:val="7"/>
        </w:numPr>
        <w:spacing w:lineRule="auto" w:line="360"/>
        <w:jc w:val="both"/>
        <w:rPr>
          <w:sz w:val="24"/>
        </w:rPr>
      </w:pPr>
      <w:r>
        <w:rPr>
          <w:sz w:val="24"/>
        </w:rPr>
        <w:t>регистрационного учёта налогоплательщиков;</w:t>
      </w:r>
    </w:p>
    <w:p>
      <w:pPr>
        <w:pStyle w:val="Normal"/>
        <w:numPr>
          <w:ilvl w:val="0"/>
          <w:numId w:val="7"/>
        </w:numPr>
        <w:spacing w:lineRule="auto" w:line="360"/>
        <w:jc w:val="both"/>
        <w:rPr>
          <w:sz w:val="24"/>
        </w:rPr>
      </w:pPr>
      <w:r>
        <w:rPr>
          <w:sz w:val="24"/>
        </w:rPr>
        <w:t>учёта объектов налогообложения и объектов, связанных с налогообложением;</w:t>
      </w:r>
    </w:p>
    <w:p>
      <w:pPr>
        <w:pStyle w:val="Normal"/>
        <w:numPr>
          <w:ilvl w:val="0"/>
          <w:numId w:val="7"/>
        </w:numPr>
        <w:spacing w:lineRule="auto" w:line="360"/>
        <w:jc w:val="both"/>
        <w:rPr>
          <w:sz w:val="24"/>
          <w:lang w:val="en-US"/>
        </w:rPr>
      </w:pPr>
      <w:r>
        <w:rPr>
          <w:sz w:val="24"/>
        </w:rPr>
        <w:t>учёта поступлений в бюджет;</w:t>
      </w:r>
    </w:p>
    <w:p>
      <w:pPr>
        <w:pStyle w:val="Normal"/>
        <w:numPr>
          <w:ilvl w:val="0"/>
          <w:numId w:val="7"/>
        </w:numPr>
        <w:spacing w:lineRule="auto" w:line="360"/>
        <w:jc w:val="both"/>
        <w:rPr>
          <w:sz w:val="24"/>
        </w:rPr>
      </w:pPr>
      <w:r>
        <w:rPr>
          <w:sz w:val="24"/>
        </w:rPr>
        <w:t>учёта плательщиков налога на добавленную стоимость;</w:t>
      </w:r>
    </w:p>
    <w:p>
      <w:pPr>
        <w:pStyle w:val="Normal"/>
        <w:numPr>
          <w:ilvl w:val="0"/>
          <w:numId w:val="7"/>
        </w:numPr>
        <w:spacing w:lineRule="auto" w:line="360"/>
        <w:jc w:val="both"/>
        <w:rPr>
          <w:sz w:val="24"/>
          <w:lang w:val="en-US"/>
        </w:rPr>
      </w:pPr>
      <w:r>
        <w:rPr>
          <w:sz w:val="24"/>
        </w:rPr>
        <w:t>налоговых проверок;</w:t>
      </w:r>
    </w:p>
    <w:p>
      <w:pPr>
        <w:pStyle w:val="Normal"/>
        <w:numPr>
          <w:ilvl w:val="0"/>
          <w:numId w:val="7"/>
        </w:numPr>
        <w:spacing w:lineRule="auto" w:line="360"/>
        <w:jc w:val="both"/>
        <w:rPr>
          <w:sz w:val="24"/>
          <w:lang w:val="en-US"/>
        </w:rPr>
      </w:pPr>
      <w:r>
        <w:rPr>
          <w:sz w:val="24"/>
        </w:rPr>
        <w:t>камерального контроля;</w:t>
      </w:r>
    </w:p>
    <w:p>
      <w:pPr>
        <w:pStyle w:val="Normal"/>
        <w:numPr>
          <w:ilvl w:val="0"/>
          <w:numId w:val="7"/>
        </w:numPr>
        <w:spacing w:lineRule="auto" w:line="360"/>
        <w:jc w:val="both"/>
        <w:rPr>
          <w:sz w:val="24"/>
        </w:rPr>
      </w:pPr>
      <w:r>
        <w:rPr>
          <w:sz w:val="24"/>
        </w:rPr>
        <w:t>мониторинга финансово-хозяйственной деятельности налогоплательщиков;</w:t>
      </w:r>
    </w:p>
    <w:p>
      <w:pPr>
        <w:pStyle w:val="Normal"/>
        <w:numPr>
          <w:ilvl w:val="0"/>
          <w:numId w:val="7"/>
        </w:numPr>
        <w:spacing w:lineRule="auto" w:line="360"/>
        <w:jc w:val="both"/>
        <w:rPr>
          <w:sz w:val="24"/>
        </w:rPr>
      </w:pPr>
      <w:r>
        <w:rPr>
          <w:sz w:val="24"/>
        </w:rPr>
        <w:t xml:space="preserve">  </w:t>
      </w:r>
      <w:r>
        <w:rPr>
          <w:sz w:val="24"/>
        </w:rPr>
        <w:t>правил применения контрольно-кассовых машин  с фискальной памятью;</w:t>
      </w:r>
    </w:p>
    <w:p>
      <w:pPr>
        <w:pStyle w:val="Normal"/>
        <w:numPr>
          <w:ilvl w:val="0"/>
          <w:numId w:val="7"/>
        </w:numPr>
        <w:spacing w:lineRule="auto" w:line="360"/>
        <w:jc w:val="both"/>
        <w:rPr>
          <w:sz w:val="24"/>
        </w:rPr>
      </w:pPr>
      <w:r>
        <w:rPr>
          <w:sz w:val="24"/>
        </w:rPr>
        <w:t>маркировки отдельных видов подакцизных товаров и установления акцизных постов;</w:t>
      </w:r>
    </w:p>
    <w:p>
      <w:pPr>
        <w:pStyle w:val="Normal"/>
        <w:numPr>
          <w:ilvl w:val="0"/>
          <w:numId w:val="7"/>
        </w:numPr>
        <w:spacing w:lineRule="auto" w:line="360"/>
        <w:jc w:val="both"/>
        <w:rPr>
          <w:sz w:val="24"/>
        </w:rPr>
      </w:pPr>
      <w:r>
        <w:rPr>
          <w:sz w:val="24"/>
        </w:rPr>
        <w:t>соблюдения порядка учёта, оценки и реализации имущества, обращённого в собственность государства.</w:t>
      </w:r>
    </w:p>
    <w:p>
      <w:pPr>
        <w:pStyle w:val="Normal"/>
        <w:spacing w:lineRule="auto" w:line="360"/>
        <w:jc w:val="both"/>
        <w:rPr>
          <w:sz w:val="24"/>
        </w:rPr>
      </w:pPr>
      <w:r>
        <w:rPr>
          <w:sz w:val="24"/>
        </w:rPr>
        <w:t xml:space="preserve">Далее Налоговый кодекс рассматривает все формы налогового контроля по главам более конкретно и полно.  Наверное, может возникнуть вопрос, почему  в качестве одной из форм налогового контроля закрепляется мониторинг финансово-хозяйственной деятельности налогоплательщиков. Я думаю, что  этот  вопрос достаточно непраздный. Достаточно ответить, что  собой представляет  контроль. Это всегда проверка или </w:t>
      </w:r>
      <w:r>
        <w:rPr>
          <w:sz w:val="24"/>
          <w:u w:val="single"/>
        </w:rPr>
        <w:t>наблюдение с целью проверки</w:t>
      </w:r>
      <w:r>
        <w:rPr>
          <w:sz w:val="24"/>
        </w:rPr>
        <w:t>. Мониторинг же представляет собой деятельность по наблюдению за объектом, в данном случае  им является финансово-хозяйственная деятельность налогоплательщика. Ст. 563 Кодекса как раз и приводит понятие мониторинга налогоплательщиков как деятельность, которая «осуществляется путём применения системы наблюдений и исследований за финансово-хозяйственной деятельностью налогоплательщиков с целью определения их реальной налогооблагаемой базы, и проведения анализа обоснованности формирования себестоимости товаров (работ, услуг), соблюдения финансового, валютного законодательства, применяемых рыночных цен». Таким образом, мониторинг не случайно получил своё закрепление в Налоговом кодексе  и является формой осуществления налогового контроля.  Но с этим можно и не согласиться. Ведь когда  я рассматривала налоговый   контроль как институт общей   части налогового  права,   то   я       указывала      на     цель как на один из элементов  налогового контроля. К тому же мониторинг не получил своего закрепления в З                                                                                                                 Законе «О налогах». Если же мониторинг  это лишь наблюдение  с целью    проверки, то  каким   же образом можно выявить виновных и привлечь их к установленной юридической ответственности.  Но всё таки эта разновидность  налогового  контроля встречается и  в нашем законодательстве в настоящий момент. О нём упоминается в Постановлении Правительства Республики Казахстан от 30 октября 1999 года N 1631 О внедрении государственного мониторинга крупных налогоплательщиков: «Внедрить систему    электронного    мониторинга крупных налогоплательщиков методом сбора информации в  базу  данных  Министерства государственных доходов Республики Казахстан. Утвердить прилагаемый перечень  крупных   налогоплательщиков, подлежащих государственному  мониторингу».</w:t>
      </w:r>
      <w:r>
        <w:rPr>
          <w:rStyle w:val="FootnoteCharacters"/>
          <w:rStyle w:val="FootnoteAnchor"/>
          <w:sz w:val="24"/>
        </w:rPr>
        <w:footnoteReference w:id="26"/>
      </w:r>
    </w:p>
    <w:p>
      <w:pPr>
        <w:pStyle w:val="Normal"/>
        <w:spacing w:lineRule="auto" w:line="360"/>
        <w:jc w:val="both"/>
        <w:rPr>
          <w:sz w:val="24"/>
        </w:rPr>
      </w:pPr>
      <w:r>
        <w:rPr>
          <w:sz w:val="24"/>
        </w:rPr>
        <w:t>Также об этом говорится и в Приложении, утверждённым МГД РК от 04.05.2000г и раскрывает его значение: «Мониторинг  налогоплательщиков,  осуществляющих  деятельность  на рынке вторичных черных и цветных металлов (далее мониторинг) проводится в соответствии с постановлением Правительства Республики Казахстан N 383 от 13 марта 2000 г. "О рынке вторичных черных и цветных металлов".</w:t>
      </w:r>
    </w:p>
    <w:p>
      <w:pPr>
        <w:pStyle w:val="Normal"/>
        <w:spacing w:lineRule="auto" w:line="360"/>
        <w:jc w:val="both"/>
        <w:rPr>
          <w:sz w:val="24"/>
        </w:rPr>
      </w:pPr>
      <w:r>
        <w:rPr>
          <w:sz w:val="24"/>
        </w:rPr>
        <w:t xml:space="preserve">     </w:t>
      </w:r>
      <w:r>
        <w:rPr>
          <w:sz w:val="24"/>
        </w:rPr>
        <w:t>Мониторинг  представляет  собой  систему  наблюдений  в   течение налогового года за хозяйствующими субъектами для обеспечения  контроля  и</w:t>
      </w:r>
    </w:p>
    <w:p>
      <w:pPr>
        <w:pStyle w:val="Normal"/>
        <w:spacing w:lineRule="auto" w:line="360"/>
        <w:jc w:val="both"/>
        <w:rPr>
          <w:sz w:val="24"/>
        </w:rPr>
      </w:pPr>
      <w:r>
        <w:rPr>
          <w:sz w:val="24"/>
        </w:rPr>
        <w:t>своевременного выявления, оценки, предупреждения и устранения  негативных</w:t>
      </w:r>
    </w:p>
    <w:p>
      <w:pPr>
        <w:pStyle w:val="Normal"/>
        <w:spacing w:lineRule="auto" w:line="360"/>
        <w:jc w:val="both"/>
        <w:rPr>
          <w:sz w:val="24"/>
        </w:rPr>
      </w:pPr>
      <w:r>
        <w:rPr>
          <w:sz w:val="24"/>
        </w:rPr>
        <w:t>явлений.  Мониторинг  осуществляет  Министерство  государственных  доходов</w:t>
      </w:r>
    </w:p>
    <w:p>
      <w:pPr>
        <w:pStyle w:val="Normal"/>
        <w:spacing w:lineRule="auto" w:line="360"/>
        <w:jc w:val="both"/>
        <w:rPr>
          <w:sz w:val="24"/>
        </w:rPr>
      </w:pPr>
      <w:r>
        <w:rPr>
          <w:sz w:val="24"/>
        </w:rPr>
        <w:t>Республики Казахстан (далее - МГД РК) и Министерство энергетики, индустрии</w:t>
      </w:r>
    </w:p>
    <w:p>
      <w:pPr>
        <w:pStyle w:val="Normal"/>
        <w:spacing w:lineRule="auto" w:line="360"/>
        <w:jc w:val="both"/>
        <w:rPr>
          <w:sz w:val="24"/>
        </w:rPr>
      </w:pPr>
      <w:r>
        <w:rPr>
          <w:sz w:val="24"/>
        </w:rPr>
        <w:t>и торговли Республики Казахстан (далее - МЭИиТ РК). Хозяйственным субъектом мониторинга  являются  юридические  лица, занятые сбором (заготовкой), хранением, переработкой и реализацией лома и отходов цветных и черных металлов, на  территории  Республики  Казахстан, включенных в Перечень  хозяйствующих  субъектов,  утвержденных  МЭИиТ  РК (далее - субъекты). Мониторинг осуществляется методом сбора информации с субъектов  и передачи ее электронным способом в Центр (МГД РК), где составляется  база данных, наполняемая информацией о субъектах по основным  экономическим и налоговым показателям».</w:t>
      </w:r>
      <w:r>
        <w:rPr>
          <w:rStyle w:val="FootnoteCharacters"/>
          <w:rStyle w:val="FootnoteAnchor"/>
          <w:sz w:val="24"/>
        </w:rPr>
        <w:footnoteReference w:id="27"/>
      </w:r>
    </w:p>
    <w:p>
      <w:pPr>
        <w:pStyle w:val="Normal"/>
        <w:spacing w:lineRule="auto" w:line="360"/>
        <w:jc w:val="both"/>
        <w:rPr>
          <w:sz w:val="24"/>
        </w:rPr>
      </w:pPr>
      <w:r>
        <w:rPr>
          <w:sz w:val="24"/>
        </w:rPr>
        <w:t>Закон же «О налогах» в ст.1 ч.2 говорит о том, что законодательные и иные акты, которые противоречат данному закону, не имеют юридической силы. Следовательно, встаёт вопрос о соответствии приложения№1 и Постановления Правительства закону «О налогах».</w:t>
      </w:r>
    </w:p>
    <w:p>
      <w:pPr>
        <w:pStyle w:val="3"/>
        <w:rPr/>
      </w:pPr>
      <w:r>
        <w:rPr/>
        <w:t xml:space="preserve">        </w:t>
      </w:r>
      <w:r>
        <w:rPr/>
        <w:t>Непосредственно регулирующей порядок организации и проведения налоговых проверок посвящена глава 93 кодекса. Налоговая проверка – это проверка, которая осуществляется органами налоговой службы за исполнением налогового законодательства и проводится для того, чтобы удостовериться в правильности ведения учёта организации, исчисления налогов с целью контроля. Согласно  Налоговому кодексу выделяются следующие виды налоговых проверок: документальная проверка; рейдовая проверка; хронометражное обследование. «Документальные проверки подразделяются на следующие виды: 1) комплексная проверка – проверка исполнения налогового обязательства по всем видам налогов и других обязательных платежей в бюджет;</w:t>
      </w:r>
    </w:p>
    <w:p>
      <w:pPr>
        <w:pStyle w:val="21"/>
        <w:rPr/>
      </w:pPr>
      <w:r>
        <w:rPr/>
        <w:t>2) тематическая проверка – проверка исполнения налогового  обязательства по отдельному виду налога и другого обязательного платежа в бюджет;</w:t>
      </w:r>
    </w:p>
    <w:p>
      <w:pPr>
        <w:pStyle w:val="21"/>
        <w:rPr/>
      </w:pPr>
      <w:r>
        <w:rPr/>
        <w:t>3)встречная проверка – проверка, проводимая в отношении третьих лиц в случае, если при проведении налоговых проверок у налогового органа возникает необходимость в получении дополнителной информации о правилном отражении в налоговом учёте проведённых операций  налогоплательщиком, связанным с указанными лицами.</w:t>
      </w:r>
    </w:p>
    <w:p>
      <w:pPr>
        <w:pStyle w:val="21"/>
        <w:rPr/>
      </w:pPr>
      <w:r>
        <w:rPr/>
        <w:t xml:space="preserve">Рейдовые проверки проводятся налоговыми органами в отношении отдельных налогоплательщиков по вопросам соблюдения ими отдельных требований законодательства а именно: </w:t>
      </w:r>
    </w:p>
    <w:p>
      <w:pPr>
        <w:pStyle w:val="21"/>
        <w:numPr>
          <w:ilvl w:val="0"/>
          <w:numId w:val="5"/>
        </w:numPr>
        <w:rPr/>
      </w:pPr>
      <w:r>
        <w:rPr/>
        <w:t>постановки налогоплательщиков на регистрационный учёт в налоговых органах;</w:t>
      </w:r>
    </w:p>
    <w:p>
      <w:pPr>
        <w:pStyle w:val="21"/>
        <w:numPr>
          <w:ilvl w:val="0"/>
          <w:numId w:val="5"/>
        </w:numPr>
        <w:rPr/>
      </w:pPr>
      <w:r>
        <w:rPr/>
        <w:t>правильности применения контрольно-кассовых машин с фискальной памятью;</w:t>
      </w:r>
    </w:p>
    <w:p>
      <w:pPr>
        <w:pStyle w:val="21"/>
        <w:numPr>
          <w:ilvl w:val="0"/>
          <w:numId w:val="5"/>
        </w:numPr>
        <w:rPr/>
      </w:pPr>
      <w:r>
        <w:rPr/>
        <w:t>наличия лицензии и иных разрешительных документов;</w:t>
      </w:r>
    </w:p>
    <w:p>
      <w:pPr>
        <w:pStyle w:val="21"/>
        <w:numPr>
          <w:ilvl w:val="0"/>
          <w:numId w:val="5"/>
        </w:numPr>
        <w:rPr/>
      </w:pPr>
      <w:r>
        <w:rPr/>
        <w:t>соблюдения правил производства, хранения и реализации подакцизной продукции”.</w:t>
      </w:r>
      <w:r>
        <w:rPr>
          <w:rStyle w:val="FootnoteCharacters"/>
          <w:rStyle w:val="FootnoteAnchor"/>
          <w:lang w:val="en-US"/>
        </w:rPr>
        <w:footnoteReference w:id="28"/>
      </w:r>
    </w:p>
    <w:p>
      <w:pPr>
        <w:pStyle w:val="21"/>
        <w:ind w:hanging="0"/>
        <w:rPr/>
      </w:pPr>
      <w:r>
        <w:rPr/>
        <w:t>Существует также хронометражное обследование, которое проводится налоговыми органами с определённой целью – установление фактического дохода налогоплательщика и фактических затрат, связанных с получением дохода. Этот вид проверки должен проводится в порядке, утверждённом уполномоченным государственном органом. Каков будет этот порядок не известно, так как эта разновидность налоговых проверок является новеллой в Налоговом кодексе, а  его достоверность также вызывает сомнения. Но здесь возникает вопрос, не будет ли эта проверка органами налоговой службы обременительной для налогоплательщика, не будет ли она нарушать его права и ст.26 п.4 Конституции “каждый имеет право на свободу предпринимательской деятельности, свободное использование своего имущества для любой законной предпринимательской деятельности”</w:t>
      </w:r>
      <w:r>
        <w:rPr>
          <w:rStyle w:val="FootnoteCharacters"/>
          <w:rStyle w:val="FootnoteAnchor"/>
          <w:lang w:val="en-US"/>
        </w:rPr>
        <w:footnoteReference w:id="29"/>
      </w:r>
      <w:r>
        <w:rPr/>
        <w:t xml:space="preserve"> бесконечными проверками. Не будет ли это ещё одним из поводов для создания препятствий в осуществлении свободной предпринимательской деятельности. </w:t>
      </w:r>
    </w:p>
    <w:p>
      <w:pPr>
        <w:pStyle w:val="21"/>
        <w:rPr/>
      </w:pPr>
      <w:r>
        <w:rPr/>
        <w:t>Налоговые проверки проводятся со следующей периодичностью: комплексные- не чаще одного раза в год, а тематические не чаще одного раза в полугодие по одному и тому же виду налога и другому обязательному платежу в бюджет. Но эти ограничения могут и не распространяться в следующих случаях: при проведении документальных проверок, осуществляемых в связи с ликвидацией или реорганизацией юридического лица и прекращением деятельности индивидуалного предпринимателя, а также в случае снятия с учёта по налогу на добавленную стоимость на основании заявления налогоплательщика; при проведении документальных проверок, осуществляемых в связи с истечением срока действия контракта на недропользование; при проведении встречных проверок; при проведении тематических проверок, проводимых на основании заявления налогоплательщика на предмет достоверности сумм налога на добавленную стоимость, предъявленного к возврату; при дополнительных проверках, проводимых на основании решения органа, рассматривающего жалобу налогоплательщика на уведомление по акту налоговой проверки; при внеочередных документальных проверках, проводимых согласно приказу руководителя уполномоченного государственного органа в отношении конкретного налогоплательщика, а также по основаниям, предусмотренным уголовно-процессуальным законодательством Республики Казахстан. Однако  сами случаи издания  такого приказа  кодексом не указываются, что может повлечь нарушение  налогового законодательства, создания препятствий в осуществлении свободной предпринимательской деятельности. Участниками налоговой проверки являются  должностные лица органов  налоговой службы и налогоплательщик.  Основанием  для проведения налоговой проверки является предписание, в котором указывается : 1) дата и номер регистрации предписания в налоговом органе, 2)наименование налогового органа, вынесшего предписание, 3) полное наименование налогоплательщика, 4) его регистрационный номер, 5) вид проверки, 6) должности, фамилии, имена, отчества проверяющих лиц, 7) срок проведения проверки, 8) проверяемый налоговый период при документальных проверках. При проведении рейдовых проверок указывается также проверяемый участок территории, вопросы, подлежащие выяснению в ходе проверки, однако не указываются пункты 3), 4), 7). В предписании к тематическим и встречным проверкам указывается проверяемый вид налога и другого обязательного платежа в бюджет.  Это предписание подписывается первым руководителем органа налоговой службы или  лицом, его замещающим, заверяется гербовой  печатью и регистрируется в специальном журнале. Налоговая проверка должна быть проведена в срок непревышающий 30 рабочих дней с момента вручения предписания.  При  проведении проверки юридического лица, которое имеет структурное подразделение, срок проведения  проверки может быть продлен налоговым органом до 60 рабочих дней. В случае, если при проведении проверки обнаруживаются особые сложности, срок может быть увеличен вышестоящим налоговым органом налоговой службы до 50 рабочих дней для юридического лица, не имеющего структурного подразделения, и до 80 рабочих дней  для юридического лица, имеющего структурное подразделение. Причём вопросы особой сложности должны подтверждаться обоснованным письменным решением вышестоящего налогового органа, вручаемым налогоплательщику. В случае продления сроков проверки оформляется дополнительное предписание, в котором указывается номер и дата регистрации предыдущего предписания.</w:t>
      </w:r>
    </w:p>
    <w:p>
      <w:pPr>
        <w:pStyle w:val="21"/>
        <w:ind w:hanging="0"/>
        <w:rPr/>
      </w:pPr>
      <w:r>
        <w:rPr/>
        <w:tab/>
        <w:t>Началом проведения  налоговой проверки является момент вручения налогоплательщику (налоговому агенту)    предписания. Должностные лица, которые  будут проводить  проверку,  обязаны  предъявить налогоплательщику  или налоговому  агенту  служебное   удостоверение. Отказ от  получения предписания не является основанием для отмены налоговой проверки. Налогоплательщик должен допустить должностных лиц, проводящих налоговую проверку, на территорию  или в помещение, используемые  для получения дохода, либо на  объекты налогообложения и объекты, связанные с  налогообложением, для обследования. При воспрепятствовании   доступа должностных  лиц  на   эти территории или помещения (кроме жилых) составляется протокол, который подписывается должностными лицами органа налоговой  службы, проводящими налоговую проверку,           и налогоплательщиком (налоговым агентом).  При отказе от подписания данного протокола  налогоплательщик   (налоговый  агент) обязан дать письменное объяснение о причине такого отказа. Но существуют также случаи, когда налогоплательщик (налоговый агент) может  и не   допустить на территорию или в помещение  для проведения налоговой проверки должностных лиц органа налоговой службы: когда предписание не вручено либо не оформлено  в установленном порядке; сроки проверки,  указанные в предписании, не    наступили  или истекли; данные лица не указаны в предписании; запрашивается документация, не относящаяся  к проверяемому налоговому периоду.</w:t>
      </w:r>
    </w:p>
    <w:p>
      <w:pPr>
        <w:pStyle w:val="21"/>
        <w:ind w:hanging="0"/>
        <w:rPr/>
      </w:pPr>
      <w:r>
        <w:rPr/>
        <w:tab/>
        <w:t>Завершается налоговая  проверка составлением должностным лицом органа налоговой службы акта налоговой проверки, в котором указываются следующие сведения: 1) место проведения налоговой проверки, дата составления акта;</w:t>
      </w:r>
    </w:p>
    <w:p>
      <w:pPr>
        <w:pStyle w:val="21"/>
        <w:ind w:hanging="0"/>
        <w:rPr/>
      </w:pPr>
      <w:r>
        <w:rPr/>
        <w:t>2) вид проверки;</w:t>
      </w:r>
    </w:p>
    <w:p>
      <w:pPr>
        <w:pStyle w:val="21"/>
        <w:ind w:hanging="0"/>
        <w:rPr/>
      </w:pPr>
      <w:r>
        <w:rPr/>
        <w:t>3) должность, фамилии, имя и отчество должностных  лиц органа   налоговой службы, проводивших налоговую проверку;</w:t>
      </w:r>
    </w:p>
    <w:p>
      <w:pPr>
        <w:pStyle w:val="21"/>
        <w:ind w:hanging="0"/>
        <w:rPr/>
      </w:pPr>
      <w:r>
        <w:rPr/>
        <w:t>4) должность, фамилии, имя и отчество либо полное наименование  налогоплательщика (налогового агента);</w:t>
      </w:r>
    </w:p>
    <w:p>
      <w:pPr>
        <w:pStyle w:val="21"/>
        <w:ind w:hanging="0"/>
        <w:rPr/>
      </w:pPr>
      <w:r>
        <w:rPr/>
        <w:t>5) местонахождение, банковские реквизиты налогоплательщика (налогового агента), регистрационный номер;</w:t>
      </w:r>
    </w:p>
    <w:p>
      <w:pPr>
        <w:pStyle w:val="21"/>
        <w:ind w:hanging="0"/>
        <w:rPr/>
      </w:pPr>
      <w:r>
        <w:rPr/>
        <w:t>6) фамилия, имя, отчество руководителя и должностных лиц налогоплательщика (налогового агента), ответственных за ведение налоговой и бухгалтерской отчётности и уплату налогов и других обязательных платежей в бюджет.</w:t>
      </w:r>
    </w:p>
    <w:p>
      <w:pPr>
        <w:pStyle w:val="21"/>
        <w:ind w:hanging="0"/>
        <w:rPr/>
      </w:pPr>
      <w:r>
        <w:rPr/>
        <w:t>7) сведения о предыдущей проверки и принятые меры по устранению ранее  выявленных нарушений налогового законодательства;</w:t>
      </w:r>
    </w:p>
    <w:p>
      <w:pPr>
        <w:pStyle w:val="21"/>
        <w:ind w:hanging="0"/>
        <w:rPr/>
      </w:pPr>
      <w:r>
        <w:rPr/>
        <w:t>8) проверяемый налоговый период и общие сведения о документах, представленные налогоплательщиком (налоговым агентом) для проведения проверки;</w:t>
      </w:r>
    </w:p>
    <w:p>
      <w:pPr>
        <w:pStyle w:val="21"/>
        <w:ind w:hanging="0"/>
        <w:rPr/>
      </w:pPr>
      <w:r>
        <w:rPr/>
        <w:t>9) подробное описание  налогового нарушения со ссылкой на соответствующую норму налогового законодательства РК;</w:t>
      </w:r>
    </w:p>
    <w:p>
      <w:pPr>
        <w:pStyle w:val="21"/>
        <w:ind w:hanging="0"/>
        <w:rPr/>
      </w:pPr>
      <w:r>
        <w:rPr/>
        <w:t>10) результаты налоговой проверки.</w:t>
      </w:r>
    </w:p>
    <w:p>
      <w:pPr>
        <w:pStyle w:val="21"/>
        <w:ind w:hanging="0"/>
        <w:rPr/>
      </w:pPr>
      <w:r>
        <w:rPr/>
        <w:t>День завершения налоговой проверки –день вручения налогоплательщику акта  налоговой  проверки.</w:t>
      </w:r>
    </w:p>
    <w:p>
      <w:pPr>
        <w:pStyle w:val="21"/>
        <w:ind w:hanging="0"/>
        <w:rPr/>
      </w:pPr>
      <w:r>
        <w:rPr/>
        <w:t xml:space="preserve">Если же по результатам налоговой проверки не были обнаружены нарушения налогового законодательства, то  в  акте налоговой    проверки делается соответствующая пометка об этом.  Акт  налоговой проверки  составляется  в количестве  не менее   2 экземпляров и  подписывается должностными  лицами органа налоговой службы,  проводившими налоговую   </w:t>
      </w:r>
      <w:r>
        <w:rPr>
          <w:lang w:val="en-US"/>
        </w:rPr>
        <w:t xml:space="preserve">проверку. </w:t>
      </w:r>
      <w:r>
        <w:rPr/>
        <w:t>Данный акт обязательно регистрируется в  специальном журнале   актов налоговых проверок и уведомлений. Один экземпляр акта вручается налогоплательщику (налоговому агенту), при получении которого налогоплательщик или налоговый агент делает об этом соответствующую отметку.</w:t>
      </w:r>
    </w:p>
    <w:p>
      <w:pPr>
        <w:pStyle w:val="21"/>
        <w:ind w:hanging="0"/>
        <w:rPr/>
      </w:pPr>
      <w:r>
        <w:rPr/>
        <w:tab/>
        <w:t>В соответствии со ст.533 по завершении налоговой проверки на основе отражённых результатов в акте налоговой проверки органом налоговой службы выносится уведомление о начисленных суммах налогов и других обязательных платежах в бюджет, пени и штрафов, которое направляется налогоплательщику (налоговому агенту). В уведомлении о начисленных суммах налогов и других обязательных платежах в бюджет, пени и штрафов должны содержаться следующие реквизиты:</w:t>
      </w:r>
    </w:p>
    <w:p>
      <w:pPr>
        <w:pStyle w:val="21"/>
        <w:numPr>
          <w:ilvl w:val="0"/>
          <w:numId w:val="8"/>
        </w:numPr>
        <w:rPr/>
      </w:pPr>
      <w:r>
        <w:rPr/>
        <w:t>дата и номер регистрации уведомления и акта налоговой проверки;</w:t>
      </w:r>
    </w:p>
    <w:p>
      <w:pPr>
        <w:pStyle w:val="21"/>
        <w:numPr>
          <w:ilvl w:val="0"/>
          <w:numId w:val="8"/>
        </w:numPr>
        <w:rPr/>
      </w:pPr>
      <w:r>
        <w:rPr/>
        <w:t>фамилия, имя, отчество либо полное наименование налогопалтельщика;</w:t>
      </w:r>
    </w:p>
    <w:p>
      <w:pPr>
        <w:pStyle w:val="21"/>
        <w:numPr>
          <w:ilvl w:val="0"/>
          <w:numId w:val="8"/>
        </w:numPr>
        <w:rPr>
          <w:lang w:val="en-US"/>
        </w:rPr>
      </w:pPr>
      <w:r>
        <w:rPr>
          <w:lang w:val="en-US"/>
        </w:rPr>
        <w:t>регистрационный номер налогоплательщика;</w:t>
      </w:r>
    </w:p>
    <w:p>
      <w:pPr>
        <w:pStyle w:val="21"/>
        <w:numPr>
          <w:ilvl w:val="0"/>
          <w:numId w:val="8"/>
        </w:numPr>
        <w:rPr/>
      </w:pPr>
      <w:r>
        <w:rPr/>
        <w:t>сумма начисленных налогов и других обязательных платежей в бюджет, пени и штрафов;</w:t>
      </w:r>
    </w:p>
    <w:p>
      <w:pPr>
        <w:pStyle w:val="21"/>
        <w:numPr>
          <w:ilvl w:val="0"/>
          <w:numId w:val="8"/>
        </w:numPr>
        <w:rPr/>
      </w:pPr>
      <w:r>
        <w:rPr/>
        <w:t>требование об уплате и сроки уплаты;</w:t>
      </w:r>
    </w:p>
    <w:p>
      <w:pPr>
        <w:pStyle w:val="21"/>
        <w:numPr>
          <w:ilvl w:val="0"/>
          <w:numId w:val="8"/>
        </w:numPr>
        <w:rPr/>
      </w:pPr>
      <w:r>
        <w:rPr/>
        <w:t>реквизиты соответствующих налогов и других обязательных платежей в бюджет, пени и штрафов;</w:t>
      </w:r>
    </w:p>
    <w:p>
      <w:pPr>
        <w:pStyle w:val="21"/>
        <w:numPr>
          <w:ilvl w:val="0"/>
          <w:numId w:val="8"/>
        </w:numPr>
        <w:rPr>
          <w:lang w:val="en-US"/>
        </w:rPr>
      </w:pPr>
      <w:r>
        <w:rPr>
          <w:lang w:val="en-US"/>
        </w:rPr>
        <w:t>сроки и место обжалования.</w:t>
      </w:r>
    </w:p>
    <w:p>
      <w:pPr>
        <w:pStyle w:val="21"/>
        <w:rPr/>
      </w:pPr>
      <w:r>
        <w:rPr/>
        <w:t>Налогоплательщик, получивший уведомление о начисленных сумма налогов и других обязательных платежах в бюджет, пени и штрафов обязан исполнить его в сроки, указанные в уведомлении, если налогоплательщик не обжаловал результаты налоговой проверки. В случае, если по завершении налоговой проверки нарушения налогового законодательства не установлены, уведомление по результатам налоговой проверки не выносится.</w:t>
      </w:r>
      <w:r>
        <w:rPr>
          <w:rStyle w:val="FootnoteCharacters"/>
          <w:rStyle w:val="FootnoteAnchor"/>
          <w:lang w:val="en-US"/>
        </w:rPr>
        <w:footnoteReference w:id="30"/>
      </w:r>
    </w:p>
    <w:p>
      <w:pPr>
        <w:pStyle w:val="21"/>
        <w:rPr/>
      </w:pPr>
      <w:r>
        <w:rPr/>
      </w:r>
    </w:p>
    <w:p>
      <w:pPr>
        <w:pStyle w:val="Normal"/>
        <w:spacing w:lineRule="auto" w:line="360"/>
        <w:jc w:val="center"/>
        <w:rPr>
          <w:sz w:val="32"/>
        </w:rPr>
      </w:pPr>
      <w:r>
        <w:rPr>
          <w:sz w:val="32"/>
        </w:rPr>
        <w:t>Заключение.</w:t>
      </w:r>
    </w:p>
    <w:p>
      <w:pPr>
        <w:pStyle w:val="Normal"/>
        <w:spacing w:lineRule="auto" w:line="360"/>
        <w:jc w:val="center"/>
        <w:rPr>
          <w:sz w:val="32"/>
        </w:rPr>
      </w:pPr>
      <w:r>
        <w:rPr>
          <w:sz w:val="32"/>
        </w:rPr>
      </w:r>
    </w:p>
    <w:p>
      <w:pPr>
        <w:pStyle w:val="3"/>
        <w:ind w:firstLine="720"/>
        <w:rPr/>
      </w:pPr>
      <w:r>
        <w:rPr/>
        <w:t>Государство вводит жёсткие критерии для проведения проверок государственными структурами. Выходят законодательные акты об ограничении количества проверок государственными органами, обладающими контрольно-надзорными функциями, об обязательной регистрации актов о назначении проверок. Однако в адрес ассоциаций предпринимателей и других общественных объединений продолжают поступать жалобы о неправомерных действиях контролирующих органов. Более того, в некоторых случаях происходит слияние общественных и государственных институтов, возложение на общественные организации контрольно-надзорных функций государственных органов. И пока эта проблема существует, нарушаются права налогоплательщиков, создаются препятствия для свободной предпринимательской деятельности, нарушаются нормы Конституции и налогового законодательства. В связи с чем, иногда проводятся акции, целью которых является проверка деятельности контролирующих органов, приём жалоб и предложений, проведение семинарских занятий для предпринимателей, ревизия нормативно-правовых актов и выработка предложений.</w:t>
      </w:r>
    </w:p>
    <w:p>
      <w:pPr>
        <w:pStyle w:val="3"/>
        <w:ind w:firstLine="720"/>
        <w:rPr/>
      </w:pPr>
      <w:r>
        <w:rPr/>
        <w:t>Существует также мнение о необходимости введения процессуального налогового права, так как на сегодняшний день процессуальные взаимоотношения между государством и налогоплательщиком являются достаточно сложным вопросом. Возможно также изменение некоторых положений Гражданского кодекса, его Особенной части, других законов, регулирующих отдельные сферы хозяйственной жизни. В еженедельной газете «Налоговые вести» также говорилось о вероятных изменениях процедуры апелляции. Проблемы при разрешении налоговых споров в судах возникают чаще всего из-за неготовности, и даже невозможности судей быть специалистами одновременно во всех областях гражданского законодательства. Судей- специалистов по налоговому законодательству весьма мало. Существует идея о введении налогового арбитражного суда в виде третейского суда или суда присяжных заседателей. Возможно, принятие и введение в действие проекта налогового кодекса даст свои положительные и продуктивные результаты. Об этом со временем покажет практика, как и выявит его недостатки.</w:t>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Normal"/>
        <w:spacing w:lineRule="auto" w:line="360"/>
        <w:jc w:val="center"/>
        <w:rPr>
          <w:sz w:val="32"/>
        </w:rPr>
      </w:pPr>
      <w:r>
        <w:rPr>
          <w:sz w:val="32"/>
        </w:rPr>
        <w:t>Список использованной литературы.</w:t>
      </w:r>
    </w:p>
    <w:p>
      <w:pPr>
        <w:pStyle w:val="Normal"/>
        <w:spacing w:lineRule="auto" w:line="360"/>
        <w:jc w:val="center"/>
        <w:rPr>
          <w:sz w:val="32"/>
        </w:rPr>
      </w:pPr>
      <w:r>
        <w:rPr>
          <w:sz w:val="32"/>
        </w:rPr>
      </w:r>
    </w:p>
    <w:p>
      <w:pPr>
        <w:pStyle w:val="Footnote"/>
        <w:spacing w:lineRule="auto" w:line="360"/>
        <w:jc w:val="both"/>
        <w:rPr>
          <w:sz w:val="24"/>
        </w:rPr>
      </w:pPr>
      <w:r>
        <w:rPr>
          <w:sz w:val="24"/>
        </w:rPr>
        <w:t>1.</w:t>
        <w:tab/>
        <w:t>Петрова Г. В. «Налоговое право» Учебник для ВУЗов  Издат.  группа НОРМА-ИНФРА. М Москва 1999г.</w:t>
      </w:r>
    </w:p>
    <w:p>
      <w:pPr>
        <w:pStyle w:val="Footnote"/>
        <w:spacing w:lineRule="auto" w:line="360"/>
        <w:jc w:val="both"/>
        <w:rPr>
          <w:sz w:val="24"/>
        </w:rPr>
      </w:pPr>
      <w:r>
        <w:rPr>
          <w:sz w:val="24"/>
        </w:rPr>
        <w:t>2.</w:t>
        <w:tab/>
        <w:t>Химичева Н.И. «Финансовое право» Москва «Юристъ» 1999г.</w:t>
      </w:r>
    </w:p>
    <w:p>
      <w:pPr>
        <w:pStyle w:val="Footnote"/>
        <w:spacing w:lineRule="auto" w:line="360"/>
        <w:jc w:val="both"/>
        <w:rPr>
          <w:sz w:val="24"/>
        </w:rPr>
      </w:pPr>
      <w:r>
        <w:rPr>
          <w:sz w:val="24"/>
        </w:rPr>
        <w:t>3.</w:t>
        <w:tab/>
        <w:t>Указ Президента РК от 07.09.1999г. №205 «Об упорядочении государственных контрольных и надзорных функций»</w:t>
      </w:r>
    </w:p>
    <w:p>
      <w:pPr>
        <w:pStyle w:val="Footnote"/>
        <w:spacing w:lineRule="auto" w:line="360"/>
        <w:jc w:val="both"/>
        <w:rPr>
          <w:sz w:val="24"/>
        </w:rPr>
      </w:pPr>
      <w:r>
        <w:rPr>
          <w:sz w:val="24"/>
        </w:rPr>
        <w:t>4.</w:t>
        <w:tab/>
        <w:t>Худяков А. И. «Налоговое право Республики Казахстан» Алматы «Жеты жаргы» 1998 г.</w:t>
      </w:r>
    </w:p>
    <w:p>
      <w:pPr>
        <w:pStyle w:val="Normal"/>
        <w:spacing w:lineRule="auto" w:line="360"/>
        <w:jc w:val="both"/>
        <w:rPr>
          <w:sz w:val="24"/>
        </w:rPr>
      </w:pPr>
      <w:r>
        <w:rPr>
          <w:sz w:val="24"/>
        </w:rPr>
        <w:t>5.</w:t>
        <w:tab/>
        <w:t>Закон «О налогах и других обязательных платежах в бюджет» от 24.04.95.года № 2235</w:t>
      </w:r>
    </w:p>
    <w:p>
      <w:pPr>
        <w:pStyle w:val="Footnote"/>
        <w:spacing w:lineRule="auto" w:line="360"/>
        <w:jc w:val="both"/>
        <w:rPr>
          <w:sz w:val="24"/>
        </w:rPr>
      </w:pPr>
      <w:r>
        <w:rPr>
          <w:sz w:val="24"/>
        </w:rPr>
        <w:t>6.</w:t>
        <w:tab/>
        <w:t>Гражданский кодекс Республики Казахстан (Общая часть) от 27.12.1994г. №268-Х</w:t>
      </w:r>
      <w:r>
        <w:rPr>
          <w:sz w:val="24"/>
          <w:lang w:val="en-US"/>
        </w:rPr>
        <w:t>III</w:t>
      </w:r>
    </w:p>
    <w:p>
      <w:pPr>
        <w:pStyle w:val="Footnote"/>
        <w:spacing w:lineRule="auto" w:line="360"/>
        <w:jc w:val="both"/>
        <w:rPr>
          <w:sz w:val="24"/>
        </w:rPr>
      </w:pPr>
      <w:r>
        <w:rPr>
          <w:sz w:val="24"/>
        </w:rPr>
        <w:t>7.</w:t>
        <w:tab/>
        <w:t>Указ Президента РК от 27.04.98г. №3928 «О защите прав граждан и юридических лиц на свободу предпринимательской деятельности»</w:t>
      </w:r>
    </w:p>
    <w:p>
      <w:pPr>
        <w:pStyle w:val="Footnote"/>
        <w:spacing w:lineRule="auto" w:line="360"/>
        <w:jc w:val="both"/>
        <w:rPr>
          <w:sz w:val="24"/>
        </w:rPr>
      </w:pPr>
      <w:r>
        <w:rPr>
          <w:sz w:val="24"/>
        </w:rPr>
        <w:t>8.</w:t>
        <w:tab/>
        <w:t>Правила регистрации актов о назначении проверок субъектов предпринимательства государственными органами. Утверждены постановлением Правительства РК от 01.09.1999г. №1286</w:t>
      </w:r>
    </w:p>
    <w:p>
      <w:pPr>
        <w:pStyle w:val="Footnote"/>
        <w:spacing w:lineRule="auto" w:line="360"/>
        <w:jc w:val="both"/>
        <w:rPr>
          <w:sz w:val="24"/>
        </w:rPr>
      </w:pPr>
      <w:r>
        <w:rPr>
          <w:sz w:val="24"/>
        </w:rPr>
        <w:t>9.</w:t>
        <w:tab/>
        <w:t>Правила определения хозяйствующих субъектов, подлежащих проверке налоговыми органами. Утверждены приказом Министра государственных доходов РК от 29.10.1999 г. №1308</w:t>
      </w:r>
    </w:p>
    <w:p>
      <w:pPr>
        <w:pStyle w:val="Footnote"/>
        <w:spacing w:lineRule="auto" w:line="360"/>
        <w:jc w:val="both"/>
        <w:rPr>
          <w:sz w:val="24"/>
        </w:rPr>
      </w:pPr>
      <w:r>
        <w:rPr>
          <w:sz w:val="24"/>
        </w:rPr>
        <w:t>10.</w:t>
        <w:tab/>
        <w:t xml:space="preserve">Инструкция о порядке рассмотрения ходатайств налогоплательщиков по актам проверок. Утверждена приказом Министра государственных доходов от 7 июня 1999 г. №629 </w:t>
      </w:r>
    </w:p>
    <w:p>
      <w:pPr>
        <w:pStyle w:val="Footnote"/>
        <w:spacing w:lineRule="auto" w:line="360"/>
        <w:jc w:val="both"/>
        <w:rPr>
          <w:sz w:val="24"/>
        </w:rPr>
      </w:pPr>
      <w:r>
        <w:rPr>
          <w:sz w:val="24"/>
        </w:rPr>
        <w:t>11.</w:t>
        <w:tab/>
        <w:t>Конституция Республики Казахстан от 30 августа 1995 г.</w:t>
      </w:r>
    </w:p>
    <w:p>
      <w:pPr>
        <w:pStyle w:val="Footnote"/>
        <w:numPr>
          <w:ilvl w:val="0"/>
          <w:numId w:val="6"/>
        </w:numPr>
        <w:spacing w:lineRule="auto" w:line="360"/>
        <w:jc w:val="both"/>
        <w:rPr>
          <w:sz w:val="24"/>
        </w:rPr>
      </w:pPr>
      <w:r>
        <w:rPr>
          <w:sz w:val="24"/>
        </w:rPr>
        <w:t>Проект Налогового кодекса Республики Казахстан.</w:t>
      </w:r>
    </w:p>
    <w:p>
      <w:pPr>
        <w:pStyle w:val="Normal"/>
        <w:numPr>
          <w:ilvl w:val="0"/>
          <w:numId w:val="6"/>
        </w:numPr>
        <w:spacing w:lineRule="auto" w:line="360"/>
        <w:jc w:val="both"/>
        <w:rPr>
          <w:sz w:val="24"/>
        </w:rPr>
      </w:pPr>
      <w:r>
        <w:rPr>
          <w:sz w:val="24"/>
        </w:rPr>
        <w:t>Постановление Правительства Республики Казахстан от 30 октября 1999  года N 1631 «О внедрении государственного мониторинга крупных налогоплательщиков».</w:t>
      </w:r>
    </w:p>
    <w:p>
      <w:pPr>
        <w:pStyle w:val="Footnote"/>
        <w:numPr>
          <w:ilvl w:val="0"/>
          <w:numId w:val="6"/>
        </w:numPr>
        <w:spacing w:lineRule="auto" w:line="360"/>
        <w:jc w:val="both"/>
        <w:rPr>
          <w:sz w:val="24"/>
        </w:rPr>
      </w:pPr>
      <w:r>
        <w:rPr>
          <w:sz w:val="24"/>
        </w:rPr>
        <w:t>Приложение 1  Утверждено Министром  государственных доходов  Республики Казахстан  от 4 мая 2000 года N 406.</w:t>
      </w:r>
    </w:p>
    <w:p>
      <w:pPr>
        <w:pStyle w:val="21"/>
        <w:rPr>
          <w:sz w:val="24"/>
        </w:rPr>
      </w:pPr>
      <w:r>
        <w:rPr>
          <w:sz w:val="24"/>
        </w:rPr>
      </w:r>
    </w:p>
    <w:sectPr>
      <w:footerReference w:type="default" r:id="rId2"/>
      <w:footnotePr>
        <w:numFmt w:val="decimal"/>
      </w:footnotePr>
      <w:type w:val="nextPage"/>
      <w:pgSz w:w="11906" w:h="16838"/>
      <w:pgMar w:left="1800" w:right="1416"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трова Г. В. «Налоговое право» Учебник для ВУЗов  Издат.  группа НОРМА-ИНФРА. М Москва 1999г.</w:t>
      </w:r>
    </w:p>
    <w:p>
      <w:pPr>
        <w:pStyle w:val="Footnote"/>
        <w:rPr/>
      </w:pPr>
      <w:r>
        <w:rPr/>
      </w:r>
    </w:p>
  </w:footnote>
  <w:footnote w:id="3">
    <w:p>
      <w:pPr>
        <w:pStyle w:val="Footnote"/>
        <w:rPr/>
      </w:pPr>
      <w:r>
        <w:rPr>
          <w:rStyle w:val="FootnoteCharacters"/>
        </w:rPr>
        <w:footnoteRef/>
      </w:r>
      <w:r>
        <w:rPr/>
        <w:t xml:space="preserve"> </w:t>
      </w:r>
      <w:r>
        <w:rPr/>
        <w:t>Химичева Н.И. «Финансовое право» Москва «Юристъ» 1999г.</w:t>
      </w:r>
    </w:p>
  </w:footnote>
  <w:footnote w:id="4">
    <w:p>
      <w:pPr>
        <w:pStyle w:val="Footnote"/>
        <w:rPr/>
      </w:pPr>
      <w:r>
        <w:rPr>
          <w:rStyle w:val="FootnoteCharacters"/>
        </w:rPr>
        <w:footnoteRef/>
      </w:r>
      <w:r>
        <w:rPr/>
        <w:t xml:space="preserve"> </w:t>
      </w:r>
      <w:r>
        <w:rPr/>
        <w:t xml:space="preserve">Петрова Г. В. «Налоговое право» Учебник для вузов Изд. «Норма-Инфра.М» Москва 1999 г. </w:t>
      </w:r>
    </w:p>
  </w:footnote>
  <w:footnote w:id="5">
    <w:p>
      <w:pPr>
        <w:pStyle w:val="Footnote"/>
        <w:rPr/>
      </w:pPr>
      <w:r>
        <w:rPr>
          <w:rStyle w:val="FootnoteCharacters"/>
        </w:rPr>
        <w:footnoteRef/>
      </w:r>
      <w:r>
        <w:rPr/>
        <w:t xml:space="preserve"> </w:t>
      </w:r>
      <w:r>
        <w:rPr/>
        <w:t>Худяков А. И. «Налоговое право Республики Казахстан» Алматы «Жеты жаргы» 1998 г.</w:t>
      </w:r>
    </w:p>
    <w:p>
      <w:pPr>
        <w:pStyle w:val="Footnote"/>
        <w:rPr/>
      </w:pPr>
      <w:r>
        <w:rPr/>
      </w:r>
    </w:p>
  </w:footnote>
  <w:footnote w:id="6">
    <w:p>
      <w:pPr>
        <w:pStyle w:val="Footnote"/>
        <w:rPr/>
      </w:pPr>
      <w:r>
        <w:rPr>
          <w:rStyle w:val="FootnoteCharacters"/>
        </w:rPr>
        <w:footnoteRef/>
      </w:r>
      <w:r>
        <w:rPr/>
        <w:t xml:space="preserve"> </w:t>
      </w:r>
      <w:r>
        <w:rPr/>
        <w:t>Худяков А. И. «Налоговое право Республики Казахстан» Алматы «Жеты жаргы» 1998 г.</w:t>
      </w:r>
    </w:p>
    <w:p>
      <w:pPr>
        <w:pStyle w:val="Footnote"/>
        <w:rPr/>
      </w:pPr>
      <w:r>
        <w:rPr/>
      </w:r>
    </w:p>
  </w:footnote>
  <w:footnote w:id="7">
    <w:p>
      <w:pPr>
        <w:pStyle w:val="Footnote"/>
        <w:rPr/>
      </w:pPr>
      <w:r>
        <w:rPr>
          <w:rStyle w:val="FootnoteCharacters"/>
        </w:rPr>
        <w:footnoteRef/>
      </w:r>
      <w:r>
        <w:rPr/>
        <w:t xml:space="preserve"> </w:t>
      </w:r>
      <w:r>
        <w:rPr/>
        <w:t>Худяков А. И. «Налоговое право Республики Казахстан» Алматы «Жеты жаргы» 1998 г.</w:t>
      </w:r>
    </w:p>
    <w:p>
      <w:pPr>
        <w:pStyle w:val="Footnote"/>
        <w:rPr/>
      </w:pPr>
      <w:r>
        <w:rPr/>
      </w:r>
    </w:p>
  </w:footnote>
  <w:footnote w:id="8">
    <w:p>
      <w:pPr>
        <w:pStyle w:val="Footnote"/>
        <w:rPr/>
      </w:pPr>
      <w:r>
        <w:rPr>
          <w:rStyle w:val="FootnoteCharacters"/>
        </w:rPr>
        <w:footnoteRef/>
      </w:r>
      <w:r>
        <w:rPr/>
        <w:t xml:space="preserve"> </w:t>
      </w:r>
      <w:r>
        <w:rPr/>
        <w:t>Худяков А. И. «Налоговое право Республики Казахстан» Алматы «Жеты жаргы» 1998 г.</w:t>
      </w:r>
    </w:p>
    <w:p>
      <w:pPr>
        <w:pStyle w:val="Footnote"/>
        <w:rPr/>
      </w:pPr>
      <w:r>
        <w:rPr/>
      </w:r>
    </w:p>
  </w:footnote>
  <w:footnote w:id="9">
    <w:p>
      <w:pPr>
        <w:pStyle w:val="Footnote"/>
        <w:rPr/>
      </w:pPr>
      <w:r>
        <w:rPr>
          <w:rStyle w:val="FootnoteCharacters"/>
        </w:rPr>
        <w:footnoteRef/>
      </w:r>
      <w:r>
        <w:rPr/>
        <w:t xml:space="preserve"> </w:t>
      </w:r>
      <w:r>
        <w:rPr/>
        <w:t>Указ Президента РК от 7 .09.1999г. «Об упорядочении государственных контрольных и надзорных функций»</w:t>
      </w:r>
    </w:p>
  </w:footnote>
  <w:footnote w:id="10">
    <w:p>
      <w:pPr>
        <w:pStyle w:val="Footnote"/>
        <w:rPr/>
      </w:pPr>
      <w:r>
        <w:rPr>
          <w:rStyle w:val="FootnoteCharacters"/>
        </w:rPr>
        <w:footnoteRef/>
      </w:r>
      <w:r>
        <w:rPr/>
        <w:t xml:space="preserve"> </w:t>
      </w:r>
      <w:r>
        <w:rPr/>
        <w:t>Худяков А. И. «Налоговое право Республики Казахстан» Алматы «Жеты жаргы» 1998 г.</w:t>
      </w:r>
    </w:p>
  </w:footnote>
  <w:footnote w:id="11">
    <w:p>
      <w:pPr>
        <w:pStyle w:val="Footnote"/>
        <w:rPr/>
      </w:pPr>
      <w:r>
        <w:rPr>
          <w:rStyle w:val="FootnoteCharacters"/>
        </w:rPr>
        <w:footnoteRef/>
      </w:r>
      <w:r>
        <w:rPr/>
        <w:t xml:space="preserve"> </w:t>
      </w:r>
      <w:r>
        <w:rPr/>
        <w:t>Худяков А. И. «Налоговое право Республики Казахстан» Алматы «Жеты жаргы» 1998 г.</w:t>
      </w:r>
    </w:p>
    <w:p>
      <w:pPr>
        <w:pStyle w:val="Footnote"/>
        <w:rPr/>
      </w:pPr>
      <w:r>
        <w:rPr/>
      </w:r>
    </w:p>
  </w:footnote>
  <w:footnote w:id="12">
    <w:p>
      <w:pPr>
        <w:pStyle w:val="Footnote"/>
        <w:rPr/>
      </w:pPr>
      <w:r>
        <w:rPr>
          <w:rStyle w:val="FootnoteCharacters"/>
        </w:rPr>
        <w:footnoteRef/>
      </w:r>
      <w:r>
        <w:rPr/>
        <w:t xml:space="preserve">  </w:t>
      </w:r>
      <w:r>
        <w:rPr/>
        <w:t>Худяков А. И. «Налоговое право Республики Казахстан» Алматы «Жеты жаргы» 1998 г.</w:t>
      </w:r>
    </w:p>
    <w:p>
      <w:pPr>
        <w:pStyle w:val="Footnote"/>
        <w:rPr/>
      </w:pPr>
      <w:r>
        <w:rPr/>
      </w:r>
    </w:p>
  </w:footnote>
  <w:footnote w:id="13">
    <w:p>
      <w:pPr>
        <w:pStyle w:val="Footnote"/>
        <w:rPr/>
      </w:pPr>
      <w:r>
        <w:rPr>
          <w:rStyle w:val="FootnoteCharacters"/>
        </w:rPr>
        <w:footnoteRef/>
      </w:r>
      <w:r>
        <w:rPr/>
        <w:t xml:space="preserve"> </w:t>
      </w:r>
      <w:r>
        <w:rPr/>
        <w:t xml:space="preserve">Закон «О налогах и других обязательных платежах в бюджет» от 24.04.95. </w:t>
      </w:r>
    </w:p>
  </w:footnote>
  <w:footnote w:id="14">
    <w:p>
      <w:pPr>
        <w:pStyle w:val="Footnote"/>
        <w:rPr/>
      </w:pPr>
      <w:r>
        <w:rPr>
          <w:rStyle w:val="FootnoteCharacters"/>
        </w:rPr>
        <w:footnoteRef/>
      </w:r>
      <w:r>
        <w:rPr/>
        <w:t xml:space="preserve"> </w:t>
      </w:r>
      <w:r>
        <w:rPr/>
        <w:t>Худяков А. И. «Налоговое право Республики Казахстан» Алматы «Жеты жаргы» 1998 г.</w:t>
      </w:r>
    </w:p>
    <w:p>
      <w:pPr>
        <w:pStyle w:val="Footnote"/>
        <w:rPr/>
      </w:pPr>
      <w:r>
        <w:rPr/>
      </w:r>
    </w:p>
  </w:footnote>
  <w:footnote w:id="15">
    <w:p>
      <w:pPr>
        <w:pStyle w:val="Footnote"/>
        <w:rPr/>
      </w:pPr>
      <w:r>
        <w:rPr>
          <w:rStyle w:val="FootnoteCharacters"/>
        </w:rPr>
        <w:footnoteRef/>
      </w:r>
      <w:r>
        <w:rPr/>
        <w:t xml:space="preserve"> </w:t>
      </w:r>
      <w:r>
        <w:rPr/>
        <w:t>Худяков А. И. «Налоговое право Республики Казахстан» Алматы «Жеты жаргы» 1998 г.</w:t>
      </w:r>
    </w:p>
  </w:footnote>
  <w:footnote w:id="16">
    <w:p>
      <w:pPr>
        <w:pStyle w:val="Footnote"/>
        <w:rPr/>
      </w:pPr>
      <w:r>
        <w:rPr>
          <w:rStyle w:val="FootnoteCharacters"/>
        </w:rPr>
        <w:footnoteRef/>
      </w:r>
      <w:r>
        <w:rPr/>
        <w:t xml:space="preserve"> </w:t>
      </w:r>
      <w:r>
        <w:rPr/>
        <w:t xml:space="preserve">Закон «О налогах и других обязательных платежах в бюджет» </w:t>
      </w:r>
    </w:p>
  </w:footnote>
  <w:footnote w:id="17">
    <w:p>
      <w:pPr>
        <w:pStyle w:val="Footnote"/>
        <w:rPr/>
      </w:pPr>
      <w:r>
        <w:rPr>
          <w:rStyle w:val="FootnoteCharacters"/>
        </w:rPr>
        <w:footnoteRef/>
      </w:r>
      <w:r>
        <w:rPr/>
        <w:t xml:space="preserve"> </w:t>
      </w:r>
      <w:r>
        <w:rPr/>
        <w:t>Худяков А. И. «Налоговое право Республики Казахстан» Алматы «Жеты жаргы» 1998 г.</w:t>
      </w:r>
    </w:p>
  </w:footnote>
  <w:footnote w:id="18">
    <w:p>
      <w:pPr>
        <w:pStyle w:val="Footnote"/>
        <w:rPr/>
      </w:pPr>
      <w:r>
        <w:rPr>
          <w:rStyle w:val="FootnoteCharacters"/>
        </w:rPr>
        <w:footnoteRef/>
      </w:r>
      <w:r>
        <w:rPr/>
        <w:t xml:space="preserve"> </w:t>
      </w:r>
      <w:r>
        <w:rPr/>
        <w:t>Закон «О налогах и других обязательных платежах в бюджет» от 24.04.95</w:t>
      </w:r>
    </w:p>
  </w:footnote>
  <w:footnote w:id="19">
    <w:p>
      <w:pPr>
        <w:pStyle w:val="Footnote"/>
        <w:rPr/>
      </w:pPr>
      <w:r>
        <w:rPr>
          <w:rStyle w:val="FootnoteCharacters"/>
        </w:rPr>
        <w:footnoteRef/>
      </w:r>
      <w:r>
        <w:rPr/>
        <w:t xml:space="preserve"> </w:t>
      </w:r>
      <w:r>
        <w:rPr/>
        <w:t>Гражданский кодекс Республики Казахстан (Общая часть) от 27.12.1994г.</w:t>
      </w:r>
    </w:p>
  </w:footnote>
  <w:footnote w:id="20">
    <w:p>
      <w:pPr>
        <w:pStyle w:val="Footnote"/>
        <w:rPr/>
      </w:pPr>
      <w:r>
        <w:rPr>
          <w:rStyle w:val="FootnoteCharacters"/>
        </w:rPr>
        <w:footnoteRef/>
      </w:r>
      <w:r>
        <w:rPr/>
        <w:t xml:space="preserve">  </w:t>
      </w:r>
      <w:r>
        <w:rPr/>
        <w:t>Указ Президента РК от 27.04.98г. «О защите прав граждан и юридических лиц на свободу предпринимательской деятельности»</w:t>
      </w:r>
    </w:p>
  </w:footnote>
  <w:footnote w:id="21">
    <w:p>
      <w:pPr>
        <w:pStyle w:val="Footnote"/>
        <w:rPr/>
      </w:pPr>
      <w:r>
        <w:rPr>
          <w:rStyle w:val="FootnoteCharacters"/>
        </w:rPr>
        <w:footnoteRef/>
      </w:r>
      <w:r>
        <w:rPr/>
        <w:t xml:space="preserve"> </w:t>
      </w:r>
      <w:r>
        <w:rPr/>
        <w:t>Закон «О налогах и других обязательных платежах в бюджет» 24.04.95</w:t>
      </w:r>
    </w:p>
  </w:footnote>
  <w:footnote w:id="22">
    <w:p>
      <w:pPr>
        <w:pStyle w:val="Footnote"/>
        <w:rPr/>
      </w:pPr>
      <w:r>
        <w:rPr>
          <w:rStyle w:val="FootnoteCharacters"/>
        </w:rPr>
        <w:footnoteRef/>
      </w:r>
      <w:r>
        <w:rPr/>
        <w:t xml:space="preserve"> </w:t>
      </w:r>
      <w:r>
        <w:rPr/>
        <w:t>Правила регистрации актов о назначении проверок субъектов предпринимательства государственными органами. Утверждены постановлением Правительства РК от 01.09.1999г.</w:t>
      </w:r>
    </w:p>
  </w:footnote>
  <w:footnote w:id="23">
    <w:p>
      <w:pPr>
        <w:pStyle w:val="Footnote"/>
        <w:rPr/>
      </w:pPr>
      <w:r>
        <w:rPr>
          <w:rStyle w:val="FootnoteCharacters"/>
        </w:rPr>
        <w:footnoteRef/>
      </w:r>
      <w:r>
        <w:rPr/>
        <w:t xml:space="preserve"> </w:t>
      </w:r>
      <w:r>
        <w:rPr/>
        <w:t>Правила определения хозяйствующих субъектов, подлежащих проверке налоговыми органами. Утверждены приказом Министра гос. доходов РК от 29.10.1999 г. №1308</w:t>
      </w:r>
    </w:p>
    <w:p>
      <w:pPr>
        <w:pStyle w:val="Footnote"/>
        <w:rPr/>
      </w:pPr>
      <w:r>
        <w:rPr/>
      </w:r>
    </w:p>
  </w:footnote>
  <w:footnote w:id="24">
    <w:p>
      <w:pPr>
        <w:pStyle w:val="Footnote"/>
        <w:rPr/>
      </w:pPr>
      <w:r>
        <w:rPr>
          <w:rStyle w:val="FootnoteCharacters"/>
        </w:rPr>
        <w:footnoteRef/>
      </w:r>
      <w:r>
        <w:rPr/>
        <w:t xml:space="preserve"> </w:t>
      </w:r>
      <w:r>
        <w:rPr/>
        <w:t xml:space="preserve">Инструкция о порядке рассмотрения ходатайств налогоплательщиков по актам проверок. Утверждена приказом Министра государственных доходов от 7 июня 1999 г. №629 </w:t>
      </w:r>
    </w:p>
  </w:footnote>
  <w:footnote w:id="25">
    <w:p>
      <w:pPr>
        <w:pStyle w:val="Footnote"/>
        <w:rPr/>
      </w:pPr>
      <w:r>
        <w:rPr>
          <w:rStyle w:val="FootnoteCharacters"/>
        </w:rPr>
        <w:footnoteRef/>
      </w:r>
      <w:r>
        <w:rPr/>
        <w:t xml:space="preserve"> </w:t>
      </w:r>
      <w:r>
        <w:rPr/>
        <w:t>Конституция Республики Казахстан от 30 августа 1995 г.</w:t>
      </w:r>
    </w:p>
  </w:footnote>
  <w:footnote w:id="26">
    <w:p>
      <w:pPr>
        <w:pStyle w:val="Normal"/>
        <w:rPr/>
      </w:pPr>
      <w:r>
        <w:rPr>
          <w:rStyle w:val="FootnoteCharacters"/>
        </w:rPr>
        <w:footnoteRef/>
      </w:r>
      <w:r>
        <w:rPr/>
        <w:t xml:space="preserve"> </w:t>
      </w:r>
      <w:r>
        <w:rPr/>
        <w:t>Постановление Правительства Республики Казахстан от 30 октября 1999  года N 1631 О внедрении государственного мониторинга крупных налогоплательщиков</w:t>
      </w:r>
    </w:p>
  </w:footnote>
  <w:footnote w:id="27">
    <w:p>
      <w:pPr>
        <w:pStyle w:val="Footnote"/>
        <w:rPr/>
      </w:pPr>
      <w:r>
        <w:rPr>
          <w:rStyle w:val="FootnoteCharacters"/>
        </w:rPr>
        <w:footnoteRef/>
      </w:r>
      <w:r>
        <w:rPr/>
        <w:t xml:space="preserve"> </w:t>
      </w:r>
      <w:r>
        <w:rPr/>
        <w:t>Приложение 1  Утверждено Министром  государственных доходов  Республики Казахстан  от 4 мая 2000 года N 406</w:t>
      </w:r>
    </w:p>
    <w:p>
      <w:pPr>
        <w:pStyle w:val="Footnote"/>
        <w:rPr/>
      </w:pPr>
      <w:r>
        <w:rPr/>
      </w:r>
    </w:p>
  </w:footnote>
  <w:footnote w:id="28">
    <w:p>
      <w:pPr>
        <w:pStyle w:val="Footnote"/>
        <w:rPr/>
      </w:pPr>
      <w:r>
        <w:rPr>
          <w:rStyle w:val="FootnoteCharacters"/>
        </w:rPr>
        <w:footnoteRef/>
      </w:r>
      <w:r>
        <w:rPr/>
        <w:t xml:space="preserve"> </w:t>
      </w:r>
      <w:r>
        <w:rPr/>
        <w:t>Проект Налогового кодекса Республики Казахстан</w:t>
      </w:r>
    </w:p>
  </w:footnote>
  <w:footnote w:id="29">
    <w:p>
      <w:pPr>
        <w:pStyle w:val="Footnote"/>
        <w:rPr/>
      </w:pPr>
      <w:r>
        <w:rPr>
          <w:rStyle w:val="FootnoteCharacters"/>
        </w:rPr>
        <w:footnoteRef/>
      </w:r>
      <w:r>
        <w:rPr/>
        <w:t xml:space="preserve"> </w:t>
      </w:r>
      <w:r>
        <w:rPr/>
        <w:t xml:space="preserve">Конституция Республики Казахстан от 30 августа 1995 г. </w:t>
      </w:r>
    </w:p>
  </w:footnote>
  <w:footnote w:id="30">
    <w:p>
      <w:pPr>
        <w:pStyle w:val="Footnote"/>
        <w:rPr/>
      </w:pPr>
      <w:r>
        <w:rPr>
          <w:rStyle w:val="FootnoteCharacters"/>
        </w:rPr>
        <w:footnoteRef/>
      </w:r>
      <w:r>
        <w:rPr/>
        <w:t xml:space="preserve"> </w:t>
      </w:r>
      <w:r>
        <w:rPr/>
        <w:t>Проект налогового кодекса Республики Казахст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55"/>
        </w:tabs>
        <w:ind w:left="1155" w:hanging="435"/>
      </w:pPr>
      <w:rPr/>
    </w:lvl>
  </w:abstractNum>
  <w:abstractNum w:abstractNumId="6">
    <w:lvl w:ilvl="0">
      <w:start w:val="12"/>
      <w:numFmt w:val="decimal"/>
      <w:lvlText w:val="%1."/>
      <w:lvlJc w:val="left"/>
      <w:pPr>
        <w:tabs>
          <w:tab w:val="num" w:pos="720"/>
        </w:tabs>
        <w:ind w:left="720" w:hanging="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ko-KR" w:bidi="ar-SA"/>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Основной текст с отступом Знак"/>
    <w:basedOn w:val="Style13"/>
    <w:qFormat/>
    <w:rPr>
      <w:sz w:val="28"/>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Footnote">
    <w:name w:val="Footnote Text"/>
    <w:basedOn w:val="Normal"/>
    <w:pPr/>
    <w:rPr/>
  </w:style>
  <w:style w:type="paragraph" w:styleId="TextBodyIndent">
    <w:name w:val="Body Text Indent"/>
    <w:basedOn w:val="Normal"/>
    <w:pPr>
      <w:spacing w:lineRule="auto" w:line="360"/>
      <w:ind w:left="720" w:hanging="0"/>
    </w:pPr>
    <w:rPr>
      <w:sz w:val="28"/>
    </w:rPr>
  </w:style>
  <w:style w:type="paragraph" w:styleId="3">
    <w:name w:val="Основной текст 3"/>
    <w:basedOn w:val="Normal"/>
    <w:qFormat/>
    <w:pPr>
      <w:spacing w:lineRule="auto" w:line="360"/>
      <w:jc w:val="both"/>
    </w:pPr>
    <w:rPr>
      <w:sz w:val="24"/>
    </w:rPr>
  </w:style>
  <w:style w:type="paragraph" w:styleId="21">
    <w:name w:val="Основной текст с отступом 2"/>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39:00Z</dcterms:created>
  <dc:creator>Пользователь</dc:creator>
  <dc:description/>
  <cp:keywords/>
  <dc:language>en-US</dc:language>
  <cp:lastModifiedBy>YULIYA</cp:lastModifiedBy>
  <dcterms:modified xsi:type="dcterms:W3CDTF">2001-01-25T06:46:00Z</dcterms:modified>
  <cp:revision>4</cp:revision>
  <dc:subject/>
  <dc:title>ПЛАН</dc:title>
</cp:coreProperties>
</file>