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28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ÀÂÎÂÎÅ ÐÅÃÓËÈÐÎÂÀÍÈÅ ÈÍÂÅÑÒÈÖÈÎÍÍÎÉ ÄÅßÒÅËÜÍÎÑÒÈ</w:t>
      </w:r>
    </w:p>
    <w:p>
      <w:pPr>
        <w:pStyle w:val="Normal"/>
        <w:bidi w:val="0"/>
        <w:ind w:left="28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íÿòèå èíâåñòèöèîííîé äåÿòåëüíîñòè âïåðâûå áûëî çàêîíîäàòåëüíî îïðåäåëåíî òîëüêî â 1991 ãîäó. Íåñìîòðÿ íà çíà÷èòåëüíîå êîëè÷åñòâî âûïóùåííûõ ê íàñòîÿùåìó âðåìåíè äîêóìåíòîâ, äàëåêî íå âñå àñïåêòû èíâåñòèöèîííîé äåÿòåëüíîñòè íàøëè îòðàæåíèå â íîðìàòèâíûõ àêòàõ - ïîêà ëèøü íàìå÷åíû îñíîâíûå íàïðâëåíèÿ èíâåñòèöèîííîé ïîëèòèêè ãîñóäàðñòâà.</w:t>
      </w:r>
    </w:p>
    <w:p>
      <w:pPr>
        <w:pStyle w:val="Normal"/>
        <w:bidi w:val="0"/>
        <w:ind w:left="28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îãëàñíî çàêîíàì ÐÑÔÑÐ îò 26 èþíÿ 1991ã. " Îá èíâåñòèöèîííîé äåÿòåëüíîñòè â ÐÑÔÑÐ" è îò 4 èþëÿ 1991 ã. " Îá èíîñòðàííûõ èíâåñòèöèÿõ â ÐÑÔÑÐ" èíâåñòèöèÿìè ÿâëÿþòñÿ äåíåæíûå ñðåäñòâà, öåëåâûå áàíêîâñêèå âêëàäû, ïàè, öåííûå áóìàãè, òåõíîëîãèè, îáîðóäîâàíèå, ëèöåíçèè, êðåäèòû, èìóùåñòâåííûå ïðàâà, èíòåëëåêòóàëüíûå öåííîñòè, âêëàäûâàåìûå â îáúåêòû ïðåäïðèíèìàòåëüñêîé è äðóãèõ âèäîâ äåÿòåëüíîñòè â öåëÿõ ïîëó÷åíèÿ ïðèáûëè è äîñòèæåíèÿ ïîëîæèòåëüíîãî ñîöèàëüíîãî ýôôåêòà. Çàïðåùàåòñÿ èíâåñòèðîâàíèå â îáúåêòû, ñîçäàíèå è èñïîëüçîâàíèå êîòîðûõ íå îòâå÷àåò òðåáîâàíèÿì ýêîëîãè÷åñêèõ, ñàíèòàðíî-ãèãèåíè÷åñêèõ è äðóãèõ çàêîíîäàòåëüíî îïðåäåëåííûõ íîðì, íàíîñèò óùåðá îõðàíÿåìûì çàêîíîì ïðàâàì è èíòåðåñàì ãðàæäàí, þðèäè÷åñêèõ ëèö è Ãîñóäàðñòâà.</w:t>
      </w:r>
    </w:p>
    <w:p>
      <w:pPr>
        <w:pStyle w:val="Normal"/>
        <w:bidi w:val="0"/>
        <w:ind w:left="28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àæíåéøèìè ñòèìóëàìè ðàçâèòèÿ èíâåñòèöèîííîé äåÿòåëüíîñòè ÿâëÿåòñÿ îáåñïå÷åíèå ãîñóäàðñòâîì ãàðàíòèé ïðàâ èíâåñòîðîâ, çàùèòû èíâåñòèöèé è ïðåäîñòàâëåíèå èì íàëîãîâûõ è òàìîæåííûõ ëüãîò.</w:t>
      </w:r>
    </w:p>
    <w:p>
      <w:pPr>
        <w:pStyle w:val="Normal"/>
        <w:bidi w:val="0"/>
        <w:ind w:left="28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Çàùèòà èíâåñòèöèé ãàðàíòèðóåòñÿ çàêîíîì íåçàâèñèìî îò ôîðì ñîáñòâåííîñòè. Ïðè ýòîì âñåì èíâåñòîðàì îáåñïå÷èâàþòñÿ ðàâíîïðàâíûå óñëîâèÿ äåÿòåëüíîñòè, èñêëþ÷àþùèå ïðèìåíåíèå ìåð äèñêðèìèíàöèîííîãî õàðàêòåðà, êîòîðûå ìîãëè áû ïðåïÿòñòâîâàòü óïðàâëåíèþ è ðàñïîðÿæåíèþ èíâåñòèöèÿìè:</w:t>
      </w:r>
    </w:p>
    <w:p>
      <w:pPr>
        <w:pStyle w:val="Normal"/>
        <w:bidi w:val="0"/>
        <w:ind w:left="28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à) èíâåñòèöèè íå ìîãóò áûòü áåçâîçìåçäíî íàöèîíàëèçèðîâàíû;</w:t>
      </w:r>
    </w:p>
    <w:p>
      <w:pPr>
        <w:pStyle w:val="Normal"/>
        <w:bidi w:val="0"/>
        <w:ind w:left="28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á) èíâåñòèöèè íå ìîãóò áûòü ðåêâèçèðîâàíû.</w:t>
      </w:r>
    </w:p>
    <w:p>
      <w:pPr>
        <w:pStyle w:val="Normal"/>
        <w:bidi w:val="0"/>
        <w:ind w:left="28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èìåíåíèå òàêèõ ìåð âîçìîæíî ëèøü ñ ïîëíûì âîçìåùåíèåì èíâåñòîðó âñåõ óáûòêîâ, âêëþ÷àÿ óïóùåííóþ âûãîäó. Èíâåñòèöèè ìîãóò áûòü çàñòðàõîâàíû. Ê ñîæàëåíèþ, ñòîèò îòìåòèòü, ÷òî äàííàÿ íîðìà çàêîíà â íåêîòîðîé ñòåïåíè ÿâëÿåòñÿ äåêëàðàòèâíîé. Äî íåäàâíåãî âðåìåíè ñîãëàñíî ñò. 36 Çàêîíà îá èíîñòðàííûõ èíâåñòèöèÿõ èíîñòðàííûå èíâåñòîðû ìîãëè ïðèîáðåòàòü ãîñóäàðñòâåííûå öåííûå áóìàãè òîëüêî ñ ðàçðåøåíèÿ Ìèíôèíà ÐÔ. Ýòà ñòàòüÿ áûëà îòìå÷åíà 24 äåêàáðÿ 1993 ã. Óêàçîì Ïðåçèäåíòà Ðîññèè ¹ 2288. Òàêæå â ñîîòâåòñòâèè ñ Èíñòðóêöèåé ÖÁÐ îò 16 èþëÿ 1993 ã. ¹ 16 íåðåçèäåíòû îñóùåñòâëÿþò âñå èíâåñòèöèè è ðåèíâåñòèöèè íà òåððèòîðèè Ðîññèéñêîé Ôåäåðàöèè â ðóáëÿõ ñî ñïåöèàëüíûõ èíâåñòèöèîííûõ ðóáëåâûõ ñ÷åòîâ òèïà "È". Íî äî ñèõ ïîð íå âûðàáîòàí ìåõàíèçì ïðîäàæè âàëþòû íà âíóòðåííåì âàëþòíîì ðûíêå ñ öåëüþ çà÷èñëåíèÿ ðóáëåâîé âûðó÷êè íà ýòè ñ÷åòà.</w:t>
      </w:r>
    </w:p>
    <w:p>
      <w:pPr>
        <w:pStyle w:val="Normal"/>
        <w:bidi w:val="0"/>
        <w:ind w:left="28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öåëÿõ îáåñïå÷åíèÿ ñòàáèëüíîñòè ïðàâ èíâåñòîðîâ çàêîíîì óñòàíîâëåíî, ÷òî ñîîòâåòñòâóþùèå ïîëîæåíèÿ ïðèíèìàåìûõ çàêîíîäàòåëüíûõ àêòîâ, îãðàíè÷èâàþùèå ýòè ïðàâà, íå ìîãóò ââîäèòüñÿ â äåéñòâèå ðàíåå ÷åì ÷åðåç ãîä ñ ìîìåíòà èõ îïóáëèêîâàíèÿ. Äëÿ èíîñòðàííûõ è ñîâìåñòíûõ ïðåäïðèÿòèé Óêàçîì Ïðåçèäåíòà ÐÔ îò 27 ñåíòÿáðÿ 1993 ã. ¹ 1466 ýòîò ñðîê óâåëè÷åí äî òðåõ ëåò. Êðîìå òîãî, óñòàíîâëåíî, ÷òî îãðàíè÷åíèÿ â äåÿòåëüíîñòè èíîñòðàííûõ èíâåñòîðîâ ìîãóò áûòü ââåäåíû òîëüêî çàêîíàìè Ðîññèéñêîé Ôåäåðàöèè è óêàçàìè Ïðåçèäåíòà, íîðìàòèâíûå àêòû ìåñòíûõ îðãàíîâ âëàñòè, óùåìëÿþùèå ïðàâà èíâåñòîðîâ, íå ïîäëåæàò ïðèìåíåíèþ.</w:t>
      </w:r>
    </w:p>
    <w:p>
      <w:pPr>
        <w:pStyle w:val="Normal"/>
        <w:bidi w:val="0"/>
        <w:ind w:left="28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ñêîëüêó ïðàâîâûõ ãàðàíòèé íå âñåãäà áûâàåò äîñòàòî÷íî, âîçíèêàåò íåîáõîäèìîñòü â ñîçäàíèè ñïåöèàëüíûõ îðãàíèçàöèé) îáåñïå÷èâàþùèõ èñïîëíåíèå çàêîíîäàòåëüíûõ íîðì. Óêàçîì Ïðåçèäåíòà ÐÔ îò 2 ôåâðàëÿ 1993 ãîäà ¹ 184 îáðàçîâàíà Ãîñóäàðñòâåííàÿ èíâåñòèöèîííàÿ êîðïîðàöèÿ, êîòîðàÿ ìîæåò âûñòóïàòü ãàðàíòîì èíîñòðàííûì è îòå÷åñòâåííûì èíâåñòîðàì. Âçíîñ ãîñóäàðñòâà â óñòàâíîì ôîíäå êîðïîðàöèè ñîñòàâëÿåò áîëåå</w:t>
      </w:r>
    </w:p>
    <w:p>
      <w:pPr>
        <w:pStyle w:val="Normal"/>
        <w:bidi w:val="0"/>
        <w:ind w:left="28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 ìëðä. äîëëàðîâ ÑØÀ. Òàêæå äëÿ îáåñïå÷åíèÿ ôèíàíñîâûõ ãàðàíòèé èíîñòðàííûì èíâåñòîðàì êîðïîðàöèè âûäåëåíî 50 ìëí. äîëëàðîâ ÑØÀ è 200 ìëðä. ðóáëåé. Íå ìåíåå çíà÷èòåëüíûå ôèíàíñîâûå ãàðàíòèè ïðåäîñòàâëåíû Ïîñòàíîâëåíèåì Ïðàâèòåëüñòâà ÐÔ îò 23 ìàÿ 1994 ã. ¹ 507. Ïî ýìèññèîííûì îáÿçàòåëüñòâàì Èíâåñòèöèîííîãî ôèíàíñîâîãî êîíñîðöèóìà, ó÷àñòíèêàìè êîòîðîãî ÿâëÿþòñÿ êðóïíåéøèå áàíêè Ðîññèè, ïðåäóñìîòðåíû ãîñóäàðñòâåííûå ãàðàíòèè îáùèì îáúåìîì 800 ìëðä. ðóáëåé. Ïðè ýòîì ñðåäñòâà, ïðèâëå÷åííûå â ðåçóëüòàòå âûïóñêà êîíñîðöèóìîì öåííûõ áóìàã, íàïðàâëÿþòñÿ íà ôèíàíñèðîâàíèå èíâåñòèöèîííûõ ïðîåêòîâ, à òàêæå íà ôîðìèðîâàíèå ðåçåðâíîãî è ñòðàõîâîãî ôîíäîâ, íà êîòîðûå áóäåò îáðàùàòüñÿ ïåðâîî÷åðåäíîå âçûñêàíèå. Óêàçîì Ïðåçèäåíòà ÐÔ îò 26 ôåâðàëÿ 1993 ã. ¹ 282 ïðèçíàíî íåîáõîäèìûì ó÷àñòèå ðîññèéñêîé ñòîðîíû â ó÷ðåæäåíèè Ìåæäóíàðîäíîãî àãåíòñòâà ïî ñòðàõîâàíèþ èíîñòðàííûõ èíâåñòèöèé â Ðîññèéñêóþ Ôåäåðàöèþ îò íåêîììåð÷åñêèõ ðèñêîâ.</w:t>
      </w:r>
    </w:p>
    <w:p>
      <w:pPr>
        <w:pStyle w:val="Normal"/>
        <w:bidi w:val="0"/>
        <w:ind w:left="28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Çàêîí îá èíîñòðàííûõ èíâåñòèöèÿõ ïðåäóñìàòðèâàåò ðÿä òàìîæåííûõ ëüãîò: èìóùåñòâî, ââîçèìîå â êà÷åñòâå âêëàäà â óñòàâíîé ôîíä, ïðåäíàçíà÷åííîå äëÿ ñîáñòâåííîãî ìàòåðèàëüíîãî ïðîèçâîäñòâà èëè ââîçèìîå èíîñòðàííûìè ðàáîòíèêàìè äëÿ ñîáñòâåííûõ íóæä, îñâîáîæäàåòñÿ îò âçèìàíèÿ èìïîðòíûõ ïîøëèí, ïðåäïðèÿòèÿ, ïîëíîñòüþ ïðèíàäëåæàùèå èíîñòðàííûì èíâåñòîðàì, è ñîâìåñòíûå ïðåäïðèÿòèÿ, â óñòàâíîì ôîíäå êîòîðûõ èíîñòðàííûå èíâåñòèöèè ñîñòàâëÿþò áîëåå 30 ïðîöåíòîâ, âïðàâå áåç ëèöåíçèé ýêñïîðòèðîâàòü ïðîäóêöèþ ñîáñòâåííîãî ïðîèçâîäñòâà è èìïîðòèðîâàòü ïðîäóêöèþ äëÿ ñîáñòâåííûõ íóæä; âàëþòíàÿ âûðó÷êà óêàçàííûõ ïðåäïðèÿòèé îò ýêñïîðòà ñîáñòâåííîé ïðîäóêöèè îñòàåòñÿ ïîëíîñòüþ â èõ ðàñïîðÿæåíèè. Óêàçîì Ïðåçèäåíòà ÐÔ îò 10,èþíÿ 1994 ã. ¹ 1199 óñòàíîâëåíî, ÷òî ïðåäïðèÿòèÿ, ââîçÿùèå îáîðóäîâàíèå (êðîìå ïîäàêöèçíûõ), ïðåäíàçíà÷åííîå äëÿ ïðîèçâîäñòâåííîãî ðàçâèòèÿ ïðåäïðèÿòèé, ïî êîíòðàêòàì, çàêëþ÷åííûì äî 1 ÿíâàðÿ 1993 ã. îñâîáîæäàþòñÿ â 1994 ãîäó îò óïëàòû ÍÄÑ è ñïåöíàëîãà.</w:t>
      </w:r>
    </w:p>
    <w:p>
      <w:pPr>
        <w:pStyle w:val="Normal"/>
        <w:bidi w:val="0"/>
        <w:ind w:left="28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 âûõîäîì Óêàçà Ïðåçèäåíòà ÐÔ îò 17 ñåíòÿáðÿ 1994 ã. ¹ 1928 îïðåäåëèëîñü íîâîå íàïðàâëåíèå â ãîñóäàðñòâåííîé èíâåñòèöèîííîé ïîëèòèêå - ôèíàíñîâîå ó÷àñòèå ãîñóäàðñòâà â ×àñòíûõ èíâåñòèöèîííûõ ïðîåêòàõ. Óêàçîì ïðåäóñìàòðèâàåòñÿ åæåãîäíîå âûäåëåíèå êàïèòàëüíûõ âëîæåíèé íà ôèíàíñèðîâàíèå âûñîêîýôôåêòèâíûõ èíâåñòèöèîííûõ ïðîåêòîâ ïðè óñëîâèè ðàçìåùåíèÿ ýòèõ ñðåäñòâ íà êîíêóðñíûõ íà÷àëàõ. Ïðàâî íà ó÷àñòèå â êîíêóðñå èìåþò ïðîåêòû, ïî êîòîðûì èíâåñòîð âêëàäûâàåò íå ìåíåå 80% ñîáñòâåííûõ è çàåìíûõ ñðåäñòâ, âêëþ÷àÿ èíîñòðàííûå èíâåñòèöèè, ïðè ýòîì ñîáñòâåííûå ñðåäñòâà èíâåñòîðà äîëæíû ñîñòàâëÿòü íå ìåíåå 20%. ×àñòíûå èíâåñòîðû ïðèîáðåòàþò ïðàâî ñîáñòâåííîñòè íà ñîçäàííûå îáúåêòû è ïðîèçâîäñòâà â ñîîòâåòñòâèè ñ äîëåé âëîæåííûõ ñðåäñòâ.</w:t>
      </w:r>
    </w:p>
    <w:p>
      <w:pPr>
        <w:pStyle w:val="Normal"/>
        <w:bidi w:val="0"/>
        <w:ind w:left="28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à÷àëàñü ðàçðàáîòêà íîâîãî íàïðàâëåíèÿ â èíâåñòèöèîííîé äåÿòåëüíîñòè. Óêàçîì Ïðåçèäåíòà ÐÔ îò 17 ñåíòÿáðÿ 1994 ã. ¹ 1929 ââåäåíî ïîíÿòèå ôèíàíñîâîãî ëèçèíãà êàê âèäà ïðåäïðèíèìàòåëüñêîé äåÿòåëüíîñòè, íàïðàâëåííîãî íà èíâåñòèðîâàíèå âðåìåííî ñâîáîäíûõ èëè ïðèâëå÷åííûõ ñðåäñòâ â èìóùåñòâî, ïåðåäàâàåìîå ïî äîãîâîðó ôèçè÷åñêèì è þðèäè÷åñêèì ëèöàì íà îïðåäåëåííûé ñðîê.</w:t>
      </w:r>
    </w:p>
    <w:p>
      <w:pPr>
        <w:pStyle w:val="Normal"/>
        <w:bidi w:val="0"/>
        <w:ind w:left="28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 ÂÈÄÛ ÄÎÃÎÂÎÐÎÂ</w:t>
      </w:r>
    </w:p>
    <w:p>
      <w:pPr>
        <w:pStyle w:val="Normal"/>
        <w:bidi w:val="0"/>
        <w:ind w:left="28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 ÈÍÎÑÒÐÀÍÍÛÌÈ ÈÍÂÅÑÒÎÐÀÌÈ</w:t>
      </w:r>
    </w:p>
    <w:p>
      <w:pPr>
        <w:pStyle w:val="Normal"/>
        <w:bidi w:val="0"/>
        <w:ind w:left="28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åéñòâóþùèå çàêîíîäàòåëüíûå àêòû ïðÿìî íå ðåãëàìåíòèðóþò èñïîëüçîâàíèå êîíöåññèîííûõ ôîðì èíâåñòèöèé, îñíîâàííûõ íà äîãîâîðíûõ ïðèíöèïàõ îòíîøåíèé ãîñóäàðñòâà è èíâåñòîðîâ. È Çàêîí "Îá èíâåñòèöèîííîé äåÿòåëüíîñòè â ÐÑÔÑÐ", è Çàêîí "Îá èíîñòðàííûõ èíâåñòèöèÿõ â ÐÑÔÑÐ" îïðåäåëÿþò ëèøü ïðèíöèïû è îñíîâíûå ïîëîæåíèÿ èíâåñòèöèîííîé äåÿòåëüíîñòè â öåëîì è èíîñòðàííûõ èíâåñòèöèé â ÷àñòíîñòè è â ñîâîêóïíîñòè ñ íîâûì Ãðàæäàíñêèì êîäåêñîì ÿâëÿþòñÿ ëèøü îáùåé çàêîíîäàòåëüíîé áàçîé äëÿ êîíöåññèîííûõ îòíîøåíèé.</w:t>
      </w:r>
    </w:p>
    <w:p>
      <w:pPr>
        <w:pStyle w:val="Normal"/>
        <w:bidi w:val="0"/>
        <w:ind w:left="28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Ýòîò ïðîáåë â çàêîíîäàòåëüñòâå Ðîññèéñêîé Ôåäåðàöèè è ïðèçâàíû çàïîëíèòü çàêîíû èç "êîíöåññèîííîãî" ïàêåòà è ïðåæäå âñåãî - ðàìî÷íûé Çàêîí "Î êîíöåññèîííûõ è èíûõ äîãîâîðàõ, çàêëþ÷àåìûõ ñ èíîñòðàííûìè èíâåñòîðàìè", â êîòîðîì îïðåäåëÿëñÿ: ïåðå÷åíü êîíöåññèîííûõ îáúåêòîâ, ïðàâà è îáÿçàííîñòè èíâåñòîðà ïî äîëãîñðî÷íîìó ïîëüçîâàíèþ íàõîäÿùèìñÿ â ãîñóäàðñòâåííîé ñîáñòâåííîñòè îáúåêòîì èëè çàíÿòèþ äåÿòåëüíîñòüþ, ÿâëÿþùåéñÿ ãîñóäàðñòâåííîé ìîíîïîëèåé. Îáëàñòü äåéñòâèÿ ýòîãî çàêîíà ðàñïðîñòðàíÿåòñÿ ïðåèìóùåñòâåííî íà ïåðåðàáàòûâàþùóþ ïðîìûøëåííîñòü, òðàíñïîðò è ñâÿçü, ñôåðó óñëóã èòàê äàëåå.</w:t>
      </w:r>
    </w:p>
    <w:p>
      <w:pPr>
        <w:pStyle w:val="Normal"/>
        <w:bidi w:val="0"/>
        <w:ind w:left="28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àæíåéøèì ïðåäìåòîì ðåãóëèðîâàíèÿ äëÿ Çàêîíà "Î ñîãëàøåíèÿõ î ðàçäåëå ïðîäóêöèè" ÿâëÿåòñÿ ñôåðà íåäðîïîäüçîâàíèÿ, è îñíîâíîå âíèìàíèå â íåì óäåëåíî ìåõàíèçìó è ïðîöåäóðå ðåàëèçàöèè òàêèõ ñîãëàøåíèé. Ó÷èòûâàÿ, ÷òî íåäðà ÿâëÿþòñÿ èñêëþ÷èòåëüíîé ãîñóäàðñòâåííîé ñîáñòâåííîñòüþ, Çàêîíîì "Î íåäðàõ" â ñâîå âðåìÿ áûë óñòàíîâëåí ëèøü àäìèíèñòðàéòíî-ðàñïîðÿäèòåëüíûé ïîðÿäîê ïåðåäà÷è ó÷àñòêîâ íåäð âî âðåìåííîå ïîëüçîâàíèå íåãîñóäàðñòâåííûì èíâåñòîðàì.</w:t>
      </w:r>
    </w:p>
    <w:p>
      <w:pPr>
        <w:pStyle w:val="Normal"/>
        <w:bidi w:val="0"/>
        <w:ind w:left="28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 íàèáîëåå ðàñïðîñòðàíåííûì ñîâðåìåííûì ðàçíîâèäíîñòÿì êîíöåññèîííûõ ôîðì ñîãëàøåíèé ãîñóäàðñòâà ñ èíîñòðàííûìè èíâåñòîðàìè îòíîñÿòñÿ'</w:t>
      </w:r>
    </w:p>
    <w:p>
      <w:pPr>
        <w:pStyle w:val="Normal"/>
        <w:bidi w:val="0"/>
        <w:ind w:left="28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à) êîíöåññèîííûå äîãîâîðû (ñîáñòâåííî êîíöåññèè â óçêîì çíà÷åíèè);</w:t>
      </w:r>
    </w:p>
    <w:p>
      <w:pPr>
        <w:pStyle w:val="Normal"/>
        <w:bidi w:val="0"/>
        <w:ind w:left="28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á) ñîãëàøåíèÿ î ðàçäåëå ïðîäóêöèè;</w:t>
      </w:r>
    </w:p>
    <w:p>
      <w:pPr>
        <w:pStyle w:val="Normal"/>
        <w:bidi w:val="0"/>
        <w:ind w:left="28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) äîãîâîðû íà ïðåäîñòàâëåíèå óñëóã (ñ ðèñêîì èëè áåç ðèñêà).</w:t>
      </w:r>
    </w:p>
    <w:p>
      <w:pPr>
        <w:pStyle w:val="Normal"/>
        <w:bidi w:val="0"/>
        <w:ind w:left="28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ðåäè îáùèõ îòëè÷èòåëüíûõ ïðèçíàêîâ âñåõ íàçâàííûõ âèäîâ äîãîâîðîâ íåîáõîäèìî âûäåëèòü ïðåæäå âñåãî òî, ÷òî âñå îíè:</w:t>
      </w:r>
    </w:p>
    <w:p>
      <w:pPr>
        <w:pStyle w:val="Normal"/>
        <w:bidi w:val="0"/>
        <w:ind w:left="28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î-ïåðâûõ, çàêëþ÷àþòñÿ ãîñóäàðñòâîì ñ èíîñòðàííûìè èíâåñòîðàìè â îòíîøåíèè îáúåêòîâ ãîñóäàðñòâåííîé èëè ìóíèöèïàëüíîé ñîáñòâåííîñòè, êîòîðûå â ñîîòâåòñòâèè ñ íàöèîíàëüíûì çàêîíîäàòåëüñòâîì ÷àñòè÷íî èëè ïîëíîñòüþ èñêëþ÷åíû èç ãðàæäàíñêî-ïðàâîâîãî îáîðîòà, à òàêæå â îòíîøåíèè îòäåëüíûõ âèäîâ äåÿòåëüíîñòè, ñîñòàâëÿþùèõ ãîñóäàðñòâåííóþ ìîíîïîëèþ (òàê íàçûâàåìûå åñòåñòâåííûå ìîíîïîëèè);</w:t>
      </w:r>
    </w:p>
    <w:p>
      <w:pPr>
        <w:pStyle w:val="Normal"/>
        <w:bidi w:val="0"/>
        <w:ind w:left="28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î-âòîðûõ, â îòëè÷èå îò êëàññè÷åñêèõ ãðàæäàíñêî-ïðàâîâûõ ñäåëîê íàçâàííûå äîãîâîðû ìîãóò âêëþ÷àòü îòäåëüíûå èçúÿòèÿ èç íàöèîíàëüíîãî ãðàæäàíñêîãî çàêîíîäàòåëüñòâà ïðèìåíèòåëüíî ê îòíîøåíèÿì ãîñóäàðñòâà ñ èíâåñòîðàìè, ïðåäóñìàòðèâàÿ âîçìîæíîñòü îäíîñòîðîííèõ ïðåèìóùåñòâåííûõ ïðàâ ãîñóäàðñòâà â ðàìêàõ òàêèõ äîãîâîðîâ;</w:t>
      </w:r>
    </w:p>
    <w:p>
      <w:pPr>
        <w:pStyle w:val="Normal"/>
        <w:bidi w:val="0"/>
        <w:ind w:left="28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-òðåòüèõ, ïðèçíàíèå êîíöåññèîííûõ è èíûõ äîãîâîðîâ ñ èíîñòðàííûìè èíâåñòîðàìè þðèäè÷åñêè äåéñòâèòåëüíûìè ïðåäïîëàãàåò ñîâåðøåíèå ãîñóäàðñòâîì, â ëèöå óïîëíîìî÷åííûõ îðãàíîâ èñïîëíèòåëüíîé âëàñòè, ïðåäâàðÿþøåãî òàêîé äîãîâîð èëè ñëåäóþùåãî ïîñëå åãî çàêëþ÷åíèÿ ðàçðåøèòåëüíîãî àêò (âûäà÷ó ëèöåíçèè èëè èíîãî ðàçðåøåíèÿ), åñëè ïîäîáíûé ïîðÿäîê óñòàíîâëåí íàöèîíàëüíûì çàêîíîäàòåëüñòâîì;</w:t>
      </w:r>
    </w:p>
    <w:p>
      <w:pPr>
        <w:pStyle w:val="Normal"/>
        <w:bidi w:val="0"/>
        <w:ind w:left="28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-÷åòâåðòûõ, äëÿ áîëüøèíñòâà ãîñóäàðñòâ, ïðèìåíÿþùèõ êîíöåññèîííûå ôîðìû äîãîâîðîâ ñ èíâåñòîðàìè, õàðàêòåðíî èçúÿòèå èç íàöèîíàëüíîãî ïðàâîâîãî ðåæèìà, èìåíóåìîå þðèñòàìè êàê "äåäóøêèíà îãîâîðêà" è ïðåäóñìàòðèâàþùåå íà ñðîê äåéñòâèÿ äîãîâîðà ìîðàòîðèé íà ïðèìåíåíèå ê èíîñòðàííîìó èíâåñòîðó íåáëàãîïðèÿòíûõ äëÿ íåãî èçìåíåíèé â òåêóùåì çàêîíîäàòåëüñòâå, ïðèíÿòûõ ïîñëå âñòóïëåíèÿ òàêîãî äîãîâîðà â ñèëó.</w:t>
      </w:r>
    </w:p>
    <w:p>
      <w:pPr>
        <w:pStyle w:val="Normal"/>
        <w:bidi w:val="0"/>
        <w:ind w:left="28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ðîìå òîãî, â êîíöåññèîííûõ è èíûõ äîãîâîðàõ ñ èíîñòðàííûìè èíâåñòîðàìè äîëæíû áûòü îòðàæåíû òàêèå îáÿçàòåëüíûå ïîëîæåíèÿ, êàê:</w:t>
      </w:r>
    </w:p>
    <w:p>
      <w:pPr>
        <w:pStyle w:val="Normal"/>
        <w:bidi w:val="0"/>
        <w:ind w:left="28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âèäû äåÿòåëüíîñòè, ðàáîò èëè óñëóã, îñóùåñòâëÿåìûå èíâåñòîðîì â ñîîòâåòñòâèè ñ äîãîâîðîì;</w:t>
      </w:r>
    </w:p>
    <w:p>
      <w:pPr>
        <w:pStyle w:val="Normal"/>
        <w:bidi w:val="0"/>
        <w:ind w:left="28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îáÿçàòåëüñòâà ãîñóäàðñòðà ïåðåä èíâåñòîðîì î âûäà÷å åìó ðàçðåøèòåëüíûõ äîêóìåíòîâ, íåîáõîäèìûõ äëÿ îñóùåñòâëåíèÿ îãîâîðåííûõ äîãîâîðîì ðàáîò è óñëóã, âêëþ÷àÿ âíåøíåòîðãîâûå ñäåëêè;</w:t>
      </w:r>
    </w:p>
    <w:p>
      <w:pPr>
        <w:pStyle w:val="Normal"/>
        <w:bidi w:val="0"/>
        <w:ind w:left="28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ïðàâà ñîáñòâåííîñòè èíâåñòîðà íà ïðîèçâåäåííóþ â ðàìêàõ äîãîâîðà ïðîäóêöèþ (èëè åå îãîâîðåííóþ ÷àñòü) è ïîëó÷åííûå äîõîäû, âêëþ÷àÿ ïðàâî íà èõ âûâîç èç ñòðàíû;</w:t>
      </w:r>
    </w:p>
    <w:p>
      <w:pPr>
        <w:pStyle w:val="Normal"/>
        <w:bidi w:val="0"/>
        <w:ind w:left="28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ïðàâà è îáÿçàííîñòè ñòîðîí ïî ïðèíÿòèþ ðåøåíèé, ñâÿçàííûõ ñ âûïîëíåíèåì äîãîâîðà;</w:t>
      </w:r>
    </w:p>
    <w:p>
      <w:pPr>
        <w:pStyle w:val="Normal"/>
        <w:bidi w:val="0"/>
        <w:ind w:left="28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ìèíèìàëüíûå ïðîãðàììà è ãðàôèê ðàáîò, âûïîëíÿåìûõ íà îñíîâå äîãîâîðà;</w:t>
      </w:r>
    </w:p>
    <w:p>
      <w:pPr>
        <w:pStyle w:val="Normal"/>
        <w:bidi w:val="0"/>
        <w:ind w:left="28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îáÿçàòåëüñòâà èíâåñòîðà ïî èñïîëüçîâàíèþ ïðîãðåññèâíûõ òåõíîëîãèé è ïðîèçâîäñòâó êîíêóðåíòîñïîñîáíûõ òîâàðîâ è óñëóã;</w:t>
      </w:r>
    </w:p>
    <w:p>
      <w:pPr>
        <w:pStyle w:val="Normal"/>
        <w:bidi w:val="0"/>
        <w:ind w:left="28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îáÿçàòåëüñòâà èíâåñòîðà ñîáëþäàòü óñòàíîâëåííûå çàêîíîäàòåëüñòâî, íîðìû è ïðàâèëà, êàñàþùèåñÿ òðóäîâûõ îòíîøåíèé, òåõíèêè áåçîïàñíîñòè, îõðàíû îêðóæàþùåé ïðèðîäíîé ñðåäû è ðàöèîíàëüíîãî èñïîëüçîâàíèÿ ïðèðîäíûõ ðåñóðñîâ;</w:t>
      </w:r>
    </w:p>
    <w:p>
      <w:pPr>
        <w:pStyle w:val="Normal"/>
        <w:bidi w:val="0"/>
        <w:ind w:left="28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îáÿçàòåëüñòâà èíâåñòîðà ïî îáåñïå÷åíèþ ôèíàíñèðîâàíèÿ ðàáîò-, à òàêæå ãàðàíòèè ïîëó÷åíèÿ çàåìíûõ ñðåäñòâ, íàìå÷åííûõ ê ïðèâëå÷åíèþ èíâåñòîðîâ â ïðåäåëàõ, óñòàíîâëåííûõ äîãîâîðîì;</w:t>
      </w:r>
    </w:p>
    <w:p>
      <w:pPr>
        <w:pStyle w:val="Normal"/>
        <w:bidi w:val="0"/>
        <w:ind w:left="28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îáÿçàòåëüñòâà èíâåñòîðà ïî íàéìó è îáó÷åíèþ ìåñòíûõ ñïåöèàëèñòîâ è äðóãèõ ðàáîòíèêîâ;</w:t>
      </w:r>
    </w:p>
    <w:p>
      <w:pPr>
        <w:pStyle w:val="Normal"/>
        <w:bidi w:val="0"/>
        <w:ind w:left="28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âçàèìíûå îáÿçàòåëüñòâà ãîñóäàðñòâà è èíâåñòîðà ïî ðàçâèòèþ ïðîèçâîäñòâåííîé è ñîöèàëüíîé èíôðàñòðóêòóðû ðåãèîíà (ðåãèîíîâ) íàõîæäåíèÿ îáúåêòà (îáúåêòîâ) èíâåñòèöèé;</w:t>
      </w:r>
    </w:p>
    <w:p>
      <w:pPr>
        <w:pStyle w:val="Normal"/>
        <w:bidi w:val="0"/>
        <w:ind w:left="28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îáÿçàòåëüñòâà ãîñóäàðñòâà ïî îáåñïå÷åíèþ íåäèñêðèìèíàöèîííîãî ïîðÿäêà ïðèîáðåòåíèÿ èíâåñòîðîì ìåñòíûõ òîâàðîâ è óñëóã è äîïóñêà êñèñòåìàì òðàíñïîðòà è ñâÿçè - ñ ó÷åòîì òðåáîâàíèé íàöèîíàëüíîãî çàêîíîäàòåëüñòâà;</w:t>
      </w:r>
    </w:p>
    <w:p>
      <w:pPr>
        <w:pStyle w:val="Normal"/>
        <w:bidi w:val="0"/>
        <w:ind w:left="28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âèäû, ôîðìû è ïîðÿäîêîïðåäåëåíèÿ è âíåñåíèÿ èíâåñòîðîì íàëîãîâ, ñáîðîâ è äðóãèõ îáÿçàòåëüíûõ ïëàòåæåé, îñîáåííîñòè ïðèìåíåíèÿ êîòîðûõ ìîãóò óñòàíàâëèâàòüñÿ äîãîâîðîì â ñîîòâåòñòâèè ñ íàöèîíàëüíûì íàëîãîâûì çàêîíîäàòåëüñòâîì;</w:t>
      </w:r>
    </w:p>
    <w:p>
      <w:pPr>
        <w:pStyle w:val="Normal"/>
        <w:bidi w:val="0"/>
        <w:ind w:left="28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ïîðÿäîê âîçâðàòà çåìåëüíûõ ó÷àñòêîâ. èíûõ ïðèðîäíûõ îáúåêòîâ è èìóùåñòâà, ïåðåäåííûõ ãîñóäàðñòâîì â ïîëüçîâàíèå èíâåñòîðó â ñîîòâåòñòâèè ñ äîãîâîðîì, â ïðîöåññå èñïîëüçîâàíèÿ èëè ïîñëå ïðåêðàùåíèÿ äåéñòâèÿ äîãîâîðà;</w:t>
      </w:r>
    </w:p>
    <w:p>
      <w:pPr>
        <w:pStyle w:val="Normal"/>
        <w:bidi w:val="0"/>
        <w:ind w:left="28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ñðîê äåéñòâèÿ äîãîâîðà, ïîðÿäîê è óñëîâèÿ åãî ïðîäëåíèÿ, ïðèîñòàíîâëåíèÿ è ïðåêðàùåíèÿ, à òàêæå ïîðÿäîê ðàçðåøåíèÿ ñïîðîâ.</w:t>
      </w:r>
    </w:p>
    <w:p>
      <w:pPr>
        <w:pStyle w:val="Normal"/>
        <w:bidi w:val="0"/>
        <w:ind w:left="28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èâåäåííûå ïîëîæåíèÿ êîíöåññèîííûõ è èíûõ äîãîâîðîâ, çàêëþ÷àåìûõ ñ èíîñòðàííûìè èíâåñòîðàìè, ìîãóò áûòü ÷àñòè÷íî èñêëþ÷åíû èëè äîïîëíåíû äðóãèìè ïîëîæåíèÿìè â çàâèñèìîñòè îò âèäà äîãîâîðà èëè ñîãëàøåíèÿ, ñïåöèôèêè êîíêðåòíîãî îáúåêòà èíâåñòèöèé è òðåáîâàíèé çàêîíîäàòåëüñòâà.</w:t>
      </w:r>
    </w:p>
    <w:p>
      <w:pPr>
        <w:pStyle w:val="Normal"/>
        <w:bidi w:val="0"/>
        <w:ind w:left="28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8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