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1443124962"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1276517024"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501690124"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447548953"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1413016222"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