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rPr>
      </w:pPr>
      <w:r>
        <w:rPr>
          <w:rFonts w:cs="Arial" w:ascii="Arial" w:hAnsi="Arial"/>
          <w:b/>
          <w:color w:val="000000"/>
          <w:sz w:val="24"/>
        </w:rPr>
        <w:t>Министерство образования Российской Федерации</w:t>
      </w:r>
    </w:p>
    <w:p>
      <w:pPr>
        <w:pStyle w:val="Normal"/>
        <w:jc w:val="center"/>
        <w:rPr>
          <w:rFonts w:ascii="Arial" w:hAnsi="Arial" w:cs="Arial"/>
          <w:b/>
          <w:b/>
          <w:color w:val="000000"/>
          <w:sz w:val="24"/>
        </w:rPr>
      </w:pPr>
      <w:r>
        <w:rPr>
          <w:rFonts w:cs="Arial" w:ascii="Arial" w:hAnsi="Arial"/>
          <w:b/>
          <w:color w:val="000000"/>
          <w:sz w:val="24"/>
        </w:rPr>
        <w:t>Иркутский государственный университет</w:t>
      </w:r>
    </w:p>
    <w:p>
      <w:pPr>
        <w:pStyle w:val="Normal"/>
        <w:jc w:val="center"/>
        <w:rPr>
          <w:rFonts w:ascii="Arial" w:hAnsi="Arial" w:cs="Arial"/>
          <w:b/>
          <w:b/>
          <w:color w:val="000000"/>
          <w:sz w:val="24"/>
        </w:rPr>
      </w:pPr>
      <w:r>
        <w:rPr>
          <w:rFonts w:cs="Arial" w:ascii="Arial" w:hAnsi="Arial"/>
          <w:b/>
          <w:color w:val="000000"/>
          <w:sz w:val="24"/>
        </w:rPr>
        <w:t>Факультет филологии и журналистики</w:t>
      </w:r>
    </w:p>
    <w:p>
      <w:pPr>
        <w:pStyle w:val="Normal"/>
        <w:spacing w:lineRule="auto" w:line="360"/>
        <w:jc w:val="center"/>
        <w:rPr>
          <w:rFonts w:ascii="Arial" w:hAnsi="Arial" w:cs="Arial"/>
          <w:b/>
          <w:b/>
          <w:color w:val="000000"/>
          <w:sz w:val="24"/>
        </w:rPr>
      </w:pPr>
      <w:r>
        <w:rPr>
          <w:rFonts w:cs="Arial" w:ascii="Arial" w:hAnsi="Arial"/>
          <w:b/>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b/>
          <w:b/>
          <w:color w:val="000000"/>
          <w:sz w:val="32"/>
        </w:rPr>
      </w:pPr>
      <w:r>
        <w:rPr>
          <w:rFonts w:cs="Arial" w:ascii="Arial" w:hAnsi="Arial"/>
          <w:b/>
          <w:color w:val="000000"/>
          <w:sz w:val="32"/>
        </w:rPr>
        <w:t>РЕФЕРАТ</w:t>
      </w:r>
    </w:p>
    <w:p>
      <w:pPr>
        <w:pStyle w:val="Normal"/>
        <w:spacing w:lineRule="auto" w:line="360"/>
        <w:jc w:val="center"/>
        <w:rPr>
          <w:rFonts w:ascii="Arial" w:hAnsi="Arial" w:cs="Arial"/>
          <w:b/>
          <w:b/>
          <w:caps/>
          <w:emboss/>
          <w:color w:val="000000"/>
          <w:sz w:val="28"/>
        </w:rPr>
      </w:pPr>
      <w:r>
        <w:rPr>
          <w:rFonts w:cs="Arial" w:ascii="Arial" w:hAnsi="Arial"/>
          <w:b/>
          <w:caps/>
          <w:emboss/>
          <w:color w:val="000000"/>
          <w:sz w:val="28"/>
        </w:rPr>
        <w:t>Теневая экономика. Мафиозные структуры, как сферы теневой экономики</w:t>
      </w:r>
    </w:p>
    <w:p>
      <w:pPr>
        <w:pStyle w:val="Normal"/>
        <w:spacing w:lineRule="auto" w:line="360"/>
        <w:jc w:val="center"/>
        <w:rPr>
          <w:rFonts w:ascii="Arial" w:hAnsi="Arial" w:cs="Arial"/>
          <w:b/>
          <w:b/>
          <w:caps/>
          <w:emboss/>
          <w:color w:val="000000"/>
          <w:sz w:val="24"/>
        </w:rPr>
      </w:pPr>
      <w:r>
        <w:rPr>
          <w:rFonts w:cs="Arial" w:ascii="Arial" w:hAnsi="Arial"/>
          <w:b/>
          <w:caps/>
          <w:emboss/>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color w:val="000000"/>
          <w:sz w:val="24"/>
        </w:rPr>
      </w:pPr>
      <w:r>
        <w:rPr>
          <w:rFonts w:cs="Arial" w:ascii="Arial" w:hAnsi="Arial"/>
          <w:color w:val="000000"/>
          <w:sz w:val="24"/>
        </w:rPr>
      </w:r>
    </w:p>
    <w:p>
      <w:pPr>
        <w:pStyle w:val="Normal"/>
        <w:spacing w:lineRule="auto" w:line="360"/>
        <w:ind w:left="7200" w:hanging="0"/>
        <w:rPr>
          <w:rFonts w:ascii="Arial" w:hAnsi="Arial" w:cs="Arial"/>
          <w:b/>
          <w:b/>
          <w:color w:val="000000"/>
          <w:sz w:val="28"/>
        </w:rPr>
      </w:pPr>
      <w:r>
        <w:rPr>
          <w:rFonts w:cs="Arial" w:ascii="Arial" w:hAnsi="Arial"/>
          <w:b/>
          <w:color w:val="000000"/>
          <w:sz w:val="28"/>
        </w:rPr>
        <w:t>Работу выполнила</w:t>
      </w:r>
    </w:p>
    <w:p>
      <w:pPr>
        <w:pStyle w:val="Normal"/>
        <w:spacing w:lineRule="auto" w:line="360"/>
        <w:ind w:left="7200" w:hanging="0"/>
        <w:rPr>
          <w:rFonts w:ascii="Arial" w:hAnsi="Arial" w:cs="Arial"/>
          <w:b/>
          <w:b/>
          <w:color w:val="000000"/>
          <w:sz w:val="28"/>
        </w:rPr>
      </w:pPr>
      <w:r>
        <w:rPr>
          <w:rFonts w:cs="Arial" w:ascii="Arial" w:hAnsi="Arial"/>
          <w:b/>
          <w:color w:val="000000"/>
          <w:sz w:val="28"/>
        </w:rPr>
        <w:t>студентка 3 курса</w:t>
      </w:r>
    </w:p>
    <w:p>
      <w:pPr>
        <w:pStyle w:val="Normal"/>
        <w:spacing w:lineRule="auto" w:line="360"/>
        <w:ind w:left="7200" w:hanging="0"/>
        <w:rPr>
          <w:rFonts w:ascii="Arial" w:hAnsi="Arial" w:cs="Arial"/>
          <w:b/>
          <w:b/>
          <w:color w:val="000000"/>
          <w:sz w:val="28"/>
        </w:rPr>
      </w:pPr>
      <w:r>
        <w:rPr>
          <w:rFonts w:cs="Arial" w:ascii="Arial" w:hAnsi="Arial"/>
          <w:b/>
          <w:color w:val="000000"/>
          <w:sz w:val="28"/>
        </w:rPr>
        <w:t>группы 8311</w:t>
      </w:r>
    </w:p>
    <w:p>
      <w:pPr>
        <w:pStyle w:val="Normal"/>
        <w:spacing w:lineRule="auto" w:line="360"/>
        <w:ind w:left="7200" w:hanging="0"/>
        <w:rPr>
          <w:rFonts w:ascii="Arial" w:hAnsi="Arial" w:cs="Arial"/>
          <w:b/>
          <w:b/>
          <w:color w:val="000000"/>
          <w:sz w:val="28"/>
        </w:rPr>
      </w:pPr>
      <w:r>
        <w:rPr>
          <w:rFonts w:cs="Arial" w:ascii="Arial" w:hAnsi="Arial"/>
          <w:b/>
          <w:color w:val="000000"/>
          <w:sz w:val="28"/>
        </w:rPr>
        <w:t>Щукина Евгения</w:t>
      </w:r>
    </w:p>
    <w:p>
      <w:pPr>
        <w:pStyle w:val="Normal"/>
        <w:spacing w:lineRule="auto" w:line="360"/>
        <w:ind w:left="7200" w:hanging="0"/>
        <w:rPr>
          <w:rFonts w:ascii="Arial" w:hAnsi="Arial" w:cs="Arial"/>
          <w:b/>
          <w:b/>
          <w:color w:val="000000"/>
          <w:sz w:val="24"/>
        </w:rPr>
      </w:pPr>
      <w:r>
        <w:rPr>
          <w:rFonts w:cs="Arial" w:ascii="Arial" w:hAnsi="Arial"/>
          <w:b/>
          <w:color w:val="000000"/>
          <w:sz w:val="24"/>
        </w:rPr>
      </w:r>
    </w:p>
    <w:p>
      <w:pPr>
        <w:pStyle w:val="Normal"/>
        <w:spacing w:lineRule="auto" w:line="360"/>
        <w:ind w:left="7200" w:hanging="0"/>
        <w:rPr>
          <w:rFonts w:ascii="Arial" w:hAnsi="Arial" w:cs="Arial"/>
          <w:color w:val="000000"/>
          <w:sz w:val="24"/>
        </w:rPr>
      </w:pPr>
      <w:r>
        <w:rPr>
          <w:rFonts w:cs="Arial" w:ascii="Arial" w:hAnsi="Arial"/>
          <w:color w:val="000000"/>
          <w:sz w:val="24"/>
        </w:rPr>
      </w:r>
    </w:p>
    <w:p>
      <w:pPr>
        <w:pStyle w:val="Normal"/>
        <w:spacing w:lineRule="auto" w:line="360"/>
        <w:ind w:left="7200" w:hanging="0"/>
        <w:rPr>
          <w:rFonts w:ascii="Arial" w:hAnsi="Arial" w:cs="Arial"/>
          <w:b/>
          <w:b/>
          <w:color w:val="000000"/>
          <w:sz w:val="28"/>
        </w:rPr>
      </w:pPr>
      <w:r>
        <w:rPr>
          <w:rFonts w:cs="Arial" w:ascii="Arial" w:hAnsi="Arial"/>
          <w:b/>
          <w:color w:val="000000"/>
          <w:sz w:val="28"/>
        </w:rPr>
        <w:t>Работу проверила</w:t>
      </w:r>
    </w:p>
    <w:p>
      <w:pPr>
        <w:pStyle w:val="Normal"/>
        <w:spacing w:lineRule="auto" w:line="360"/>
        <w:ind w:left="7200" w:hanging="0"/>
        <w:rPr>
          <w:rFonts w:ascii="Arial" w:hAnsi="Arial" w:cs="Arial"/>
          <w:b/>
          <w:b/>
          <w:color w:val="000000"/>
          <w:sz w:val="28"/>
        </w:rPr>
      </w:pPr>
      <w:r>
        <w:rPr>
          <w:rFonts w:cs="Arial" w:ascii="Arial" w:hAnsi="Arial"/>
          <w:b/>
          <w:color w:val="000000"/>
          <w:sz w:val="28"/>
        </w:rPr>
        <w:t>преподаватель</w:t>
      </w:r>
    </w:p>
    <w:p>
      <w:pPr>
        <w:pStyle w:val="Normal"/>
        <w:spacing w:lineRule="auto" w:line="360"/>
        <w:ind w:left="7200" w:hanging="0"/>
        <w:rPr>
          <w:rFonts w:ascii="Arial" w:hAnsi="Arial" w:cs="Arial"/>
          <w:b/>
          <w:b/>
          <w:color w:val="000000"/>
          <w:sz w:val="28"/>
        </w:rPr>
      </w:pPr>
      <w:r>
        <w:rPr>
          <w:rFonts w:cs="Arial" w:ascii="Arial" w:hAnsi="Arial"/>
          <w:b/>
          <w:color w:val="000000"/>
          <w:sz w:val="28"/>
        </w:rPr>
        <w:t>Т.С. Бузук</w:t>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b/>
          <w:b/>
          <w:color w:val="000000"/>
          <w:sz w:val="24"/>
        </w:rPr>
      </w:pPr>
      <w:r>
        <w:rPr>
          <w:rFonts w:cs="Arial" w:ascii="Arial" w:hAnsi="Arial"/>
          <w:b/>
          <w:color w:val="000000"/>
          <w:sz w:val="24"/>
        </w:rPr>
        <w:t>2001</w:t>
      </w:r>
    </w:p>
    <w:p>
      <w:pPr>
        <w:pStyle w:val="Heading1"/>
        <w:ind w:firstLine="720"/>
        <w:rPr>
          <w:sz w:val="28"/>
        </w:rPr>
      </w:pPr>
      <w:r>
        <w:rPr/>
        <w:t>План</w:t>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Введение</w:t>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Основная часть</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Масштабы теневой экономики в России. Определение термина «теневая экономика»;</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Виды теневой экономики (неофициальная (вторая, параллельная, неформальная) экономика; фиктивная экономика; «черная» экономика);</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Факторы, способствующие развитию теневой экономики (экономический, социальный, правовой);</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Влияние теневой экономики на социально-экономическое положение (стабилизирующее, дестабилизирующее);</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Этапы процесса развития теневой экономики. Институализация связей теневой экономики с официальными структурами.</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Особенности  экономической реформы, реализованной в России:</w:t>
      </w:r>
    </w:p>
    <w:p>
      <w:pPr>
        <w:pStyle w:val="Normal"/>
        <w:numPr>
          <w:ilvl w:val="2"/>
          <w:numId w:val="2"/>
        </w:numPr>
        <w:spacing w:lineRule="auto" w:line="360"/>
        <w:jc w:val="both"/>
        <w:rPr>
          <w:rFonts w:ascii="Arial" w:hAnsi="Arial" w:cs="Arial"/>
          <w:color w:val="000000"/>
          <w:sz w:val="28"/>
        </w:rPr>
      </w:pPr>
      <w:r>
        <w:rPr>
          <w:rFonts w:cs="Arial" w:ascii="Arial" w:hAnsi="Arial"/>
          <w:color w:val="000000"/>
          <w:sz w:val="28"/>
        </w:rPr>
        <w:t>Тандем чиновника и предпринимателя;</w:t>
      </w:r>
    </w:p>
    <w:p>
      <w:pPr>
        <w:pStyle w:val="Normal"/>
        <w:numPr>
          <w:ilvl w:val="2"/>
          <w:numId w:val="2"/>
        </w:numPr>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оль государства в экономике;</w:t>
      </w:r>
    </w:p>
    <w:p>
      <w:pPr>
        <w:pStyle w:val="Normal"/>
        <w:numPr>
          <w:ilvl w:val="2"/>
          <w:numId w:val="2"/>
        </w:numPr>
        <w:spacing w:lineRule="auto" w:line="360"/>
        <w:jc w:val="both"/>
        <w:rPr/>
      </w:pPr>
      <w:r>
        <w:rPr>
          <w:rFonts w:eastAsia="Arial" w:cs="Arial" w:ascii="Arial" w:hAnsi="Arial"/>
          <w:color w:val="000000"/>
          <w:sz w:val="28"/>
        </w:rPr>
        <w:t xml:space="preserve"> </w:t>
      </w:r>
      <w:r>
        <w:rPr>
          <w:rFonts w:cs="Arial" w:ascii="Arial" w:hAnsi="Arial"/>
          <w:color w:val="000000"/>
          <w:sz w:val="28"/>
        </w:rPr>
        <w:t>Формы монополизма. Понятие «крыша»;</w:t>
      </w:r>
    </w:p>
    <w:p>
      <w:pPr>
        <w:pStyle w:val="Normal"/>
        <w:numPr>
          <w:ilvl w:val="2"/>
          <w:numId w:val="2"/>
        </w:numPr>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епрессивный характер системы налогообложения;</w:t>
      </w:r>
    </w:p>
    <w:p>
      <w:pPr>
        <w:pStyle w:val="Normal"/>
        <w:numPr>
          <w:ilvl w:val="2"/>
          <w:numId w:val="2"/>
        </w:numPr>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правовой характер экономических преобразований;</w:t>
      </w:r>
    </w:p>
    <w:p>
      <w:pPr>
        <w:pStyle w:val="Normal"/>
        <w:numPr>
          <w:ilvl w:val="2"/>
          <w:numId w:val="2"/>
        </w:numPr>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социальный характер рыночных преобразований.</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Теневая экономика в странах Евросоюза и восточной Европе (исследование Ф. Шнайдера);</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Российская теневая экономика в оценке западных экономистов. Дело Бородина.</w:t>
      </w:r>
    </w:p>
    <w:p>
      <w:pPr>
        <w:pStyle w:val="Normal"/>
        <w:numPr>
          <w:ilvl w:val="1"/>
          <w:numId w:val="2"/>
        </w:numPr>
        <w:spacing w:lineRule="auto" w:line="360"/>
        <w:jc w:val="both"/>
        <w:rPr>
          <w:rFonts w:ascii="Arial" w:hAnsi="Arial" w:cs="Arial"/>
          <w:color w:val="000000"/>
          <w:sz w:val="28"/>
        </w:rPr>
      </w:pPr>
      <w:r>
        <w:rPr>
          <w:rFonts w:cs="Arial" w:ascii="Arial" w:hAnsi="Arial"/>
          <w:color w:val="000000"/>
          <w:sz w:val="28"/>
        </w:rPr>
        <w:t>Как вывести капиталы из тени (программа  В.  О. Исправникова).</w:t>
      </w:r>
    </w:p>
    <w:p>
      <w:pPr>
        <w:pStyle w:val="Normal"/>
        <w:numPr>
          <w:ilvl w:val="0"/>
          <w:numId w:val="2"/>
        </w:numPr>
        <w:spacing w:lineRule="auto" w:line="360"/>
        <w:jc w:val="both"/>
        <w:rPr/>
      </w:pPr>
      <w:r>
        <w:rPr>
          <w:rFonts w:cs="Arial" w:ascii="Arial" w:hAnsi="Arial"/>
          <w:b/>
          <w:color w:val="000000"/>
          <w:sz w:val="28"/>
        </w:rPr>
        <w:t>Заключение</w:t>
      </w:r>
      <w:r>
        <w:rPr>
          <w:rFonts w:cs="Arial" w:ascii="Arial" w:hAnsi="Arial"/>
          <w:color w:val="000000"/>
          <w:sz w:val="28"/>
        </w:rPr>
        <w:t>.</w:t>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jc w:val="both"/>
        <w:rPr>
          <w:rFonts w:ascii="Arial" w:hAnsi="Arial" w:cs="Arial"/>
          <w:sz w:val="28"/>
        </w:rPr>
      </w:pPr>
      <w:r>
        <w:rPr>
          <w:rFonts w:cs="Arial" w:ascii="Arial" w:hAnsi="Arial"/>
          <w:sz w:val="28"/>
        </w:rPr>
        <w:tab/>
        <w:t xml:space="preserve">В последнее время этот термин </w:t>
        <w:noBreakHyphen/>
        <w:t xml:space="preserve"> теневая экономика </w:t>
        <w:noBreakHyphen/>
        <w:t xml:space="preserve"> употребляется достаточно часто. И потому, наверное, что встречается он в ряду многих явлений, служащих показателем неблагополучия нашего общества, таких как рост преступности, ухудшение экологической обстановки и т.д. </w:t>
      </w:r>
    </w:p>
    <w:p>
      <w:pPr>
        <w:pStyle w:val="Normal"/>
        <w:spacing w:lineRule="auto" w:line="360"/>
        <w:jc w:val="both"/>
        <w:rPr>
          <w:rFonts w:ascii="Arial" w:hAnsi="Arial" w:cs="Arial"/>
          <w:sz w:val="28"/>
        </w:rPr>
      </w:pPr>
      <w:r>
        <w:rPr>
          <w:rFonts w:cs="Arial" w:ascii="Arial" w:hAnsi="Arial"/>
          <w:sz w:val="28"/>
        </w:rPr>
        <w:tab/>
        <w:t>Хотя процесс формирования капиталистического общества в России находятся в самом начале, некоторые черты российского капитализма уже определились. Можно сказать, что в стране возникает "теневой капитализм". Одной из его характерных черт является институализация теневой экономике, превращение ее в устойчивый элемент экономической системы, тесное переплетение с легальной хозяйственной деятельностью, а так же огромные ее масштабы.</w:t>
      </w:r>
    </w:p>
    <w:p>
      <w:pPr>
        <w:pStyle w:val="Normal"/>
        <w:spacing w:lineRule="auto" w:line="360"/>
        <w:jc w:val="both"/>
        <w:rPr>
          <w:rFonts w:ascii="Arial" w:hAnsi="Arial" w:cs="Arial"/>
          <w:sz w:val="28"/>
        </w:rPr>
      </w:pPr>
      <w:r>
        <w:rPr>
          <w:rFonts w:cs="Arial" w:ascii="Arial" w:hAnsi="Arial"/>
          <w:sz w:val="28"/>
        </w:rPr>
        <w:tab/>
        <w:t xml:space="preserve">Взрывной рост теневой экономики оказался совершенно неожиданным последствием перехода России к капиталистической системе. В эпоху горбачевской перестройки общепринятым было мнение, что теневая экономика </w:t>
        <w:noBreakHyphen/>
        <w:t xml:space="preserve"> это порождение, присущих советской системе особенностей, дефектов, которые можно устранить либерализацией и введением частной собственности в рамках "перехода к рынку" (теневая экономика СССР (в дореформенный период) составляла 20% от официальной). Поэтому считалось, что по мере продвижения страны к капитализму масштабы теневой экономики будут сокращаться, а легальной </w:t>
        <w:noBreakHyphen/>
        <w:t xml:space="preserve"> возрастать. Произошло же все наоборот. По данным МВД РФ в 1990-91гг. в теневой экономике производилось 10-11% ВВП, в 1993 эта доля составила 27%, в 1994г. </w:t>
        <w:noBreakHyphen/>
        <w:t xml:space="preserve"> 39%, в 1995 </w:t>
        <w:noBreakHyphen/>
        <w:t xml:space="preserve"> 45%, в 1996 </w:t>
        <w:noBreakHyphen/>
        <w:t xml:space="preserve"> 46%. По тем же данным с теневой экономикой так или иначе связано примерно 58-60 млн. человек.</w:t>
      </w:r>
    </w:p>
    <w:p>
      <w:pPr>
        <w:pStyle w:val="Normal"/>
        <w:spacing w:lineRule="auto" w:line="360"/>
        <w:jc w:val="both"/>
        <w:rPr>
          <w:rFonts w:ascii="Arial" w:hAnsi="Arial" w:cs="Arial"/>
          <w:sz w:val="28"/>
        </w:rPr>
      </w:pPr>
      <w:r>
        <w:rPr>
          <w:rFonts w:cs="Arial" w:ascii="Arial" w:hAnsi="Arial"/>
          <w:sz w:val="28"/>
        </w:rPr>
        <w:tab/>
        <w:t xml:space="preserve">Заметно меньшую и, возможно, более реалистичную оценку дает Госкомстат России. За первые годы реформ (1992-1994гг.) доля теневой экономики в ВВП составляла приблизительно 9-10%, в 1995 </w:t>
        <w:noBreakHyphen/>
        <w:t xml:space="preserve"> 20%, в 1996 </w:t>
        <w:noBreakHyphen/>
        <w:t xml:space="preserve"> 23%. При этом, по оценкам МВД, 41 тыс. предприятий, половина банков и более 80% совместных предприятий могут иметь связи с организованной преступностью. По мнению авторов доклада "Теневая экономика в России", в этой области занято около 30 млн. человек.</w:t>
      </w:r>
    </w:p>
    <w:p>
      <w:pPr>
        <w:pStyle w:val="Normal"/>
        <w:spacing w:lineRule="auto" w:line="360"/>
        <w:jc w:val="both"/>
        <w:rPr>
          <w:rFonts w:ascii="Arial" w:hAnsi="Arial" w:cs="Arial"/>
          <w:sz w:val="28"/>
        </w:rPr>
      </w:pPr>
      <w:r>
        <w:rPr>
          <w:rFonts w:cs="Arial" w:ascii="Arial" w:hAnsi="Arial"/>
          <w:sz w:val="28"/>
        </w:rPr>
        <w:tab/>
        <w:t xml:space="preserve">Хотя приведенные данные могут быть преувеличенными, ясно одно </w:t>
        <w:noBreakHyphen/>
        <w:t xml:space="preserve"> масштабы теневой экономики в России сейчас весьма велики, они значительно возросли с момента начала экономической либерализации и продолжают расти. Более того, теневой и легальный виды деятельности сейчас настолько переплетены, что нередко их почти невозможно отличить друг от друга.</w:t>
      </w:r>
    </w:p>
    <w:p>
      <w:pPr>
        <w:pStyle w:val="Normal"/>
        <w:spacing w:lineRule="auto" w:line="360"/>
        <w:ind w:firstLine="720"/>
        <w:jc w:val="both"/>
        <w:rPr>
          <w:rFonts w:ascii="Arial" w:hAnsi="Arial" w:cs="Arial"/>
          <w:sz w:val="28"/>
        </w:rPr>
      </w:pPr>
      <w:r>
        <w:rPr>
          <w:rFonts w:cs="Arial" w:ascii="Arial" w:hAnsi="Arial"/>
          <w:sz w:val="28"/>
        </w:rPr>
        <w:t xml:space="preserve">В одном из социологических опросов россияне отвечали на вопрос, что они понимают под теневой экономикой. Для одних это были подпольные (трикотажные, кондитерские и прочие) цеха. Для других </w:t>
        <w:noBreakHyphen/>
        <w:t xml:space="preserve"> скрытые от налоговой инспекции доходы. Для третьих </w:t>
        <w:noBreakHyphen/>
        <w:t xml:space="preserve"> операции с, так называемым, "черным налом" </w:t>
        <w:noBreakHyphen/>
        <w:t xml:space="preserve"> с неучтенными наличными деньгами. Каждый из интервьюируемых был прав, но если суммировать высказывания всех, то это будет далеко еще не полный перечень "ликов" теневой экономики.</w:t>
      </w:r>
    </w:p>
    <w:p>
      <w:pPr>
        <w:pStyle w:val="Normal"/>
        <w:spacing w:lineRule="auto" w:line="360"/>
        <w:ind w:firstLine="720"/>
        <w:jc w:val="both"/>
        <w:rPr/>
      </w:pPr>
      <w:r>
        <w:rPr>
          <w:rFonts w:cs="Arial" w:ascii="Arial" w:hAnsi="Arial"/>
          <w:sz w:val="28"/>
        </w:rPr>
        <w:t xml:space="preserve">Чтобы создать общее представление об этом явлении, кандидат экономических наук С. Чернов приводит следующий пример. Иногда в магазине вместо оплаты покупки в кассе отдают деньги продавцу, который убирает их под прилавок. Это и есть микропроявление теневой экономики. Кассовый аппарат </w:t>
        <w:noBreakHyphen/>
        <w:t xml:space="preserve"> это государство, которое должно контролировать, учитывать любой экономический акт. Все, что прошло мимо него, не отложилось, не сосчиталось (ведь продавец может потом не "пробить" деньги, а присвоить их), то ушло в сторону, в тень, в теневую экономику. Поэтому взятка чиновнику, оплата фиктивных услуг </w:t>
        <w:noBreakHyphen/>
        <w:t xml:space="preserve"> тоже элементы теневой экономики, ведь государство в этих случаях остается "ни при чем". Итак, </w:t>
      </w:r>
      <w:r>
        <w:rPr>
          <w:rFonts w:cs="Arial" w:ascii="Arial" w:hAnsi="Arial"/>
          <w:b/>
          <w:sz w:val="28"/>
        </w:rPr>
        <w:t xml:space="preserve">любые отношения, возникающие в сфере производства, обмена, распределения или потребления экономических благ, которые наносят вред обществу, государству и разрушают личность, объединяются понятием теневая экономика. </w:t>
      </w:r>
      <w:r>
        <w:rPr>
          <w:rFonts w:cs="Arial" w:ascii="Arial" w:hAnsi="Arial"/>
          <w:sz w:val="28"/>
        </w:rPr>
        <w:t>Существует множество определений теневой экономики. Например, Д. Макаров в статье "Экономические и правовые аспекты теневой экономики в России" под теневой экономикой понимает " совокупность в принципе легальных, но не выявляемых открытыми проверочными методами финансово-правовых операций", вынося за ее пределы прямые нарушения законам в экономике. В своей работе он делает акцент на негативных последствиях теневой экономики, хотя многие их них нельзя оценить однозначно. Другие авторы включают в теневую экономику и нелегальную хозяйственную деятельность. Несмотря на имеющиеся расхождения в определениях теневой экономики, все специалисты сходятся в том, что в нее прежде всего входят те виды деятельности, которые не поддаются прямому контролю и наблюдению.</w:t>
      </w:r>
    </w:p>
    <w:p>
      <w:pPr>
        <w:pStyle w:val="Normal"/>
        <w:spacing w:lineRule="auto" w:line="360"/>
        <w:jc w:val="both"/>
        <w:rPr/>
      </w:pPr>
      <w:r>
        <w:rPr>
          <w:rFonts w:cs="Arial" w:ascii="Arial" w:hAnsi="Arial"/>
          <w:sz w:val="28"/>
        </w:rPr>
        <w:tab/>
        <w:t xml:space="preserve">Все теневые экономические деяния можно разделить на три группы. Первая </w:t>
        <w:noBreakHyphen/>
        <w:t xml:space="preserve"> это </w:t>
      </w:r>
      <w:r>
        <w:rPr>
          <w:rFonts w:cs="Arial" w:ascii="Arial" w:hAnsi="Arial"/>
          <w:b/>
          <w:sz w:val="28"/>
        </w:rPr>
        <w:t>неофициальная</w:t>
      </w:r>
      <w:r>
        <w:rPr>
          <w:rFonts w:cs="Arial" w:ascii="Arial" w:hAnsi="Arial"/>
          <w:sz w:val="28"/>
        </w:rPr>
        <w:t xml:space="preserve"> экономика (ее еще называют второй, параллельной, неформальной). Те самые подпольные цеха, незаконное предпринимательство в различных секторах народного хозяйства. Наибольший ущерб обществу наносят они при производстве алкоголя, рыбной продукции, в области добычи, переработки и оборота драгоценных металлов и камней.</w:t>
      </w:r>
    </w:p>
    <w:p>
      <w:pPr>
        <w:pStyle w:val="Normal"/>
        <w:spacing w:lineRule="auto" w:line="360"/>
        <w:jc w:val="both"/>
        <w:rPr>
          <w:rFonts w:ascii="Arial" w:hAnsi="Arial" w:cs="Arial"/>
          <w:sz w:val="28"/>
        </w:rPr>
      </w:pPr>
      <w:r>
        <w:rPr>
          <w:rFonts w:cs="Arial" w:ascii="Arial" w:hAnsi="Arial"/>
          <w:sz w:val="28"/>
        </w:rPr>
        <w:tab/>
        <w:t>Удивительным парадоксом нашей экономической статистики является то, что к теневой экономике, к ее неформальной, неофициальной группе, принято относить товары и услуги, отнюдь не подпольно произведенные в домашнем хозяйстве.</w:t>
      </w:r>
    </w:p>
    <w:p>
      <w:pPr>
        <w:pStyle w:val="Normal"/>
        <w:spacing w:lineRule="auto" w:line="360"/>
        <w:ind w:firstLine="720"/>
        <w:jc w:val="both"/>
        <w:rPr>
          <w:rFonts w:ascii="Arial" w:hAnsi="Arial" w:cs="Arial"/>
          <w:sz w:val="28"/>
        </w:rPr>
      </w:pPr>
      <w:r>
        <w:rPr>
          <w:rFonts w:cs="Arial" w:ascii="Arial" w:hAnsi="Arial"/>
          <w:sz w:val="28"/>
        </w:rPr>
        <w:t xml:space="preserve">Получается это потому, что в валовый внутренний продукт (сумму всех товаров и услуг, произведенных в стране) включается и продукция частных хозяйств. Выращенный на личных огородах картофель, например. Поскольку эта продукция прошла "мимо кассы", мимо государства, то ее производство и потребление формально попадает в категорию теневой экономики. Хотя понятно, что подобная "теневая экономика" представляет собой типичное натуральное хозяйство </w:t>
        <w:noBreakHyphen/>
        <w:t xml:space="preserve"> следствие недостаточно развитых производительных сил. Никому </w:t>
        <w:noBreakHyphen/>
        <w:t xml:space="preserve"> ни обществу, ни личности </w:t>
        <w:noBreakHyphen/>
        <w:t xml:space="preserve"> вреда подобная деятельность не наносит, скорее наоборот. Позволяет снизить напряженность на рынке труда, дает средства к существованию. В целом, это признается: налогами товары и услуги домашнего хозяйства не облагаются.</w:t>
      </w:r>
    </w:p>
    <w:p>
      <w:pPr>
        <w:pStyle w:val="Normal"/>
        <w:spacing w:lineRule="auto" w:line="360"/>
        <w:ind w:firstLine="720"/>
        <w:jc w:val="both"/>
        <w:rPr/>
      </w:pPr>
      <w:r>
        <w:rPr>
          <w:rFonts w:cs="Arial" w:ascii="Arial" w:hAnsi="Arial"/>
          <w:sz w:val="28"/>
        </w:rPr>
        <w:t xml:space="preserve">Вторая группа </w:t>
        <w:noBreakHyphen/>
        <w:t xml:space="preserve"> это </w:t>
      </w:r>
      <w:r>
        <w:rPr>
          <w:rFonts w:cs="Arial" w:ascii="Arial" w:hAnsi="Arial"/>
          <w:b/>
          <w:sz w:val="28"/>
        </w:rPr>
        <w:t>фиктивная</w:t>
      </w:r>
      <w:r>
        <w:rPr>
          <w:rFonts w:cs="Arial" w:ascii="Arial" w:hAnsi="Arial"/>
          <w:sz w:val="28"/>
        </w:rPr>
        <w:t xml:space="preserve"> экономика. За ширмой официально зарегистрированной организации (коммерческой или общественной), совершаются противоправные действия. Например, вывоз капитала из России по фиктивным контрактам или неуплата налогов. Налогообложение </w:t>
        <w:noBreakHyphen/>
        <w:t xml:space="preserve"> один из самых болезненных узлов российской экономики, клубок множества проблем.</w:t>
      </w:r>
    </w:p>
    <w:p>
      <w:pPr>
        <w:pStyle w:val="Normal"/>
        <w:spacing w:lineRule="auto" w:line="360"/>
        <w:ind w:firstLine="720"/>
        <w:jc w:val="both"/>
        <w:rPr>
          <w:rFonts w:ascii="Arial" w:hAnsi="Arial" w:cs="Arial"/>
          <w:sz w:val="28"/>
        </w:rPr>
      </w:pPr>
      <w:r>
        <w:rPr>
          <w:rFonts w:cs="Arial" w:ascii="Arial" w:hAnsi="Arial"/>
          <w:sz w:val="28"/>
        </w:rPr>
        <w:t xml:space="preserve">Часть вины за такое положение вещей лежит на государстве. Оно построило на редкость несовершенное налоговое законодательство. Новое правительство пытается сделать очередную попытку упорядочить ситуацию с налогами, но всем понятно, что быстро такой вал проблем не поднять. Вместо того, чтобы использовать недостатки законодательства, большинство предпочитает жить отдельно от государства. </w:t>
        <w:br/>
        <w:t xml:space="preserve">Парадокс существующего налогового законодательства состоит в том, что, работая по "белому", то есть исключительно в рамках законов, можно платить налогов меньше, чем полагаться на "опыт" других. Еще не так давно можно было свободно покупать многочисленные брошюрки "100 способов сэкономить на налогах". Их никто не запрещал, просто их читали люди, готовящие законы, и этих способов не стало. Но остались другие и появились новые. Наконец, государство предоставляет льготы, которыми мало кто пользуется отчасти по незнанию, но больше по неумению. </w:t>
        <w:br/>
        <w:tab/>
        <w:t>В 1997 году в России за неуплату налогов было привлечено к ответственности около шестисот человек. Для сравнения: в 1921 году (время НЭПа) за неуплату налогов было осуждено 26 тыс. человек. В Москве, где сосредоточены крупнейшие российские капиталы, в 1997 году было вынесено десять приговоров и только один был связан с лишение свободы.</w:t>
      </w:r>
    </w:p>
    <w:p>
      <w:pPr>
        <w:pStyle w:val="Normal"/>
        <w:spacing w:lineRule="auto" w:line="360"/>
        <w:ind w:firstLine="720"/>
        <w:jc w:val="both"/>
        <w:rPr>
          <w:rFonts w:ascii="Arial" w:hAnsi="Arial" w:cs="Arial"/>
          <w:sz w:val="28"/>
        </w:rPr>
      </w:pPr>
      <w:r>
        <w:rPr>
          <w:rFonts w:cs="Arial" w:ascii="Arial" w:hAnsi="Arial"/>
          <w:sz w:val="28"/>
        </w:rPr>
        <w:t>К фиктивной экономике также относится легализация криминального капитала, так называемый, отмыв грязных денег.</w:t>
      </w:r>
    </w:p>
    <w:p>
      <w:pPr>
        <w:pStyle w:val="Normal"/>
        <w:spacing w:lineRule="auto" w:line="360"/>
        <w:ind w:firstLine="720"/>
        <w:jc w:val="both"/>
        <w:rPr>
          <w:rFonts w:ascii="Arial" w:hAnsi="Arial" w:cs="Arial"/>
          <w:sz w:val="28"/>
        </w:rPr>
      </w:pPr>
      <w:r>
        <w:rPr>
          <w:rFonts w:cs="Arial" w:ascii="Arial" w:hAnsi="Arial"/>
          <w:sz w:val="28"/>
        </w:rPr>
        <w:t>Ежегодный доход организованных преступных группировок в России достигает настолько громадной суммы, что естественно появление в нашей прессе предложений каким-то законным образом "простить" преступное прошлое этим деньгам, чтобы можно было включить их в народное хозяйство. Но здесь важно помнить следующее. Во-первых, за подобными капиталами действительно стоят преступления, и не только финансовые, но зачастую самые настоящие уголовные. Во-вторых, обладатели преступных денег вовсе не ставят перед собой патриотических целей. Легальные деньги нужны им, чтобы не надо было скрывать большие траты. В третьих, грязные деньги, превратившись в чистые, вновь идут на финансирование преступных организаций, то есть реинвестируются в криминальную деятельность. С их помощью лоббирются политические интересы преступного мира. Денег на это не жалеют. По имеющимся данным, до 50% доходов преступных сообществ идут на подкуп государственных должностных лиц.</w:t>
      </w:r>
    </w:p>
    <w:p>
      <w:pPr>
        <w:pStyle w:val="Normal"/>
        <w:spacing w:lineRule="auto" w:line="360"/>
        <w:ind w:firstLine="720"/>
        <w:jc w:val="both"/>
        <w:rPr>
          <w:rFonts w:ascii="Arial" w:hAnsi="Arial" w:cs="Arial"/>
          <w:sz w:val="28"/>
        </w:rPr>
      </w:pPr>
      <w:r>
        <w:rPr>
          <w:rFonts w:cs="Arial" w:ascii="Arial" w:hAnsi="Arial"/>
          <w:sz w:val="28"/>
        </w:rPr>
        <w:t>Кроме того, в предпринимательскую среду привносятся нравы и обычаи криминального мира. Как следствие растет социальная напряженность: снижаются стимулы к производительному честному труду, идея "чистого" бизнеса теряет привлекательность, происходит отток частных, в том числе иностранных, инвестиций законопослушных агентов рынка.</w:t>
      </w:r>
    </w:p>
    <w:p>
      <w:pPr>
        <w:pStyle w:val="Normal"/>
        <w:spacing w:lineRule="auto" w:line="360"/>
        <w:ind w:firstLine="720"/>
        <w:jc w:val="both"/>
        <w:rPr>
          <w:rFonts w:ascii="Arial" w:hAnsi="Arial" w:cs="Arial"/>
          <w:sz w:val="28"/>
        </w:rPr>
      </w:pPr>
      <w:r>
        <w:rPr>
          <w:rFonts w:cs="Arial" w:ascii="Arial" w:hAnsi="Arial"/>
          <w:sz w:val="28"/>
        </w:rPr>
        <w:t xml:space="preserve">Преступники хорошо знают способы отмыва денег, а вот частным гражданам иногда не понятно, почему под это определение попадает приобретение антиквариата, строительство особняков, владение дорогостоящим автомобилем по доверенности. Полотно известного живописца, роскошный загородный коттедж </w:t>
        <w:noBreakHyphen/>
        <w:t xml:space="preserve"> это овеществленные деньги, ведь и то и другое можно продать и полученная сумма будет уже вполне легальной. Вспомните героя известного кинофильма "Берегись автомобиля", продавца электроники, у которого ничего не было своего: машина, дача, квартира </w:t>
        <w:noBreakHyphen/>
        <w:t xml:space="preserve"> все было оформлено на других лиц. Этот тип теневика не исчез и в наши дни, даже стал более ловким: с помощью подставных лиц он покупает контрольные пакеты акций действующих предприятий, вывозит валюту за границу во время деловых и туристических поездок, делает множественные мелкие вклады в коммерческие вклады и так далее.</w:t>
      </w:r>
    </w:p>
    <w:p>
      <w:pPr>
        <w:pStyle w:val="Normal"/>
        <w:spacing w:lineRule="auto" w:line="360"/>
        <w:ind w:firstLine="720"/>
        <w:jc w:val="both"/>
        <w:rPr/>
      </w:pPr>
      <w:r>
        <w:rPr>
          <w:rFonts w:cs="Arial" w:ascii="Arial" w:hAnsi="Arial"/>
          <w:sz w:val="28"/>
        </w:rPr>
        <w:t xml:space="preserve">Третья группа теневой экономики </w:t>
        <w:noBreakHyphen/>
        <w:t xml:space="preserve"> </w:t>
      </w:r>
      <w:r>
        <w:rPr>
          <w:rFonts w:cs="Arial" w:ascii="Arial" w:hAnsi="Arial"/>
          <w:b/>
          <w:sz w:val="28"/>
        </w:rPr>
        <w:t xml:space="preserve">черная </w:t>
      </w:r>
      <w:r>
        <w:rPr>
          <w:rFonts w:cs="Arial" w:ascii="Arial" w:hAnsi="Arial"/>
          <w:sz w:val="28"/>
        </w:rPr>
        <w:t>экономика: производство и продажа наркотиков, разбой, грабежи, кражи, вымогательство и иные преступления, в результате которых одни люди обогащаются, нанося вред другим, обществу и государству. К этой же группе относятся монополистические действия на рынке, ограничения конкуренции, например.</w:t>
      </w:r>
    </w:p>
    <w:p>
      <w:pPr>
        <w:pStyle w:val="Normal"/>
        <w:spacing w:lineRule="auto" w:line="360"/>
        <w:ind w:firstLine="720"/>
        <w:jc w:val="both"/>
        <w:rPr>
          <w:rFonts w:ascii="Arial" w:hAnsi="Arial" w:cs="Arial"/>
          <w:sz w:val="28"/>
        </w:rPr>
      </w:pPr>
      <w:r>
        <w:rPr>
          <w:rFonts w:cs="Arial" w:ascii="Arial" w:hAnsi="Arial"/>
          <w:sz w:val="28"/>
        </w:rPr>
        <w:t xml:space="preserve">Итак, теневая экономика проявляется в трех формах: неофициальной, фиктивной и черной. Надо отметить то, что в реальной жизни бывает сложно отнести какое-то явление к конкретной форме. Например, получение официальным должностным лицом премии за якобы сделанную работу, скажем, якобы прочитанные лекции, с одной стороны относится к черной экономике (взяточничество), а с другой стороны </w:t>
        <w:noBreakHyphen/>
        <w:t xml:space="preserve"> к фиктивной (отмывание незаконно полученных денег). Но это уже проблемы классификации.</w:t>
      </w:r>
    </w:p>
    <w:p>
      <w:pPr>
        <w:pStyle w:val="Normal"/>
        <w:spacing w:lineRule="auto" w:line="360"/>
        <w:ind w:firstLine="720"/>
        <w:jc w:val="both"/>
        <w:rPr>
          <w:rFonts w:ascii="Arial" w:hAnsi="Arial" w:cs="Arial"/>
          <w:sz w:val="28"/>
        </w:rPr>
      </w:pPr>
      <w:r>
        <w:rPr>
          <w:rFonts w:cs="Arial" w:ascii="Arial" w:hAnsi="Arial"/>
          <w:sz w:val="28"/>
        </w:rPr>
        <w:t>В сферу теневой экономики вовлечены:</w:t>
      </w:r>
    </w:p>
    <w:p>
      <w:pPr>
        <w:pStyle w:val="Normal"/>
        <w:spacing w:lineRule="auto" w:line="360"/>
        <w:ind w:left="360" w:hanging="360"/>
        <w:jc w:val="both"/>
        <w:rPr/>
      </w:pPr>
      <w:r>
        <w:rPr>
          <w:rFonts w:cs="Arial" w:ascii="Symbol" w:hAnsi="Symbol"/>
          <w:sz w:val="20"/>
        </w:rPr>
        <w:t>·</w:t>
      </w:r>
      <w:r>
        <w:rPr>
          <w:rFonts w:cs="Arial" w:ascii="Arial" w:hAnsi="Arial"/>
          <w:sz w:val="28"/>
        </w:rPr>
        <w:tab/>
        <w:t>основные капиталы (движимое имущество и недвижимость, ресурсы производства, средства производства);</w:t>
      </w:r>
    </w:p>
    <w:p>
      <w:pPr>
        <w:pStyle w:val="Normal"/>
        <w:spacing w:lineRule="auto" w:line="360"/>
        <w:ind w:left="360" w:hanging="360"/>
        <w:jc w:val="both"/>
        <w:rPr/>
      </w:pPr>
      <w:r>
        <w:rPr>
          <w:rFonts w:cs="Arial" w:ascii="Symbol" w:hAnsi="Symbol"/>
          <w:sz w:val="20"/>
        </w:rPr>
        <w:t>·</w:t>
      </w:r>
      <w:r>
        <w:rPr>
          <w:rFonts w:cs="Arial" w:ascii="Arial" w:hAnsi="Arial"/>
          <w:sz w:val="28"/>
        </w:rPr>
        <w:tab/>
        <w:t>финансовые средства и ценные бумаги (акции, векселя, электронные карты и т.д.);</w:t>
      </w:r>
    </w:p>
    <w:p>
      <w:pPr>
        <w:pStyle w:val="Normal"/>
        <w:spacing w:lineRule="auto" w:line="360"/>
        <w:ind w:left="360" w:hanging="360"/>
        <w:jc w:val="both"/>
        <w:rPr/>
      </w:pPr>
      <w:r>
        <w:rPr>
          <w:rFonts w:cs="Arial" w:ascii="Symbol" w:hAnsi="Symbol"/>
          <w:sz w:val="20"/>
        </w:rPr>
        <w:t>·</w:t>
      </w:r>
      <w:r>
        <w:rPr>
          <w:rFonts w:cs="Arial" w:ascii="Arial" w:hAnsi="Arial"/>
          <w:sz w:val="28"/>
        </w:rPr>
        <w:tab/>
        <w:t>личные капиталы структур теневой экономики (дома, дачи, земля, автомобили);</w:t>
      </w:r>
    </w:p>
    <w:p>
      <w:pPr>
        <w:pStyle w:val="Normal"/>
        <w:spacing w:lineRule="auto" w:line="360"/>
        <w:ind w:left="360" w:hanging="360"/>
        <w:jc w:val="both"/>
        <w:rPr/>
      </w:pPr>
      <w:r>
        <w:rPr>
          <w:rFonts w:cs="Arial" w:ascii="Symbol" w:hAnsi="Symbol"/>
          <w:sz w:val="20"/>
        </w:rPr>
        <w:t>·</w:t>
      </w:r>
      <w:r>
        <w:rPr>
          <w:rFonts w:cs="Arial" w:ascii="Arial" w:hAnsi="Arial"/>
          <w:sz w:val="28"/>
        </w:rPr>
        <w:tab/>
        <w:t>трудовые ресурсы (лица, задействованные в теневых экономических видах деятельности).</w:t>
      </w:r>
    </w:p>
    <w:p>
      <w:pPr>
        <w:pStyle w:val="Normal"/>
        <w:spacing w:lineRule="auto" w:line="360"/>
        <w:jc w:val="both"/>
        <w:rPr>
          <w:rFonts w:ascii="Arial" w:hAnsi="Arial" w:cs="Arial"/>
          <w:sz w:val="28"/>
        </w:rPr>
      </w:pPr>
      <w:r>
        <w:rPr>
          <w:rFonts w:cs="Arial" w:ascii="Arial" w:hAnsi="Arial"/>
          <w:sz w:val="28"/>
        </w:rPr>
        <w:tab/>
        <w:t>Обычно выделяют три группы факторов, которые способствуют развитию теневой экономики.</w:t>
      </w:r>
    </w:p>
    <w:p>
      <w:pPr>
        <w:pStyle w:val="Normal"/>
        <w:spacing w:lineRule="auto" w:line="360"/>
        <w:jc w:val="both"/>
        <w:rPr>
          <w:rFonts w:ascii="Arial" w:hAnsi="Arial" w:cs="Arial"/>
          <w:sz w:val="28"/>
        </w:rPr>
      </w:pPr>
      <w:r>
        <w:rPr>
          <w:rFonts w:cs="Arial" w:ascii="Arial" w:hAnsi="Arial"/>
          <w:sz w:val="28"/>
        </w:rPr>
        <w:t>1. Экономические факторы:</w:t>
      </w:r>
    </w:p>
    <w:p>
      <w:pPr>
        <w:pStyle w:val="Normal"/>
        <w:spacing w:lineRule="auto" w:line="360"/>
        <w:ind w:left="360" w:hanging="360"/>
        <w:jc w:val="both"/>
        <w:rPr/>
      </w:pPr>
      <w:r>
        <w:rPr>
          <w:rFonts w:cs="Arial" w:ascii="Symbol" w:hAnsi="Symbol"/>
          <w:i/>
          <w:sz w:val="20"/>
        </w:rPr>
        <w:t>·</w:t>
      </w:r>
      <w:r>
        <w:rPr>
          <w:rFonts w:cs="Arial" w:ascii="Arial" w:hAnsi="Arial"/>
          <w:i/>
          <w:sz w:val="28"/>
        </w:rPr>
        <w:tab/>
        <w:t>высокие налоги (на прибыль, подоходный налог и т.д.);</w:t>
      </w:r>
    </w:p>
    <w:p>
      <w:pPr>
        <w:pStyle w:val="Normal"/>
        <w:spacing w:lineRule="auto" w:line="360"/>
        <w:ind w:left="360" w:hanging="360"/>
        <w:jc w:val="both"/>
        <w:rPr/>
      </w:pPr>
      <w:r>
        <w:rPr>
          <w:rFonts w:cs="Arial" w:ascii="Symbol" w:hAnsi="Symbol"/>
          <w:i/>
          <w:sz w:val="20"/>
        </w:rPr>
        <w:t>·</w:t>
      </w:r>
      <w:r>
        <w:rPr>
          <w:rFonts w:cs="Arial" w:ascii="Arial" w:hAnsi="Arial"/>
          <w:i/>
          <w:sz w:val="28"/>
        </w:rPr>
        <w:tab/>
        <w:t>переструктуризация сфер хозяйственной деятельности (промышленного и сельскохозяйственного производства, услуг, торговли);</w:t>
      </w:r>
    </w:p>
    <w:p>
      <w:pPr>
        <w:pStyle w:val="Normal"/>
        <w:spacing w:lineRule="auto" w:line="360"/>
        <w:ind w:left="360" w:hanging="360"/>
        <w:jc w:val="both"/>
        <w:rPr/>
      </w:pPr>
      <w:r>
        <w:rPr>
          <w:rFonts w:cs="Arial" w:ascii="Symbol" w:hAnsi="Symbol"/>
          <w:i/>
          <w:sz w:val="20"/>
        </w:rPr>
        <w:t>·</w:t>
      </w:r>
      <w:r>
        <w:rPr>
          <w:rFonts w:cs="Arial" w:ascii="Arial" w:hAnsi="Arial"/>
          <w:i/>
          <w:sz w:val="28"/>
        </w:rPr>
        <w:tab/>
        <w:t>кризис финансовой системы и влияние его негативных последствий на экономику в целом;</w:t>
      </w:r>
    </w:p>
    <w:p>
      <w:pPr>
        <w:pStyle w:val="Normal"/>
        <w:spacing w:lineRule="auto" w:line="360"/>
        <w:ind w:left="360" w:hanging="360"/>
        <w:jc w:val="both"/>
        <w:rPr/>
      </w:pPr>
      <w:r>
        <w:rPr>
          <w:rFonts w:cs="Arial" w:ascii="Symbol" w:hAnsi="Symbol"/>
          <w:i/>
          <w:sz w:val="20"/>
        </w:rPr>
        <w:t>·</w:t>
      </w:r>
      <w:r>
        <w:rPr>
          <w:rFonts w:cs="Arial" w:ascii="Arial" w:hAnsi="Arial"/>
          <w:i/>
          <w:sz w:val="28"/>
        </w:rPr>
        <w:tab/>
        <w:t>несовершенство процесса приватизации;</w:t>
      </w:r>
    </w:p>
    <w:p>
      <w:pPr>
        <w:pStyle w:val="Normal"/>
        <w:spacing w:lineRule="auto" w:line="360"/>
        <w:ind w:left="360" w:hanging="360"/>
        <w:jc w:val="both"/>
        <w:rPr/>
      </w:pPr>
      <w:r>
        <w:rPr>
          <w:rFonts w:cs="Arial" w:ascii="Symbol" w:hAnsi="Symbol"/>
          <w:i/>
          <w:sz w:val="20"/>
        </w:rPr>
        <w:t>·</w:t>
      </w:r>
      <w:r>
        <w:rPr>
          <w:rFonts w:cs="Arial" w:ascii="Arial" w:hAnsi="Arial"/>
          <w:i/>
          <w:sz w:val="28"/>
        </w:rPr>
        <w:tab/>
        <w:t>деятельность незарегистрированных экономических структур.</w:t>
      </w:r>
    </w:p>
    <w:p>
      <w:pPr>
        <w:pStyle w:val="Normal"/>
        <w:spacing w:lineRule="auto" w:line="360"/>
        <w:ind w:left="360" w:hanging="360"/>
        <w:jc w:val="both"/>
        <w:rPr/>
      </w:pPr>
      <w:r>
        <w:rPr>
          <w:rFonts w:cs="Arial" w:ascii="Arial" w:hAnsi="Arial"/>
          <w:b/>
          <w:sz w:val="28"/>
        </w:rPr>
        <w:t>2.</w:t>
      </w:r>
      <w:r>
        <w:rPr>
          <w:rFonts w:cs="Arial" w:ascii="Arial" w:hAnsi="Arial"/>
          <w:sz w:val="28"/>
        </w:rPr>
        <w:t xml:space="preserve"> Социальные факторы:</w:t>
      </w:r>
    </w:p>
    <w:p>
      <w:pPr>
        <w:pStyle w:val="Normal"/>
        <w:spacing w:lineRule="auto" w:line="360"/>
        <w:ind w:left="360" w:hanging="360"/>
        <w:jc w:val="both"/>
        <w:rPr/>
      </w:pPr>
      <w:r>
        <w:rPr>
          <w:rFonts w:cs="Arial" w:ascii="Symbol" w:hAnsi="Symbol"/>
          <w:i/>
          <w:sz w:val="20"/>
        </w:rPr>
        <w:t>·</w:t>
      </w:r>
      <w:r>
        <w:rPr>
          <w:rFonts w:cs="Arial" w:ascii="Arial" w:hAnsi="Arial"/>
          <w:i/>
          <w:sz w:val="28"/>
        </w:rPr>
        <w:tab/>
        <w:t>низкий уровень жизни населения, что способствует развитию скрытых видов экономической деятельности;</w:t>
      </w:r>
    </w:p>
    <w:p>
      <w:pPr>
        <w:pStyle w:val="Normal"/>
        <w:spacing w:lineRule="auto" w:line="360"/>
        <w:ind w:left="360" w:hanging="360"/>
        <w:jc w:val="both"/>
        <w:rPr/>
      </w:pPr>
      <w:r>
        <w:rPr>
          <w:rFonts w:cs="Arial" w:ascii="Symbol" w:hAnsi="Symbol"/>
          <w:i/>
          <w:sz w:val="20"/>
        </w:rPr>
        <w:t>·</w:t>
      </w:r>
      <w:r>
        <w:rPr>
          <w:rFonts w:cs="Arial" w:ascii="Arial" w:hAnsi="Arial"/>
          <w:i/>
          <w:sz w:val="28"/>
        </w:rPr>
        <w:tab/>
        <w:t>высокий уровень безработицы и ориентация части населения на получение доходов любым способом;</w:t>
      </w:r>
    </w:p>
    <w:p>
      <w:pPr>
        <w:pStyle w:val="Normal"/>
        <w:spacing w:lineRule="auto" w:line="360"/>
        <w:ind w:left="360" w:hanging="360"/>
        <w:jc w:val="both"/>
        <w:rPr/>
      </w:pPr>
      <w:r>
        <w:rPr>
          <w:rFonts w:cs="Arial" w:ascii="Symbol" w:hAnsi="Symbol"/>
          <w:i/>
          <w:sz w:val="20"/>
        </w:rPr>
        <w:t>·</w:t>
      </w:r>
      <w:r>
        <w:rPr>
          <w:rFonts w:cs="Arial" w:ascii="Arial" w:hAnsi="Arial"/>
          <w:i/>
          <w:sz w:val="28"/>
        </w:rPr>
        <w:tab/>
        <w:t>неравномерное распределение валового внутреннего продукта.</w:t>
      </w:r>
    </w:p>
    <w:p>
      <w:pPr>
        <w:pStyle w:val="Normal"/>
        <w:spacing w:lineRule="auto" w:line="360"/>
        <w:ind w:left="360" w:hanging="360"/>
        <w:jc w:val="both"/>
        <w:rPr/>
      </w:pPr>
      <w:r>
        <w:rPr>
          <w:rFonts w:cs="Arial" w:ascii="Arial" w:hAnsi="Arial"/>
          <w:b/>
          <w:sz w:val="28"/>
        </w:rPr>
        <w:t>3.</w:t>
      </w:r>
      <w:r>
        <w:rPr>
          <w:rFonts w:cs="Arial" w:ascii="Arial" w:hAnsi="Arial"/>
          <w:sz w:val="28"/>
        </w:rPr>
        <w:t xml:space="preserve"> Правовые факторы:</w:t>
      </w:r>
    </w:p>
    <w:p>
      <w:pPr>
        <w:pStyle w:val="Normal"/>
        <w:spacing w:lineRule="auto" w:line="360"/>
        <w:ind w:left="360" w:hanging="360"/>
        <w:jc w:val="both"/>
        <w:rPr/>
      </w:pPr>
      <w:r>
        <w:rPr>
          <w:rFonts w:cs="Arial" w:ascii="Symbol" w:hAnsi="Symbol"/>
          <w:i/>
          <w:sz w:val="20"/>
        </w:rPr>
        <w:t>·</w:t>
      </w:r>
      <w:r>
        <w:rPr>
          <w:rFonts w:cs="Arial" w:ascii="Arial" w:hAnsi="Arial"/>
          <w:i/>
          <w:sz w:val="28"/>
        </w:rPr>
        <w:tab/>
        <w:t>несовершенство законодательства;</w:t>
      </w:r>
    </w:p>
    <w:p>
      <w:pPr>
        <w:pStyle w:val="Normal"/>
        <w:spacing w:lineRule="auto" w:line="360"/>
        <w:ind w:left="360" w:hanging="360"/>
        <w:jc w:val="both"/>
        <w:rPr/>
      </w:pPr>
      <w:r>
        <w:rPr>
          <w:rFonts w:cs="Arial" w:ascii="Symbol" w:hAnsi="Symbol"/>
          <w:i/>
          <w:sz w:val="20"/>
        </w:rPr>
        <w:t>·</w:t>
      </w:r>
      <w:r>
        <w:rPr>
          <w:rFonts w:cs="Arial" w:ascii="Arial" w:hAnsi="Arial"/>
          <w:i/>
          <w:sz w:val="28"/>
        </w:rPr>
        <w:tab/>
        <w:t>недостаточная деятельность правоохранительных структур по пресечению незаконной и криминальной экономической деятельности;</w:t>
      </w:r>
    </w:p>
    <w:p>
      <w:pPr>
        <w:pStyle w:val="Normal"/>
        <w:spacing w:lineRule="auto" w:line="360"/>
        <w:ind w:left="360" w:hanging="360"/>
        <w:jc w:val="both"/>
        <w:rPr>
          <w:rFonts w:ascii="Arial" w:hAnsi="Arial" w:cs="Arial"/>
          <w:sz w:val="28"/>
        </w:rPr>
      </w:pPr>
      <w:r>
        <w:rPr>
          <w:rFonts w:cs="Arial" w:ascii="Symbol" w:hAnsi="Symbol"/>
          <w:i/>
          <w:sz w:val="20"/>
        </w:rPr>
        <w:t>·</w:t>
      </w:r>
      <w:r>
        <w:rPr>
          <w:rFonts w:cs="Arial" w:ascii="Arial" w:hAnsi="Arial"/>
          <w:i/>
          <w:sz w:val="28"/>
        </w:rPr>
        <w:tab/>
        <w:t>несовершенство механизма координации по борьбе с экономической преступностью.</w:t>
      </w:r>
    </w:p>
    <w:p>
      <w:pPr>
        <w:pStyle w:val="Normal"/>
        <w:spacing w:lineRule="auto" w:line="360"/>
        <w:ind w:firstLine="720"/>
        <w:jc w:val="both"/>
        <w:rPr>
          <w:rFonts w:ascii="Arial" w:hAnsi="Arial" w:cs="Arial"/>
          <w:sz w:val="28"/>
        </w:rPr>
      </w:pPr>
      <w:r>
        <w:rPr>
          <w:rFonts w:cs="Arial" w:ascii="Arial" w:hAnsi="Arial"/>
          <w:sz w:val="28"/>
        </w:rPr>
        <w:t>Теневая экономика оказывает двойное влияние на социально-экономическое положение в стране: стабилизирующее и дестабилизирующее. Степень проявления той или иной формы воздействия в значительной мере определяется состоянием экономики в целом.</w:t>
      </w:r>
    </w:p>
    <w:p>
      <w:pPr>
        <w:pStyle w:val="Normal"/>
        <w:spacing w:lineRule="auto" w:line="360"/>
        <w:ind w:firstLine="720"/>
        <w:jc w:val="both"/>
        <w:rPr/>
      </w:pPr>
      <w:r>
        <w:rPr>
          <w:rFonts w:cs="Arial" w:ascii="Arial" w:hAnsi="Arial"/>
          <w:sz w:val="28"/>
        </w:rPr>
        <w:t xml:space="preserve">Считается, что основными направлениями </w:t>
      </w:r>
      <w:r>
        <w:rPr>
          <w:rFonts w:cs="Arial" w:ascii="Arial" w:hAnsi="Arial"/>
          <w:i/>
          <w:sz w:val="28"/>
        </w:rPr>
        <w:t>стабилизирующего</w:t>
      </w:r>
      <w:r>
        <w:rPr>
          <w:rFonts w:cs="Arial" w:ascii="Arial" w:hAnsi="Arial"/>
          <w:sz w:val="28"/>
        </w:rPr>
        <w:t xml:space="preserve"> </w:t>
      </w:r>
      <w:r>
        <w:rPr>
          <w:rFonts w:cs="Arial" w:ascii="Arial" w:hAnsi="Arial"/>
          <w:i/>
          <w:sz w:val="28"/>
        </w:rPr>
        <w:t>влияния</w:t>
      </w:r>
      <w:r>
        <w:rPr>
          <w:rFonts w:cs="Arial" w:ascii="Arial" w:hAnsi="Arial"/>
          <w:sz w:val="28"/>
        </w:rPr>
        <w:t xml:space="preserve"> теневой экономики на Российское общество и его экономику являются:</w:t>
      </w:r>
    </w:p>
    <w:p>
      <w:pPr>
        <w:pStyle w:val="Normal"/>
        <w:spacing w:lineRule="auto" w:line="360"/>
        <w:ind w:left="360" w:hanging="360"/>
        <w:jc w:val="both"/>
        <w:rPr/>
      </w:pPr>
      <w:r>
        <w:rPr>
          <w:rFonts w:cs="Arial" w:ascii="Symbol" w:hAnsi="Symbol"/>
          <w:i/>
          <w:sz w:val="20"/>
        </w:rPr>
        <w:t>·</w:t>
      </w:r>
      <w:r>
        <w:rPr>
          <w:rFonts w:cs="Arial" w:ascii="Arial" w:hAnsi="Arial"/>
          <w:i/>
          <w:sz w:val="28"/>
        </w:rPr>
        <w:tab/>
        <w:t>формирование более эффективных форм экономической деятельности, обеспечивающих выживание хозяйствующих субъектов в критических ситуациях;</w:t>
      </w:r>
    </w:p>
    <w:p>
      <w:pPr>
        <w:pStyle w:val="Normal"/>
        <w:spacing w:lineRule="auto" w:line="360"/>
        <w:ind w:left="360" w:hanging="360"/>
        <w:jc w:val="both"/>
        <w:rPr/>
      </w:pPr>
      <w:r>
        <w:rPr>
          <w:rFonts w:cs="Arial" w:ascii="Symbol" w:hAnsi="Symbol"/>
          <w:i/>
          <w:sz w:val="20"/>
        </w:rPr>
        <w:t>·</w:t>
      </w:r>
      <w:r>
        <w:rPr>
          <w:rFonts w:cs="Arial" w:ascii="Arial" w:hAnsi="Arial"/>
          <w:i/>
          <w:sz w:val="28"/>
        </w:rPr>
        <w:tab/>
        <w:t>создание в деятельности традиционных сфер новых рыночных ниш в период спада официальной экономики и падения уровня жизни населения;</w:t>
      </w:r>
    </w:p>
    <w:p>
      <w:pPr>
        <w:pStyle w:val="Normal"/>
        <w:spacing w:lineRule="auto" w:line="360"/>
        <w:ind w:left="360" w:hanging="360"/>
        <w:jc w:val="both"/>
        <w:rPr/>
      </w:pPr>
      <w:r>
        <w:rPr>
          <w:rFonts w:cs="Arial" w:ascii="Symbol" w:hAnsi="Symbol"/>
          <w:i/>
          <w:sz w:val="20"/>
        </w:rPr>
        <w:t>·</w:t>
      </w:r>
      <w:r>
        <w:rPr>
          <w:rFonts w:cs="Arial" w:ascii="Arial" w:hAnsi="Arial"/>
          <w:i/>
          <w:sz w:val="28"/>
        </w:rPr>
        <w:tab/>
        <w:t>формирование негосударственной финансовой базы для решения социальных задач.</w:t>
      </w:r>
    </w:p>
    <w:p>
      <w:pPr>
        <w:pStyle w:val="Normal"/>
        <w:spacing w:lineRule="auto" w:line="360"/>
        <w:ind w:firstLine="720"/>
        <w:jc w:val="both"/>
        <w:rPr/>
      </w:pPr>
      <w:r>
        <w:rPr>
          <w:rFonts w:cs="Arial" w:ascii="Arial" w:hAnsi="Arial"/>
          <w:sz w:val="28"/>
        </w:rPr>
        <w:t xml:space="preserve">К основным </w:t>
      </w:r>
      <w:r>
        <w:rPr>
          <w:rFonts w:cs="Arial" w:ascii="Arial" w:hAnsi="Arial"/>
          <w:i/>
          <w:sz w:val="28"/>
        </w:rPr>
        <w:t>дестабилизирующим направлениям</w:t>
      </w:r>
      <w:r>
        <w:rPr>
          <w:rFonts w:cs="Arial" w:ascii="Arial" w:hAnsi="Arial"/>
          <w:sz w:val="28"/>
        </w:rPr>
        <w:t xml:space="preserve"> относятся:</w:t>
      </w:r>
    </w:p>
    <w:p>
      <w:pPr>
        <w:pStyle w:val="Normal"/>
        <w:spacing w:lineRule="auto" w:line="360"/>
        <w:ind w:left="360" w:hanging="360"/>
        <w:jc w:val="both"/>
        <w:rPr/>
      </w:pPr>
      <w:r>
        <w:rPr>
          <w:rFonts w:cs="Arial" w:ascii="Symbol" w:hAnsi="Symbol"/>
          <w:i/>
          <w:sz w:val="20"/>
        </w:rPr>
        <w:t>·</w:t>
      </w:r>
      <w:r>
        <w:rPr>
          <w:rFonts w:cs="Arial" w:ascii="Arial" w:hAnsi="Arial"/>
          <w:i/>
          <w:sz w:val="28"/>
        </w:rPr>
        <w:tab/>
        <w:t>вытеснение официальных механизмов налогообложения и соответственно снижение объемов собираемых налогов;</w:t>
      </w:r>
    </w:p>
    <w:p>
      <w:pPr>
        <w:pStyle w:val="Normal"/>
        <w:spacing w:lineRule="auto" w:line="360"/>
        <w:ind w:left="360" w:hanging="360"/>
        <w:jc w:val="both"/>
        <w:rPr/>
      </w:pPr>
      <w:r>
        <w:rPr>
          <w:rFonts w:cs="Arial" w:ascii="Symbol" w:hAnsi="Symbol"/>
          <w:i/>
          <w:sz w:val="20"/>
        </w:rPr>
        <w:t>·</w:t>
      </w:r>
      <w:r>
        <w:rPr>
          <w:rFonts w:cs="Arial" w:ascii="Arial" w:hAnsi="Arial"/>
          <w:i/>
          <w:sz w:val="28"/>
        </w:rPr>
        <w:tab/>
        <w:t>дезорганизация производственных процессов в официальной экономике и препятствие созданию нормально работающих, "здоровых" экономических организаций;</w:t>
      </w:r>
    </w:p>
    <w:p>
      <w:pPr>
        <w:pStyle w:val="Normal"/>
        <w:spacing w:lineRule="auto" w:line="360"/>
        <w:ind w:left="360" w:hanging="360"/>
        <w:jc w:val="both"/>
        <w:rPr/>
      </w:pPr>
      <w:r>
        <w:rPr>
          <w:rFonts w:cs="Arial" w:ascii="Symbol" w:hAnsi="Symbol"/>
          <w:i/>
          <w:sz w:val="20"/>
        </w:rPr>
        <w:t>·</w:t>
      </w:r>
      <w:r>
        <w:rPr>
          <w:rFonts w:cs="Arial" w:ascii="Arial" w:hAnsi="Arial"/>
          <w:i/>
          <w:sz w:val="28"/>
        </w:rPr>
        <w:tab/>
        <w:t>усиление криминогенной обстановки в обществе, порождающей многочисленные конфликты, разрешаемые в том числе с применением насилия (рэкет, вымогательство и т.д.);</w:t>
      </w:r>
    </w:p>
    <w:p>
      <w:pPr>
        <w:pStyle w:val="Normal"/>
        <w:spacing w:lineRule="auto" w:line="360"/>
        <w:ind w:left="360" w:hanging="360"/>
        <w:jc w:val="both"/>
        <w:rPr/>
      </w:pPr>
      <w:r>
        <w:rPr>
          <w:rFonts w:cs="Arial" w:ascii="Symbol" w:hAnsi="Symbol"/>
          <w:i/>
          <w:sz w:val="20"/>
        </w:rPr>
        <w:t>·</w:t>
      </w:r>
      <w:r>
        <w:rPr>
          <w:rFonts w:cs="Arial" w:ascii="Arial" w:hAnsi="Arial"/>
          <w:i/>
          <w:sz w:val="28"/>
        </w:rPr>
        <w:tab/>
        <w:t>расширение "размытости" принципов социального поведения, когда не работает механизм поощрения за следование социальной норме и наказания за ее нарушение.</w:t>
      </w:r>
    </w:p>
    <w:p>
      <w:pPr>
        <w:pStyle w:val="Normal"/>
        <w:spacing w:lineRule="auto" w:line="360"/>
        <w:ind w:firstLine="720"/>
        <w:jc w:val="both"/>
        <w:rPr>
          <w:rFonts w:ascii="Arial" w:hAnsi="Arial" w:cs="Arial"/>
          <w:sz w:val="28"/>
        </w:rPr>
      </w:pPr>
      <w:r>
        <w:rPr>
          <w:rFonts w:cs="Arial" w:ascii="Arial" w:hAnsi="Arial"/>
          <w:sz w:val="28"/>
        </w:rPr>
        <w:t>По оценкам специалистов, в России завершилось уже два этапа, на которых различались соотношения указанных факторов: 1991-1994 гг., когда имело место стабилизирующее воздействие теневой экономики на российское общество; 1995-1998 гг., когда преобладали дестабилизирующие факторы.</w:t>
      </w:r>
    </w:p>
    <w:p>
      <w:pPr>
        <w:pStyle w:val="Normal"/>
        <w:spacing w:lineRule="auto" w:line="360"/>
        <w:ind w:firstLine="720"/>
        <w:jc w:val="both"/>
        <w:rPr>
          <w:rFonts w:ascii="Arial" w:hAnsi="Arial" w:cs="Arial"/>
          <w:sz w:val="28"/>
        </w:rPr>
      </w:pPr>
      <w:r>
        <w:rPr>
          <w:rFonts w:cs="Arial" w:ascii="Arial" w:hAnsi="Arial"/>
          <w:sz w:val="28"/>
        </w:rPr>
        <w:t>В настоящее время идет третий этап процесса развития теневой экономики. Это институализация связи теневой экономики с официальными структурами. В частности, речь идет о выработке определенных правил взаимодействия теневой экономики и официальной политики, что приводит к криминализации властных структур.</w:t>
      </w:r>
    </w:p>
    <w:p>
      <w:pPr>
        <w:pStyle w:val="Normal"/>
        <w:spacing w:lineRule="auto" w:line="360"/>
        <w:ind w:firstLine="720"/>
        <w:jc w:val="both"/>
        <w:rPr>
          <w:rFonts w:ascii="Arial" w:hAnsi="Arial" w:cs="Arial"/>
          <w:sz w:val="28"/>
        </w:rPr>
      </w:pPr>
      <w:r>
        <w:rPr>
          <w:rFonts w:cs="Arial" w:ascii="Arial" w:hAnsi="Arial"/>
          <w:sz w:val="28"/>
        </w:rPr>
        <w:t xml:space="preserve">В основе этого явления, по мнению многих исследователей, находится "незавершенная либерализация". Иначе говоря, из всего набора "экономических свобод" (свобода конкуренции, свобода ценообразования и др.) одни были введены, другие </w:t>
        <w:noBreakHyphen/>
        <w:t xml:space="preserve"> нет, одно делать было можно, а другое (также необходимое для нормальной работы рыночного механизма, например, покупать и продавать землю) </w:t>
        <w:noBreakHyphen/>
        <w:t xml:space="preserve"> нельзя. Есть еще одна причина. В тех сферах, где свободу формально разрешили, отсутствовали ее гарантии, защита со стороны государства. Наоборот, преобразования были проведены так, что сформировали у населения и деловых людей России "комплекс гиперприватности" </w:t>
        <w:noBreakHyphen/>
        <w:t xml:space="preserve"> боязнь привлечь к себе, своей деятельности и своей организации внимание государства и должностных лиц даже тогда, когда никаких нарушений правил и законов не было. С начала преобразований возник раскол между государством и обществом, люди перестали доверять власти. Население и деловые люди России стремились вступать с чиновниками прежде всего в неформальные отношения, как с частными лицами, а с государством </w:t>
        <w:noBreakHyphen/>
        <w:t xml:space="preserve">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 Эта атмосфера, в свою очередь, благоприятствовала развитию теневой экономики и явилась следствием определенных особенностей реализованной в России реформы. Выделим важнейшие.</w:t>
      </w:r>
    </w:p>
    <w:p>
      <w:pPr>
        <w:pStyle w:val="Normal"/>
        <w:spacing w:lineRule="auto" w:line="360"/>
        <w:ind w:firstLine="720"/>
        <w:jc w:val="both"/>
        <w:rPr>
          <w:rFonts w:ascii="Arial" w:hAnsi="Arial" w:cs="Arial"/>
          <w:sz w:val="28"/>
        </w:rPr>
      </w:pPr>
      <w:r>
        <w:rPr>
          <w:rFonts w:cs="Arial" w:ascii="Arial" w:hAnsi="Arial"/>
          <w:sz w:val="28"/>
        </w:rPr>
        <w:t xml:space="preserve">1. Возникновение делового тандема чиновника и предпринимателя. Преобразования были проведены так, что предприниматели попали в зависимость от чиновников. Произошла приватизация функций государства отдельными группами чиновников. Они, обладая деловым опытом и инициативностью, сумели с наибольшей выгодой воспользоваться открывшейся экономической свободой: фактически приватизировав свои рабочие, получили возможность выполнять должностные обязанности (или не выполнять их) в соответствии с частными экономическими интересами. В результате, когда предприниматель обращается к государству за защитой своих интересов, он ее не получает. Тогда деловой человек нанимает в частном порядке сотрудников какой-нибудь государственной спецслужбы или правоохранительных органов и напрямую платит им деньги. Уплата налогов рассматривается как двойное налогообложение, поскольку все покупают государственные услуги в частном порядке. В обществе формируется социально-психологическая атмосфера (сохранившаяся и сегодня), когда уклонение от уплаты налогов </w:t>
        <w:noBreakHyphen/>
        <w:t xml:space="preserve"> норма, следование которой не осуждается.</w:t>
      </w:r>
    </w:p>
    <w:p>
      <w:pPr>
        <w:pStyle w:val="Normal"/>
        <w:spacing w:lineRule="auto" w:line="360"/>
        <w:ind w:firstLine="720"/>
        <w:jc w:val="both"/>
        <w:rPr>
          <w:rFonts w:ascii="Arial" w:hAnsi="Arial" w:cs="Arial"/>
          <w:sz w:val="28"/>
        </w:rPr>
      </w:pPr>
      <w:r>
        <w:rPr>
          <w:rFonts w:cs="Arial" w:ascii="Arial" w:hAnsi="Arial"/>
          <w:sz w:val="28"/>
        </w:rPr>
        <w:t>Важная особенность российских рыночных преобразований в том, что чиновники используют свои рабочие места (точнее власть и информацию с ними связанные) как один из ресурсов для частного предпринимательства. Ясно, что осуществляемое ими предпринимательство носит теневой характер, так же, как и предпринимательство частных фирм, являющихся их партнерами по бизнесу.</w:t>
      </w:r>
    </w:p>
    <w:p>
      <w:pPr>
        <w:pStyle w:val="Normal"/>
        <w:spacing w:lineRule="auto" w:line="360"/>
        <w:ind w:firstLine="720"/>
        <w:jc w:val="both"/>
        <w:rPr>
          <w:rFonts w:ascii="Arial" w:hAnsi="Arial" w:cs="Arial"/>
          <w:sz w:val="28"/>
        </w:rPr>
      </w:pPr>
      <w:r>
        <w:rPr>
          <w:rFonts w:cs="Arial" w:ascii="Arial" w:hAnsi="Arial"/>
          <w:sz w:val="28"/>
        </w:rPr>
        <w:t>2. Чрезмерно большая роль государства в экономике. Она находят свое выражение в двух формах. Во-первых, в сохранении значительного государственного сектора без прежних правовых и экономических ограничений. Весьма велика доля госсектора в промышленности (большая часть военно-промышленного комплекса). Де-факто осталась государственной часть энергетики, топливно-экономического комплекса. В свою очередь, на основе распределения бюджетных дотаций вырастает особый сектор теневой экономики, когда высокопоставленные чиновники через систему "дружественных" им фирм разворовывают или прокручивают государственные деньги. Далее эти деньги "отмываются", вкладываются в экономику или переводятся за рубеж и т.д.</w:t>
      </w:r>
    </w:p>
    <w:p>
      <w:pPr>
        <w:pStyle w:val="Normal"/>
        <w:spacing w:lineRule="auto" w:line="360"/>
        <w:ind w:firstLine="720"/>
        <w:jc w:val="both"/>
        <w:rPr>
          <w:rFonts w:ascii="Arial" w:hAnsi="Arial" w:cs="Arial"/>
          <w:sz w:val="28"/>
        </w:rPr>
      </w:pPr>
      <w:r>
        <w:rPr>
          <w:rFonts w:cs="Arial" w:ascii="Arial" w:hAnsi="Arial"/>
          <w:sz w:val="28"/>
        </w:rPr>
        <w:t xml:space="preserve">Во вторых, в практически бесконтрольном вмешательстве государства в экономическую деятельность. К ней относятся создание государственных, полугосударственных или негосударственных "уполномоченных" компаний, через которые частные фирмы обязаны выполнять какие-либо насущные функции (например, создание муниципального банка, через который все организации региона должны осуществлять расчеты с бюджетом, энергетиками, железной дорогой и др.). Функционирование компаний подобного типа </w:t>
        <w:noBreakHyphen/>
        <w:t xml:space="preserve"> источник теневой активности, так как предприниматели, стремясь получить разрешение на свою деятельность или желая обойтись без "уполномоченных" вынуждены им платить.</w:t>
      </w:r>
    </w:p>
    <w:p>
      <w:pPr>
        <w:pStyle w:val="Normal"/>
        <w:spacing w:lineRule="auto" w:line="360"/>
        <w:ind w:firstLine="720"/>
        <w:jc w:val="both"/>
        <w:rPr>
          <w:rFonts w:ascii="Arial" w:hAnsi="Arial" w:cs="Arial"/>
          <w:sz w:val="28"/>
        </w:rPr>
      </w:pPr>
      <w:r>
        <w:rPr>
          <w:rFonts w:cs="Arial" w:ascii="Arial" w:hAnsi="Arial"/>
          <w:sz w:val="28"/>
        </w:rPr>
        <w:t xml:space="preserve">Другой источник теневых отношений </w:t>
        <w:noBreakHyphen/>
        <w:t xml:space="preserve"> лицензирование разных видов хозяйственной деятельности. Оно ставит частные фирмы в зависимость от органов власти и отдельных чиновников. Достаточно распространенная практика </w:t>
        <w:noBreakHyphen/>
        <w:t xml:space="preserve"> выдача лицензии на какую-либо деятельность частным фирмам (например, аптекам) так, что получившие их становятся монополистами в одном из районов города. Для "обхода" этого положения конкуренты вынуждены платить.</w:t>
      </w:r>
    </w:p>
    <w:p>
      <w:pPr>
        <w:pStyle w:val="Normal"/>
        <w:spacing w:lineRule="auto" w:line="360"/>
        <w:ind w:firstLine="720"/>
        <w:jc w:val="both"/>
        <w:rPr>
          <w:rFonts w:ascii="Arial" w:hAnsi="Arial" w:cs="Arial"/>
          <w:sz w:val="28"/>
        </w:rPr>
      </w:pPr>
      <w:r>
        <w:rPr>
          <w:rFonts w:cs="Arial" w:ascii="Arial" w:hAnsi="Arial"/>
          <w:sz w:val="28"/>
        </w:rPr>
        <w:t>Применяется так же и силовое подавление конкуренции органами власти в пользу "дружественных" им компаний. Часто это делается в самых прибыльных отраслях (в торговле бензином, металлом, нефтью, в строительстве), когда деятельность конкурентов подавляется с помощью милиции, налоговой полиции, проверок состояния экологической и противопожарной безопасности, запрещения землеотвода или сдачи земли в аренду и т.п.</w:t>
      </w:r>
    </w:p>
    <w:p>
      <w:pPr>
        <w:pStyle w:val="Normal"/>
        <w:spacing w:lineRule="auto" w:line="360"/>
        <w:ind w:firstLine="720"/>
        <w:jc w:val="both"/>
        <w:rPr>
          <w:rFonts w:ascii="Arial" w:hAnsi="Arial" w:cs="Arial"/>
          <w:sz w:val="28"/>
        </w:rPr>
      </w:pPr>
      <w:r>
        <w:rPr>
          <w:rFonts w:cs="Arial" w:ascii="Arial" w:hAnsi="Arial"/>
          <w:sz w:val="28"/>
        </w:rPr>
        <w:t>3. Сохранение прежних (характерных для советской системы) форм монополизма) и появление новых. Первые связаны с деятельностью государства. Так как оно сохранило прямой контроль за работой ряда секторов экономики, это создает монополизм, порождающий теневую активность. Например, сохранение гос.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составляет многие сотни килограммов в год.</w:t>
      </w:r>
    </w:p>
    <w:p>
      <w:pPr>
        <w:pStyle w:val="Normal"/>
        <w:spacing w:lineRule="auto" w:line="360"/>
        <w:ind w:firstLine="720"/>
        <w:jc w:val="both"/>
        <w:rPr>
          <w:rFonts w:ascii="Arial" w:hAnsi="Arial" w:cs="Arial"/>
          <w:sz w:val="28"/>
        </w:rPr>
      </w:pPr>
      <w:r>
        <w:rPr>
          <w:rFonts w:cs="Arial" w:ascii="Arial" w:hAnsi="Arial"/>
          <w:sz w:val="28"/>
        </w:rPr>
        <w:t xml:space="preserve">Еще один источник монополизма </w:t>
        <w:noBreakHyphen/>
        <w:t xml:space="preserve"> деятельность бывших министерств, ведомств и их подразделений. Хотя формально РАО "Газпром", РАО "ЕЭС России" и т. п. </w:t>
        <w:noBreakHyphen/>
        <w:t xml:space="preserve"> негосударственные структуры (по крайней мере они не являются "унитарными казенными" предприятиями, к деятельности которых не допускается частный капитал), они сохранили прежние связи и влияние в госаппарате, доступ к конфиденциальной гос. информации. Однако сейчас они не связаны прежними ограничениями, касающимися гос. ведомств. Это </w:t>
        <w:noBreakHyphen/>
        <w:t xml:space="preserve"> "квазичастные" фирмы, представляющие собой гибрид частной компании и гос. ведомства. Такие компании регулируют целые секторы современной экономики России. Особенно много их в самых прибыльных сферах </w:t>
        <w:noBreakHyphen/>
        <w:t xml:space="preserve"> в добыче и продаже топливно-энергетических ресурсов и во внешнеэкономической деятельности. Некоторые из них обладают финансовой мощью, сопоставимой по размерам с бюджетом небольшого европейского государства. Они почти автономны и включают набор организаций, позволяющих им реализовывать все функции, которые традиционно выполняют государство и общество, </w:t>
        <w:noBreakHyphen/>
        <w:t xml:space="preserve"> от газет и телекомпаний до частных армий и сельскохозяйственных предприятий. В силу этих особенностей они почти закрыты от общественного и гос. контроля, что дает широкие возможности для развития теневой деятельности.</w:t>
      </w:r>
    </w:p>
    <w:p>
      <w:pPr>
        <w:pStyle w:val="Normal"/>
        <w:spacing w:lineRule="auto" w:line="360"/>
        <w:ind w:firstLine="720"/>
        <w:jc w:val="both"/>
        <w:rPr>
          <w:rFonts w:ascii="Arial" w:hAnsi="Arial" w:cs="Arial"/>
          <w:sz w:val="28"/>
        </w:rPr>
      </w:pPr>
      <w:r>
        <w:rPr>
          <w:rFonts w:cs="Arial" w:ascii="Arial" w:hAnsi="Arial"/>
          <w:sz w:val="28"/>
        </w:rPr>
        <w:t>В то же время между "квазичастными" монополиями и правящими группировками существует определенный "социальный договор". Последние в периоды относительной политической стабильности закрывают глаза на теневую деятельность монополий, фактически снижая налоговое бремя и разрешая осуществлять сомнительные операции на финансовых рынках. В периоды обострения политической ситуации (во время президентских или парламентских выборов, угрожающего роста неплатежей и т.д.) правящие группы берут с них плату за сохранение социально-политической стабильности и консервацию сложившегося режима власти. Подобный симбиоз нынешних правящих группировок и крупнейших "квазичастных" монополий предполагает значительный объем теневой активности.</w:t>
      </w:r>
    </w:p>
    <w:p>
      <w:pPr>
        <w:pStyle w:val="Normal"/>
        <w:spacing w:lineRule="auto" w:line="360"/>
        <w:ind w:firstLine="720"/>
        <w:jc w:val="both"/>
        <w:rPr>
          <w:rFonts w:ascii="Arial" w:hAnsi="Arial" w:cs="Arial"/>
          <w:sz w:val="28"/>
        </w:rPr>
      </w:pPr>
      <w:r>
        <w:rPr>
          <w:rFonts w:cs="Arial" w:ascii="Arial" w:hAnsi="Arial"/>
          <w:sz w:val="28"/>
        </w:rPr>
        <w:t xml:space="preserve">Новая форма монополизма </w:t>
        <w:noBreakHyphen/>
        <w:t xml:space="preserve"> монополизм "снизу" как надстройка над частной рыночной активностью. Это </w:t>
        <w:noBreakHyphen/>
        <w:t xml:space="preserve"> система "крыш", которые делят между собой тот или иной рынок. "Крыша" </w:t>
        <w:noBreakHyphen/>
        <w:t xml:space="preserve"> неформальная группировка, осуществляющая контроль над определенным сегментом рынка. Она выстраивает перед желающими проникнуть на данный сегмент множество барьеров, включая силовые, связанные с применением насилия. Экономический смысл деятельности "крыши" </w:t>
        <w:noBreakHyphen/>
        <w:t xml:space="preserve"> поддержание достаточно высокого уровня цен и прибыли на рынке за счет ограничения числа допущенных в него субъектов (производителей, посредников, торговцев и др.). "Крыша" забирает часть прибыли у других участников рынка, фактически взимая с них неформальный налог. Подобное монопольное регулирование рынка имеет много аналогов в других странах, но в отличие от них в России ему не противостоит антимонопольная деятельность государства.</w:t>
      </w:r>
    </w:p>
    <w:p>
      <w:pPr>
        <w:pStyle w:val="Normal"/>
        <w:spacing w:lineRule="auto" w:line="360"/>
        <w:ind w:firstLine="720"/>
        <w:jc w:val="both"/>
        <w:rPr>
          <w:rFonts w:ascii="Arial" w:hAnsi="Arial" w:cs="Arial"/>
          <w:sz w:val="28"/>
        </w:rPr>
      </w:pPr>
      <w:r>
        <w:rPr>
          <w:rFonts w:cs="Arial" w:ascii="Arial" w:hAnsi="Arial"/>
          <w:sz w:val="28"/>
        </w:rPr>
        <w:t>4. Чрезвычайно высокий уровень налоговых изъятий и репрессивный характер системы налогообложения, при которой, по различным оценкам, изымается 60-80% прибыли, а частная фирма не имеет правовой защиты перед гос. налоговой инспекцией. В принципе уже одной этой черты достаточно для взрывного роста теневой деятельности.</w:t>
      </w:r>
    </w:p>
    <w:p>
      <w:pPr>
        <w:pStyle w:val="Normal"/>
        <w:spacing w:lineRule="auto" w:line="360"/>
        <w:ind w:firstLine="720"/>
        <w:jc w:val="both"/>
        <w:rPr>
          <w:rFonts w:ascii="Arial" w:hAnsi="Arial" w:cs="Arial"/>
          <w:sz w:val="28"/>
        </w:rPr>
      </w:pPr>
      <w:r>
        <w:rPr>
          <w:rFonts w:cs="Arial" w:ascii="Arial" w:hAnsi="Arial"/>
          <w:sz w:val="28"/>
        </w:rPr>
        <w:t>5. Не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 В эффективной работе правоохранительной системы не заинтересованы прежде всего правящие группировки. Нормальная работа суда, прокуратуры и других правоохранительных органов связывала бы руки представителям высокостатусных групп в борьбе за раздел и передел бывшего социалистического имущества. Кроме того, сами правоохранительные органы вовлечены в хозяйственную активность. Они, во-первых, заняты не свойственной им деятельностью (милиционеры в форме работают охранниками в частных фирмах, торгуют в "свободное" от службы время и т.п.), а во-вторых, коррумпированы.. При этом они не могут эффективно поддерживать правопорядок в сфере экономики и выступать арбитрами при разрешении возникающих конфликтов. Тогда последние улаживаются неформальными структурами.</w:t>
      </w:r>
    </w:p>
    <w:p>
      <w:pPr>
        <w:pStyle w:val="Normal"/>
        <w:spacing w:lineRule="auto" w:line="360"/>
        <w:ind w:firstLine="720"/>
        <w:jc w:val="both"/>
        <w:rPr>
          <w:rFonts w:ascii="Arial" w:hAnsi="Arial" w:cs="Arial"/>
          <w:sz w:val="28"/>
        </w:rPr>
      </w:pPr>
      <w:r>
        <w:rPr>
          <w:rFonts w:cs="Arial" w:ascii="Arial" w:hAnsi="Arial"/>
          <w:sz w:val="28"/>
        </w:rPr>
        <w:t xml:space="preserve">Другое проявление неправового характера преобразований </w:t>
        <w:noBreakHyphen/>
        <w:t xml:space="preserve"> принятие законодательных актов без учета интересов и запросов населения. Законодательные органы в большинстве случаев принимают не законы, обобщающие опыт реальной жизни, а административные распоряжения, отражающие интересы влиятельных групп. Отсюда и восприятие многих законодательных актов, как "сговора начальства".</w:t>
      </w:r>
    </w:p>
    <w:p>
      <w:pPr>
        <w:pStyle w:val="Normal"/>
        <w:spacing w:lineRule="auto" w:line="360"/>
        <w:ind w:firstLine="720"/>
        <w:jc w:val="both"/>
        <w:rPr>
          <w:rFonts w:ascii="Arial" w:hAnsi="Arial" w:cs="Arial"/>
          <w:sz w:val="28"/>
        </w:rPr>
      </w:pPr>
      <w:r>
        <w:rPr>
          <w:rFonts w:cs="Arial" w:ascii="Arial" w:hAnsi="Arial"/>
          <w:sz w:val="28"/>
        </w:rPr>
        <w:t>6. Асоциальный характер рыночных преобразований в России. Рыночные реформы лишили миллионы людей привычных социальных ниш, уровня жизни и сбережений. Налицо резкое снижение даже прежнего невысокого уровня жизни: по достоверным оценкам, это падение составляет не менее 40% по отношению к 1991 г. Либерализация цен свела к нулю сбережения основной массы населения, и тем самым был осуществлен крупномасштабный акт по перераспределению доходов.</w:t>
      </w:r>
    </w:p>
    <w:p>
      <w:pPr>
        <w:pStyle w:val="Normal"/>
        <w:spacing w:lineRule="auto" w:line="360"/>
        <w:ind w:firstLine="720"/>
        <w:jc w:val="both"/>
        <w:rPr>
          <w:rFonts w:ascii="Arial" w:hAnsi="Arial" w:cs="Arial"/>
          <w:sz w:val="28"/>
        </w:rPr>
      </w:pPr>
      <w:r>
        <w:rPr>
          <w:rFonts w:cs="Arial" w:ascii="Arial" w:hAnsi="Arial"/>
          <w:sz w:val="28"/>
        </w:rPr>
        <w:t xml:space="preserve">Вопрос о бедности </w:t>
        <w:noBreakHyphen/>
        <w:t xml:space="preserve"> это и вопрос минимальной заработной платы, соотношения последней с прожиточным минимумом. Если в 1990 г. она составляла 80 рублей, в полтора раза превышая его, то с 1992 г. она в четыре-пять раз меньше прожиточного минимума. Таким образом, минимальная заработная плата утратила роль важнейшей социальной гарантии. Проблема бедности усугубляется задержками с выплатой заработной платы, пенсий, пособий, порой доходящими до полугода и более.</w:t>
      </w:r>
    </w:p>
    <w:p>
      <w:pPr>
        <w:pStyle w:val="Normal"/>
        <w:spacing w:lineRule="auto" w:line="360"/>
        <w:ind w:firstLine="720"/>
        <w:jc w:val="both"/>
        <w:rPr>
          <w:rFonts w:ascii="Arial" w:hAnsi="Arial" w:cs="Arial"/>
          <w:sz w:val="28"/>
        </w:rPr>
      </w:pPr>
      <w:r>
        <w:rPr>
          <w:rFonts w:cs="Arial" w:ascii="Arial" w:hAnsi="Arial"/>
          <w:sz w:val="28"/>
        </w:rPr>
        <w:t>Причины разрастания теневой экономики в России, казалось бы, ясны: экономический кризис, инфляция, скоротечная приватизация, отсутствие необходимой правовой базы, то ест нужных законов. Но как тогда объяснить существование теневой экономики в стабильном обществе?</w:t>
      </w:r>
    </w:p>
    <w:p>
      <w:pPr>
        <w:pStyle w:val="Normal"/>
        <w:spacing w:lineRule="auto" w:line="360"/>
        <w:ind w:firstLine="720"/>
        <w:jc w:val="both"/>
        <w:rPr/>
      </w:pPr>
      <w:r>
        <w:rPr>
          <w:rFonts w:cs="Arial" w:ascii="Arial" w:hAnsi="Arial"/>
          <w:sz w:val="28"/>
        </w:rPr>
        <w:t xml:space="preserve">Американцы, нигерийцы и немцы практически каждый день сталкиваются с теневой экономикой. Причем не обязательно с наиболее неприятным ее порождением </w:t>
        <w:noBreakHyphen/>
        <w:t xml:space="preserve"> черным рынком, где прибыль извлекается из деятельности, нарушающей уголовное законодательство. Нелегальная торговля оружием, наркотиками и даже людьми в большинстве стран мира находится в "социальном подполье" и в повседневной жизни не видна. Гораздо чаще на поверхность всплывает так называемая </w:t>
      </w:r>
      <w:r>
        <w:rPr>
          <w:rFonts w:cs="Arial" w:ascii="Arial" w:hAnsi="Arial"/>
          <w:i/>
          <w:sz w:val="28"/>
        </w:rPr>
        <w:t xml:space="preserve">серая экономика </w:t>
      </w:r>
      <w:r>
        <w:rPr>
          <w:rFonts w:cs="Arial" w:ascii="Arial" w:hAnsi="Arial"/>
          <w:sz w:val="28"/>
        </w:rPr>
        <w:noBreakHyphen/>
        <w:t xml:space="preserve"> совершенно легальная деятельность, доходы которой не фиксируются так, как того желают налоговые органы.</w:t>
      </w:r>
    </w:p>
    <w:p>
      <w:pPr>
        <w:pStyle w:val="Normal"/>
        <w:spacing w:lineRule="auto" w:line="360"/>
        <w:ind w:firstLine="720"/>
        <w:jc w:val="both"/>
        <w:rPr>
          <w:rFonts w:ascii="Arial" w:hAnsi="Arial" w:cs="Arial"/>
          <w:sz w:val="28"/>
        </w:rPr>
      </w:pPr>
      <w:r>
        <w:rPr>
          <w:rFonts w:cs="Arial" w:ascii="Arial" w:hAnsi="Arial"/>
          <w:sz w:val="28"/>
        </w:rPr>
        <w:t xml:space="preserve">Согласно исследованию австрийского экономиста Фридриха Шнайдера, во второй половине 90-х гг. в развитых странах теневая экономика была эквивалентна в среднем 12% ВВП, в странах с переходной экономикой </w:t>
        <w:noBreakHyphen/>
        <w:t xml:space="preserve"> 23%, а в развивающихся </w:t>
        <w:noBreakHyphen/>
        <w:t xml:space="preserve"> 39% ВВП.</w:t>
      </w:r>
    </w:p>
    <w:p>
      <w:pPr>
        <w:pStyle w:val="Normal"/>
        <w:spacing w:lineRule="auto" w:line="360"/>
        <w:ind w:firstLine="720"/>
        <w:jc w:val="both"/>
        <w:rPr>
          <w:rFonts w:ascii="Arial" w:hAnsi="Arial" w:cs="Arial"/>
          <w:sz w:val="28"/>
        </w:rPr>
      </w:pPr>
      <w:r>
        <w:rPr>
          <w:rFonts w:cs="Arial" w:ascii="Arial" w:hAnsi="Arial"/>
          <w:sz w:val="28"/>
        </w:rPr>
        <w:t>По данным МВФ, официальный общемировой ВВП в 1999 г. составил 39трлн долларов (при расчете по паритету покупательной способности). Можно считать, что с учетом теневого сектора еще как минимум 8трлн долларов добавленной стоимости ежегодно производится экономикой неофициальной, не попадая в бухгалтерские отчеты предприятий и в официальную статистику как отдельных государств, так и международных организаций.</w:t>
      </w:r>
    </w:p>
    <w:p>
      <w:pPr>
        <w:pStyle w:val="Normal"/>
        <w:spacing w:lineRule="auto" w:line="360"/>
        <w:ind w:firstLine="720"/>
        <w:jc w:val="both"/>
        <w:rPr>
          <w:rFonts w:ascii="Arial" w:hAnsi="Arial" w:cs="Arial"/>
          <w:sz w:val="28"/>
        </w:rPr>
      </w:pPr>
      <w:r>
        <w:rPr>
          <w:rFonts w:cs="Arial" w:ascii="Arial" w:hAnsi="Arial"/>
          <w:sz w:val="28"/>
        </w:rPr>
        <w:t xml:space="preserve">Исследование профессора Шнайдера, проведенное по 17 наиболее развитым странам мира с 1994-го по 1998 год, свидетельствует, что теневая экономика на Западе не только значительна по своим масштабам, но и постоянно растет. Если взять данные за 1998 год, то страной с наиболее высокой долей теневого сектора является Греция (29,0% официального ВВП). Ненамного отстают от нее Италия (27,8%), Испания (23,4%) и Бельгия (23,4%). В среднем эшелоне оказываются Ирландия, Канада, Франция и Германия (от 14% до 16,3%). Наиболее низкие показатели доли теневого сектора имеют Австрия (9,1%), США (8,9%) и Швейцария (8,0%). На первый взгляд эти цифры относительно невелики. Но если перевести их из относительных в абсолютные показатели, то получиться, что в США теневая экономика ежегодно создает товаров и услуг на 700млрд долларов, в Италии </w:t>
        <w:noBreakHyphen/>
        <w:t xml:space="preserve"> на 310млрд, а в Великобритании </w:t>
        <w:noBreakHyphen/>
        <w:t xml:space="preserve"> на 190млрд долларов. В странах Евросоюза не менее 10млн человек занято исключительно в теневой экономике.</w:t>
      </w:r>
    </w:p>
    <w:p>
      <w:pPr>
        <w:pStyle w:val="Normal"/>
        <w:spacing w:lineRule="auto" w:line="360"/>
        <w:ind w:firstLine="720"/>
        <w:jc w:val="both"/>
        <w:rPr>
          <w:rFonts w:ascii="Arial" w:hAnsi="Arial" w:cs="Arial"/>
          <w:sz w:val="28"/>
        </w:rPr>
      </w:pPr>
      <w:r>
        <w:rPr>
          <w:rFonts w:cs="Arial" w:ascii="Arial" w:hAnsi="Arial"/>
          <w:sz w:val="28"/>
        </w:rPr>
        <w:t xml:space="preserve">В восточной Европе наибольший масштаб теневая экономика приобрела в балканских странах </w:t>
        <w:noBreakHyphen/>
        <w:t xml:space="preserve"> Македонии, Хорватии и Болгарии (около 40% ВВП). А такое государство, как Албания, вообще представляет собой сплошной черный рынок. Помимо широко известных народных промыслов </w:t>
        <w:noBreakHyphen/>
        <w:t xml:space="preserve"> торговли наркотиками и оружием </w:t>
        <w:noBreakHyphen/>
        <w:t xml:space="preserve"> большое значение имеет перепродажа угнанных в Западной Европе автомобилей.</w:t>
      </w:r>
    </w:p>
    <w:p>
      <w:pPr>
        <w:pStyle w:val="Normal"/>
        <w:spacing w:lineRule="auto" w:line="360"/>
        <w:ind w:firstLine="720"/>
        <w:jc w:val="both"/>
        <w:rPr>
          <w:rFonts w:ascii="Arial" w:hAnsi="Arial" w:cs="Arial"/>
          <w:sz w:val="28"/>
        </w:rPr>
      </w:pPr>
      <w:r>
        <w:rPr>
          <w:rFonts w:cs="Arial" w:ascii="Arial" w:hAnsi="Arial"/>
          <w:sz w:val="28"/>
        </w:rPr>
        <w:t xml:space="preserve">Роста теневой экономики на Западе вполне объясним. Во-первых, богатые страны </w:t>
        <w:noBreakHyphen/>
        <w:t xml:space="preserve"> основной рынок сбыта наркотиков: именно здесь можно найти достаточное число покупателей этого недешевого товара. Во-вторых, торговля оружием и проституция в силу той же причины (платежеспособный спрос) имеют наибольший оборот именно в этих государствах. И, конечно же, миллионы граждан развитых стран прибегают к различного рода услугам </w:t>
        <w:noBreakHyphen/>
        <w:t xml:space="preserve"> от детективных до образовательных, не утруждая себя заполнением налоговых деклараций. Чтобы избежать проблем с полицией и налоговыми органами, большинство расчетов в таком случае осуществляется наличными. Большая доля теневой экономики объясняется и чрезмерной налоговой и социальной нагрузкой на предприятия: в Греции, Италии, Бельгии и Швеции самые высокие налоги в Европе (72-78%). В то же время развитые страны с наименьшим уровнем налогового бремени </w:t>
        <w:noBreakHyphen/>
        <w:t xml:space="preserve"> США и Швейцария (41,4% и 39,7% соответственно) </w:t>
        <w:noBreakHyphen/>
        <w:t xml:space="preserve"> имеют относительно небольшой теневой сектор.</w:t>
      </w:r>
    </w:p>
    <w:p>
      <w:pPr>
        <w:pStyle w:val="Normal"/>
        <w:spacing w:lineRule="auto" w:line="360"/>
        <w:ind w:firstLine="720"/>
        <w:jc w:val="both"/>
        <w:rPr/>
      </w:pPr>
      <w:r>
        <w:rPr>
          <w:rFonts w:cs="Arial" w:ascii="Arial" w:hAnsi="Arial"/>
          <w:sz w:val="28"/>
        </w:rPr>
        <w:t xml:space="preserve">Теневая экономика в России, как ее видят с Запада, представляет собой совершенно уникальный феномен. Если исходить из недавнего доклада известного американского "мозгового треста" </w:t>
      </w:r>
      <w:r>
        <w:rPr>
          <w:rFonts w:cs="Arial" w:ascii="Arial" w:hAnsi="Arial"/>
          <w:sz w:val="28"/>
          <w:lang w:val="en-US"/>
        </w:rPr>
        <w:t>Rand</w:t>
      </w:r>
      <w:r>
        <w:rPr>
          <w:rFonts w:cs="Arial" w:ascii="Arial" w:hAnsi="Arial"/>
          <w:sz w:val="28"/>
        </w:rPr>
        <w:t xml:space="preserve"> </w:t>
      </w:r>
      <w:r>
        <w:rPr>
          <w:rFonts w:cs="Arial" w:ascii="Arial" w:hAnsi="Arial"/>
          <w:sz w:val="28"/>
          <w:lang w:val="en-US"/>
        </w:rPr>
        <w:t>Corporation</w:t>
      </w:r>
      <w:r>
        <w:rPr>
          <w:rFonts w:cs="Arial" w:ascii="Arial" w:hAnsi="Arial"/>
          <w:sz w:val="28"/>
        </w:rPr>
        <w:t>, российский теневой сектор имеет давнюю историю.</w:t>
      </w:r>
    </w:p>
    <w:p>
      <w:pPr>
        <w:pStyle w:val="Normal"/>
        <w:spacing w:lineRule="auto" w:line="360"/>
        <w:ind w:firstLine="720"/>
        <w:jc w:val="both"/>
        <w:rPr>
          <w:rFonts w:ascii="Arial" w:hAnsi="Arial" w:cs="Arial"/>
          <w:sz w:val="28"/>
        </w:rPr>
      </w:pPr>
      <w:r>
        <w:rPr>
          <w:rFonts w:cs="Arial" w:ascii="Arial" w:hAnsi="Arial"/>
          <w:sz w:val="28"/>
        </w:rPr>
        <w:t xml:space="preserve">Постоянный дефицит товаров народного потребления и система фиксированных цен (которые были значительно ниже рыночных) еще в 70-е гг. создали в СССР предпосылки для широкомасштабных "спекуляций" и торговли "из-под прилавка". Огромный размах приняло присвоение государственной собственности (феномен "несунов"). Сюда можно добавить также приписки на производстве. С одной стороны, они позволяли фиктивно выполнять спускаемые сверху планы, а с другой </w:t>
        <w:noBreakHyphen/>
        <w:t xml:space="preserve"> скрывать воровство материалов и оборудования, которые затем перепродавались на черном рынке. Несмотря на суровые "официальные" наказания, теневая экономика процветала, помогая сглаживать неизбежные при центральном планировании ошибки в распределении ресурсов.</w:t>
      </w:r>
    </w:p>
    <w:p>
      <w:pPr>
        <w:pStyle w:val="Normal"/>
        <w:spacing w:lineRule="auto" w:line="360"/>
        <w:ind w:firstLine="720"/>
        <w:jc w:val="both"/>
        <w:rPr/>
      </w:pPr>
      <w:r>
        <w:rPr>
          <w:rFonts w:cs="Arial" w:ascii="Arial" w:hAnsi="Arial"/>
          <w:sz w:val="28"/>
        </w:rPr>
        <w:t xml:space="preserve">Все эти традиции расцвели после краха коммунизма. Если в 1973 году теневой сектор в СССР равнялся примерно 3% ВВП, в 1990-1991 гг. </w:t>
        <w:noBreakHyphen/>
        <w:t xml:space="preserve"> 10-11%, то в 1993 году он составлял 27% ВВП, а еще через три года </w:t>
        <w:noBreakHyphen/>
        <w:t xml:space="preserve"> уже 46% (данные Московского института социоэкономических проблем). Быстрый рост теневой экономики в РФ, считают эксперты </w:t>
      </w:r>
      <w:r>
        <w:rPr>
          <w:rFonts w:cs="Arial" w:ascii="Arial" w:hAnsi="Arial"/>
          <w:sz w:val="28"/>
          <w:lang w:val="en-US"/>
        </w:rPr>
        <w:t>Rand</w:t>
      </w:r>
      <w:r>
        <w:rPr>
          <w:rFonts w:cs="Arial" w:ascii="Arial" w:hAnsi="Arial"/>
          <w:sz w:val="28"/>
        </w:rPr>
        <w:t xml:space="preserve"> </w:t>
      </w:r>
      <w:r>
        <w:rPr>
          <w:rFonts w:cs="Arial" w:ascii="Arial" w:hAnsi="Arial"/>
          <w:sz w:val="28"/>
          <w:lang w:val="en-US"/>
        </w:rPr>
        <w:t>Corporation</w:t>
      </w:r>
      <w:r>
        <w:rPr>
          <w:rFonts w:cs="Arial" w:ascii="Arial" w:hAnsi="Arial"/>
          <w:sz w:val="28"/>
        </w:rPr>
        <w:t xml:space="preserve">, был обусловлен прежде всего фискальной политикой правительства: предприятия старались избежать уплаты налогов, объясняя это чрезмерно высокими ставками. У бизнеса тоже были веские основания сомневаться в способности государства эффективно использовать налоговые поступления для общественного перераспределения. Дополнительным мотивом стало желание снизить издержки и максимизировать прибыль в условиях небывалого экономического кризиса. В результате в России сформировалось совершенно уникальная по международным меркам теневая экономика. Ее основные черты </w:t>
        <w:noBreakHyphen/>
        <w:t xml:space="preserve"> уход от налогов, бегство капитала за рубеж, двойная бухгалтерия, челночная и бартерная торговля, скрытая безработица, коррупция.</w:t>
      </w:r>
    </w:p>
    <w:p>
      <w:pPr>
        <w:pStyle w:val="Normal"/>
        <w:spacing w:lineRule="auto" w:line="360"/>
        <w:ind w:firstLine="720"/>
        <w:jc w:val="both"/>
        <w:rPr>
          <w:rFonts w:ascii="Arial" w:hAnsi="Arial" w:cs="Arial"/>
          <w:sz w:val="28"/>
        </w:rPr>
      </w:pPr>
      <w:r>
        <w:rPr>
          <w:rFonts w:cs="Arial" w:ascii="Arial" w:hAnsi="Arial"/>
          <w:sz w:val="28"/>
        </w:rPr>
        <w:t>О коррупции следует сказать особо. Еще не утихли и долго еще не утихнут, думаю, страсти вокруг, так называемого, "дела Бородина". Западное правосудие столкнулось с тем, что доказать коррумпированность российских чиновников практически невозможно…</w:t>
      </w:r>
    </w:p>
    <w:p>
      <w:pPr>
        <w:pStyle w:val="Normal"/>
        <w:spacing w:lineRule="auto" w:line="360"/>
        <w:ind w:firstLine="720"/>
        <w:jc w:val="both"/>
        <w:rPr/>
      </w:pPr>
      <w:r>
        <w:rPr>
          <w:rFonts w:cs="Arial" w:ascii="Arial" w:hAnsi="Arial"/>
          <w:sz w:val="28"/>
        </w:rPr>
        <w:t xml:space="preserve">Следствие по делу Бородина началось в 1998 году, когда, основываясь на сведениях, полученных от одного информатора, бывший федеральный прокурор Швейцарии Карла дель Понте начала расследование в отношении двух швейцарских компаний - "Мерката", возглавляемой Виктором Столповских (он был близок к бывшему российскому премьеру Виктору Черномырдину), и строительной компании "Мабетекс", возглавляемой косовским албанцем Беджетом Паколли. </w:t>
      </w:r>
      <w:r>
        <w:rPr>
          <w:rFonts w:cs="Arial" w:ascii="Arial" w:hAnsi="Arial"/>
          <w:color w:val="000000"/>
          <w:sz w:val="28"/>
        </w:rPr>
        <w:t xml:space="preserve">Дело "Мабетекс" закрутилось вокруг реконструкции Дома правительства, 1-го корпуса Кремля и резиденции президента в 1993-1998 гг., когда управление делами президента возглавлял Бородин. Единственный заявитель по делу - иностранец Филипе Туровер - обвинил управление делами и подрядчиков в 30-40%-ых приписках. Туровер также обвинил Бородина и Ельцина в получении взяток за то, что они "закрыли глаза" на эти нарушения. </w:t>
      </w:r>
    </w:p>
    <w:p>
      <w:pPr>
        <w:pStyle w:val="Normal"/>
        <w:spacing w:lineRule="auto" w:line="360"/>
        <w:ind w:firstLine="720"/>
        <w:jc w:val="both"/>
        <w:rPr>
          <w:rFonts w:ascii="Arial" w:hAnsi="Arial" w:cs="Arial"/>
          <w:sz w:val="28"/>
        </w:rPr>
      </w:pPr>
      <w:r>
        <w:rPr>
          <w:rFonts w:cs="Arial" w:ascii="Arial" w:hAnsi="Arial"/>
          <w:sz w:val="28"/>
        </w:rPr>
        <w:t>Дель Понте, которая сейчас работает в Международном трибунале в Гааге, провела обыск в офисе "Мабетекс" и изъяла там документы, свидетельствующие о том, что "Мабетекс" и "Мерката" заплатили миллионы долларов в качестве взяток Бородину и другим кремлевским чиновникам в обмен на получение контрактов на сумму 492 млн. долларов на реконструкцию Кремля и президентского самолета. Хотя Дель Понте сумела вынудить российскую прокуратуру оказать ей содействие, направив в Москву официальный запрос об оказании правовой помощи, в конце концов, российская сторона закрыла это дело, заявив, что никаких доказательств преступных деяний обнаружено не было.</w:t>
      </w:r>
    </w:p>
    <w:p>
      <w:pPr>
        <w:pStyle w:val="Normal"/>
        <w:spacing w:lineRule="auto" w:line="360"/>
        <w:ind w:firstLine="720"/>
        <w:jc w:val="both"/>
        <w:rPr/>
      </w:pPr>
      <w:r>
        <w:rPr>
          <w:rFonts w:cs="Arial" w:ascii="Arial" w:hAnsi="Arial"/>
          <w:sz w:val="28"/>
        </w:rPr>
        <w:t xml:space="preserve">Итак, </w:t>
      </w:r>
      <w:r>
        <w:rPr>
          <w:rFonts w:cs="Arial" w:ascii="Arial" w:hAnsi="Arial"/>
          <w:color w:val="000000"/>
          <w:sz w:val="28"/>
        </w:rPr>
        <w:t>8 декабря 2000г. Генеральная прокуратура закрывает дело "Мабетекс", в котором фигурировали Борис Ельцин, члены его семьи, а также Бородин и его многочисленные заместители. По словам замначальника управления по расследованию особо важных дел следственного управления Генпрокуратуры Руслана Тамаева, распоряжение о прекращении дела было подписано "за отсутствием состава преступления". Кроме того, в тот же день было подписано особое постановление о Борисе Ельцине и членах его семьи. А именно, "постановление об отказе от возбуждения уголовного дела". Опять-таки за отсутствием состава преступления. Кроме того, по словам Тамаева, 8 декабря истек срок расследования дела "Мабетекс", установленный генпрокурором. Дело "Мабетекс" насчитывало 122 тома по 250 печатных листов в каждом - такую работу следователи прокуратуры проделали за два года.</w:t>
      </w:r>
    </w:p>
    <w:p>
      <w:pPr>
        <w:pStyle w:val="Normal"/>
        <w:spacing w:lineRule="auto" w:line="360"/>
        <w:ind w:firstLine="720"/>
        <w:jc w:val="both"/>
        <w:rPr>
          <w:rFonts w:ascii="Arial" w:hAnsi="Arial" w:cs="Arial"/>
          <w:color w:val="000000"/>
          <w:sz w:val="28"/>
        </w:rPr>
      </w:pPr>
      <w:r>
        <w:rPr>
          <w:rFonts w:cs="Arial" w:ascii="Arial" w:hAnsi="Arial"/>
          <w:color w:val="000000"/>
          <w:sz w:val="28"/>
        </w:rPr>
        <w:t>Тамаев заявил, что дело было возбуждено с грубыми нарушениями. Так, по подобным "хозяйственным делам" была необходима доследственная проверка, которой в деле "Мабетекс" не было. Более того, в течение полугода - до того, как "Мабетекс" занялся отдел по особо важным делам, - дело не значилось в специальной всероссийской картотеке. Иными словами, его в любой момент можно было уничтожить. Всего по делу проходило около десятка известных лиц. Были допрошены даже Наина Ельцина, Татьяна Дьяченко. Допрашивать самого Ельцина, по словам Тамаева, "не было необходимости".</w:t>
      </w:r>
    </w:p>
    <w:p>
      <w:pPr>
        <w:pStyle w:val="Normal"/>
        <w:spacing w:lineRule="auto" w:line="360"/>
        <w:ind w:firstLine="720"/>
        <w:jc w:val="both"/>
        <w:rPr>
          <w:rFonts w:ascii="Arial" w:hAnsi="Arial" w:cs="Arial"/>
          <w:color w:val="000000"/>
          <w:sz w:val="28"/>
        </w:rPr>
      </w:pPr>
      <w:r>
        <w:rPr>
          <w:rFonts w:cs="Arial" w:ascii="Arial" w:hAnsi="Arial"/>
          <w:color w:val="000000"/>
          <w:sz w:val="28"/>
        </w:rPr>
        <w:t>Среди банковских счетов, фигурировавших в деле "Мабетекс", следователей больше всего заинтересовал один, совместный счет, открытый на Бородина, его дочь и Беджета Паколли. По данным следствия, ни Бородин, ни его дочь не подписывали распоряжений по операциям с этим счетом. Тамаев заявил, что почерк Бородина в платежных поручениях не удалось установить, так как ксерокопии, которыми располагало следствие, были плохого качества и вообще практически нечитабельны. А оригиналы платежек, по словам того же Тамаева, не могут заполучить не то что российские следователи, но "даже сами швейцарцы". Других доказательств вины Бородина за два года расследования прокуратуре обнаружить не удалось. Обозреватель газеты "Совершенно секретно" Владимир Иванидзе, ведущий независимое расследование, так прокомментировал эту ситуацию.</w:t>
      </w:r>
    </w:p>
    <w:p>
      <w:pPr>
        <w:pStyle w:val="Normal"/>
        <w:spacing w:lineRule="auto" w:line="360"/>
        <w:ind w:firstLine="720"/>
        <w:jc w:val="both"/>
        <w:rPr>
          <w:rFonts w:ascii="Arial" w:hAnsi="Arial" w:cs="Arial"/>
          <w:color w:val="000000"/>
          <w:sz w:val="28"/>
        </w:rPr>
      </w:pPr>
      <w:r>
        <w:rPr>
          <w:rFonts w:cs="Arial" w:ascii="Arial" w:hAnsi="Arial"/>
          <w:color w:val="000000"/>
          <w:sz w:val="28"/>
        </w:rPr>
        <w:t>"За все время работы над этой темой настоящий шок я испытал лишь однажды: когда руководитель следственной группы по так называемому делу "Мабетекс" господин Тамаев объявил в декабре прошлого года, что дело закрыто, и что у прокуратуры якобы нет никаких доказательств вины Бородина. Тамаев и его свежеиспеченные начальники в Генпрокуратуре сделали ее настоящим посмешищем. Мало кто нанес такой урон престижу прокуратуры и самому духу законности в России. Тамаеву присылают из Швейцарии копии банковских документов, из которых ясно следует, что высокопоставленный государственный чиновник Бородин не только имел номерные счета в западных банках, но и получал на эти счета десятки миллионов долларов, причем получал от тех, кто подряжался исполнить организованные самим Бородиным государственные заказы. И господин Тамаев закрывает это дело, заявляя, что это всего лишь копии и доказательствами они не являются".</w:t>
      </w:r>
    </w:p>
    <w:p>
      <w:pPr>
        <w:pStyle w:val="Normal"/>
        <w:spacing w:lineRule="auto" w:line="360"/>
        <w:ind w:firstLine="720"/>
        <w:jc w:val="both"/>
        <w:rPr>
          <w:rFonts w:ascii="Arial" w:hAnsi="Arial" w:cs="Arial"/>
          <w:color w:val="000000"/>
          <w:sz w:val="28"/>
        </w:rPr>
      </w:pPr>
      <w:r>
        <w:rPr>
          <w:rFonts w:cs="Arial" w:ascii="Arial" w:hAnsi="Arial"/>
          <w:color w:val="000000"/>
          <w:sz w:val="28"/>
        </w:rPr>
        <w:t>Тамаев тогда особо подчеркивал, что дело "Мабетекс" не имеет никакого отношения к не менее скандальному делу фирмы "Мерката-трейдинг". Он сообщил, что уголовное дело по фирме "Мабетекс" существует только в России, а швейцарские правоохранительные органы лишь выполняют поручения российской стороны и помогают в расследовании. С "Меркатой" ситуация диаметрально противоположная: дело на нее заведено только в Швейцарии, а россияне отвечают на запросы и оказывают посильную помощь. "Мерката", по словам Тамаева, занималась совсем другими объектами совсем в другое время.</w:t>
      </w:r>
    </w:p>
    <w:p>
      <w:pPr>
        <w:pStyle w:val="Normal"/>
        <w:spacing w:lineRule="auto" w:line="360"/>
        <w:ind w:firstLine="720"/>
        <w:jc w:val="both"/>
        <w:rPr>
          <w:rFonts w:ascii="Arial" w:hAnsi="Arial" w:cs="Arial"/>
          <w:sz w:val="28"/>
        </w:rPr>
      </w:pPr>
      <w:r>
        <w:rPr>
          <w:rFonts w:cs="Arial" w:ascii="Arial" w:hAnsi="Arial"/>
          <w:color w:val="000000"/>
          <w:sz w:val="28"/>
        </w:rPr>
        <w:t xml:space="preserve">"Когда уголовное дело против Бородина и других называют "делом "Мабетекс", то это либо сознательное искажение сути произошедшего, либо полная некомпетентность, </w:t>
        <w:noBreakHyphen/>
        <w:t xml:space="preserve"> настаивает Владимир Иванидзе, </w:t>
        <w:noBreakHyphen/>
        <w:t xml:space="preserve"> "Мабетекс" был лишь одним из подрядчиков управления делами президента. Просто этот подрядчик тесно связан с давних времен, еще по Якутии, с Бородиным. Кроме того, у Беджета Паколли были тесные контакты с Банком Готардо в Лугано, где уже несколько лет российская чиновничья элита держит свои тайные счета. А вот генеральным подрядчиком, фигурирующим даже в указах Ельцина о реконструкции Большого Кремлевского Дворца и Счетной Палаты, являлась швейцарская компания "Мерката", которую возглавлял помощник премьера Черномырдина Виктор Столповских, а заместителем у него был зять Бородина господин Селецкий. Между тем, "Мерката", которая сама ничего не строит и не производит, распоряжалась благодаря Бородину сотнями миллионов бюджетных денег, причем Бородин совершенно беззастенчиво лгал, заявляя, что никогда не слышал о том, что Селецкий - его зять - является вице-президентом "Меркаты". Я понимаю почему. С одной стороны он думает, что никто ничего не сможет обнаружить, а с другой, </w:t>
        <w:noBreakHyphen/>
        <w:t xml:space="preserve"> это его тактика - все отрицать: не сознался - не вор."</w:t>
      </w:r>
    </w:p>
    <w:p>
      <w:pPr>
        <w:pStyle w:val="Normal"/>
        <w:spacing w:lineRule="auto" w:line="360"/>
        <w:ind w:firstLine="720"/>
        <w:jc w:val="both"/>
        <w:rPr>
          <w:rFonts w:ascii="Arial" w:hAnsi="Arial" w:cs="Arial"/>
          <w:sz w:val="28"/>
        </w:rPr>
      </w:pPr>
      <w:r>
        <w:rPr>
          <w:rFonts w:cs="Arial" w:ascii="Arial" w:hAnsi="Arial"/>
          <w:sz w:val="28"/>
        </w:rPr>
        <w:t>В результате расследования, проведенного Дево, была раскрыта сеть банковских счетов, главным образом принадлежащих подставным компаниям на острове Мэн, Кипре, в Панаме, Лихтенштейне и других местах - от них вели следы к Бородину, близким к нему лицам и членам его семьи. Однако швейцарские следователи натолкнулись на неожиданное препятствие. Швейцарский адвокат Столповских, присутствовавший на слушаниях, признал, что сеть счетов использовалась для перевода "комиссионных", которые швейцарские следователи предпочитают называть взятками. Однако он утверждал, что в середине 90-х годов подобные выплаты в России не были незаконными. Кроме того, по его словам, счета использовались для сокрытия других платежей со стороны "Меркаты" и "Мабетекса", с целью уклонения от налогообложения. Однако он подчеркнул, что подобное уклонение не является незаконным в Швейцарии, где наказуемо только налоговое мошенничество.</w:t>
      </w:r>
    </w:p>
    <w:p>
      <w:pPr>
        <w:pStyle w:val="Normal"/>
        <w:spacing w:lineRule="auto" w:line="360"/>
        <w:ind w:firstLine="720"/>
        <w:jc w:val="both"/>
        <w:rPr/>
      </w:pPr>
      <w:r>
        <w:rPr>
          <w:rFonts w:cs="Arial" w:ascii="Arial" w:hAnsi="Arial"/>
          <w:sz w:val="28"/>
        </w:rPr>
        <w:t>Б</w:t>
      </w:r>
      <w:r>
        <w:rPr>
          <w:rFonts w:cs="Arial" w:ascii="Arial" w:hAnsi="Arial"/>
          <w:color w:val="000000"/>
          <w:sz w:val="28"/>
        </w:rPr>
        <w:t>олее года назад швейцарская прокуратура выписала международный ордер на задержание Бородина и, так сказать, на доставку в Женеву на допрос. Сделано это было по двум причинам: доказательства его личного участия в хищениях сотен миллионов долларов государственных средств были очевидны. Это первое. Второе: он не являлся на допрос к следователю Дево, который давно хотел с ним побеседовать. Международный мандат действует во всех цивилизованных странах, и Бородин, видимо, серьезно оторвался от жизни, решив, что если ему удалось приватизировать Генпрокуратуру России, то теперь его никто не тронет. Это неправда. Все очень банально. Бородин должен был быть задержан, и его задержали. Так что к американским властям никаких претензий быть не может. Хотя п</w:t>
      </w:r>
      <w:r>
        <w:rPr>
          <w:rFonts w:cs="Arial" w:ascii="Arial" w:hAnsi="Arial"/>
          <w:sz w:val="28"/>
        </w:rPr>
        <w:t>остоянный комитет Союзного государства России и Белоруссии думает иначе, рассматривая сейчас вопрос о возможном предъявлении "государственных претензий" в виде иска швейцарским следователям на очень крупную сумму в связи с делом вокруг Павла Бородина. Речь идет о возмещении не морального, а именно материального ущерба. Источник в секретариате пояснил, что содержание под стражей Павла Бородина сорвало подписание ряда соглашений по крупным международным проектам по линии Союзного государства, которыми занимался госсекретарь, и которые требовали его участия и подписи. Нанесенный при этом материальный ущерб российско-белорусскому Союзу в постоянном комитете оценивают примерно в 100 млн. долларов США.</w:t>
      </w:r>
    </w:p>
    <w:p>
      <w:pPr>
        <w:pStyle w:val="Normal"/>
        <w:spacing w:lineRule="auto" w:line="360"/>
        <w:ind w:firstLine="720"/>
        <w:jc w:val="both"/>
        <w:rPr>
          <w:rFonts w:ascii="Arial" w:hAnsi="Arial" w:cs="Arial"/>
          <w:sz w:val="28"/>
        </w:rPr>
      </w:pPr>
      <w:r>
        <w:rPr>
          <w:rFonts w:cs="Arial" w:ascii="Arial" w:hAnsi="Arial"/>
          <w:sz w:val="28"/>
        </w:rPr>
        <w:t>17 января 2001г. Бородин был арестован, когда следовал на инаугурацию президента Буша. Американские правоохранительные органы явно действовали по наводке из Москвы, сообщившей, что Бородин, выдачи которого уже несколько месяцев требовала Швейцария, находится на самолете, следующем в Нью-Йорк…</w:t>
      </w:r>
    </w:p>
    <w:p>
      <w:pPr>
        <w:pStyle w:val="Normal"/>
        <w:spacing w:lineRule="auto" w:line="360"/>
        <w:ind w:firstLine="720"/>
        <w:jc w:val="both"/>
        <w:rPr/>
      </w:pPr>
      <w:r>
        <w:rPr>
          <w:rFonts w:cs="Arial" w:ascii="Arial" w:hAnsi="Arial"/>
          <w:sz w:val="28"/>
        </w:rPr>
        <w:t>Слушание по делу о выдаче Бородина было не только последним, но и самым коротким: вся процедура заняла не более получаса. "Ваша честь, - обратился к судье Виктору Похорелски федеральный прокурор Томас Файерстоун, - мистер Кингхэм известил меня, что его клиент готов отказаться от своего права оспаривать экстрадицию в Швейцарию". Затем сам Бородин прочел короткое заявление, в котором, в частности, говорилось: "Я хорошо понимаю, что правовые возможности борьбы против экстрадиции далеко не исчерпаны. Более того, рассмотрение дела по существу еще не началось. Однако, как показали последние решения суда в отношении моего ходатайства об освобождении по залог, мне предстоит находиться в заключении все то время, пока суд будет рассматривать мое дело. Я не хочу находиться в заключении в США и отказываюсь от рассмотрения дела о моей экстрадиции... Мне нечего бояться, и я абсолютно уверен в том, что швейцарский суд меня полностью оправдает".</w:t>
      </w:r>
      <w:r>
        <w:rPr/>
        <w:t xml:space="preserve"> </w:t>
      </w:r>
      <w:r>
        <w:rPr>
          <w:rFonts w:cs="Arial" w:ascii="Arial" w:hAnsi="Arial"/>
          <w:sz w:val="28"/>
        </w:rPr>
        <w:t xml:space="preserve">Символично, но судьба главы Союзного государства России и Белоруссии решилась в день пятилетия его детища </w:t>
        <w:noBreakHyphen/>
        <w:t xml:space="preserve"> Российско-белорусского Союза. Пока Путин с Лукашенко заседали и праздновали в Кремле эту дату, у здания американского посольства прошел митинг в защиту Пал Палыча. Перед началом шествия, на проезжей части у посольства был сооружен импровизированный тюремный двор, где и находился "Бородин" - человек, одетый в полосатую тюремную робу с надписью "П. Бородин" на спине. Затем молодежь прошествовала по Большому Девятинскому переулку с выразительными плакатами "Дядя Паша Бородин не останется один". Завершилось действие торжественным сожжением американского флага.</w:t>
      </w:r>
    </w:p>
    <w:p>
      <w:pPr>
        <w:pStyle w:val="Normal"/>
        <w:spacing w:lineRule="auto" w:line="360"/>
        <w:ind w:firstLine="720"/>
        <w:jc w:val="both"/>
        <w:rPr>
          <w:rFonts w:ascii="Arial" w:hAnsi="Arial" w:cs="Arial"/>
          <w:sz w:val="28"/>
        </w:rPr>
      </w:pPr>
      <w:r>
        <w:rPr>
          <w:rFonts w:cs="Arial" w:ascii="Arial" w:hAnsi="Arial"/>
          <w:sz w:val="28"/>
        </w:rPr>
        <w:t xml:space="preserve">Когда Павел Бородин наконец-то прекратил свою борьбу в нью-йоркском суде и согласился предстать перед швейцарским правосудием, он, вероятно, вовсе не рассчитывал, что ведущееся против него три года расследование будет прекращено так быстро. Однако дело 54-летнего россиянина развалилось после того, как швейцарские судьи поняли, что без сотрудничества с Россией практически невозможно доказать, что Бородин положил себе в карман миллионы долларов в качестве взяток от швейцарских компаний, занимавшихся реконструкцией Кремля. На слушаниях коллегия в составе трех судей приняла решение освободить Бородина под залог в размере 2,9 млн. долларов, который Россия немедленно заплатила, расчистив ему дорогу для возвращения на родину. Хотя следователи еще могут продолжить рассмотрение этого дела и даже довести его до суда, отказ принять их доказательства, несомненно, стал для них поражением. По заявлению главы судейской коллегии, у следствия нет доказательств причастности Бородина к преступной организации. Главный судья Мартина Айер указала также, что длительный характер расследования, маловероятность совершения Бородиным подобных деяний в будущем и отсутствие у него судимости в прошлом являются причинами мягкого решения суда, а крупный залог вызван лишь опасениями, что Бородин может скрыться от правосудия. </w:t>
      </w:r>
    </w:p>
    <w:p>
      <w:pPr>
        <w:pStyle w:val="Normal"/>
        <w:spacing w:lineRule="auto" w:line="360"/>
        <w:ind w:firstLine="720"/>
        <w:jc w:val="both"/>
        <w:rPr>
          <w:rFonts w:ascii="Arial" w:hAnsi="Arial" w:cs="Arial"/>
          <w:sz w:val="28"/>
        </w:rPr>
      </w:pPr>
      <w:r>
        <w:rPr>
          <w:rFonts w:cs="Arial" w:ascii="Arial" w:hAnsi="Arial"/>
          <w:sz w:val="28"/>
        </w:rPr>
        <w:t>В ходе слушаний генеральный прокурор Женевы Бернар Бертосса вновь выдвинул против Бородина обвинения в отмывании денег и участии в преступной организации. Главный следователь по этому делу Даниэль Дево смог - в основном, благодаря швейцарским банковским документам - проследить перевод "комиссионных" в размере 25,6 млн. долларов из Кремля через швейцарские счета, принадлежащие Бородину. Однако судья Айер зачитала заявление, в котором говорится, что факт незаконного характера комиссионных, в получении которых обвиняют Бородина, обязательно должен быть установлен во взаимодействии с российскими правоохранительными органами. В качестве слегка завуалированной критики в адрес Москвы она подчеркнула, что без помощи российских властей установление этих фактов натолкнется на непреодолимые препятствия.</w:t>
      </w:r>
    </w:p>
    <w:p>
      <w:pPr>
        <w:pStyle w:val="Normal"/>
        <w:spacing w:lineRule="auto" w:line="360"/>
        <w:ind w:firstLine="720"/>
        <w:jc w:val="both"/>
        <w:rPr>
          <w:rFonts w:ascii="Arial" w:hAnsi="Arial" w:cs="Arial"/>
          <w:sz w:val="28"/>
        </w:rPr>
      </w:pPr>
      <w:r>
        <w:rPr>
          <w:rFonts w:cs="Arial" w:ascii="Arial" w:hAnsi="Arial"/>
          <w:sz w:val="28"/>
        </w:rPr>
        <w:t>Решение суда было особенно неприятным для Бертоссы - 59-летнего прокурора, который известен, как решительный сторонник принятия в Швейцарии законов о борьбе с отмыванием денег и коррупцией. Если Бертосса не сможет довести дело Бородина до суда, или если там его оправдают, это будет вторым его серьезным поражением за последние годы в борьбе с россиянами, которым в Швейцарии было предъявлено обвинение в коррупции. В 1996 году известный главарь российской преступности Сергей Михайлов, обосновавшийся в Женеве, был оправдан из-за отсутствия доказательств и вернулся в Россию (как известно, он подал на швейцарское правосудие в суд, требуя компенсации, и выиграл этот процесс).</w:t>
      </w:r>
    </w:p>
    <w:p>
      <w:pPr>
        <w:pStyle w:val="Normal"/>
        <w:spacing w:lineRule="auto" w:line="360"/>
        <w:ind w:firstLine="720"/>
        <w:jc w:val="both"/>
        <w:rPr>
          <w:rFonts w:ascii="Arial" w:hAnsi="Arial" w:cs="Arial"/>
          <w:sz w:val="28"/>
        </w:rPr>
      </w:pPr>
      <w:r>
        <w:rPr>
          <w:rFonts w:cs="Arial" w:ascii="Arial" w:hAnsi="Arial"/>
          <w:sz w:val="28"/>
        </w:rPr>
        <w:t>Пытаясь сохранить лицо после решения суда, Бертосса назвал его проявлением здравого смысла, которое позволит продолжить расследование и, если Бородин пожелает, объяснить перевод средств, в котором его обвиняют. Однако главный женевский адвокат Бородина Доминик Понсе с ним не согласен. Отвечая на вопрос, считает ли он, что дело Бородина может когда-нибудь завершиться судебным процессом, он ответил: "Никогда. Против него ничего нет."</w:t>
      </w:r>
    </w:p>
    <w:p>
      <w:pPr>
        <w:pStyle w:val="Normal"/>
        <w:spacing w:lineRule="auto" w:line="360"/>
        <w:jc w:val="both"/>
        <w:rPr>
          <w:rFonts w:ascii="Arial" w:hAnsi="Arial" w:cs="Arial"/>
          <w:sz w:val="28"/>
        </w:rPr>
      </w:pPr>
      <w:r>
        <w:rPr>
          <w:rFonts w:cs="Arial" w:ascii="Arial" w:hAnsi="Arial"/>
          <w:sz w:val="28"/>
        </w:rPr>
        <w:t>По мнению многих, кто имеет отношение к этому делу, в афере Бородин играл не самую первую скрипку. Пал Палыч выполнял скорее "техническую" роль. И деньги на обнаруженных Дево счетах предназначались вовсе не ему. Истинные же получатели "комиссионных" пока остаются в тени.</w:t>
      </w:r>
    </w:p>
    <w:p>
      <w:pPr>
        <w:pStyle w:val="Normal"/>
        <w:spacing w:lineRule="auto" w:line="360"/>
        <w:ind w:firstLine="720"/>
        <w:jc w:val="both"/>
        <w:rPr>
          <w:rFonts w:ascii="Arial" w:hAnsi="Arial" w:cs="Arial"/>
          <w:color w:val="000000"/>
          <w:sz w:val="28"/>
        </w:rPr>
      </w:pPr>
      <w:r>
        <w:rPr>
          <w:rFonts w:cs="Arial" w:ascii="Arial" w:hAnsi="Arial"/>
          <w:color w:val="000000"/>
          <w:sz w:val="28"/>
        </w:rPr>
        <w:t>Представители Генпрокуратуры РФ уверенно заявляли, что швейцарцам невозможно будет доказать факт незаконного происхождения денег, в отмывании которых подозревается Бородин, так как у их российских коллег никаких претензий к нему нет.</w:t>
      </w:r>
    </w:p>
    <w:p>
      <w:pPr>
        <w:pStyle w:val="Normal"/>
        <w:spacing w:lineRule="auto" w:line="360"/>
        <w:ind w:firstLine="720"/>
        <w:jc w:val="both"/>
        <w:rPr/>
      </w:pPr>
      <w:r>
        <w:rPr>
          <w:rStyle w:val="Emphasis"/>
          <w:rFonts w:cs="Arial" w:ascii="Arial" w:hAnsi="Arial"/>
          <w:i w:val="false"/>
          <w:color w:val="000000"/>
          <w:sz w:val="28"/>
        </w:rPr>
        <w:t>В интервью корреспонденту газеты "Сегодня" Андрею Камакину один из главных свидетелей обвинения Фелипе Туровер сказал следующее:</w:t>
      </w:r>
      <w:r>
        <w:rPr>
          <w:rFonts w:cs="Arial" w:ascii="Arial" w:hAnsi="Arial"/>
          <w:color w:val="000000"/>
          <w:sz w:val="28"/>
        </w:rPr>
        <w:t xml:space="preserve"> "Коррупция доказывается очень просто. Воровать казенные деньги - это тяжкое преступление во всем мире, в том числе и в России. Но в России, к сожалению, пока только на бумаге..."</w:t>
      </w:r>
    </w:p>
    <w:p>
      <w:pPr>
        <w:pStyle w:val="Normal"/>
        <w:spacing w:lineRule="auto" w:line="360"/>
        <w:ind w:firstLine="720"/>
        <w:jc w:val="both"/>
        <w:rPr>
          <w:rFonts w:ascii="Arial" w:hAnsi="Arial" w:cs="Arial"/>
          <w:sz w:val="28"/>
        </w:rPr>
      </w:pPr>
      <w:r>
        <w:rPr>
          <w:rFonts w:cs="Arial" w:ascii="Arial" w:hAnsi="Arial"/>
          <w:sz w:val="28"/>
        </w:rPr>
        <w:t xml:space="preserve">В настоящее время трудно отрицать необходимость срочной разработки концепции и программы государственной политики в отношении теневой экономики. Доктор экономических наук, руководитель Фонда социально-экономических исследований "Перспективные технологии" В. О. Исправников в своей статье "Как вывести капиталы из "тени"" предлагает следующее. Важно ответить на два вопроса, </w:t>
        <w:noBreakHyphen/>
        <w:t xml:space="preserve"> считает он, </w:t>
        <w:noBreakHyphen/>
        <w:t xml:space="preserve"> Во-первых, сегодня в отряд теневиков переходят не только сугубо криминальные, но и обыкновенные отечественные предприниматели, задушенные налогами, замученные постоянной сменой "правил экономической игры". Позволительно ли отождествлять тех и других или подход государства должен быть дифференцированным?</w:t>
      </w:r>
    </w:p>
    <w:p>
      <w:pPr>
        <w:pStyle w:val="Normal"/>
        <w:spacing w:lineRule="auto" w:line="360"/>
        <w:ind w:firstLine="720"/>
        <w:jc w:val="both"/>
        <w:rPr>
          <w:rFonts w:ascii="Arial" w:hAnsi="Arial" w:cs="Arial"/>
          <w:sz w:val="28"/>
        </w:rPr>
      </w:pPr>
      <w:r>
        <w:rPr>
          <w:rFonts w:cs="Arial" w:ascii="Arial" w:hAnsi="Arial"/>
          <w:sz w:val="28"/>
        </w:rPr>
        <w:t xml:space="preserve">Во-вторых, в теневой экономике увязли огромные капиталы. По экспертным оценкам, лишь в чулках у населения России находится до 70млрд. долл. </w:t>
        <w:noBreakHyphen/>
        <w:t xml:space="preserve"> это примерно три сегодняшних госбюджета, да за границу за годы реформы ушло до 300млрд. долл. Вместе с тем только "челноками" в последние годы импортируется товаров в объеме ежегодного нефтяного экспорта страны. Происходят это в условиях разразившегося кризиса капиталовложений, когда инвестиционная деятельность неуклонно приближается к точке полного затухания. Необходимо выработать стратегию привлечения этих ресурсов на нужды экономического роста.</w:t>
      </w:r>
    </w:p>
    <w:p>
      <w:pPr>
        <w:pStyle w:val="Normal"/>
        <w:spacing w:lineRule="auto" w:line="360"/>
        <w:ind w:firstLine="720"/>
        <w:jc w:val="both"/>
        <w:rPr>
          <w:rFonts w:ascii="Arial" w:hAnsi="Arial" w:cs="Arial"/>
          <w:sz w:val="28"/>
        </w:rPr>
      </w:pPr>
      <w:r>
        <w:rPr>
          <w:rFonts w:cs="Arial" w:ascii="Arial" w:hAnsi="Arial"/>
          <w:sz w:val="28"/>
        </w:rPr>
        <w:t>Формируя концептуальную основу линии в отношении теневой экономики, следует иметь в виду три обстоятельства. Во-первых, возврат к монополии государственной собственности и административно-распределительной системе уже исключен. Во-вторых, необходима смена модели реформирования экономики в целом, причем во главу угла новой модели должны быть поставлены интересы отечественных производителей и потребителей. В-третьих, для осуществления этой смены предстоит привести в действие все заинтересованные силы, включая и те, которые увязли в теневой экономике.</w:t>
      </w:r>
    </w:p>
    <w:p>
      <w:pPr>
        <w:pStyle w:val="Normal"/>
        <w:spacing w:lineRule="auto" w:line="360"/>
        <w:ind w:firstLine="720"/>
        <w:jc w:val="both"/>
        <w:rPr>
          <w:rFonts w:ascii="Arial" w:hAnsi="Arial" w:cs="Arial"/>
          <w:sz w:val="28"/>
        </w:rPr>
      </w:pPr>
      <w:r>
        <w:rPr>
          <w:rFonts w:cs="Arial" w:ascii="Arial" w:hAnsi="Arial"/>
          <w:sz w:val="28"/>
        </w:rPr>
        <w:t xml:space="preserve">С учетом вышесказанного необходимо, с одной стороны, изменить общие условия хозяйствования, а с другой </w:t>
        <w:noBreakHyphen/>
        <w:t xml:space="preserve"> осуществлять социальную программу интеграции на здоровой основе теневой и легальной экономики. Надо выработать нацеленный на параллельное решение этих двух задач комплексно-правовой подход, связанный с совершенствованием законодательства в направлении обеспечения должных условий развития предпринимательства.</w:t>
      </w:r>
    </w:p>
    <w:p>
      <w:pPr>
        <w:pStyle w:val="Normal"/>
        <w:spacing w:lineRule="auto" w:line="360"/>
        <w:ind w:firstLine="720"/>
        <w:jc w:val="both"/>
        <w:rPr/>
      </w:pPr>
      <w:r>
        <w:rPr>
          <w:rFonts w:cs="Arial" w:ascii="Arial" w:hAnsi="Arial"/>
          <w:sz w:val="28"/>
        </w:rPr>
        <w:t xml:space="preserve">Реализация этого подхода требует четкого разграничения капиталов криминальных элементов и теневиков-хозяйственников (к последним В.О. Исправников относит предпринимателей, коммерсантов, финансистов, банкиров, промышленников и аграриев, мелких и средних бизнесменов, в том числе и "челноков" (около трети всей внешней торговли России осуществляется сегодня армией челноков, перевозящих огромную массу товаров из соседних стран. По оценке экономиста </w:t>
      </w:r>
      <w:r>
        <w:rPr>
          <w:rFonts w:cs="Arial" w:ascii="Arial" w:hAnsi="Arial"/>
          <w:b/>
          <w:sz w:val="28"/>
        </w:rPr>
        <w:t>Евгения Ясина</w:t>
      </w:r>
      <w:r>
        <w:rPr>
          <w:rFonts w:cs="Arial" w:ascii="Arial" w:hAnsi="Arial"/>
          <w:sz w:val="28"/>
        </w:rPr>
        <w:t xml:space="preserve">, в середине 90-х годов в стране насчитывалось 1,8млн челноков при том, что всего в розничной торговле было занято 5млн человек), которые пересекали границу 3,6млн раз, вывозя товаров на сумму 11млрд долларов. Челночный бизнес получил статус официально признанной, легальной экономической субкультуры, сохранившей многие черты теневой экономической деятельности (использование наличных расчетов)) и отражения данного разделения в новых экономико-правовых актах, в том числе в законодательстве по борьбе с организованной преступностью и коррупцией, в Уголовном кодексе РФ. В эти документы следовало бы внести также определение подлежащей легализации части теневой экономики как сферы функционирования тех хозяйственников, у которых издержки деятельности при существующих правилах экономической игры устойчиво превышают доходы. Отработка критериев разграничения криминальных элементов и теневиков-хозяйственников </w:t>
        <w:noBreakHyphen/>
        <w:t xml:space="preserve"> важнейшая задача экономистов, социологов, юристов, специалистов правоохранительных органов.</w:t>
      </w:r>
    </w:p>
    <w:p>
      <w:pPr>
        <w:pStyle w:val="Normal"/>
        <w:spacing w:lineRule="auto" w:line="360"/>
        <w:ind w:firstLine="720"/>
        <w:jc w:val="both"/>
        <w:rPr>
          <w:rFonts w:ascii="Arial" w:hAnsi="Arial" w:cs="Arial"/>
          <w:sz w:val="28"/>
        </w:rPr>
      </w:pPr>
      <w:r>
        <w:rPr>
          <w:rFonts w:cs="Arial" w:ascii="Arial" w:hAnsi="Arial"/>
          <w:sz w:val="28"/>
        </w:rPr>
        <w:t>В целях создания и поддержания благоприятной хозяйственно-правовой среды для бизнеса нужна постоянная корректировка легитимных условий деятельности предпринимателей, приоритетная по отношению к ужесточению репрессивных, уголовно-правовых методов. Прежде всего это относится к налоговому режиму.</w:t>
      </w:r>
    </w:p>
    <w:p>
      <w:pPr>
        <w:pStyle w:val="Normal"/>
        <w:spacing w:lineRule="auto" w:line="360"/>
        <w:ind w:firstLine="720"/>
        <w:jc w:val="both"/>
        <w:rPr>
          <w:rFonts w:ascii="Arial" w:hAnsi="Arial" w:cs="Arial"/>
          <w:sz w:val="28"/>
        </w:rPr>
      </w:pPr>
      <w:r>
        <w:rPr>
          <w:rFonts w:cs="Arial" w:ascii="Arial" w:hAnsi="Arial"/>
          <w:sz w:val="28"/>
        </w:rPr>
        <w:t>Представляется уместным обратиться к опыту новой экономической политики 20-х гг., которая, как известно, включала и линию на легализацию скрытых капиталов. Существенную роль тогда сыграла разумная налоговая политика: налог составил 25% дохода частника, который сразу же активизировался, причем в первую очередь в сферах, работающих на потребителя. Когда же было решено вытеснить частника, налоги начали повышать: начала до 30%, а затем, с переходом к индустриализации и массовой коллективизации, до 90% и более.</w:t>
      </w:r>
    </w:p>
    <w:p>
      <w:pPr>
        <w:pStyle w:val="Normal"/>
        <w:spacing w:lineRule="auto" w:line="360"/>
        <w:ind w:firstLine="720"/>
        <w:jc w:val="both"/>
        <w:rPr>
          <w:rFonts w:ascii="Arial" w:hAnsi="Arial" w:cs="Arial"/>
          <w:sz w:val="28"/>
        </w:rPr>
      </w:pPr>
      <w:r>
        <w:rPr>
          <w:rFonts w:cs="Arial" w:ascii="Arial" w:hAnsi="Arial"/>
          <w:sz w:val="28"/>
        </w:rPr>
        <w:t xml:space="preserve">Согласно же нынешнему Налоговому кодексу, суммарная налоговая ставка остается выше 30% ВВП. А с социальными выплатами (пенсионный, дорожный фонды и т.п.) </w:t>
        <w:noBreakHyphen/>
        <w:t xml:space="preserve"> до 50%. Тогда как необходимо сокращение налогооблагаемой базы до 26-28% ВВП (без учета социальных выплат); реструктурирование налоговой задолженности, прежде всего для малого бизнеса в перерабатывающей и легкой промышленности; освобождение от налогового пресса части прибыли, идущей на расширение производства и создание новых рабочих мест; перенос центра тяжести налогового бремени из сферы производства в сферу личного потребления, на доходы и имущество граждан, применение рентных платежей.</w:t>
      </w:r>
    </w:p>
    <w:p>
      <w:pPr>
        <w:pStyle w:val="Normal"/>
        <w:spacing w:lineRule="auto" w:line="360"/>
        <w:ind w:firstLine="720"/>
        <w:jc w:val="both"/>
        <w:rPr/>
      </w:pPr>
      <w:r>
        <w:rPr>
          <w:rFonts w:cs="Arial" w:ascii="Arial" w:hAnsi="Arial"/>
          <w:sz w:val="28"/>
        </w:rPr>
        <w:t xml:space="preserve">Сегодняшние варианты Налогового кодекса </w:t>
        <w:noBreakHyphen/>
        <w:t xml:space="preserve"> это полшага вперед и одновременно шаг назад. Кто сегодня является составителем налоговых правил? Минфин, Министерство налогов и доходов. А это означает, что величина налоговой ставки напрямую увязана с доходами в бюджет. </w:t>
      </w:r>
      <w:r>
        <w:rPr>
          <w:rFonts w:cs="Arial" w:ascii="Arial" w:hAnsi="Arial"/>
          <w:sz w:val="28"/>
          <w:u w:val="single"/>
        </w:rPr>
        <w:t xml:space="preserve">Но фискальный орган не должен разрабатывать налоговую политику, потому что его задача </w:t>
        <w:noBreakHyphen/>
        <w:t xml:space="preserve"> любыми способами собрать налоги. </w:t>
      </w:r>
      <w:r>
        <w:rPr>
          <w:rFonts w:cs="Arial" w:ascii="Arial" w:hAnsi="Arial"/>
          <w:sz w:val="28"/>
        </w:rPr>
        <w:t>Составлять свод фискальных правил, по идее, должно Министерство экономики, которое отслеживает структурные, макроэкономические тенденции, рост объемов промышленного производства и т.д.</w:t>
      </w:r>
    </w:p>
    <w:p>
      <w:pPr>
        <w:pStyle w:val="Normal"/>
        <w:spacing w:lineRule="auto" w:line="360"/>
        <w:ind w:firstLine="720"/>
        <w:jc w:val="both"/>
        <w:rPr>
          <w:rFonts w:ascii="Arial" w:hAnsi="Arial" w:cs="Arial"/>
          <w:sz w:val="28"/>
        </w:rPr>
      </w:pPr>
      <w:r>
        <w:rPr>
          <w:rFonts w:cs="Arial" w:ascii="Arial" w:hAnsi="Arial"/>
          <w:sz w:val="28"/>
        </w:rPr>
        <w:t>Также предстоит разработать и реализовать действенные меры защиты населения со стороны государства от финансового мошенничества, обеспечить гарантии защищенности сбережений и капиталов (как, разумеется, и самого института частной собственности).</w:t>
      </w:r>
    </w:p>
    <w:p>
      <w:pPr>
        <w:pStyle w:val="Normal"/>
        <w:spacing w:lineRule="auto" w:line="360"/>
        <w:ind w:firstLine="720"/>
        <w:jc w:val="both"/>
        <w:rPr>
          <w:rFonts w:ascii="Arial" w:hAnsi="Arial" w:cs="Arial"/>
          <w:sz w:val="28"/>
        </w:rPr>
      </w:pPr>
      <w:r>
        <w:rPr>
          <w:rFonts w:cs="Arial" w:ascii="Arial" w:hAnsi="Arial"/>
          <w:sz w:val="28"/>
        </w:rPr>
        <w:t xml:space="preserve">Государству наряду с применением деклараций о доходах и расходах в сфере личного потребления целесообразно задействовать "доходные индульгенции" </w:t>
        <w:noBreakHyphen/>
        <w:t xml:space="preserve"> юридические документы, констатирующие легализации (при условии уплаты соцналогов) денежных средств, направляемых на инвестиционные цели в сферу производства.</w:t>
      </w:r>
    </w:p>
    <w:p>
      <w:pPr>
        <w:pStyle w:val="Normal"/>
        <w:spacing w:lineRule="auto" w:line="360"/>
        <w:ind w:firstLine="720"/>
        <w:jc w:val="both"/>
        <w:rPr>
          <w:rFonts w:ascii="Arial" w:hAnsi="Arial" w:cs="Arial"/>
          <w:sz w:val="28"/>
        </w:rPr>
      </w:pPr>
      <w:r>
        <w:rPr>
          <w:rFonts w:cs="Arial" w:ascii="Arial" w:hAnsi="Arial"/>
          <w:sz w:val="28"/>
        </w:rPr>
        <w:t>Надо также пересмотреть политику в отношении проживающих за рубежом "новых русских", разработать и реализовать программу репатриации  российских капиталов с превращением их в реальный инвестиционный ресурс России. Нужна специальная программа репатриации капиталов, разработанная с учетом мирового опыта и возможностей нашей страны. Важно иметь в виду, что российский рынок для отечественного предпринимателя , вывезшего капиталы за рубеж, имеет существенные преимущества: относительно более высокую норму прибыли на вложенный капитал, знакомые условия и конъюнктуру, наличие связей с представителями органов власти и управления. "Беженцев" сдерживает лишь опасность преследования со стороны как правоохранительных органов, так и криминальных структур.</w:t>
      </w:r>
    </w:p>
    <w:p>
      <w:pPr>
        <w:pStyle w:val="Normal"/>
        <w:spacing w:lineRule="auto" w:line="360"/>
        <w:ind w:firstLine="720"/>
        <w:jc w:val="both"/>
        <w:rPr>
          <w:rFonts w:ascii="Arial" w:hAnsi="Arial" w:cs="Arial"/>
          <w:sz w:val="28"/>
        </w:rPr>
      </w:pPr>
      <w:r>
        <w:rPr>
          <w:rFonts w:cs="Arial" w:ascii="Arial" w:hAnsi="Arial"/>
          <w:sz w:val="28"/>
        </w:rPr>
        <w:t xml:space="preserve">Аналогичные ситуации наблюдались в Польше, Венгрии, Чехии, Китае, Турции, Австрии, и практика этих стран показала, что одними декларациями об амнистии не обойтись </w:t>
        <w:noBreakHyphen/>
        <w:t xml:space="preserve"> нужны более серьезные меры. В качестве одного из шагов В. О Исправников предлагает создание на территории России специальной инвестиционной зоны с наличием депозитариев и реестров ценных бумаг с соответствующими дополнительными гарантиями сохранности и конфиденциальности операций с титулами собственности.</w:t>
      </w:r>
    </w:p>
    <w:p>
      <w:pPr>
        <w:pStyle w:val="Normal"/>
        <w:spacing w:lineRule="auto" w:line="360"/>
        <w:ind w:firstLine="720"/>
        <w:jc w:val="both"/>
        <w:rPr>
          <w:rFonts w:ascii="Arial" w:hAnsi="Arial" w:cs="Arial"/>
          <w:sz w:val="28"/>
        </w:rPr>
      </w:pPr>
      <w:r>
        <w:rPr>
          <w:rFonts w:cs="Arial" w:ascii="Arial" w:hAnsi="Arial"/>
          <w:sz w:val="28"/>
        </w:rPr>
        <w:t>И, наконец, не удастся обойтись без налаживания общественного контроля за деятельностью хозяйственных субъектов в границах правового поля. Понятно, что предпосылкой для этого должна стать прозрачность данных о правонарушениях в сфере экономики.</w:t>
      </w:r>
    </w:p>
    <w:p>
      <w:pPr>
        <w:pStyle w:val="Normal"/>
        <w:spacing w:lineRule="auto" w:line="360"/>
        <w:ind w:firstLine="720"/>
        <w:jc w:val="both"/>
        <w:rPr>
          <w:rFonts w:ascii="Arial" w:hAnsi="Arial" w:cs="Arial"/>
          <w:sz w:val="28"/>
        </w:rPr>
      </w:pPr>
      <w:r>
        <w:rPr>
          <w:rFonts w:cs="Arial" w:ascii="Arial" w:hAnsi="Arial"/>
          <w:sz w:val="28"/>
        </w:rPr>
        <w:t>Проводя действия по улучшению общих условий хозяйствования и параллельно внедряя меры по частичной легализации теневой экономики и ее интеграции с легальной , федеральные власти смогут смягчить недовольство населения и сопротивление парламентских лоббистов, не желающих амнистии теневых капиталов. К тому же предлагаемые меры не будут касаться сугубо криминальных элементов.</w:t>
      </w:r>
    </w:p>
    <w:p>
      <w:pPr>
        <w:pStyle w:val="Normal"/>
        <w:spacing w:lineRule="auto" w:line="360"/>
        <w:ind w:firstLine="720"/>
        <w:jc w:val="both"/>
        <w:rPr>
          <w:rFonts w:ascii="Arial" w:hAnsi="Arial" w:cs="Arial"/>
          <w:sz w:val="28"/>
        </w:rPr>
      </w:pPr>
      <w:r>
        <w:rPr>
          <w:rFonts w:cs="Arial" w:ascii="Arial" w:hAnsi="Arial"/>
          <w:sz w:val="28"/>
        </w:rPr>
        <w:t>Как свидетельствует мировая практика, любой подход к анализируемому явлению не может быть абсолютно бескомпромиссным, исключающим социальные протесты, противодействие со стороны общественных групп. Властям все равно придется выбирать в этом смысле между "плохим" и "наименее плохим". Последним в плане меры социальных рисков и угроз представляется именно вариант легализации части теневой экономики, представленной хозяйственниками-предпринимателями, и ее интеграции в нормальную экономическую жизнь.</w:t>
      </w:r>
    </w:p>
    <w:p>
      <w:pPr>
        <w:pStyle w:val="Normal"/>
        <w:spacing w:lineRule="auto" w:line="360"/>
        <w:ind w:firstLine="720"/>
        <w:jc w:val="both"/>
        <w:rPr>
          <w:rFonts w:ascii="Arial" w:hAnsi="Arial" w:cs="Arial"/>
          <w:sz w:val="28"/>
        </w:rPr>
      </w:pPr>
      <w:r>
        <w:rPr>
          <w:rFonts w:cs="Arial" w:ascii="Arial" w:hAnsi="Arial"/>
          <w:sz w:val="28"/>
        </w:rPr>
        <w:t>Существует мнение, что подобный опыт желателен, но нереалистичен, т.л. теневики-хозяйственники легализоваться не захотят. Но в этой дискуссии, полагает В.О. Исправников, важно принимать во внимание следующие очевидные обстоятельства.</w:t>
      </w:r>
    </w:p>
    <w:p>
      <w:pPr>
        <w:pStyle w:val="Normal"/>
        <w:spacing w:lineRule="auto" w:line="360"/>
        <w:ind w:firstLine="720"/>
        <w:jc w:val="both"/>
        <w:rPr>
          <w:rFonts w:ascii="Arial" w:hAnsi="Arial" w:cs="Arial"/>
          <w:sz w:val="28"/>
        </w:rPr>
      </w:pPr>
      <w:r>
        <w:rPr>
          <w:rFonts w:cs="Arial" w:ascii="Arial" w:hAnsi="Arial"/>
          <w:sz w:val="28"/>
        </w:rPr>
        <w:t>Предприниматели рассматриваемой категории постоянно находятся под "дамокловым мечом", причем угрозы идут и от государства, и от криминальных элементов. Уходя от налогов, теневик-хозяйственник не избегает поборов: взяток чиновникам-коррупционерам и платы криминалитету. Экономические последствия этого для предпринимателей те же самые, что и результаты жестокого налогового прессинга, однако соответствующие средства выплачиваются государственным и частным рэкетирам, а значит, налицо состав преступления. Такое положение комфортным не назовешь, и с накоплением минимально достаточного капитала у его субъекта резко нарастает стремление "спать спокойно".</w:t>
      </w:r>
    </w:p>
    <w:p>
      <w:pPr>
        <w:pStyle w:val="Normal"/>
        <w:spacing w:lineRule="auto" w:line="360"/>
        <w:ind w:firstLine="720"/>
        <w:jc w:val="both"/>
        <w:rPr>
          <w:rFonts w:ascii="Arial" w:hAnsi="Arial" w:cs="Arial"/>
          <w:sz w:val="28"/>
        </w:rPr>
      </w:pPr>
      <w:r>
        <w:rPr>
          <w:rFonts w:cs="Arial" w:ascii="Arial" w:hAnsi="Arial"/>
          <w:sz w:val="28"/>
        </w:rPr>
        <w:t>Но это лишь морально-психологическая сторона дела. А есть и чисто экономические императивы, связанные, в частности, с тем, что любая сфера, в том числе и "теневая", имеет свои пределы поглощения капитала, и раньше или позже теневики-хозяйственники оказываются перед необходимостью выхода за границы занятой ниши.</w:t>
      </w:r>
    </w:p>
    <w:p>
      <w:pPr>
        <w:pStyle w:val="Normal"/>
        <w:spacing w:lineRule="auto" w:line="360"/>
        <w:ind w:firstLine="720"/>
        <w:jc w:val="both"/>
        <w:rPr>
          <w:rFonts w:ascii="Arial" w:hAnsi="Arial" w:cs="Arial"/>
          <w:sz w:val="28"/>
        </w:rPr>
      </w:pPr>
      <w:r>
        <w:rPr>
          <w:rFonts w:cs="Arial" w:ascii="Arial" w:hAnsi="Arial"/>
          <w:sz w:val="28"/>
        </w:rPr>
        <w:t xml:space="preserve">В настоящее время легализация теневых капиталов, направляемых в экономику </w:t>
        <w:noBreakHyphen/>
        <w:t xml:space="preserve"> едва ли не единственный в смысле реальной возможности мобилизации источник крупномасштабного инвестирования. Правительство "загнало" предпринимателей в тень и теперь обязано предоставить возможность последнему из нее выйти. Карательные меры к "теневикам"-предпринимателям приведут к безвозвратной потере для страны огромных капиталов, в создание которых тем или иным путем вложен труд практически каждого гражданина России, </w:t>
        <w:noBreakHyphen/>
        <w:t xml:space="preserve"> так заканчивает статью В. О. Исправников.</w:t>
      </w:r>
    </w:p>
    <w:p>
      <w:pPr>
        <w:pStyle w:val="Normal"/>
        <w:spacing w:lineRule="auto" w:line="360"/>
        <w:ind w:firstLine="720"/>
        <w:jc w:val="both"/>
        <w:rPr/>
      </w:pPr>
      <w:r>
        <w:rPr>
          <w:rFonts w:cs="Arial" w:ascii="Arial" w:hAnsi="Arial"/>
          <w:sz w:val="28"/>
        </w:rPr>
        <w:t xml:space="preserve">Зародыш экономической преступности кроется в товаре, </w:t>
        <w:noBreakHyphen/>
        <w:t xml:space="preserve"> считает другой экономист </w:t>
      </w:r>
      <w:r>
        <w:rPr>
          <w:rFonts w:cs="Arial" w:ascii="Arial" w:hAnsi="Arial"/>
          <w:b/>
          <w:sz w:val="28"/>
        </w:rPr>
        <w:t>С. Чернов,</w:t>
      </w:r>
      <w:r>
        <w:rPr>
          <w:rFonts w:cs="Arial" w:ascii="Arial" w:hAnsi="Arial"/>
          <w:sz w:val="28"/>
        </w:rPr>
        <w:t xml:space="preserve"> </w:t>
        <w:noBreakHyphen/>
        <w:t xml:space="preserve"> элементарной клеточке рыночного хозяйства. Всякий товар заключает в себе противоречие между двумя своими свойствами </w:t>
        <w:noBreakHyphen/>
        <w:t xml:space="preserve"> потребительной стоимостью и просто стоимостью. Если продавца интересует стоимость товара (цена), то покупателя </w:t>
        <w:noBreakHyphen/>
        <w:t xml:space="preserve"> потребительская стоимость (предельная и общая полезность). Первый желает продать товар дороже, чем он действительно стоит, второй, наоборот, приобрести  дешевле реальной стоимости. В условиях рыночной экономики существует и такой специфический товар, как рабочая сила. Экономический закон рынка </w:t>
        <w:noBreakHyphen/>
        <w:t xml:space="preserve"> равенство при обмене товаров, интуитивное стремление участников рынка </w:t>
        <w:noBreakHyphen/>
        <w:t xml:space="preserve"> избежать равенства, иначе говоря, обойти закон. Это противоречие, конечно, не носит фатального характера в том смысле, что пока существует товар, будет теневая экономика и бороться с нею бесполезно. На страже справедливого рыночного обмена должно стоять государство, облекающее эту справедливость в форму юридических законов и наказывающее нарушителей в соответствии с уголовным, административным, гражданским и другими кодексами.</w:t>
      </w:r>
    </w:p>
    <w:p>
      <w:pPr>
        <w:pStyle w:val="Normal"/>
        <w:spacing w:lineRule="auto" w:line="360"/>
        <w:ind w:firstLine="720"/>
        <w:jc w:val="both"/>
        <w:rPr/>
      </w:pPr>
      <w:r>
        <w:rPr>
          <w:rFonts w:cs="Arial" w:ascii="Arial" w:hAnsi="Arial"/>
          <w:sz w:val="28"/>
        </w:rPr>
        <w:t xml:space="preserve">В СМИ все чаще признается, что размер </w:t>
      </w:r>
      <w:r>
        <w:rPr>
          <w:rFonts w:cs="Arial" w:ascii="Arial" w:hAnsi="Arial"/>
          <w:color w:val="000000"/>
          <w:sz w:val="28"/>
        </w:rPr>
        <w:t>теневой</w:t>
      </w:r>
      <w:r>
        <w:rPr>
          <w:rFonts w:cs="Arial" w:ascii="Arial" w:hAnsi="Arial"/>
          <w:sz w:val="28"/>
        </w:rPr>
        <w:t xml:space="preserve"> экономики составляет от 40 до 70%. Признание этого факта не освобождает от ответственности. Наше общество, освободившись от регламентированного поведения советской эпохи, авантюрно ринулось в бушующее море </w:t>
      </w:r>
      <w:r>
        <w:rPr>
          <w:rFonts w:cs="Arial" w:ascii="Arial" w:hAnsi="Arial"/>
          <w:color w:val="000000"/>
          <w:sz w:val="28"/>
        </w:rPr>
        <w:t>теневого бизнеса</w:t>
      </w:r>
      <w:r>
        <w:rPr>
          <w:rFonts w:cs="Arial" w:ascii="Arial" w:hAnsi="Arial"/>
          <w:sz w:val="28"/>
        </w:rPr>
        <w:t xml:space="preserve">. Индивидуалистическая сущность </w:t>
      </w:r>
      <w:r>
        <w:rPr>
          <w:rFonts w:cs="Arial" w:ascii="Arial" w:hAnsi="Arial"/>
          <w:color w:val="000000"/>
          <w:sz w:val="28"/>
        </w:rPr>
        <w:t>бизнеса у нас на практике проявляется стадными поведенческими</w:t>
      </w:r>
      <w:r>
        <w:rPr>
          <w:rFonts w:cs="Arial" w:ascii="Arial" w:hAnsi="Arial"/>
          <w:sz w:val="28"/>
        </w:rPr>
        <w:t xml:space="preserve"> инстинктами и неудержимым стремлением к упрощению любой ценной. </w:t>
      </w:r>
    </w:p>
    <w:p>
      <w:pPr>
        <w:pStyle w:val="Normal"/>
        <w:spacing w:lineRule="auto" w:line="360"/>
        <w:jc w:val="both"/>
        <w:rPr/>
      </w:pPr>
      <w:r>
        <w:rPr>
          <w:rFonts w:cs="Arial" w:ascii="Arial" w:hAnsi="Arial"/>
          <w:color w:val="000000"/>
          <w:sz w:val="28"/>
        </w:rPr>
        <w:t>"Теневой бизнес"</w:t>
      </w:r>
      <w:r>
        <w:rPr>
          <w:rFonts w:cs="Arial" w:ascii="Arial" w:hAnsi="Arial"/>
          <w:sz w:val="28"/>
        </w:rPr>
        <w:t xml:space="preserve"> - предел упрощения. Учет на уровне наличия или отсутствия монет в кошельке. Никаких обязательств перед государством после окончательного расчета, поскольку "ничего не было". А про методы решения проблем лучше вообще не говорить. </w:t>
      </w:r>
      <w:r>
        <w:rPr>
          <w:rFonts w:cs="Arial" w:ascii="Arial" w:hAnsi="Arial"/>
          <w:color w:val="000000"/>
          <w:sz w:val="28"/>
        </w:rPr>
        <w:t xml:space="preserve">Безусловно, сочетания "теневая экономика" и "теневой оборот" у всех на слуху. Многим бывшим советским людям это совсем не страшно и даже приятно, когда о них говорят - "Он представитель теневого бизнеса". </w:t>
      </w:r>
    </w:p>
    <w:p>
      <w:pPr>
        <w:pStyle w:val="Normal"/>
        <w:spacing w:lineRule="auto" w:line="360"/>
        <w:ind w:firstLine="720"/>
        <w:jc w:val="both"/>
        <w:rPr>
          <w:rFonts w:ascii="Arial" w:hAnsi="Arial" w:cs="Arial"/>
          <w:color w:val="000000"/>
          <w:sz w:val="28"/>
        </w:rPr>
      </w:pPr>
      <w:r>
        <w:rPr>
          <w:rFonts w:cs="Arial" w:ascii="Arial" w:hAnsi="Arial"/>
          <w:color w:val="000000"/>
          <w:sz w:val="28"/>
        </w:rPr>
        <w:t>Любому бизнесу свойственны подъемы и падения. Если подъем переживается сравнительно легко, то любое падение в "теневом бизнесе" - катастрофа. Каждый из участников станет доказывать, что другие своровали больше. Хорошо если это кончится только разводом. С каждым днем все весомее и значимее становится такое понятие, как репутация фирмы. Недаром с 2000 года этот актив включен в баланс предприятия. Кое-кто из бывших теневиков уже в полной мере осознал это и изо всех сил старается отмыть свою сомнительную, в недалеком прошлом, репутацию. Это и участие в шумных благотворительных акциях и интервью, в которых говорится о выплаченных в бюджет страны суммах налогов и так далее. Вчерашние нелегальные бизнесмены строят гигантские торговые комплексы, разворачивают рекламные компании, вслух говорят о своих высоких оборотах. Подчас складывается впечатление, что некоторые сознательно провоцируют налоговые органы на проверку. Когда им это удается оказывается, что финансовая отчетность этих фирм в полном порядке. Это и есть борьба за репутацию. Сегодня они считают, что выгоднее переплатить налоги государству, чтобы завтра о нем говорили, как о добропорядочном бизнесмене, исправно платящем налоги. Не за горами время, когда не платить налоги будет считаться дурным тоном. Ничего удивительного в этом нет. Россия постепенно осваивается в мировом экономическом и юридическом пространстве, в котором нет места компаниям, имеющим сомнительную репутацию на родине. По крайней мере, очень хочется на это надеяться.</w:t>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center"/>
        <w:rPr>
          <w:rFonts w:ascii="Arial" w:hAnsi="Arial" w:cs="Arial"/>
          <w:b/>
          <w:b/>
          <w:color w:val="000000"/>
          <w:sz w:val="32"/>
        </w:rPr>
      </w:pPr>
      <w:r>
        <w:rPr>
          <w:rFonts w:cs="Arial" w:ascii="Arial" w:hAnsi="Arial"/>
          <w:b/>
          <w:color w:val="000000"/>
          <w:sz w:val="32"/>
        </w:rPr>
        <w:t>Список использованной литературы</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Вопросы экономики. </w:t>
        <w:noBreakHyphen/>
        <w:t xml:space="preserve"> 1998. </w:t>
        <w:noBreakHyphen/>
        <w:t xml:space="preserve"> № 10. </w:t>
        <w:noBreakHyphen/>
        <w:t xml:space="preserve"> с. 59-81</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Эксперт. </w:t>
        <w:noBreakHyphen/>
        <w:t xml:space="preserve"> 2000. </w:t>
        <w:noBreakHyphen/>
        <w:t xml:space="preserve"> № 12. </w:t>
        <w:noBreakHyphen/>
        <w:t xml:space="preserve"> с. 21</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Наука и жизнь. </w:t>
        <w:noBreakHyphen/>
        <w:t xml:space="preserve"> 1998. </w:t>
        <w:noBreakHyphen/>
        <w:t xml:space="preserve"> № 4. </w:t>
        <w:noBreakHyphen/>
        <w:t xml:space="preserve"> с. 91-93</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Вопросы статистики. </w:t>
        <w:noBreakHyphen/>
        <w:t xml:space="preserve"> 1999. </w:t>
        <w:noBreakHyphen/>
        <w:t xml:space="preserve"> № 12. </w:t>
        <w:noBreakHyphen/>
        <w:t xml:space="preserve"> с. 21-27</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Независимая газета. </w:t>
        <w:noBreakHyphen/>
        <w:t xml:space="preserve"> 1999. </w:t>
        <w:noBreakHyphen/>
        <w:t xml:space="preserve"> 23 марта. </w:t>
        <w:noBreakHyphen/>
        <w:t xml:space="preserve"> с. 15</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Вопросы экономики. </w:t>
        <w:noBreakHyphen/>
        <w:t xml:space="preserve"> 1998. </w:t>
        <w:noBreakHyphen/>
        <w:t xml:space="preserve"> № 3. </w:t>
        <w:noBreakHyphen/>
        <w:t xml:space="preserve"> с. 40</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Эко. </w:t>
        <w:noBreakHyphen/>
        <w:t xml:space="preserve"> 2000. </w:t>
        <w:noBreakHyphen/>
        <w:t xml:space="preserve"> № 2. </w:t>
        <w:noBreakHyphen/>
        <w:t xml:space="preserve"> с. 153</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Сегодня. </w:t>
        <w:noBreakHyphen/>
        <w:t xml:space="preserve"> 25 января.</w:t>
      </w:r>
    </w:p>
    <w:p>
      <w:pPr>
        <w:pStyle w:val="Normal"/>
        <w:numPr>
          <w:ilvl w:val="0"/>
          <w:numId w:val="3"/>
        </w:numPr>
        <w:spacing w:lineRule="auto" w:line="360"/>
        <w:jc w:val="both"/>
        <w:rPr>
          <w:rFonts w:ascii="Arial" w:hAnsi="Arial" w:cs="Arial"/>
          <w:color w:val="000000"/>
          <w:sz w:val="28"/>
        </w:rPr>
      </w:pPr>
      <w:r>
        <w:rPr>
          <w:rFonts w:cs="Arial" w:ascii="Arial" w:hAnsi="Arial"/>
          <w:color w:val="000000"/>
          <w:sz w:val="28"/>
        </w:rPr>
        <w:t xml:space="preserve">//Экономика и Время. </w:t>
        <w:noBreakHyphen/>
        <w:t xml:space="preserve"> 2000. </w:t>
        <w:noBreakHyphen/>
        <w:t xml:space="preserve"> № 26 (313). </w:t>
        <w:noBreakHyphen/>
        <w:t xml:space="preserve"> статья 39</w:t>
      </w:r>
    </w:p>
    <w:p>
      <w:pPr>
        <w:pStyle w:val="Normal"/>
        <w:numPr>
          <w:ilvl w:val="0"/>
          <w:numId w:val="3"/>
        </w:numPr>
        <w:spacing w:lineRule="auto" w:line="360"/>
        <w:rPr>
          <w:rFonts w:ascii="Arial" w:hAnsi="Arial" w:cs="Arial"/>
          <w:color w:val="000000"/>
          <w:sz w:val="28"/>
        </w:rPr>
      </w:pPr>
      <w:hyperlink r:id="rId2">
        <w:r>
          <w:rPr>
            <w:rStyle w:val="InternetLink"/>
            <w:rFonts w:cs="Arial" w:ascii="Arial" w:hAnsi="Arial"/>
            <w:color w:val="000000"/>
            <w:sz w:val="28"/>
          </w:rPr>
          <w:t>http://gazeta.msk.ru/daynews/23-03-1999/06mabetex.htm</w:t>
        </w:r>
      </w:hyperlink>
    </w:p>
    <w:p>
      <w:pPr>
        <w:pStyle w:val="Normal"/>
        <w:numPr>
          <w:ilvl w:val="0"/>
          <w:numId w:val="3"/>
        </w:numPr>
        <w:spacing w:lineRule="auto" w:line="360"/>
        <w:rPr>
          <w:rFonts w:ascii="Arial" w:hAnsi="Arial" w:cs="Arial"/>
          <w:sz w:val="28"/>
        </w:rPr>
      </w:pPr>
      <w:hyperlink r:id="rId3">
        <w:r>
          <w:rPr>
            <w:rStyle w:val="InternetLink"/>
            <w:rFonts w:cs="Arial" w:ascii="Arial" w:hAnsi="Arial"/>
            <w:sz w:val="28"/>
          </w:rPr>
          <w:t>http://cmi.ru/2000/12/13/976723894.html</w:t>
        </w:r>
      </w:hyperlink>
    </w:p>
    <w:p>
      <w:pPr>
        <w:pStyle w:val="Normal"/>
        <w:numPr>
          <w:ilvl w:val="0"/>
          <w:numId w:val="3"/>
        </w:numPr>
        <w:spacing w:lineRule="auto" w:line="360"/>
        <w:rPr>
          <w:rFonts w:ascii="Arial" w:hAnsi="Arial" w:cs="Arial"/>
          <w:sz w:val="28"/>
        </w:rPr>
      </w:pPr>
      <w:hyperlink r:id="rId4">
        <w:r>
          <w:rPr>
            <w:rStyle w:val="InternetLink"/>
            <w:rFonts w:cs="Arial" w:ascii="Arial" w:hAnsi="Arial"/>
            <w:sz w:val="28"/>
          </w:rPr>
          <w:t>http://www.flb.ru/dj29090003.html</w:t>
        </w:r>
      </w:hyperlink>
    </w:p>
    <w:p>
      <w:pPr>
        <w:pStyle w:val="Normal"/>
        <w:numPr>
          <w:ilvl w:val="0"/>
          <w:numId w:val="3"/>
        </w:numPr>
        <w:spacing w:lineRule="auto" w:line="360"/>
        <w:ind w:left="357" w:hanging="357"/>
        <w:rPr>
          <w:rFonts w:ascii="Arial" w:hAnsi="Arial" w:cs="Arial"/>
          <w:sz w:val="28"/>
        </w:rPr>
      </w:pPr>
      <w:hyperlink r:id="rId5">
        <w:r>
          <w:rPr>
            <w:rStyle w:val="InternetLink"/>
            <w:rFonts w:cs="Arial" w:ascii="Arial" w:hAnsi="Arial"/>
            <w:sz w:val="28"/>
          </w:rPr>
          <w:t>http://НТВ.ru/</w:t>
        </w:r>
      </w:hyperlink>
    </w:p>
    <w:p>
      <w:pPr>
        <w:pStyle w:val="Normal"/>
        <w:numPr>
          <w:ilvl w:val="0"/>
          <w:numId w:val="3"/>
        </w:numPr>
        <w:spacing w:lineRule="auto" w:line="360"/>
        <w:rPr>
          <w:rFonts w:ascii="Arial" w:hAnsi="Arial" w:cs="Arial"/>
          <w:sz w:val="28"/>
        </w:rPr>
      </w:pPr>
      <w:hyperlink r:id="rId6">
        <w:r>
          <w:rPr>
            <w:rStyle w:val="InternetLink"/>
            <w:rFonts w:cs="Arial" w:ascii="Arial" w:hAnsi="Arial"/>
            <w:sz w:val="28"/>
          </w:rPr>
          <w:t>http://www.compromat.ru/main/mafiaspb/mafiaspb.htm</w:t>
        </w:r>
      </w:hyperlink>
    </w:p>
    <w:p>
      <w:pPr>
        <w:pStyle w:val="Normal"/>
        <w:numPr>
          <w:ilvl w:val="0"/>
          <w:numId w:val="3"/>
        </w:numPr>
        <w:spacing w:lineRule="auto" w:line="360"/>
        <w:rPr>
          <w:rFonts w:ascii="Arial" w:hAnsi="Arial" w:cs="Arial"/>
          <w:sz w:val="28"/>
        </w:rPr>
      </w:pPr>
      <w:hyperlink r:id="rId7">
        <w:r>
          <w:rPr>
            <w:rStyle w:val="InternetLink"/>
            <w:rFonts w:cs="Arial" w:ascii="Arial" w:hAnsi="Arial"/>
            <w:sz w:val="28"/>
          </w:rPr>
          <w:t>http://www.vladivostok.com/Golden_Horn/97/N46/1maf.htm</w:t>
        </w:r>
      </w:hyperlink>
    </w:p>
    <w:p>
      <w:pPr>
        <w:pStyle w:val="Normal"/>
        <w:spacing w:lineRule="auto" w:line="360"/>
        <w:rPr/>
      </w:pPr>
      <w:r>
        <w:rPr>
          <w:rFonts w:cs="Arial" w:ascii="Arial" w:hAnsi="Arial"/>
          <w:sz w:val="28"/>
        </w:rPr>
        <w:t>16.</w:t>
        <w:tab/>
      </w:r>
      <w:hyperlink r:id="rId8">
        <w:r>
          <w:rPr>
            <w:rStyle w:val="InternetLink"/>
            <w:rFonts w:cs="Arial" w:ascii="Arial" w:hAnsi="Arial"/>
            <w:sz w:val="28"/>
          </w:rPr>
          <w:t>http://www.lexaudit.ru/ras3/nalogw22.html</w:t>
        </w:r>
      </w:hyperlink>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bCs/>
      <w:color w:val="000000"/>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msk.ru/daynews/23-03-1999/06mabetex.htm" TargetMode="External"/><Relationship Id="rId3" Type="http://schemas.openxmlformats.org/officeDocument/2006/relationships/hyperlink" Target="http://cmi.ru/2000/12/13/976723894.html" TargetMode="External"/><Relationship Id="rId4" Type="http://schemas.openxmlformats.org/officeDocument/2006/relationships/hyperlink" Target="http://www.flb.ru/dj29090003.html" TargetMode="External"/><Relationship Id="rId5" Type="http://schemas.openxmlformats.org/officeDocument/2006/relationships/hyperlink" Target="" TargetMode="External"/><Relationship Id="rId6" Type="http://schemas.openxmlformats.org/officeDocument/2006/relationships/hyperlink" Target="http://www.compromat.ru/main/mafiaspb/mafiaspb.htm" TargetMode="External"/><Relationship Id="rId7" Type="http://schemas.openxmlformats.org/officeDocument/2006/relationships/hyperlink" Target="http://www.vladivostok.com/Golden_Horn/97/N46/1maf.htm" TargetMode="External"/><Relationship Id="rId8" Type="http://schemas.openxmlformats.org/officeDocument/2006/relationships/hyperlink" Target="http://www.lexaudit.ru/ras3/nalogw2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3:41:00Z</dcterms:created>
  <dc:creator>Сергей Попков</dc:creator>
  <dc:description/>
  <dc:language>en-US</dc:language>
  <cp:lastModifiedBy>Сергей Попков</cp:lastModifiedBy>
  <dcterms:modified xsi:type="dcterms:W3CDTF">2001-06-02T10:49:00Z</dcterms:modified>
  <cp:revision>119</cp:revision>
  <dc:subject/>
  <dc:title/>
</cp:coreProperties>
</file>