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Style18"/>
              <w:jc w:val="center"/>
              <w:rPr>
                <w:rFonts w:ascii="Cambria" w:hAnsi="Cambria" w:eastAsia="Times New Roman" w:cs="Cambria"/>
                <w:caps/>
              </w:rPr>
            </w:pPr>
            <w:r>
              <w:rPr>
                <w:rFonts w:eastAsia="Times New Roman" w:cs="Cambria" w:ascii="Cambria" w:hAnsi="Cambria"/>
                <w:caps/>
              </w:rPr>
              <w:t>Московская государственная юридическая академия</w:t>
            </w:r>
          </w:p>
        </w:tc>
      </w:tr>
      <w:tr>
        <w:trPr>
          <w:trHeight w:val="1440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eastAsia="Times New Roman" w:cs="Cambria"/>
                <w:sz w:val="80"/>
                <w:szCs w:val="80"/>
              </w:rPr>
            </w:pPr>
            <w:r>
              <w:rPr>
                <w:rFonts w:eastAsia="Times New Roman" w:cs="Cambria" w:ascii="Cambria" w:hAnsi="Cambria"/>
                <w:sz w:val="80"/>
                <w:szCs w:val="80"/>
              </w:rPr>
              <w:t>Реферат по экономике на тему:</w:t>
            </w:r>
          </w:p>
        </w:tc>
      </w:tr>
      <w:tr>
        <w:trPr>
          <w:trHeight w:val="720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eastAsia="Times New Roman" w:cs="Cambria"/>
                <w:sz w:val="44"/>
                <w:szCs w:val="44"/>
              </w:rPr>
            </w:pPr>
            <w:r>
              <w:rPr>
                <w:rFonts w:eastAsia="Times New Roman" w:cs="Cambria" w:ascii="Cambria" w:hAnsi="Cambria"/>
                <w:sz w:val="44"/>
                <w:szCs w:val="44"/>
              </w:rPr>
              <w:t>Теневая экономика в Российской Федерации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Cambria" w:hAnsi="Cambria" w:eastAsia="Times New Roman" w:cs="Cambria"/>
                <w:sz w:val="44"/>
                <w:szCs w:val="44"/>
              </w:rPr>
            </w:pPr>
            <w:r>
              <w:rPr>
                <w:rFonts w:eastAsia="Times New Roman"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AZELLO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ва, 2008</w:t>
            </w:r>
          </w:p>
        </w:tc>
      </w:tr>
    </w:tbl>
    <w:p>
      <w:pPr>
        <w:pStyle w:val="Normal"/>
        <w:rPr>
          <w:rFonts w:ascii="Cambria" w:hAnsi="Cambria" w:eastAsia="Times New Roman" w:cs="Cambria"/>
          <w:b/>
          <w:b/>
          <w:bCs/>
          <w:sz w:val="76"/>
          <w:szCs w:val="72"/>
        </w:rPr>
      </w:pPr>
      <w:r>
        <w:br w:type="page"/>
      </w:r>
      <w:r>
        <w:rPr>
          <w:rFonts w:eastAsia="Times New Roman" w:cs="Cambria" w:ascii="Cambria" w:hAnsi="Cambria"/>
          <w:b/>
          <w:bCs/>
          <w:sz w:val="76"/>
          <w:szCs w:val="72"/>
        </w:rPr>
      </w:r>
    </w:p>
    <w:p>
      <w:pPr>
        <w:pStyle w:val="Style2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15922998">
            <w:r>
              <w:rPr>
                <w:rStyle w:val="IndexLink"/>
                <w:sz w:val="28"/>
                <w:szCs w:val="28"/>
                <w:lang w:val="en-US" w:eastAsia="en-US"/>
              </w:rPr>
              <w:t>Глава 1. Определение теневой экономики и формы ее проявления.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215922999">
            <w:r>
              <w:rPr>
                <w:rStyle w:val="IndexLink"/>
                <w:sz w:val="28"/>
                <w:szCs w:val="28"/>
                <w:lang w:val="en-US" w:eastAsia="en-US"/>
              </w:rPr>
              <w:t>Глава 2. Механизм функционирования теневой экономики.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215923000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.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215923001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15922998"/>
      <w:bookmarkEnd w:id="0"/>
      <w:r>
        <w:rPr/>
        <w:t>Глава 1. Определение теневой экономики и формы ее проявлени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Раскрывая этот вопрос, прежде всего, следует разобраться со значением самого термина «Криминальная экономика». Наиболее распространенное мнение на этот счет гласит, что теневая экономика - экономическая деятельность, противоречащая данному законодательству, т.е. она представляет собой совокупность нелегальных хозяйственных действий, которые подпитывают уголовные преступления различной степени тяжест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Кроме того, под этим термином можно понимать и неконтролируемые обществом производство, потребление, обмен и распределение материальных благ.</w:t>
      </w:r>
    </w:p>
    <w:p>
      <w:pPr>
        <w:pStyle w:val="Style18"/>
        <w:rPr/>
      </w:pPr>
      <w:r>
        <w:rPr>
          <w:sz w:val="24"/>
          <w:szCs w:val="24"/>
        </w:rPr>
        <w:t>По сути, все эти определения верны, так как они характеризуют теневую экономику с различных сторон и не противоречат друг другу. Таким образом, теневая экономика как бы распадается на несколько блоков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. Неофициальная экономика. Сюда входят все легально разрешенные виды экономической деятельности, в рамках которых имеют место неучитываемые официальной статистикой производство услуг, товаров, сокрытие этой деятельности от налогообложени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. Фиктивная экономика. Это приписки, хищения, спекулятивные сделки, взяточничество и всякого рода мошенничества, связанные с получением и передачей денег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. Подпольная экономика. Под ней понимаются запрещенные законом виды экономической деятельност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Объективной причиной стремительного роста теневой экономики в Росси является переход от бюрократической, командной системы управления к рыночной. Смена общественного строя сопровождается и сменой старой морали. При этом теневая экономика должна базироваться и развиваться из конкретных источников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ервый из них - это пресловутый вывоз за рубеж капитала, сырьевых и энергетических ресурсов (по оценкам авторитетных экспертов это около $30 млрд. в год), при этом основная часть сделок не является в прямом смысле теневой, т.е. осуществляется на законных основаниях: сырье и энергоресурсы часто реализуются за рубеж по заниженным ценам через посреднические компании, а соответствующий процент от прибыли последних оседает за рубежом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торым, и основным источником теневой экономики является нерегистрируемая государственными органами хозяйственная деятельность, которая имеет место во всех сферах экономики. Например, каким образом могут на протяжении 5-6 лет реформ выживать многочисленные слои населения, доходы которых оказались (по официальным статистическим данным) значительно ниже прожиточного минимума?</w:t>
      </w:r>
    </w:p>
    <w:p>
      <w:pPr>
        <w:pStyle w:val="Style18"/>
        <w:rPr/>
      </w:pPr>
      <w:r>
        <w:rPr>
          <w:sz w:val="24"/>
          <w:szCs w:val="24"/>
        </w:rPr>
        <w:t>Согласно официальной статистике, уровень жизни населения в России в 1995 году относительно 1991 года составил 60%. Причем только в 1995 году реальная зарплата снизилась на 25%. Между тем количество легковых автомобилей в частном владении не уменьшилось, а число иномарок - увеличилось: только в 1995 году в Россию было ввезено 400 тысяч автомобилей. Эту статистику можно объяснить только наличием теневого фактора.</w:t>
      </w:r>
    </w:p>
    <w:p>
      <w:pPr>
        <w:pStyle w:val="Style18"/>
        <w:rPr/>
      </w:pPr>
      <w:r>
        <w:rPr>
          <w:sz w:val="24"/>
          <w:szCs w:val="24"/>
        </w:rPr>
        <w:t>В общемировом масштабе удельный вес теневой экономики оценивается в 5-10% от валового внутреннего продукта. Так, в африканских странах этот показатель достигает 30%, в Чехии - 18%, а на Украине - 50%; удельный вес теневой экономики в хозяйственном обороте России равен 40%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оказатель 40-50% является критическим. На этом рубеже влияние теневых факторов на хозяйственную жизнь становится настолько ощутимым, что противоречие между легальным и теневым укладами наблюдается практически во всех сферах жизнедеятельности обществ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. При этом основным средством платежа становятся наличные деньги и особенно иностранная валюта. В решении же деловых вопросов преобладают так называемые “разборки”.</w:t>
      </w:r>
    </w:p>
    <w:p>
      <w:pPr>
        <w:pStyle w:val="Style18"/>
        <w:rPr/>
      </w:pPr>
      <w:r>
        <w:rPr>
          <w:sz w:val="24"/>
          <w:szCs w:val="24"/>
        </w:rPr>
        <w:t>Своеобразная надстройка теневой экономики - сугубо криминальные элементы, попросту говоря, преступники.</w:t>
      </w:r>
    </w:p>
    <w:p>
      <w:pPr>
        <w:pStyle w:val="Style18"/>
        <w:rPr/>
      </w:pPr>
      <w:r>
        <w:rPr>
          <w:sz w:val="24"/>
          <w:szCs w:val="24"/>
        </w:rPr>
        <w:t>В середине - теневики-хозяйственники. К ним следует отнести предпринимателей, коммерсантов, финансистов, промышленников, мелких и средних бизнесменов. Эти люди - “мотор” экономической деятельности, и не только нелегально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Третья группа представлена наемными работниками, причем как физического, так и интеллектульного труда. К ним могут примыкать коррумпированные государственные служащие, в доходах которых (по некоторым данным) до 60% составляют взятк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Конечно, данное деление в определенной степени условное и небесспорное, но оно охватывает около 30 млн. активного населения страны.</w:t>
      </w:r>
    </w:p>
    <w:p>
      <w:pPr>
        <w:pStyle w:val="Style18"/>
        <w:rPr/>
      </w:pPr>
      <w:r>
        <w:rPr>
          <w:sz w:val="24"/>
          <w:szCs w:val="24"/>
        </w:rPr>
        <w:t>Общий интерес для всех слоев “пирамиды” заключается в получении дополнительного дохода за пределами “правового поля”. Есть и общие формы реализации интересов. Так, вывоз капитала за рубеж присущ всем. Правда, представители криминального и среднего уровней делают это в основном путем незаконных операций с сырьем и стратегическими материалами, с импортными товарами, с инвестициями, с подделкой платежных документов. Капитал, вывезенный усилиями только этих слоев, эксперты оценивают в $300 млрд. Наемные работники могут предложить на экспорт только “мозги” и рабочие рук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Криминальные структуры действуют преимущественно в сфере перераспределения доходов, которые получают внеэкономическими методами, главным образом насилием - от шантажа до наемного убийств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редставители среднего слоя, как правило, изначально являются законными собственниками производимых доходов. И лишь в дальнейшем по воле обстоятельств “уводят” доходы от налогообложения. Зачастую для них иначе нельзя: применение действующих штрафов и пени ставит под угрозу существование собственного дела. На роль судей-арбитров по выполнению сделок они привлекают представителей криминальных структур. Ведь сделки не зарегистрированы, а значит, обращаться официально в арбитражный суд в случае невыполнения договоренности невозможно.</w:t>
      </w:r>
    </w:p>
    <w:p>
      <w:pPr>
        <w:pStyle w:val="Style18"/>
        <w:rPr/>
      </w:pPr>
      <w:r>
        <w:rPr>
          <w:sz w:val="24"/>
          <w:szCs w:val="24"/>
        </w:rPr>
        <w:t>Криминальный слой “пирамиды” объективно заинтересован в существующих условиях, при которых набирает силу теневая экономика. Ибо ее представители контролируют до 90% предприятий и организаций. (Данная работа является чистым плагиатом. Студент просто скачал её с интернета. Сама работа подготовлена студентом МГЮА. Уважаемый преподаватель, оцените данное «творчество Вашего студента по достоинству. Пусть поймет, что нужно хотя бы читать то, что скачиваешь!) И это основное поле для получения нелегальных доходов. В целях консервирования такой ситуации в ход пускается подкуп выборных и назначенных должностных лиц. Не потому ли так долго рассматриваются в законодательных органах соответствующие законы?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Теневиков-хозяйственников сегодняшняя ситуация не должна устраивать: они оказываются между молотом и наковальней. С одной стороны - криминальные структуры, с другой - правоохранительные органы. Да еще и ответственность друг перед другом по выполнению условий сделк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Объективно оказываются сейчас в худших условиях наемные работники-профессионалы. В развитых странах зарплата по основному месту деятельности составляет 70-80% доходов работника, а в России - лишь около трети. Не может устраивать наемных работников и усиление влияния криминальных элементов. Плата за “крышу” автоматически удорожает товары и услуги на 30%. А серьезный по бюджету потребителя.</w:t>
      </w:r>
    </w:p>
    <w:p>
      <w:pPr>
        <w:pStyle w:val="Heading1"/>
        <w:rPr/>
      </w:pPr>
      <w:bookmarkStart w:id="1" w:name="__RefHeading___Toc215922999"/>
      <w:bookmarkEnd w:id="1"/>
      <w:r>
        <w:rPr/>
        <w:t>Глава 2. Механизм функционирования теневой экономик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Механизм функционирования теневой экономики можно разделить на два больших класса. Это основной и вспомогательный механизмы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Первый, основной, предполагает наличие “объекта эксплуатации” , при этом в роли “дойной коровы” выступает государство или крупное предприятие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оответствующие схем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ервая: При предприятии создаются товарищества с ограниченной ответственностью (или акционерные общества закрытого типа и т.п.), в число учредителей которых входят руководящие работники базового предприятия. Закупка ресурсов, оборудования, комплектующих осуществляется при посредничестве этих товариществ так, что ресурсы предприятию обходятся дороже, чем при прямых поставках, но члены товарищества в результате увеличивают свой доход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хема является симметричной, действующей в обе стороны - продажа излишков сырья и материалов на сторону тоже осуществляется при посредничестве этих организаций, имеющих и здесь свой процент доход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торая: Некая коммерческая структура арендует у базового предприятия производственные мощности, выпуская продукцию, аналогичную продукции завода. В число работников, так или иначе задействованных в этой структуре, входят сотрудники отделов сбыта завода, переадресующие наиболее выгодные заказы “параллельному предприятию”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Третья: Базовое предприятие представляет собой НПО или НИИ, получающие средства на проведение научно-исследовательских работ из государственного бюджета. Указанные средства переводятся с бюджетного счета предприятия на депозитный счет коммерческого банка. По истечении, обусловленного депозитным договором и временем выполнения плана научно-исследовательских работ, срока деньги выплачиваются реальным исполнителям (которые до этого работали без оплаты), бюджетный и депозитный счета “расчищаются”, а депозитный процент перечисляется в соответствующую коммерческую структуру, где были задействованы так называемые “научные работники”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Отмеченные три схемы механизмов охватывают операции по сокрытию полученных доходов от налогообложения государства. Здесь, собственно, теряются “концы” указанных выше сделок: превращаясь в наличность или валюту, доходы вкладываются в недвижимость и личное имущество, перевозятся за рубеж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Данный круг сделок трудно фиксировать и изучать, а быстрое становление новой отечественной банковской системы непосредственно связано с обслуживанием подобных операци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Регистрируемый сейчас уровень деловой активности не позволяет большинству предприятий промышленности, строительства и транспорта хотя бы сохранять производственные мощности. Попытка включить затраты на содержание и эксплуатацию их в цену продукции приводит к ее резкому удорожанию, вследствие чего чуть ли не официальной практикой стали заказы на производство услуг через “малые предприятия”, действующие при базовом предприятии. Таков сегодняшний механизм “предания” основных доходов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Общая структура любой финансово-хозяйственной группировки, ведущей совместную “теневую” деятельность, обычно включает:</w:t>
      </w:r>
    </w:p>
    <w:p>
      <w:pPr>
        <w:pStyle w:val="Style18"/>
        <w:rPr/>
      </w:pPr>
      <w:r>
        <w:rPr>
          <w:sz w:val="24"/>
          <w:szCs w:val="24"/>
        </w:rPr>
        <w:t xml:space="preserve">- предприятия, осуществляющие торгово-посреднические и производственные операции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- банк;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- “службу безопасности”;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- связ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Что представляет собой каждый из этих элементов? Одна и та же хозяйственная деятельность обычно ведется российскими предпринимателями через несколько фирм. Это помогает решать проблему временной неплатежеспособности их партнеров: неплатежи “сбрасываются” на одно из предприятий, которое и специализируется на их “расшивке”. Кроме того, при помощи разветвленной структуры основной группе собственников легче контролировать поведение своих партнеров (реорганизации и переделы собственности в группировках происходят регулярно)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Банк позволяет оперативно переводить безналичные деньги в наличные и наоборот, не говоря уже о других операциях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Служба безопасности” имеет разные формы: это и обычные охранники, и спортивные секции, финансируемые группировкой, и “крыша” государственных органов управления. Кроме того, большинство группировок так или иначе стремится выступать соучредителями в общественных организациях и средствах массовой информации, что расценивается как распространение заботы о своей безопасности на сферу общественного мнени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вязи так же могут быть различными. В этом качестве выступают: обычные (прямые или дальние) родственники, бывшая совместная работа в партийных, комсомольских организациях и государственных органах, землячества, этническая принадлежность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труктуры “теневой экономики” в принципе не являются в полном смысле экономическими, т.е. ориентированными на максимальное удовлетворение запросов потребителя при минимальных издержках производителя. Они больше напоминают государство в миниатюре. Об этом свидетельствует наличие органов, аналогичных Центробанку и “силовым министерствам”, дублирование предприятий, которые занимаются одними и теми же операциями и т.п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Корни разрастания теневой экономики развивались в 80-х годах, во времена окончательной деградации административной системы. Новое поколение политических руководителей России променяло “власть на собственность”. Достоверного анализа на этот счет нет, однако, если принять подобную гипотезу в качестве рабочей, то этот разрушающий национальную экономику образ хозяйствования становится более понятным.</w:t>
      </w:r>
    </w:p>
    <w:p>
      <w:pPr>
        <w:pStyle w:val="Style18"/>
        <w:rPr/>
      </w:pPr>
      <w:r>
        <w:rPr>
          <w:sz w:val="24"/>
          <w:szCs w:val="24"/>
        </w:rPr>
        <w:t>За спорами последних лет о реформах и контрреформах, о том, что преобразования идут плохо или вообще остановились, общество упускает совершенно очевидную реальность реальность формирования системы высоко криминализированных экономических отношений, характеризующихся рядом признаков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Это, прежде всего, огромный вес “теневого” сектора, огромная роль неформальных и внеправовых отношени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Это образование в экономической сфере кланов - устойчивых властно-хозяйственных структур, имеющих “крышу” в виде того или иного государственного властного органа, распоряжающихся крупными суммами накопленного разными путями капитала и ведущих широкомасштабную коммерческую деятельность. Однако из следствий возникновения подобных кланов - блокирование конкуренции на финансовых рынках, на рынках основных групп товаров и даже во внешней торговле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Другое печальное следствие формирования кланов - узкой прослойки людей, присваивающих колоссальные доходы - обнищание огромной части населени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Третье следствие - деградация бюджетной системы (на которой эти структуры паразитируют, используя такой главный источник сверхдоходов, как операции с бюджетными ресурсами и государственной собственностью), рост государственного долга как вынужденное в подобных условиях средство решения финансовых проблем в обществе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Четвертое следствие - перераспределение национального дохода в пользу элитной группы. Мы видим, как оно растет, в то время как народнохозяйственные сферы, обеспечивающие благосостояние большей части населения (здравоохранение, образование и т.п.) приходят в упадок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ятое следствие - утечка российских капиталов за границу.</w:t>
      </w:r>
    </w:p>
    <w:p>
      <w:pPr>
        <w:pStyle w:val="Style18"/>
        <w:rPr/>
      </w:pPr>
      <w:r>
        <w:rPr>
          <w:sz w:val="24"/>
          <w:szCs w:val="24"/>
        </w:rPr>
        <w:t>Вся эта система сегодня устойчиво воспроизводится, причем главный механизм ее воспроизводства связан с тем, что сформировавшиеся кланы фактически диктуют свои условия в принятии общегосударственных экономико-политических решений. А те предприятия, которые, как и полагается (в рыночной экономике, работают на свой страх и риск, законопослушны и исправно платят налоги, не имея “крыши” во властных структурах и правоохранительных органах, обречены на банкротство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О том, что весь госаппарат подчиняется интересам избранных кланов, свидетельствует правительственная политика бюджетного наращивания, государственного долга, а также приватизационная политика, которая явно делается по заказу конкретных коммерческих структур. В этой ситуации весь бюджет направлен на обслуживание соответствующих интересов. Фактом является, с одной стороны, огромный перерасход бюджетных средств по сравнению с законодательно установленными лимитами на обслуживание госаппарата, на предоставление казенных ссуд. С другой - постоянно недофинансирующиеся расходы на социально-культурные нужды, здравоохранение и оборону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одобного рода экономическая система не представляет ничего принципиально нового в экономической истории. Ее аналоги существуют на Филлипинах, в Мексике, в Колумбии. И мировой опыт свидетельствует, что выйти из подобной ловушки очень сложно.</w:t>
      </w:r>
    </w:p>
    <w:p>
      <w:pPr>
        <w:pStyle w:val="Heading1"/>
        <w:rPr/>
      </w:pPr>
      <w:bookmarkStart w:id="2" w:name="__RefHeading___Toc215923000"/>
      <w:bookmarkEnd w:id="2"/>
      <w:r>
        <w:rPr/>
        <w:t>Заключение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риведенная информация представляет собой средний обзор масштабов теневой экономики, но даже эти данные позволяют понять насколько сильно воздействует теневая экономика на все сферы нашей жизн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одводя итоги вышесказанному, хотелось бы подчеркнуть, что в условиях той абсурдной экономической системы, которая сложилась в нашей стране, теневая экономика просто не могла не возникнуть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отношении теневой экономики нужны два вида действий. С одной стороны, предстоит с ней “бороться”, а это функция правоохранительных органов, которую они должны выполнить как можно лучше. С другой - вводить “тень” в стандартные размеры посредством легализации, причем так, чтобы это пошло на пользу отечественному производству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егодняшняя экономическая политика по отношению к предпринимателю выражена очень просто: “Мы тебя будем давить, а ты выживай как хочешь”. Поэтому предприниматель оказывается перед дилеммой: либо нарушить закон, либо разориться. И чтобы теневая экономика не росла, необходимо добиваться существенных изменений в экономической политике, которая обеспечит нормальные условия для функционирования отечественных производителей.</w:t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sz w:val="28"/>
          <w:szCs w:val="28"/>
        </w:rPr>
      </w:pPr>
      <w:r>
        <w:rPr>
          <w:rFonts w:eastAsia="Times New Roman" w:cs="Cambria" w:ascii="Cambria" w:hAnsi="Cambria"/>
          <w:b/>
          <w:bCs/>
          <w:sz w:val="28"/>
          <w:szCs w:val="28"/>
        </w:rPr>
      </w:r>
    </w:p>
    <w:p>
      <w:pPr>
        <w:pStyle w:val="Heading1"/>
        <w:rPr/>
      </w:pPr>
      <w:bookmarkStart w:id="3" w:name="__RefHeading___Toc215923001"/>
      <w:bookmarkEnd w:id="3"/>
      <w:r>
        <w:rPr/>
        <w:t>Список литера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. “Теневая экономика” / Бунич А.П. , Гуров А.И. и др. / М.: Экономика, 1991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. Яшин А. “Противостояние” / “Экономика и жизнь”, № 41, 1996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. Пономарев П. “Теневой лик банковской тайны” / “Экономика и жизнь” , № 39, 1996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. Исправников В.О. “Теневой капитал: конфисковать или амнистировать?” / “Экономика и жизнь” , № 24, 1996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. Ореховский П. “Статистические показатели и теневая экономика” / РЭЖ , № 4, 1996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Без интервала Знак"/>
    <w:basedOn w:val="Style13"/>
    <w:qFormat/>
    <w:rPr>
      <w:sz w:val="28"/>
      <w:szCs w:val="22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keepLines/>
      <w:widowControl/>
      <w:bidi w:val="0"/>
      <w:ind w:firstLine="397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25:00Z</dcterms:created>
  <dc:creator>AZAZELLO</dc:creator>
  <dc:description/>
  <cp:keywords/>
  <dc:language>en-US</dc:language>
  <cp:lastModifiedBy>AZAZELLO</cp:lastModifiedBy>
  <dcterms:modified xsi:type="dcterms:W3CDTF">2009-02-19T17:26:00Z</dcterms:modified>
  <cp:revision>3</cp:revision>
  <dc:subject>Теневая экономика в Российской Федерации</dc:subject>
  <dc:title>Реферат по экономике на тему:</dc:title>
</cp:coreProperties>
</file>