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Ставропольский технологический институт сервис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лиал ЮРГУЭ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еферат № 1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Сущность и функции рын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о дисциплине:  Экономика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Разработал студент группы ИСТ-011                        А.А. Невре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Преподаватель дисциплины</w:t>
        <w:tab/>
        <w:t xml:space="preserve">                                  О.П. 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таврополь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ынок.</w:t>
      </w:r>
    </w:p>
    <w:p>
      <w:pPr>
        <w:pStyle w:val="Normal"/>
        <w:numPr>
          <w:ilvl w:val="1"/>
          <w:numId w:val="15"/>
        </w:numPr>
        <w:rPr>
          <w:sz w:val="32"/>
        </w:rPr>
      </w:pPr>
      <w:r>
        <w:rPr>
          <w:sz w:val="32"/>
        </w:rPr>
        <w:t>Условия и причины возникновения рынка.</w:t>
      </w:r>
    </w:p>
    <w:p>
      <w:pPr>
        <w:pStyle w:val="Normal"/>
        <w:numPr>
          <w:ilvl w:val="1"/>
          <w:numId w:val="15"/>
        </w:numPr>
        <w:rPr>
          <w:sz w:val="32"/>
        </w:rPr>
      </w:pPr>
      <w:r>
        <w:rPr>
          <w:sz w:val="32"/>
        </w:rPr>
        <w:t>Субъекты и объекты рынка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Функции рынка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иды рынка и их структура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онкуренция.</w:t>
      </w:r>
    </w:p>
    <w:p>
      <w:pPr>
        <w:pStyle w:val="Normal"/>
        <w:numPr>
          <w:ilvl w:val="1"/>
          <w:numId w:val="15"/>
        </w:numPr>
        <w:rPr>
          <w:sz w:val="32"/>
        </w:rPr>
      </w:pPr>
      <w:r>
        <w:rPr>
          <w:sz w:val="32"/>
        </w:rPr>
        <w:t>Понятие конкуренции.</w:t>
      </w:r>
    </w:p>
    <w:p>
      <w:pPr>
        <w:pStyle w:val="Normal"/>
        <w:numPr>
          <w:ilvl w:val="1"/>
          <w:numId w:val="15"/>
        </w:numPr>
        <w:rPr>
          <w:sz w:val="32"/>
        </w:rPr>
      </w:pPr>
      <w:r>
        <w:rPr>
          <w:sz w:val="32"/>
        </w:rPr>
        <w:t>Условия возникновения и виду конкуренции.</w:t>
      </w:r>
    </w:p>
    <w:p>
      <w:pPr>
        <w:pStyle w:val="Normal"/>
        <w:numPr>
          <w:ilvl w:val="1"/>
          <w:numId w:val="15"/>
        </w:numPr>
        <w:rPr>
          <w:sz w:val="32"/>
        </w:rPr>
      </w:pPr>
      <w:r>
        <w:rPr>
          <w:sz w:val="32"/>
        </w:rPr>
        <w:t>Защита конкурентной среды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Экономическая неопределенность и риск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овалы рынка и роль государства в их устранении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ыво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Литература</w:t>
      </w:r>
    </w:p>
    <w:p>
      <w:pPr>
        <w:pStyle w:val="Normal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1. Рынок.</w:t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Рынок как экономический механизм формировался на протяжении тысячелетий, в течение которых менялось и содержание самого понятия. </w:t>
      </w:r>
      <w:r>
        <w:rPr>
          <w:sz w:val="24"/>
        </w:rPr>
        <w:t>В общем виде, понятие рынок — это система экономических отношений, складывающихся в процессе производ</w:t>
        <w:softHyphen/>
        <w:t>ства, обращения и распределения товаров, а также движения де</w:t>
        <w:softHyphen/>
        <w:t>нежных средств. Развитие рынка происходит  вместе с развитием товарно</w:t>
        <w:softHyphen/>
        <w:t>го производства, вовлекая в обмен не только произведенные про</w:t>
        <w:softHyphen/>
        <w:t xml:space="preserve">дукты, но и продукты, не являющиеся результатом труда (земля, дикорастущий лес). В условиях господства рыночных связей все отношения людей в обществе охвачены куплей-продажей. </w:t>
      </w:r>
    </w:p>
    <w:p>
      <w:pPr>
        <w:pStyle w:val="Normal"/>
        <w:ind w:firstLine="720"/>
        <w:jc w:val="both"/>
        <w:rPr/>
      </w:pPr>
      <w:r>
        <w:rPr>
          <w:sz w:val="24"/>
        </w:rPr>
        <w:t>Если говорить более обобщенно, то  рынок представляет сферу обмена (обраще</w:t>
        <w:softHyphen/>
        <w:t>ния), в которой осуществляется связь между агентами общест</w:t>
        <w:softHyphen/>
        <w:t>венного производства в форме купли-продажи, т. е. связь произ</w:t>
        <w:softHyphen/>
        <w:t>водителей и потребителей, производства и потреб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1. Условия и причины возникновения рынк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ажнейшим условием возникновения рынка является </w:t>
      </w:r>
      <w:r>
        <w:rPr>
          <w:i/>
          <w:sz w:val="24"/>
        </w:rPr>
        <w:t>общественное разделение труда.</w:t>
      </w:r>
      <w:r>
        <w:rPr>
          <w:sz w:val="24"/>
        </w:rPr>
        <w:t xml:space="preserve"> Посредством разделения труда достигается обмен деятельностью, в результате чего работник определенного вида конкретного труда получает возможность пользовать</w:t>
        <w:softHyphen/>
        <w:t>ся продуктами любого другого конкретного вида труда.</w:t>
      </w:r>
    </w:p>
    <w:p>
      <w:pPr>
        <w:pStyle w:val="Normal"/>
        <w:ind w:firstLine="720"/>
        <w:jc w:val="both"/>
        <w:rPr/>
      </w:pPr>
      <w:r>
        <w:rPr>
          <w:sz w:val="24"/>
        </w:rPr>
        <w:t>Не менее важным условием возникновения рынка яв</w:t>
        <w:softHyphen/>
        <w:t xml:space="preserve">ляется </w:t>
      </w:r>
      <w:r>
        <w:rPr>
          <w:i/>
          <w:sz w:val="24"/>
        </w:rPr>
        <w:t>специализация.</w:t>
      </w:r>
      <w:r>
        <w:rPr>
          <w:sz w:val="24"/>
        </w:rPr>
        <w:t xml:space="preserve"> Специализация — форма общест</w:t>
        <w:softHyphen/>
        <w:t>венного разделения труда, как между различными отрасля</w:t>
        <w:softHyphen/>
        <w:t xml:space="preserve">ми и сферами общественного производства, так и внутри предприятия на различных стадиях производственного процесса. </w:t>
      </w:r>
    </w:p>
    <w:p>
      <w:pPr>
        <w:pStyle w:val="Normal"/>
        <w:ind w:firstLine="720"/>
        <w:jc w:val="both"/>
        <w:rPr/>
      </w:pPr>
      <w:r>
        <w:rPr>
          <w:sz w:val="24"/>
        </w:rPr>
        <w:t>В промышленности различают три основные формы специализации: предметную (например  -автомо</w:t>
        <w:softHyphen/>
        <w:t>бильные, тракторные заводы), по детальную (например - завод шарикоподшипников), технологическую — стадий</w:t>
        <w:softHyphen/>
        <w:t>ную (например - прядильная фабрика).</w:t>
      </w:r>
    </w:p>
    <w:p>
      <w:pPr>
        <w:pStyle w:val="Normal"/>
        <w:ind w:firstLine="720"/>
        <w:jc w:val="both"/>
        <w:rPr/>
      </w:pPr>
      <w:r>
        <w:rPr>
          <w:sz w:val="24"/>
        </w:rPr>
        <w:t>Улучшение, совершенствование производственного профиля предметно-специализированных предприятий, развитие по детальной и технологической специализации ведут к расширению производственных связей — коопери</w:t>
        <w:softHyphen/>
        <w:t>рованию. Специализация производства в ряде индустриально развитых стран в основном пошла по пути расшире</w:t>
        <w:softHyphen/>
        <w:t>ния по детальной и технологической специализации.</w:t>
      </w:r>
    </w:p>
    <w:p>
      <w:pPr>
        <w:pStyle w:val="TextBodyIndent"/>
        <w:jc w:val="both"/>
        <w:rPr/>
      </w:pPr>
      <w:r>
        <w:rPr>
          <w:sz w:val="24"/>
        </w:rPr>
        <w:t>Схема специализации, т.е. набор специальностей, ста</w:t>
        <w:softHyphen/>
        <w:t>новится все более сложной, поскольку усложняется и углубляется сам процесс труда. В старину человечество владело несколькими специальностями, прежде всего охотника и земледельца. Сегодняшние же перечни специ</w:t>
        <w:softHyphen/>
        <w:t>альностей включают многие тысячи профессий. Подавляющее большинство из них требуют обучения (иногда многолетнего) специальным навыкам и приемам труда. Специализация достигла ныне такой сте</w:t>
        <w:softHyphen/>
        <w:t>пени, что окружающие нас предметы уже, как правило, невозможно произвести в одиночку. Необходимость в по</w:t>
        <w:softHyphen/>
        <w:t>стоянном обмене плодами специализированного труда оп</w:t>
        <w:softHyphen/>
        <w:t>ределяет сегодня характер взаимоотношений людей в об</w:t>
        <w:softHyphen/>
        <w:t>ществ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ажной причиной возникновения рынка является </w:t>
      </w:r>
      <w:r>
        <w:rPr>
          <w:i/>
          <w:sz w:val="24"/>
        </w:rPr>
        <w:t>естественная ограничен</w:t>
        <w:softHyphen/>
        <w:t>ность производственных возможностей человека.</w:t>
      </w:r>
      <w:r>
        <w:rPr>
          <w:sz w:val="24"/>
        </w:rPr>
        <w:t xml:space="preserve"> Даже самый способный человек может произвести лишь неболь</w:t>
        <w:softHyphen/>
        <w:t>шое количество благ. Ограничены в обществе не только производственные возможности человека, но и все другие факторы производства (земля, техника, сырье). Их общее количество имеет пределы, а применение в какой-либо одной сфере исключает возможности такого же производ</w:t>
        <w:softHyphen/>
        <w:t>ственного использования в другой. В экономической тео</w:t>
        <w:softHyphen/>
        <w:t xml:space="preserve">рии это явление получило название </w:t>
      </w:r>
      <w:r>
        <w:rPr>
          <w:i/>
          <w:sz w:val="24"/>
        </w:rPr>
        <w:t>закона ограниченных ресурсов.</w:t>
      </w:r>
      <w:r>
        <w:rPr>
          <w:sz w:val="24"/>
        </w:rPr>
        <w:t xml:space="preserve"> Ограниченность ресурсов преодолевается по</w:t>
        <w:softHyphen/>
        <w:t>средством обмена одного продукта на другой через рынок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чиной формирования рынка является и </w:t>
      </w:r>
      <w:r>
        <w:rPr>
          <w:i/>
          <w:sz w:val="24"/>
        </w:rPr>
        <w:t>экономи</w:t>
        <w:softHyphen/>
        <w:t>ческая обособленность товаропроизводителей,</w:t>
      </w:r>
      <w:r>
        <w:rPr>
          <w:sz w:val="24"/>
        </w:rPr>
        <w:t xml:space="preserve"> чтобы они могли свободно распоряжаться результатами своего труда. Благами обмениваются полностью независимые, автоном</w:t>
        <w:softHyphen/>
        <w:t>ные в принятии хозяйственных решений производители. Экономическая обособленность означает, что только сам производитель решает, какую продукцию выпускать, как ее производить, кому и где продавать. Адекватным право</w:t>
        <w:softHyphen/>
        <w:t>вым режимом состоянию экономической обособленности, является режим частной собственности. Обмен продуктами человеческого труда, в первую очередь, предполагает нали</w:t>
        <w:softHyphen/>
        <w:t>чие частной собственности. С развитием частной собствен</w:t>
        <w:softHyphen/>
        <w:t>ности развивалось и рыночное хозяйство. Наиболее высо</w:t>
        <w:softHyphen/>
        <w:t>кого уровня частная собственность и рыночные отношения достигли при капитализме. Объекты частной собственности многообразны. Они создаются и приумножаются за счет предпринимательской деятельности, доходов от ведения собственного хозяйства, доходов от средств, вложенных в кредитные учреждения, акции и другие ценные бумаги.</w:t>
      </w:r>
    </w:p>
    <w:p>
      <w:pPr>
        <w:pStyle w:val="Normal"/>
        <w:ind w:firstLine="720"/>
        <w:jc w:val="both"/>
        <w:rPr/>
      </w:pPr>
      <w:r>
        <w:rPr>
          <w:sz w:val="24"/>
        </w:rPr>
        <w:t>В дальнейшем, обособленность товаропроизводителей начала распространяться на коллективную и другие формы собственности. Возникли кооперативы, товарищества, ак</w:t>
        <w:softHyphen/>
        <w:t>ционерные общества, государственные и смешанные пред</w:t>
        <w:softHyphen/>
        <w:t>прият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роме того, причина становления рынка кроется и в </w:t>
      </w:r>
      <w:r>
        <w:rPr>
          <w:i/>
          <w:sz w:val="24"/>
        </w:rPr>
        <w:t>возможности (свободе) для каждого экономического субъ</w:t>
        <w:softHyphen/>
        <w:t>екта обеспечивать свои интересы.</w:t>
      </w:r>
      <w:r>
        <w:rPr>
          <w:sz w:val="24"/>
        </w:rPr>
        <w:t xml:space="preserve"> Рынок предполагает свободу конкурентного поведения, свободу хозяйствова</w:t>
        <w:softHyphen/>
        <w:t>ния, защиту интересов конкретного товаропроизводителя. Внерыночное регулирование хозяйства неизбежно в любой системе, однако чем меньше скован товаропроизводитель, тем больше простора для развития рыночных отнош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2. Субъекты,  объекты и термины рынка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i/>
          <w:sz w:val="24"/>
        </w:rPr>
        <w:t>Субъектами рынка</w:t>
      </w:r>
      <w:r>
        <w:rPr>
          <w:sz w:val="24"/>
        </w:rPr>
        <w:t xml:space="preserve"> являются продавцы и покупатели. В ка</w:t>
        <w:softHyphen/>
        <w:t>честве продавцов и покупателей выступают домохозяйства (в со</w:t>
        <w:softHyphen/>
        <w:t>ставе одного или нескольких лиц), фирмы (предприятия), госу</w:t>
        <w:softHyphen/>
        <w:t>дарство. Большинство субъектов рынка действуют одновременно и как покупатели, и как продавцы. Все хозяйственные субъекты тесно взаимодействуют на рынке, образуя взаимосвязанный «по</w:t>
        <w:softHyphen/>
        <w:t>ток» купли-продаж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Объектами рынка</w:t>
      </w:r>
      <w:r>
        <w:rPr>
          <w:sz w:val="24"/>
        </w:rPr>
        <w:t xml:space="preserve"> являются товары и деньги. В качестве това</w:t>
        <w:softHyphen/>
        <w:t>ров выступает не только произведенная продукция, но и факторы производства (земля, труд, капитал), услуги. В качестве денег — все финансовые средства, важнейшими из которых являются сами деньги.</w:t>
      </w:r>
    </w:p>
    <w:p>
      <w:pPr>
        <w:pStyle w:val="2"/>
        <w:rPr/>
      </w:pPr>
      <w:r>
        <w:rPr>
          <w:sz w:val="24"/>
        </w:rPr>
        <w:t>Рынок, как самостоятельное образование включает три основ</w:t>
        <w:softHyphen/>
        <w:t>ных элемента: рынок товаров и услуг, рынок труда, рынок капи</w:t>
        <w:softHyphen/>
        <w:t>тала. Все эти три рынка органически взаимосвязаны и воздейст</w:t>
        <w:softHyphen/>
        <w:t>вуют друг на друга. Развитость рынка и рыночных отношений зависит от развития всех его составляющих.</w:t>
      </w:r>
    </w:p>
    <w:p>
      <w:pPr>
        <w:pStyle w:val="TextBodyIndent"/>
        <w:jc w:val="both"/>
        <w:rPr>
          <w:rFonts w:ascii="Arial" w:hAnsi="Arial" w:cs="Arial"/>
          <w:sz w:val="24"/>
          <w:lang w:eastAsia="ru-RU"/>
        </w:rPr>
      </w:pPr>
      <w:r>
        <w:rPr>
          <w:i/>
          <w:sz w:val="24"/>
        </w:rPr>
        <w:t>Трансакционные издержки.</w:t>
      </w:r>
      <w:r>
        <w:rPr>
          <w:sz w:val="24"/>
        </w:rPr>
        <w:t xml:space="preserve"> </w:t>
      </w:r>
      <w:r>
        <w:rPr>
          <w:sz w:val="24"/>
          <w:lang w:eastAsia="ru-RU"/>
        </w:rPr>
        <w:t>Таким образом, рынок является сложным механизмом, на котором совершаются сделки между покупателями и продавцами экономических благ. Расходы на совершение рыночных сделок называются трансакционными издержками. Это издержки на сбор и обработку информации о состоянии рынка, на поиск покупателя (продавца) и ведение с ним переговоров и заключение контракта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 xml:space="preserve">а также на контроль за его соблюдением. </w:t>
      </w:r>
    </w:p>
    <w:p>
      <w:pPr>
        <w:pStyle w:val="TextBodyInden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. Функции рынк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2"/>
        <w:widowControl w:val="false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Функции рынка определяются стоящими перед ним задачами. Рыночный механизм призван найти ответы на три ключевые вопроса: что, как и для кого производить? Для этого рынок выполняет ряд функций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sz w:val="24"/>
        </w:rPr>
        <w:t>Регулирующая функция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Она связана с воздействием рынка на все сферы хозяйственной деятельности, прежде всего на производство. Постоянные колеба</w:t>
        <w:softHyphen/>
        <w:t>ния цен не только информируют о состоянии дел, но и регулируют хозяйственную деятельность. Растет цена — сигнал к расширению производства: падает цена — сигнал к его сокращению. Информа</w:t>
        <w:softHyphen/>
        <w:t>ция, предоставляемая рынком, заставляет производителей сни</w:t>
        <w:softHyphen/>
        <w:t>жать затраты, улучшать качество продукц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В то же время, являясь регулятором хозяйственной жизни, рынок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еоднократно демонстрировал, что не все процессы макроэкономического регулирования ему подвластны. Это проявляем в периодических спадах, инфляции, безработице.</w:t>
      </w:r>
    </w:p>
    <w:p>
      <w:pPr>
        <w:pStyle w:val="Heading1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1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sz w:val="24"/>
        </w:rPr>
        <w:t>Информационная функция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Цена, складывающаяся на каждом из рынков, содержит богатую информацию, необходимую всем участникам хозяйственной (экономической) деятельности. Постоянно изменяющиеся цены на продукты и ресурсы дают объективную информацию о потреб</w:t>
        <w:softHyphen/>
        <w:t>ном количестве, ассортименте, качестве благ, поставляемых на трынки. Высокие цены свидетельствуют о недостаточном предложении, низкие цены — об избытке благ по сравнению с платеже</w:t>
        <w:softHyphen/>
        <w:t>способным спрос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Стихийно протекающие операции превращают рынок в ги</w:t>
        <w:softHyphen/>
        <w:t>гантский компьютер, собирающий и перерабатывающий колос</w:t>
        <w:softHyphen/>
        <w:t>сальные объемы точечной информации, выдающий обобщенные данные по всему хозяйственному пространству, которое он охва</w:t>
        <w:softHyphen/>
        <w:t>тывает. Концентрируемая рынком информация позволяет каждо</w:t>
        <w:softHyphen/>
        <w:t>му участнику хозяйственной деятельности сверять собственное положение с рыночной конъюнктурой, приспосабливая к запро</w:t>
        <w:softHyphen/>
        <w:t>сам рынка свои расчеты и действия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sz w:val="24"/>
        </w:rPr>
        <w:t>Ценообразующая функция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В результате взаимодействия производителей и потребителей, предложения и спроса на товары и услуги на рынке формируется  цена. Она отражает полезность товара и издержки на его произ</w:t>
        <w:softHyphen/>
        <w:t>водство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В отличие от административно-командной системы в рыноч</w:t>
        <w:softHyphen/>
        <w:t>ной экономике эта оценка происходит не до обмена, а в ходе его. Рыночная цена представляет собой своего рола итог, баланс сопо</w:t>
        <w:softHyphen/>
        <w:t>ставления затрат производителей и полезности (ценности) данно</w:t>
        <w:softHyphen/>
        <w:t>го блага для потребителей. Таким образом, в процессе рыночного обмена цена устанавливается путем сопоставления затрат (издер</w:t>
        <w:softHyphen/>
        <w:t>жек) и полезности обмениваемых благ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1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sz w:val="24"/>
        </w:rPr>
        <w:t>Посредническая функция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Рынок выступает посредником между производителями и по</w:t>
        <w:softHyphen/>
        <w:t xml:space="preserve">требителями, позволяя им найти наиболее выгодный вариант купли-продажи. В условиях развитой рыночной экономики потребитель имеет возможность выбора оптимального поставщика. Продавец со своих позиций стремится найти и заключить сделку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аиболее устраивающим его покупателем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1"/>
        <w:numPr>
          <w:ilvl w:val="0"/>
          <w:numId w:val="26"/>
        </w:numPr>
        <w:jc w:val="both"/>
        <w:rPr>
          <w:rFonts w:ascii="Arial" w:hAnsi="Arial" w:cs="Arial"/>
          <w:sz w:val="24"/>
        </w:rPr>
      </w:pPr>
      <w:r>
        <w:rPr>
          <w:sz w:val="24"/>
        </w:rPr>
        <w:t>Санирующая функция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Рыночный механизм — это достаточно жесткая, в известной мере жестокая система. Он постоянно проводит «естественный отбор» среди участников хозяйственной деятельности. Используя инструмент конкуренции, рынок очищает экономику от неэффек</w:t>
        <w:softHyphen/>
        <w:t>тивных предприятий. И напротив, дает зеленый свет более предприимчивым и активным. В результате селекцион</w:t>
        <w:softHyphen/>
        <w:t>ной работы рынка, повышается средний уровень эффективности, поднимается устойчивость национального хозяйства в цел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Как свидетельствует опыт, средний цикл малого бизнеса не превышает пяти лет. В конкурентной борьбе нередко гибнут и крупные фирмы. Разумеется, в условиях концентрации производ</w:t>
        <w:softHyphen/>
        <w:t>ства и капитала монополизация деформирует санирующий меха</w:t>
        <w:softHyphen/>
        <w:t>низм рынка. И все же монополизация нигде не подавляет конку</w:t>
        <w:softHyphen/>
        <w:t>ренцию настолько, чтобы «естественный отбор» прекратилс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В России общее количество малых предприятий в последние годы стабилизировалось. Число прекращающих существование и вновь создаваемых предприятий сравнялось. Одна часть предпри</w:t>
        <w:softHyphen/>
        <w:t>ятий разорилась в результате банкротства банков, другая — ушла в среду теневого бизнеса: многие не выдерживают конкуренции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3. Виды рынков и их структур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Рынок, как механизм («большой» рынок), состоит из отдельных («малых») рынков — капитала, труда,  продовольствия, жилья, страховых услуг и т.д. «Малые» рынки бывают двух видов: ресурсо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 продукции (товаров и услуг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Экономические агенты возникают на «большом» рынке как собственники экономических ресурсов (труда, земли, капитала, предпринимательских способностей, знаний). Через соответствующие рынки они продают фирмам свои ресурсы, получая за это доход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Производители используют приобретенные ресурсы для организации производства продукции, которую затем продают на рынках продукции. Здесь она приобретается потребителями за их доходы.</w:t>
      </w:r>
    </w:p>
    <w:p>
      <w:pPr>
        <w:pStyle w:val="2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Любой рынок можно дробить на все более узкие. Так, если на рынках ресурсов выделить рынок труда, то он в свою очередь, со стоит из рынков по группам специализаций (машиностроители. работники транспорта, финансисты и т.д.) и по отдельным специальностям.</w:t>
      </w:r>
    </w:p>
    <w:p>
      <w:pPr>
        <w:pStyle w:val="Normal"/>
        <w:ind w:firstLine="720"/>
        <w:jc w:val="both"/>
        <w:rPr/>
      </w:pPr>
      <w:r>
        <w:rPr>
          <w:sz w:val="24"/>
        </w:rPr>
        <w:t>В рынок включены элементы, непо</w:t>
        <w:softHyphen/>
        <w:t xml:space="preserve">средственно связанные с обеспечением производства, а также элементы материального и денежного обращения. Он связан как с производственной, так и духовной сферой. В соответствии с этим рынок имеет многообразную структур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объектам обмена различают рынок товаров, рынок услуг, рынок капиталов, рынок ценных бумаг, рынок труда, валютный рынок, рынок информации и научно-тех</w:t>
        <w:softHyphen/>
        <w:t>нических разработок.</w:t>
      </w:r>
    </w:p>
    <w:p>
      <w:pPr>
        <w:pStyle w:val="Normal"/>
        <w:ind w:firstLine="720"/>
        <w:jc w:val="both"/>
        <w:rPr/>
      </w:pPr>
      <w:r>
        <w:rPr>
          <w:sz w:val="24"/>
        </w:rPr>
        <w:t>В пространственном разрезе выделяют местный (ло</w:t>
        <w:softHyphen/>
        <w:t>кальный) рынок, который ограничивается одним или не</w:t>
        <w:softHyphen/>
        <w:t>сколькими районами страны; национальный рынок, кото</w:t>
        <w:softHyphen/>
        <w:t>рый охватывает всю национальную территорию; мировой рынок, охватывающий все страны мир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механизму функционирования различают свобод</w:t>
        <w:softHyphen/>
        <w:t>ный (регулируется на основе свободной конкуренции не</w:t>
        <w:softHyphen/>
        <w:t>зависимых товаропроизводителей); монополизированный (условия производства и обращений определяет группа монополий, между которыми сохраняется монополистичес</w:t>
        <w:softHyphen/>
        <w:t>кая конкуренция); регулируемый (важная роль принадлежит государству, которое использует экономические ин</w:t>
        <w:softHyphen/>
        <w:t>струменты воздействия) рынки.</w:t>
      </w:r>
    </w:p>
    <w:p>
      <w:pPr>
        <w:pStyle w:val="Normal"/>
        <w:ind w:firstLine="720"/>
        <w:jc w:val="both"/>
        <w:rPr/>
      </w:pPr>
      <w:r>
        <w:rPr>
          <w:sz w:val="24"/>
        </w:rPr>
        <w:t>Иногда выделяют и планово-регулируемый рынок. Здесь ведущую роль в обеспечении основных пропорций производства и обращения играет план, существует цент</w:t>
        <w:softHyphen/>
        <w:t>рализованное регулирование ценообразования, финансо</w:t>
        <w:softHyphen/>
        <w:t>во-кредитного и денежного обращ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соответствии с действующим законодательством той или иной страны различают легальный, или официальный, и нелегальный, теневой, рынк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 степени насыщенности выделяют равновесный (спрос и предложение примерно совпадают); дефицитный (спрос превышает предложение); избыточный (предложе</w:t>
        <w:softHyphen/>
        <w:t>ние превышает спрос) рынки.</w:t>
      </w:r>
    </w:p>
    <w:p>
      <w:pPr>
        <w:pStyle w:val="Normal"/>
        <w:ind w:firstLine="720"/>
        <w:jc w:val="both"/>
        <w:rPr/>
      </w:pPr>
      <w:r>
        <w:rPr>
          <w:sz w:val="24"/>
        </w:rPr>
        <w:t>В экономике существуют не только отдельные, изоли</w:t>
        <w:softHyphen/>
        <w:t>рованные рынки, но и единая рыночная система, все элементы которой находятся в определенных соотношени</w:t>
        <w:softHyphen/>
        <w:t>ях друг с другом.</w:t>
      </w:r>
    </w:p>
    <w:p>
      <w:pPr>
        <w:pStyle w:val="Normal"/>
        <w:ind w:firstLine="720"/>
        <w:jc w:val="both"/>
        <w:rPr/>
      </w:pPr>
      <w:r>
        <w:rPr>
          <w:sz w:val="24"/>
        </w:rPr>
        <w:t>Инфраструктура рынка - это система учреждений и организаций, обеспечивающих свободное движение товаров и услуг на рынке. Встречаются и другие определения рыночной инфраструктуры. Ее характеризу</w:t>
        <w:softHyphen/>
        <w:t>ют как комплекс элементов, институтов и видов деятель</w:t>
        <w:softHyphen/>
        <w:t>ности, создающих организационно-экономические условия для функционирования рынка, так и совокупность учреж</w:t>
        <w:softHyphen/>
        <w:t>дений, организаций, государственных и коммерческих предприятий и служб, обеспечивающих нормальное функ</w:t>
        <w:softHyphen/>
        <w:t>ционирование рынка.</w:t>
      </w:r>
    </w:p>
    <w:p>
      <w:pPr>
        <w:pStyle w:val="Normal"/>
        <w:ind w:firstLine="720"/>
        <w:jc w:val="both"/>
        <w:rPr/>
      </w:pPr>
      <w:r>
        <w:rPr>
          <w:sz w:val="24"/>
        </w:rPr>
        <w:t>Организационная база инфраструктуры рынка включа</w:t>
        <w:softHyphen/>
        <w:t>ет снабженческо-сбытовые, брокерские и другие посредни</w:t>
        <w:softHyphen/>
        <w:t>ческие организации, коммерческие фирмы крупных про</w:t>
        <w:softHyphen/>
        <w:t>мышленных предприятий.</w:t>
      </w:r>
    </w:p>
    <w:p>
      <w:pPr>
        <w:pStyle w:val="Normal"/>
        <w:ind w:firstLine="720"/>
        <w:jc w:val="both"/>
        <w:rPr/>
      </w:pPr>
      <w:r>
        <w:rPr>
          <w:sz w:val="24"/>
        </w:rPr>
        <w:t>Материальная база состоит из транспортных систем, складского и тарного хозяйства, информационной системы и средств связ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редитно-расчетную базу входят отдельные банков</w:t>
        <w:softHyphen/>
        <w:t>ские и страховые системы, крупные самостоятельные бан</w:t>
        <w:softHyphen/>
        <w:t>ковские и кредитно-сберегательные учреждения, а также различные по объему операций средние и мелкие коммер</w:t>
        <w:softHyphen/>
        <w:t>ческие банки.</w:t>
      </w:r>
    </w:p>
    <w:p>
      <w:pPr>
        <w:pStyle w:val="Normal"/>
        <w:ind w:firstLine="720"/>
        <w:jc w:val="both"/>
        <w:rPr/>
      </w:pPr>
      <w:r>
        <w:rPr>
          <w:sz w:val="24"/>
        </w:rPr>
        <w:t>Важ</w:t>
        <w:softHyphen/>
        <w:t>нейшими элементами рыночной инфраструктуры являются ярмарки, аукционы, биржи. Ярмарка представляет собой регулярный рынок широкого значения, который организу</w:t>
        <w:softHyphen/>
        <w:t>ется в определенном месте. Она может быть местом пери</w:t>
        <w:softHyphen/>
        <w:t>одической торговли или местом сезонной распродажи то</w:t>
        <w:softHyphen/>
        <w:t>варов одного или многих видов. Ярмарки возникли в Европе в раннем средневековье. В начале XX в. широкое развитие получили международные ярмарки, где заключа</w:t>
        <w:softHyphen/>
        <w:t>ются сделки в национальном и международном масштабе. Сейчас развиты отраслевые (чаще технические) ярмарки и ярмарки товаров широкого потребления с проведением на них симпозиумов, конгрессов, семинаров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Аукционы</w:t>
      </w:r>
      <w:r>
        <w:rPr>
          <w:sz w:val="24"/>
        </w:rPr>
        <w:t xml:space="preserve"> имеют дело с продукцией, которой на рынке недостаточно. Здесь главным ориентиром является полу</w:t>
        <w:softHyphen/>
        <w:t>чение максимальной цены за какой-либо товар. На аукцио</w:t>
        <w:softHyphen/>
        <w:t>не происходит публичная продажа какого-либо товара в заранее установленном месте. Продаваемые товары доста</w:t>
        <w:softHyphen/>
        <w:t>ются покупателю, который назвал самую высокую цену. Различают аукционы принудительные, которые проводят</w:t>
        <w:softHyphen/>
        <w:t>ся судебными органами с целью взыскания долгов с непла</w:t>
        <w:softHyphen/>
        <w:t>тельщиков, и аукционы добровольные, которые организу</w:t>
        <w:softHyphen/>
        <w:t>ются по инициативе владельцев продаваемых товаров. Для проведения аукционов создаются специальные фирмы, ра</w:t>
        <w:softHyphen/>
        <w:t>ботающие на комиссионных началах.  Существуют и международные аукционы. Они пред</w:t>
        <w:softHyphen/>
        <w:t>ставляют собой разновидность публичных открытых тор</w:t>
        <w:softHyphen/>
        <w:t>гов, где реализуются товары определенной номенклатур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Биржа</w:t>
      </w:r>
      <w:r>
        <w:rPr>
          <w:sz w:val="24"/>
        </w:rPr>
        <w:t xml:space="preserve"> — место встречи покупателей и продавцов, место, где заключаются сделки. Большинство бирж явля</w:t>
        <w:softHyphen/>
        <w:t>ются корпорациями. Членами бирж могут быть только отдельные лица, а от корпораций могут выступать лишь лица, имеющие право заключать на бирже контракты. Подавляющая часть биржевого оборота сосредоточена в ведущих торговых и финансовых центрах США, Великоб</w:t>
        <w:softHyphen/>
        <w:t>ритании и Япон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зличают товарные, фондовые биржи и биржи труда. </w:t>
      </w:r>
      <w:r>
        <w:rPr>
          <w:i/>
          <w:sz w:val="24"/>
        </w:rPr>
        <w:t>Товарные биржи</w:t>
      </w:r>
      <w:r>
        <w:rPr>
          <w:sz w:val="24"/>
        </w:rPr>
        <w:t xml:space="preserve"> функционируют на рынках товаров. Здесь осуществляются сделки по продаже наличных товаров на основе предварительного осмотра, по образцам и стандар</w:t>
        <w:softHyphen/>
        <w:t>там. Распространены сделки с обязательством поставки то</w:t>
        <w:softHyphen/>
        <w:t>варов в будущем. Это так называемые фьючерсные сделки. На современных товарных биржах только 1—2 % сделок заключаются поставкой реального товара. Продаются и покупаются не сами товары как таковые, а контракты на их поставку. В условиях постоянного колебания спроса и предложения цены на товарной бирже могут меняться в считанные минуты. Устанавливая так называемые срочные цены, товарная биржа обеспечивает производителям и потре</w:t>
        <w:softHyphen/>
        <w:t>бителям минимальный ценовой риск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</w:t>
      </w:r>
      <w:r>
        <w:rPr>
          <w:i/>
          <w:sz w:val="24"/>
        </w:rPr>
        <w:t>фондовой бирже</w:t>
      </w:r>
      <w:r>
        <w:rPr>
          <w:sz w:val="24"/>
        </w:rPr>
        <w:t xml:space="preserve"> обращаются главным образом два вида ценных бумаг: акции предприятий, компа</w:t>
        <w:softHyphen/>
        <w:t>нии, фирм; облигации, выпускаемые правительством страны, органами местного самоуправления, коммунальными пред</w:t>
        <w:softHyphen/>
        <w:t xml:space="preserve">приятиями, а также частными компаниями. Купля-продажа ценных бумаг на фондовой, бирже происходит на основе их биржевого курса, который колеблется в зависимости от соотношения между спросом и предложением. На фондовой бирже определяются реальные рыночные цены акций и облигаций тех или иных компаний. Эти цены зависят от уровня ссудного процента и размеров дивиденда и процентов, выплачиваемых держателям акций и облигаций. Получение на фондовой бирже высокого дохода (прибыли) на основании курсовой разницы ценных бумаг в биржевой практике называется </w:t>
      </w:r>
      <w:r>
        <w:rPr>
          <w:i/>
          <w:sz w:val="24"/>
        </w:rPr>
        <w:t>биржевыми спекуляциями.</w:t>
      </w:r>
      <w:r>
        <w:rPr>
          <w:sz w:val="24"/>
        </w:rPr>
        <w:t xml:space="preserve"> Рыночные цены на ценные бумаги регулярно уточняются с учетом изменения спроса и предложения, объема заказов и поступающей фи</w:t>
        <w:softHyphen/>
        <w:t xml:space="preserve">нансовой информации. Крупнейшими </w:t>
      </w:r>
      <w:r>
        <w:rPr>
          <w:i/>
          <w:sz w:val="24"/>
        </w:rPr>
        <w:t>фондовыми</w:t>
      </w:r>
      <w:r>
        <w:rPr>
          <w:sz w:val="24"/>
        </w:rPr>
        <w:t xml:space="preserve"> биржами в мире являются Нью-Йоркская, Лондонская, Токийская, Франкфуртская-на-Майне, Парижская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Биржа труда—</w:t>
      </w:r>
      <w:r>
        <w:rPr>
          <w:sz w:val="24"/>
        </w:rPr>
        <w:t xml:space="preserve"> организация, специализирую</w:t>
        <w:softHyphen/>
        <w:t>щаяся на выполнении посреднических операций между предпринимателями и рабочими с целью купли-продажи рабочей силы. Она позволяет упорядочить наем предпри</w:t>
        <w:softHyphen/>
        <w:t>ятиями рабочей силы и сократить для граждан время поиска места работы.</w:t>
      </w:r>
    </w:p>
    <w:p>
      <w:pPr>
        <w:pStyle w:val="Normal"/>
        <w:ind w:firstLine="720"/>
        <w:jc w:val="both"/>
        <w:rPr/>
      </w:pPr>
      <w:r>
        <w:rPr>
          <w:sz w:val="24"/>
        </w:rPr>
        <w:t>Кроме мероприятий по трудоустройству биржи труда оказывают услуги лицам, желающим переменить место работы, изучают спрос и предложение рабочей силы, со</w:t>
        <w:softHyphen/>
        <w:t>бирают и распространяют информацию об уровне занятос</w:t>
        <w:softHyphen/>
        <w:t>ти применительно к тем или иным профессиям и регионам. По существующим законам большинства стран все имею</w:t>
        <w:softHyphen/>
        <w:t>щиеся на предприятиях вакантные места должны регистри</w:t>
        <w:softHyphen/>
        <w:t>роваться на местных биржах. Биржи труда обеспечивают материальную поддержку работников в случае вынужден</w:t>
        <w:softHyphen/>
        <w:t>ной безработиц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ом инфраструктуры рынка выступает </w:t>
      </w:r>
      <w:r>
        <w:rPr>
          <w:i/>
          <w:sz w:val="24"/>
        </w:rPr>
        <w:t>кредитная система.</w:t>
      </w:r>
      <w:r>
        <w:rPr>
          <w:sz w:val="24"/>
        </w:rPr>
        <w:t xml:space="preserve"> Она включает банки, страховые компании, фонды профсоюзов и любых других организаций, обладающих правом коммерческой деятельности. В кредитную систему входят все, кто способен мобилизовать временно свободные средства, превратить их в кредиты, а потом в капиталовло</w:t>
        <w:softHyphen/>
        <w:t>жения. Ядро кредитной системы — банковская система. Она включает в себя национальный (государственный), коммер</w:t>
        <w:softHyphen/>
        <w:t>ческие (осуществляют прием вкладов и превращение их в кредит), ипотечные (дают деньги под залог недвижимости), инновационные (кредитуют разработку технологических но</w:t>
        <w:softHyphen/>
        <w:t>вовведений) и инвестиционные банки.</w:t>
      </w:r>
    </w:p>
    <w:p>
      <w:pPr>
        <w:pStyle w:val="Normal"/>
        <w:ind w:firstLine="720"/>
        <w:jc w:val="both"/>
        <w:rPr/>
      </w:pPr>
      <w:r>
        <w:rPr>
          <w:sz w:val="24"/>
        </w:rPr>
        <w:t>В рыночную инфраструктуру входят и государствен</w:t>
        <w:softHyphen/>
        <w:t>ные финансы. Их основу составляют республиканские и местные бюджеты. Через госбюджет происходит перерас</w:t>
        <w:softHyphen/>
        <w:t>пределение доходов, финансирование производственных и социальных программ.</w:t>
      </w:r>
    </w:p>
    <w:p>
      <w:pPr>
        <w:pStyle w:val="Normal"/>
        <w:ind w:firstLine="720"/>
        <w:jc w:val="both"/>
        <w:rPr/>
      </w:pPr>
      <w:r>
        <w:rPr>
          <w:sz w:val="24"/>
        </w:rPr>
        <w:t>Важной частью инфраструктуры рынка является разветвленная система законодательства, регулирующая пра</w:t>
        <w:softHyphen/>
        <w:t>вовые взаимоотношения хозяйствующих субъектов и опре</w:t>
        <w:softHyphen/>
        <w:t>деляющая правила "рыночной игры"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. Конкуренц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Формирование рыночных цен — это процесс взаимодействия производителей (продавцов) и потребителей (покупателей), пре</w:t>
        <w:softHyphen/>
        <w:t>следующих диаметрально противоположные цел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Как взаимоувязываются эти различные стремления экономи</w:t>
        <w:softHyphen/>
        <w:t>ческих агентов? Каким образом при возникновении дефицита или напротив, избытка товаров эти перекосы сравнительно быстро устраняются? Кто стимулирует действия миллионов произво</w:t>
        <w:softHyphen/>
        <w:t>дителей и покупателей, принуждая расширять производство одних благ и сокращать предложение других?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Эту постоянную работу выполняет механизм цен и конкурен</w:t>
        <w:softHyphen/>
        <w:t>ции. При этом цена способна выполнять свою функцию регулято</w:t>
        <w:softHyphen/>
        <w:t>ра денежных и товарных потоков лишь при наличии конкурент</w:t>
        <w:softHyphen/>
        <w:t>ной борьбы участников хозяйственной (экономической) деятель</w:t>
        <w:softHyphen/>
        <w:t>ности. Конкуренция во многом направляет действия «невидимой руки», о которой писал Смит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sz w:val="24"/>
          <w:lang w:val="en-US"/>
        </w:rPr>
        <w:t xml:space="preserve">4.1. </w:t>
      </w:r>
      <w:r>
        <w:rPr>
          <w:sz w:val="24"/>
        </w:rPr>
        <w:t>Понятие конкуренции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</w:rPr>
        <w:t>Конкуренция (от лат. concurrere — сталкиваться) — это соперничество между участниками рыночного хозяйства за лучшие усло</w:t>
        <w:softHyphen/>
        <w:t>вия производства, купли и продажи товаров. Существуют и другие определения конкуренции. Конкуренция —эко</w:t>
        <w:softHyphen/>
        <w:t>номическая борьба, соперничество между обособленными производителями продукции, работ, услуг за удовлетворе</w:t>
        <w:softHyphen/>
        <w:t>ние своих интересов, связанных с продажей этой продук</w:t>
        <w:softHyphen/>
        <w:t>ции, выполнением работ, оказанием услуг одним и тем же потребителям. Конкуренция — состязательная работа между товаропроизводителями за наиболее выгодные сферы приложения капитала, рынки сбыта, источники сырья и одновременно весьма действенный механизм сти</w:t>
        <w:softHyphen/>
        <w:t>хийного регулирования пропорций общественного произ</w:t>
        <w:softHyphen/>
        <w:t>водст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Достоинство конкуренции в том, что она ставит распределение ограниченных ресурсов в зависимость от экономических аргумен</w:t>
        <w:softHyphen/>
        <w:t>тов соревнующихся. Победить в конкурентной борьбе обычно можно, предлагая блага (экономические ресурсы и продукцию) более высокого качества либо по меньшей цен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Поэтому роль конкуренции заключается в том, что она способ</w:t>
        <w:softHyphen/>
        <w:t>ствует установлен то на рынке определенною порядка, гарантиру</w:t>
        <w:softHyphen/>
        <w:t>ющего производство достаточною количества качественных и продающихся по равновесной цене благ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b/>
          <w:sz w:val="24"/>
          <w:lang w:val="en-US" w:eastAsia="ru-RU"/>
        </w:rPr>
        <w:t xml:space="preserve">4.2. </w:t>
      </w:r>
      <w:r>
        <w:rPr>
          <w:b/>
          <w:sz w:val="24"/>
          <w:lang w:eastAsia="ru-RU"/>
        </w:rPr>
        <w:t>Условия возникновения и виды конкуренции (формы рыночных структур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3"/>
        <w:widowControl/>
        <w:rPr/>
      </w:pPr>
      <w:r>
        <w:rPr>
          <w:lang w:eastAsia="en-US"/>
        </w:rPr>
        <w:t>Исторически конкуренция возникла в условиях просто</w:t>
        <w:softHyphen/>
        <w:t>го товарного производства. Каждый мелкий производитель в процессе конкуренции, стремился создать для себя наи</w:t>
        <w:softHyphen/>
        <w:t>более выгодные условия производства и сбыта товаров, в ущерб остальным участникам рыночного обмена. По мере усиления зависимости мелких товаропроизводителей от рынка и рыночных колебаний цен на производимые ими товары и усиливается конкурентная борьба. Появляется возможность укрепления хозяйства, применения наемных работников, эксплуатации их труда, возникает капиталис</w:t>
        <w:softHyphen/>
        <w:t>тическая конкуренция. В современных условиях конкурен</w:t>
        <w:softHyphen/>
        <w:t>ция также выступает, как важное средство развития произ</w:t>
        <w:softHyphen/>
        <w:t>водства, и существует в различных формах.</w:t>
      </w:r>
    </w:p>
    <w:p>
      <w:pPr>
        <w:pStyle w:val="3"/>
        <w:widowControl/>
        <w:rPr/>
      </w:pPr>
      <w:r>
        <w:rPr>
          <w:lang w:eastAsia="en-US"/>
        </w:rPr>
        <w:t>Экономическое значение конкуренции огромно. Современные экономисты считают конкуренцию одной из причин роста эффективности производства. Именно конкуренция за</w:t>
        <w:softHyphen/>
        <w:t>ставляет фирмы внедрять технический прогресс, совершен</w:t>
        <w:softHyphen/>
        <w:t>ствовать технологию производства.</w:t>
      </w:r>
    </w:p>
    <w:p>
      <w:pPr>
        <w:pStyle w:val="3"/>
        <w:rPr>
          <w:rFonts w:ascii="Arial" w:hAnsi="Arial" w:cs="Arial"/>
        </w:rPr>
      </w:pPr>
      <w:r>
        <w:rPr/>
        <w:t>Положительный эффект конкуренции во многом  зависит от тех условий, в которых она действует. Обычно выделяют три основные предпосылки наличие которых необходимо для функционирования механизма конкуренции: во-первых, равенство эконо</w:t>
        <w:softHyphen/>
        <w:t>мических агентов, действующих на рынке (во многом зависит от количества фирм и потребителей); во-вторых, характер произ</w:t>
        <w:softHyphen/>
        <w:t>водимой ими продукции (степень однородности продукта); в-тре</w:t>
        <w:softHyphen/>
        <w:t>тьих, свобода входа на рынок и выхода с него (прежде всего отсут</w:t>
        <w:softHyphen/>
        <w:t>ствие препятствий для входа в виде организационных объедине</w:t>
        <w:softHyphen/>
        <w:t>ний и структур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</w:rPr>
        <w:t xml:space="preserve">В западной экономической литературе различают </w:t>
      </w:r>
      <w:r>
        <w:rPr>
          <w:sz w:val="24"/>
          <w:lang w:eastAsia="ru-RU"/>
        </w:rPr>
        <w:t>несколько видов конкуренции, или так называемых форм рыночных структур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i/>
          <w:sz w:val="24"/>
          <w:lang w:eastAsia="ru-RU"/>
        </w:rPr>
        <w:t>Совершенная</w:t>
      </w:r>
      <w:r>
        <w:rPr>
          <w:sz w:val="24"/>
          <w:lang w:eastAsia="ru-RU"/>
        </w:rPr>
        <w:t xml:space="preserve"> (чистая) конкуренция возникает при следующих условиях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уществует множество мелких фирм, предлагающих на рынке однородную продукцию, при этом потребителю безразлич</w:t>
        <w:softHyphen/>
        <w:t>но, у какой фирмы он приобретает эту продукцию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доля каждой фирмы в общем объеме рыночного предложе</w:t>
        <w:softHyphen/>
        <w:t>ния данной продукции настолько мала, что любое ее решение о повышении или понижении иены не отражается на цене рыноч</w:t>
        <w:softHyphen/>
        <w:t>ного равновесия;</w:t>
      </w:r>
    </w:p>
    <w:p>
      <w:pPr>
        <w:pStyle w:val="TextBody"/>
        <w:rPr>
          <w:rFonts w:ascii="Arial" w:hAnsi="Arial" w:cs="Arial"/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ступление новых фирм в отрасль не встречает каких-либо препятствий или ограничений; вход и выход из отрасли абсолютно свободен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ет ограничений на доступ той или иной фирмы к информа</w:t>
        <w:softHyphen/>
        <w:t>ции о состоянии рынка, ценах на товары и ресурсы, затратах, ка</w:t>
        <w:softHyphen/>
        <w:t>честве товаров, технике производства и т.д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Конкуренция, которая в той или иной степени связана с замет</w:t>
        <w:softHyphen/>
        <w:t>ным ограничением свободного предпринимательства, называется несовершенной. Для этого вида конкуренции характерно незначи</w:t>
        <w:softHyphen/>
        <w:t>тельное количество фирм в каждой сфере предпринимательской деятельности, возможность какой-либо группы предпринимате</w:t>
        <w:softHyphen/>
        <w:t>лей (или даже одного предпринимателя) произвольно влиять на конъюнктуру рынка. При несовершенной конкуренции существу</w:t>
        <w:softHyphen/>
        <w:t>ют жесткие барьеры для проникновения на конкретные рынки новых предпринимателей, отсутствуют близкие заменители про</w:t>
        <w:softHyphen/>
        <w:t>дукции, выпускаемой привилегированными производителям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Между совершенной и несовершенной конкуренцией лежи тот вид ее, который весьма часто встречается в практике и являет</w:t>
        <w:softHyphen/>
        <w:t>ся как бы смесью двух отмеченных видов, — это так называемая монополистическая конкуренц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Она представляет собой тип рынка, в условиях которого боль</w:t>
        <w:softHyphen/>
        <w:t>шое количество мелких фирм предлагают разнородную продук</w:t>
        <w:softHyphen/>
        <w:t>цию. Вход на рынок и выход с него, обычно не связан с какими-либо трудностями. Существуют различия в качестве, внешнем виде и других характеристиках товаров, производимых разными фирмами, которые делают эти товары в чем-то уникальными, хотя и взаимозаменяемым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 xml:space="preserve">Противоположностью конкуренции служит </w:t>
      </w:r>
      <w:r>
        <w:rPr>
          <w:i/>
          <w:sz w:val="24"/>
          <w:lang w:eastAsia="ru-RU"/>
        </w:rPr>
        <w:t>монополия</w:t>
      </w:r>
      <w:r>
        <w:rPr>
          <w:sz w:val="24"/>
          <w:lang w:eastAsia="ru-RU"/>
        </w:rPr>
        <w:t xml:space="preserve"> (от греч. </w:t>
      </w:r>
      <w:r>
        <w:rPr>
          <w:sz w:val="24"/>
          <w:lang w:val="en-US" w:eastAsia="ru-RU"/>
        </w:rPr>
        <w:t xml:space="preserve">monos </w:t>
      </w:r>
      <w:r>
        <w:rPr>
          <w:sz w:val="24"/>
          <w:lang w:eastAsia="ru-RU"/>
        </w:rPr>
        <w:t xml:space="preserve">— один и </w:t>
      </w:r>
      <w:r>
        <w:rPr>
          <w:sz w:val="24"/>
          <w:lang w:val="en-US" w:eastAsia="ru-RU"/>
        </w:rPr>
        <w:t xml:space="preserve">poleo </w:t>
      </w:r>
      <w:r>
        <w:rPr>
          <w:sz w:val="24"/>
          <w:lang w:eastAsia="ru-RU"/>
        </w:rPr>
        <w:t>— продаю). В условиях монополии одна фирма является единственным продавцом данной продукции, не имеющей близких заменителей. Барьеры для вступления в отрасль для других фирм практически непреодолимы. Если в единствен</w:t>
        <w:softHyphen/>
        <w:t>ном числе выступает покупатель, то такая конкуренция называет</w:t>
        <w:softHyphen/>
        <w:t xml:space="preserve">ся </w:t>
      </w:r>
      <w:r>
        <w:rPr>
          <w:i/>
          <w:sz w:val="24"/>
          <w:lang w:eastAsia="ru-RU"/>
        </w:rPr>
        <w:t>монопсонией</w:t>
      </w:r>
      <w:r>
        <w:rPr>
          <w:sz w:val="24"/>
          <w:lang w:eastAsia="ru-RU"/>
        </w:rPr>
        <w:t xml:space="preserve"> (от греч. </w:t>
      </w:r>
      <w:r>
        <w:rPr>
          <w:sz w:val="24"/>
          <w:lang w:val="en-US" w:eastAsia="ru-RU"/>
        </w:rPr>
        <w:t xml:space="preserve">monos </w:t>
      </w:r>
      <w:r>
        <w:rPr>
          <w:sz w:val="24"/>
          <w:lang w:eastAsia="ru-RU"/>
        </w:rPr>
        <w:t xml:space="preserve">— один и </w:t>
      </w:r>
      <w:r>
        <w:rPr>
          <w:sz w:val="24"/>
          <w:lang w:val="en-US" w:eastAsia="ru-RU"/>
        </w:rPr>
        <w:t xml:space="preserve">opsonia </w:t>
      </w:r>
      <w:r>
        <w:rPr>
          <w:sz w:val="24"/>
          <w:lang w:eastAsia="ru-RU"/>
        </w:rPr>
        <w:t>— закупка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В условиях монополии, как правило, выигрывает продавец; монопсония же обеспечивает привилегию для покупателей. В не которых отраслях встречается своеобразная двусторонняя моно</w:t>
        <w:softHyphen/>
        <w:t>полия, когда на рынке определенной продукции выступает один продавец и один покупатель (например, в области военного про</w:t>
        <w:softHyphen/>
        <w:t>изводства: заказчик — государство, поставщик — единственная фирма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Чистая монополия и чистая монопсония — сравнительно ред</w:t>
        <w:softHyphen/>
        <w:t xml:space="preserve">кие явления. Гораздо чаше в ряде отраслей в странах с рыночной экономикой складывается так называемая </w:t>
      </w:r>
      <w:r>
        <w:rPr>
          <w:i/>
          <w:sz w:val="24"/>
          <w:lang w:eastAsia="ru-RU"/>
        </w:rPr>
        <w:t>олигополия</w:t>
      </w:r>
      <w:r>
        <w:rPr>
          <w:sz w:val="24"/>
          <w:lang w:eastAsia="ru-RU"/>
        </w:rPr>
        <w:t xml:space="preserve"> (от греч. </w:t>
      </w:r>
      <w:r>
        <w:rPr>
          <w:sz w:val="24"/>
          <w:lang w:val="en-US" w:eastAsia="ru-RU"/>
        </w:rPr>
        <w:t xml:space="preserve">oligos </w:t>
      </w:r>
      <w:r>
        <w:rPr>
          <w:sz w:val="24"/>
          <w:lang w:eastAsia="ru-RU"/>
        </w:rPr>
        <w:t xml:space="preserve">— немногий и </w:t>
      </w:r>
      <w:r>
        <w:rPr>
          <w:sz w:val="24"/>
          <w:lang w:val="en-US" w:eastAsia="ru-RU"/>
        </w:rPr>
        <w:t xml:space="preserve">poleo </w:t>
      </w:r>
      <w:r>
        <w:rPr>
          <w:sz w:val="24"/>
          <w:lang w:eastAsia="ru-RU"/>
        </w:rPr>
        <w:t>- продаю). Этот вид конкуренции пред</w:t>
        <w:softHyphen/>
        <w:t>полагает существование на рынке нескольких крупных фирм, продукция которых может быть как разнородной (автомобили), так и однородной (алюминий, сталь). Вступление новых фирм в отрасль, как правило, затруднено. Особенностью олигополии яв</w:t>
        <w:softHyphen/>
        <w:t>ляется взаимная зависимость фирм в принятии решений о ценах на свою продукцию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sz w:val="24"/>
          <w:lang w:val="en-US"/>
        </w:rPr>
        <w:t xml:space="preserve">4.3. </w:t>
      </w:r>
      <w:r>
        <w:rPr>
          <w:sz w:val="24"/>
        </w:rPr>
        <w:t>Защита конкурентной среды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Опыт стран с рыночной экономикой свидетельствует о необхо</w:t>
        <w:softHyphen/>
        <w:t>димости защиты конкурентной среды государственными средства</w:t>
        <w:softHyphen/>
        <w:t>ми. Основная цель применения этих средств состоит в том, чтобы добиться оптимального сочетания различных видов конкуренции, не допустить, чтобы одни из них подавили другие и тем самым ослабили совокупные позитивные результаты конкуренции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формирования конкурентных рынков необходима соответ</w:t>
        <w:softHyphen/>
        <w:t>ствующая институциональная среда эффективная работа финан</w:t>
        <w:softHyphen/>
        <w:t>сово и кредитной системы, защита национальных производителе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Проблема преодоления монополизма, доставшегося по наследству от Советского Союза, является чрезвычайно острой для современного российского рынка. Закон РСФСР «О конкуренции и ограничении монополистической деятельности на товарных рын</w:t>
        <w:softHyphen/>
        <w:t>ках»,  принятый 22 марта 1991г. явился первым в истории России нормативным актом, направленным на развитие конкуренции 25 мая 1995 г. вступили в силу изменения и дополнения к этому Закону. В этих документах определены понятия монопольно вы</w:t>
        <w:softHyphen/>
        <w:t>сокой и монопольно низкой цены, понятие «доминирующее по</w:t>
        <w:softHyphen/>
        <w:t>ложение» хозяйствующего субъекта, доля которого на рынке опре</w:t>
        <w:softHyphen/>
        <w:t>деленного товара составляет 65% и более, а в ряде случаев — 35% и боле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Хотя само по себе обладание доминирующим положением не является незаконным. Закон запрещает таким субъектам зло</w:t>
        <w:softHyphen/>
        <w:t>употреблять своим положением на рынке. Статья 10 Закона ори</w:t>
        <w:softHyphen/>
        <w:t>ентирована на пресечение недобросовестной конкуренции; ст. 17 направлена на предупреждение монопольных и олигопольных слияний; ст. 19 предусматривает крайнюю меру по отношению к субъектам предпринимательства, злоупотребляющим своим доми</w:t>
        <w:softHyphen/>
        <w:t>нирующим положением - принудительное разделение хозяйст</w:t>
        <w:softHyphen/>
        <w:t>вующих субъект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 xml:space="preserve">В практике рыночных отношений различают добросовестную и недобросовестную конкуренцию. </w:t>
      </w:r>
      <w:r>
        <w:rPr>
          <w:i/>
          <w:sz w:val="24"/>
          <w:lang w:eastAsia="ru-RU"/>
        </w:rPr>
        <w:t>Добросовестная</w:t>
      </w:r>
      <w:r>
        <w:rPr>
          <w:sz w:val="24"/>
          <w:lang w:eastAsia="ru-RU"/>
        </w:rPr>
        <w:t xml:space="preserve"> конкурен</w:t>
        <w:softHyphen/>
        <w:t>ция - это такая, при которой соблюдаются правовые и этические нормы взаимоотношений с партнерами. Под недобросовестной конкуренцией понимаются технический шпионаж, подкуп работ</w:t>
        <w:softHyphen/>
        <w:t>ников конкурента, ложная реклама, самовольное использование чужого товарного знака, копирование внешнего оформления то</w:t>
        <w:softHyphen/>
        <w:t>вара другой фирмы и т.п.</w:t>
      </w:r>
    </w:p>
    <w:p>
      <w:pPr>
        <w:pStyle w:val="TextBodyIndent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. Экономическая неопределенность и риск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Добиться желаемого результата в конкурентной борьбе весьма непросто. И даже самые строгие расчеты еще не гарантия успеха. Любая хо</w:t>
        <w:softHyphen/>
        <w:t>зяйственная деятельность связана с неопределенностью, т.е. си</w:t>
        <w:softHyphen/>
        <w:t>туацией, при которой неизвестно, как будут развиваться предстоя</w:t>
        <w:softHyphen/>
        <w:t>щие события. Например, неизвестна степень колебания цен, раз</w:t>
        <w:softHyphen/>
        <w:t>мер ожидаемого доход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i/>
          <w:sz w:val="24"/>
          <w:lang w:eastAsia="ru-RU"/>
        </w:rPr>
        <w:t>Неопределенность</w:t>
      </w:r>
      <w:r>
        <w:rPr>
          <w:sz w:val="24"/>
          <w:lang w:eastAsia="ru-RU"/>
        </w:rPr>
        <w:t xml:space="preserve"> — ситуация, не поддающаяся оценке, услож</w:t>
        <w:softHyphen/>
        <w:t>няющая выбор вариантов, поведение участников хозяйственной деятельности. Если вероятность ожидаемого события неизвестна. Оно может развиваться и наступить различными способами, т.е. имеет место неопределенность. Нередко конечный итог в целом известен, но неизвестны сроки, отклонения от прогнозируемого варианта, непредвиденные последствия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В условиях неопределенности принятие хозяйственных реше</w:t>
        <w:softHyphen/>
        <w:t xml:space="preserve">ний подвержено риску. </w:t>
      </w:r>
      <w:r>
        <w:rPr>
          <w:i/>
          <w:sz w:val="24"/>
          <w:lang w:eastAsia="ru-RU"/>
        </w:rPr>
        <w:t>Риск</w:t>
      </w:r>
      <w:r>
        <w:rPr>
          <w:sz w:val="24"/>
          <w:lang w:eastAsia="ru-RU"/>
        </w:rPr>
        <w:t xml:space="preserve"> — это оценка вероятности ожидаемо</w:t>
        <w:softHyphen/>
        <w:t>го события. Она не может быть абсолютно точной. Хозяйственная деятельность связана с риском отклонений от проведенных оценок и расчетов, с риском неудач, потерь, неожиданного изменения конъюнктуры. Открытие собственного дела, участие в инвестици</w:t>
        <w:softHyphen/>
        <w:t>онном проекте, приобретение пакета акций — все эти действия связаны с риском. Он разнообразен, поэтому часто, говоря о риске, подразумевают различные виды его или риск в различных сферах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Каким видом бизнеса заняться, что и в каком размере произво</w:t>
        <w:softHyphen/>
        <w:t>дить, куда вложить свободные деньги? При решении этих и других подобных вопросов приходится учитывать множество противоре</w:t>
        <w:softHyphen/>
        <w:t>чивых факторов, перебирать бесчисленные варианты. А степень вероятности оптимального выбора, как правило, невелик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Риск в условиях неопределенности неизбежен, он предполага</w:t>
        <w:softHyphen/>
        <w:t>ет и вероятность события, и степень отклонения от ожидаемого результата. Допустим, у владельца акций имеется один шанс из десяти на выигрыш от повышения курса. Размер выигрыша или потерь при том же соотношении шансов может быть весьма разли</w:t>
        <w:softHyphen/>
        <w:t>чен — это зависит от колебаний курса и количества приобретен</w:t>
        <w:softHyphen/>
        <w:t>ных акций.</w:t>
      </w:r>
    </w:p>
    <w:p>
      <w:pPr>
        <w:pStyle w:val="3"/>
        <w:rPr>
          <w:rFonts w:ascii="Arial" w:hAnsi="Arial" w:cs="Arial"/>
        </w:rPr>
      </w:pPr>
      <w:r>
        <w:rPr/>
        <w:t>Отношение к риску различно. Люди стремятся свести неопре</w:t>
        <w:softHyphen/>
        <w:t>деленность до минимума. Каждый, кто занимается предпринима</w:t>
        <w:softHyphen/>
        <w:t>тельской деятельностью, берет на себя определенную долю риска. Вместе с тем он стремится уменьшить степень риска, точнее про</w:t>
        <w:softHyphen/>
        <w:t>гнозировать ситуацию, застраховаться от возможных убытк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Существуют различные способы снижения риска в условиях неопределенности. Довольно широко используется принцип ди</w:t>
        <w:softHyphen/>
        <w:t>версификации — разностороннего и многообразного размещения средств. Приобретаются, например, ценные бумаги многих ком</w:t>
        <w:softHyphen/>
        <w:t>паний, занятых в различных областях; инвестор вкладывает сред</w:t>
        <w:softHyphen/>
        <w:t>ства в различные активы, обладающие разной доходностью и сте</w:t>
        <w:softHyphen/>
        <w:t>пенью риска. Одним из способов снижения риска является стра</w:t>
        <w:softHyphen/>
        <w:t>хование. Существует развитая система страхования банковских операций: передача должником имущества в залог; поручительст</w:t>
        <w:softHyphen/>
        <w:t>во другого лица; развитие технических средств предоставления кредит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Изучение и принятие решений в рыночной экономике основа</w:t>
        <w:softHyphen/>
        <w:t>но на выборе. Детальность информации и разнообразие активов обеспечивает широту выбора. Однако это лишь предпосылки его надежности, снижения степени риска. Универсальных правил принятия оптимальных решений не существует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6. Провалы рынка и роль государства в их устранени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widowControl/>
        <w:rPr/>
      </w:pPr>
      <w:r>
        <w:rPr>
          <w:lang w:eastAsia="en-US"/>
        </w:rPr>
        <w:t>При всей своей огромной позитивной роли рынок не в состоянии обеспечить эффективное решение ряда стратегических задач развития экономики, социальных проблем. Рынку, предоставленно</w:t>
        <w:softHyphen/>
        <w:t>му самому себе, присущи анархичность и стихийность, приводящие к экономическим потерям и снижению эффек</w:t>
        <w:softHyphen/>
        <w:t>тивности хозяйствования. Рынок обостряет проблему со</w:t>
        <w:softHyphen/>
        <w:t>циального неравенства, порождает значительную диффе</w:t>
        <w:softHyphen/>
        <w:t>ренциацию доходов, имущественное расслоение населе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sz w:val="24"/>
          <w:lang w:eastAsia="ru-RU"/>
        </w:rPr>
        <w:t>Рынок не способен противостоять монополистическим тен</w:t>
        <w:softHyphen/>
        <w:t>денциям. В условиях рыночной стихии неизбежно возникают мо</w:t>
        <w:softHyphen/>
        <w:t>нополистические структуры, ограничивающие свободу конкурен</w:t>
        <w:softHyphen/>
        <w:t>ции. При бесконтрольности рыночной среды формируются и укрепляются монополии. Создаются неоправданные привилегии для ограниченного круга субъектов рынка. Чтобы поддержать чрезвычайно высокие цены, монополисты искусственно сокращают производство. Это вызывает необходи</w:t>
        <w:softHyphen/>
        <w:t>мость регулирования цен, скажем, на продукцию сырьевых моно</w:t>
        <w:softHyphen/>
        <w:t>полий, электроэнергию, транспорт.</w:t>
      </w:r>
    </w:p>
    <w:p>
      <w:pPr>
        <w:pStyle w:val="Normal"/>
        <w:ind w:firstLine="720"/>
        <w:jc w:val="both"/>
        <w:rPr/>
      </w:pPr>
      <w:r>
        <w:rPr>
          <w:sz w:val="24"/>
        </w:rPr>
        <w:t>Рыночная конкуренция приводит к  высвобождению работ</w:t>
        <w:softHyphen/>
        <w:t>ников из производства и безработице, обострению социаль</w:t>
        <w:softHyphen/>
        <w:t>ного положения малообеспеченных слоев населения. Рынок благоприятствует экономически сильным группам потребителей, в то время как экономически слабые группы (пенсионеры, инвалиды, молодежь и др.) остаются порой обделенными.</w:t>
      </w:r>
    </w:p>
    <w:p>
      <w:pPr>
        <w:pStyle w:val="Normal"/>
        <w:ind w:firstLine="720"/>
        <w:jc w:val="both"/>
        <w:rPr/>
      </w:pPr>
      <w:r>
        <w:rPr>
          <w:sz w:val="24"/>
        </w:rPr>
        <w:t>Рынок не восприимчив к долгосрочным общегосудар</w:t>
        <w:softHyphen/>
        <w:t>ственным программам, связанным с ликвидацией социаль</w:t>
        <w:softHyphen/>
        <w:t>ного неравенства, экологией, обустройством территорий. Он не в состоянии самостоятельно реализовать стратеги</w:t>
        <w:softHyphen/>
        <w:t>ческие идеи в области науки и техники, осуществить в масштабе всей национальной экономики крупные струк</w:t>
        <w:softHyphen/>
        <w:t>турные сдвиги, сориентированные на перспективу.</w:t>
      </w:r>
    </w:p>
    <w:p>
      <w:pPr>
        <w:pStyle w:val="Normal"/>
        <w:jc w:val="both"/>
        <w:rPr/>
      </w:pPr>
      <w:r>
        <w:rPr>
          <w:sz w:val="24"/>
        </w:rPr>
        <w:t>Рынок предполагает использование механизма государственного регулирования для решения различных проблем.</w:t>
      </w:r>
    </w:p>
    <w:p>
      <w:pPr>
        <w:pStyle w:val="21"/>
        <w:ind w:firstLine="720"/>
        <w:rPr>
          <w:rFonts w:ascii="Arial" w:hAnsi="Arial" w:cs="Arial"/>
        </w:rPr>
      </w:pPr>
      <w:r>
        <w:rPr/>
        <w:t>Несовершенства («провалы») рынка смягчаются со</w:t>
        <w:softHyphen/>
        <w:t>зданием соответствующих институциональных структур, участием государства в распределении ресурсов, решении проблем,         которые не могут быть обеспечены чисто рыночными инструмент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Государство обеспечивает защиту прав производителей и потребителей; принимает законы, обеспечивающие право собственности; оказывает противодействие неограничен</w:t>
        <w:softHyphen/>
        <w:t>ной власти монополий, разрабатывает антимонопольное законодательство; принимает санкции против продажи не</w:t>
        <w:softHyphen/>
        <w:t>качественных товаров, ложной информации о деятельнос</w:t>
        <w:softHyphen/>
        <w:t>ти фирм; улучшает функционирование рынка путем созда</w:t>
        <w:softHyphen/>
        <w:t>ния стабильной обстановки в стране. Государство берет на себя расходы на оборону, содержание правоохранитель</w:t>
        <w:softHyphen/>
        <w:t>ных органов, дорог и т.д. Оно производит затраты на некоторые виды страхования, связанное, например, с про</w:t>
        <w:softHyphen/>
        <w:t>изводственной деятельностью: на случай безработицы, по старости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>Государство осуществляет контроль за состоянием ок</w:t>
        <w:softHyphen/>
        <w:t>ружающей среды и утилизацией отходов производства и делает для этого определенные затраты. Такие затраты особенно необходимы в Беларуси, на Украине, в европей</w:t>
        <w:softHyphen/>
        <w:t>ской части России, пострадавших от аварии на Чернобыль</w:t>
        <w:softHyphen/>
        <w:t>ской АЭС.</w:t>
      </w:r>
    </w:p>
    <w:p>
      <w:pPr>
        <w:pStyle w:val="Normal"/>
        <w:ind w:firstLine="720"/>
        <w:jc w:val="both"/>
        <w:rPr/>
      </w:pPr>
      <w:r>
        <w:rPr>
          <w:sz w:val="24"/>
        </w:rPr>
        <w:t>Государство субсидирует здравоохранение, образова</w:t>
        <w:softHyphen/>
        <w:t>ние, различные благотворительные программы.</w:t>
      </w:r>
    </w:p>
    <w:p>
      <w:pPr>
        <w:pStyle w:val="Normal"/>
        <w:ind w:firstLine="720"/>
        <w:jc w:val="both"/>
        <w:rPr/>
      </w:pPr>
      <w:r>
        <w:rPr>
          <w:sz w:val="24"/>
        </w:rPr>
        <w:t>Сам рыночный механизм порождает ряд проблем, требующих вмешательства государства. К ним относится проблема справедливого распределения доходов. Для рынка наиболее характерным является распределение, соответствующее вложениям в факторы производства. За пределами такого распределения остаются инвалиды, больные, другие нетрудоспособные граждане. Государст</w:t>
        <w:softHyphen/>
        <w:t>во необходимо для обеспечения права на труд тех, кто может и хочет работать. Рыночная экономика неизбежно связана с безработице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литературе выделяют сле</w:t>
        <w:softHyphen/>
        <w:t>дующие экономические функции государ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создание, сохранение и совершенствование системы социально-экономических отнош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ставление прогнозов развития своей социально-эко</w:t>
        <w:softHyphen/>
        <w:t>номической системы на перспектив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гулирование процессов использования производи</w:t>
        <w:softHyphen/>
        <w:t>тельной силы природы и охрана окружающей человека сред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управление демографическими процессами, обеспечи</w:t>
        <w:softHyphen/>
        <w:t>вающими рациональное, научно обоснованное воспроиз</w:t>
        <w:softHyphen/>
        <w:t>водство производительной силы челове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риентация производства на конечные результаты, учет интересов и мотивов трудовой деятель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разработка целевых комплексных программ экономи</w:t>
        <w:softHyphen/>
        <w:t>ческого развит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вышение роли трудовых коллективов, каждого ра</w:t>
        <w:softHyphen/>
        <w:t>ботника в управлении экономическими и социальными процессам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гласование экономических интересов субъектов про</w:t>
        <w:softHyphen/>
        <w:t>изводственно-экономических отношений, преодоление между ними противореч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формирование и регулирование системы стимулирова</w:t>
        <w:softHyphen/>
        <w:t>ния производственно-эконом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егулирование и экономическое обеспечение интеллек</w:t>
        <w:softHyphen/>
        <w:t>туального развития, защиты жизни, прав и свобод граж</w:t>
        <w:softHyphen/>
        <w:t>дан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регулирование процессов по включению страны в меж</w:t>
        <w:softHyphen/>
        <w:t>дународную экономическую интеграцию.</w:t>
      </w:r>
    </w:p>
    <w:p>
      <w:pPr>
        <w:pStyle w:val="Normal"/>
        <w:ind w:firstLine="720"/>
        <w:jc w:val="both"/>
        <w:rPr/>
      </w:pPr>
      <w:r>
        <w:rPr>
          <w:sz w:val="24"/>
        </w:rPr>
        <w:t>Известны следующие направления го</w:t>
        <w:softHyphen/>
        <w:t>сударственного вмешательства в экономику: микро-, макро- и интеррегулирова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сновными инструментами </w:t>
      </w:r>
      <w:r>
        <w:rPr>
          <w:i/>
          <w:sz w:val="24"/>
        </w:rPr>
        <w:t>микрорегулирования</w:t>
      </w:r>
      <w:r>
        <w:rPr>
          <w:sz w:val="24"/>
        </w:rPr>
        <w:t xml:space="preserve"> высту</w:t>
        <w:softHyphen/>
        <w:t>пают налогообложение, ускоренная амортизация, воздейст</w:t>
        <w:softHyphen/>
        <w:t>вие на цены, антимонопольное регулирование. Например, в соответствии с антимонопольной политикой определяются монополии, регулируются процессы образования монополис</w:t>
        <w:softHyphen/>
        <w:t>тических объединений, уголовно-правовые санкции против виновных лиц. В практике государств с развитой рыночной экономикой антимонопольное регулирование реализуется следующим образом. Чтобы ограничить рост масштабов про</w:t>
        <w:softHyphen/>
        <w:t>изводства и продаж, фирмы законодательно лимитируют размеры ее рыночной квоты. В странах Европейского союза, чтобы уменьшить число слияний и поглощений одной фирмы другой, практикуется обязательная регистрация всех согла</w:t>
        <w:softHyphen/>
        <w:t>шений об объединении фирм. Что же касается налогов, то они тоже используются для стимулирования или сдержива</w:t>
        <w:softHyphen/>
        <w:t>ния развития предприятий. Льготное налогообложение дает возможность возмещать издержки при низких рыночных ценах. Наиболее распространены следующие виды итого</w:t>
        <w:softHyphen/>
        <w:t>вых льгот: необлагаемый минимум дохода, налоговые скидки, полное освобождение от уплаты некоторых налогов, снижение налоговых ставок.</w:t>
      </w:r>
    </w:p>
    <w:p>
      <w:pPr>
        <w:pStyle w:val="3"/>
        <w:widowControl/>
        <w:rPr/>
      </w:pPr>
      <w:r>
        <w:rPr>
          <w:i/>
          <w:lang w:eastAsia="en-US"/>
        </w:rPr>
        <w:t>Макрорегулирующими</w:t>
      </w:r>
      <w:r>
        <w:rPr>
          <w:lang w:eastAsia="en-US"/>
        </w:rPr>
        <w:t xml:space="preserve"> инструментами являются фи</w:t>
        <w:softHyphen/>
        <w:t>нансовое и налоговое регулирование уровня производства, безработицы и инфляции; создание правовой основы для принятия экономических решений, стабилизация экономики; программирование и прогнозирование экономики, фис</w:t>
        <w:softHyphen/>
        <w:t>кальная и денежная политика; политика регулирования доходов; социальная политика, государственное предпри</w:t>
        <w:softHyphen/>
        <w:t>нимательство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Интеррегулирование</w:t>
      </w:r>
      <w:r>
        <w:rPr>
          <w:sz w:val="24"/>
        </w:rPr>
        <w:t xml:space="preserve"> включает в себя торговую поли</w:t>
        <w:softHyphen/>
        <w:t>тику государства, управление обменным курсом, систему внешнеторговых тарифов и льгот, лицензирование внеш</w:t>
        <w:softHyphen/>
        <w:t>ней торговли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>Государственное регулирование может быть прямым, т.е. осуществляемым посредством законодательных актов и основанных на них действий исполнительной власти, и косвенным, т.е. опирающимся на использование различ</w:t>
        <w:softHyphen/>
        <w:t>ных финансовых (бюджетно-налоговых и кредитно-денеж</w:t>
        <w:softHyphen/>
        <w:t>ных) рычагов, с помощью которых правительство имеет возможность с определенной степенью эффективности воз</w:t>
        <w:softHyphen/>
        <w:t>действовать на поведение частных фирм, предприятий. Прямое вмешательство выражается в том, что государство, обладая капиталами, в самых разнообразных формах предоставляет кредиты, принимает долевое участие, явля</w:t>
        <w:softHyphen/>
        <w:t>ется собственником предприятий. Прямое вмешательство государства — это и принятие законодательных актов, призванных упорядочивать и развивать отношения между всеми элементами рыночн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Косвенное вмешательство государства осуществляется по следующим направлениям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тимулирование капиталовложен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еспечение наиболее полной занятост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стимулирование экспорта и импорта товаров, капита</w:t>
        <w:softHyphen/>
        <w:t>лов и рабочей сил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здействие на общий уровень цен в целях их стабили</w:t>
        <w:softHyphen/>
        <w:t>заци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держка устойчивого экономического рост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ерераспределение доходов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проведения косвенного вмешательства государство прибегает главным образом к фискальной и кредитно-де</w:t>
        <w:softHyphen/>
        <w:t>нежной полит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 xml:space="preserve">7. </w:t>
      </w:r>
      <w:r>
        <w:rPr>
          <w:b/>
          <w:sz w:val="24"/>
        </w:rPr>
        <w:t>Вывод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rFonts w:ascii="Arial" w:hAnsi="Arial" w:cs="Arial"/>
        </w:rPr>
      </w:pPr>
      <w:r>
        <w:rPr/>
        <w:t>Рынок — это многосложная сфера взаимодействия покупателей и продав</w:t>
        <w:softHyphen/>
        <w:t>цов, производителей и потребителей, осуществляемого через движение цен при регулирующем воздействии институциональных норм и правил. Предпосылками возникновения рынка служат общественное разделение труда, экономическая самостоятельность (обособленность) товаропроизводителей, свобода предприни</w:t>
        <w:softHyphen/>
        <w:t>мательства. Хотя рынок и не является идеальным по своей сути, но при правильном  его использовании государством и умелой коррекцией соответствующими  институциональными структурами он превращается в мощный инструмент развития обще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5"/>
        <w:ind w:firstLine="720"/>
        <w:rPr/>
      </w:pPr>
      <w:r>
        <w:rPr/>
        <w:t>ЛИТЕРАТУРА</w:t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Экономикс: Принципы, проблемы и политика. Том1,2. Кэмпбелл Маконнел и Стенли Брю М.: Республика 1992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Экономическая теория- Мн.: «НТЦ АПИ», 1998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Курс экономики: Учебник. – 2-е изд., доп./ Под ред. Б.А. Райзберга- М.: ИНФРА-М. 1999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Экономическая теория под ред. Н.И.Базылева, С.П.Гурко Минск, БГЭУ 1999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Экономика. А. Булатов 1997 г. БЕК г. Москав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8:57:00Z</dcterms:created>
  <dc:creator>Андрей</dc:creator>
  <dc:description/>
  <dc:language>en-US</dc:language>
  <cp:lastModifiedBy>Andrey</cp:lastModifiedBy>
  <cp:lastPrinted>2002-03-22T11:52:00Z</cp:lastPrinted>
  <dcterms:modified xsi:type="dcterms:W3CDTF">2002-03-22T08:52:00Z</dcterms:modified>
  <cp:revision>24</cp:revision>
  <dc:subject/>
  <dc:title>Министерство образования российской федерации</dc:title>
</cp:coreProperties>
</file>