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36205448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210631070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696926958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466204403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