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80"/>
        <w:ind w:left="340" w:firstLine="1134"/>
        <w:jc w:val="left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br/>
        <w:br/>
        <w:t>В изучении экономики России начала XVIII в. нам придется</w:t>
        <w:br/>
        <w:t>останавливаться как на основных и ведущих проблемах не на</w:t>
        <w:br/>
        <w:t>сельском хозяйстве, а на проблемах промышленного развития.</w:t>
        <w:br/>
        <w:t xml:space="preserve">Именно эти вопросы, а не вопросы сельского хозяйства останавливали </w:t>
        <w:br/>
        <w:t xml:space="preserve">внимание как самого Петра I, так и его современников, </w:t>
        <w:br/>
        <w:t>писавших об его эпохе, и всех новейших авторов вплоть,</w:t>
        <w:br/>
        <w:t>до настоящего времени.</w:t>
        <w:br/>
        <w:br/>
        <w:t xml:space="preserve">   </w:t>
      </w:r>
      <w:r>
        <w:rPr>
          <w:b/>
          <w:sz w:val="24"/>
          <w:lang w:eastAsia="ru-RU"/>
        </w:rPr>
        <w:t>Общая характеристика мануфактурного периода.</w:t>
      </w:r>
      <w:r>
        <w:rPr>
          <w:sz w:val="24"/>
          <w:lang w:eastAsia="ru-RU"/>
        </w:rPr>
        <w:br/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Начало</w:t>
        <w:br/>
        <w:t xml:space="preserve">XVIII в. и петровские реформы в экономической истории России </w:t>
        <w:br/>
        <w:t xml:space="preserve">являются важнейшим моментом в развитии промышленности. </w:t>
        <w:br/>
        <w:t>Именно с этого времени начинается «мануфактурный»</w:t>
        <w:br/>
        <w:t xml:space="preserve">период в истории русской промышленности, который в условиях </w:t>
        <w:br/>
        <w:t>крепостного хозяйства затянулся до половины XIX в.,</w:t>
        <w:br/>
        <w:t>когда эта «крепостная» мануфактура полностью превратилась</w:t>
        <w:br/>
        <w:t xml:space="preserve">в капиталистическую мануфактуру, а затем в капиталистическую </w:t>
        <w:br/>
        <w:t>фабрику. Предысторией этого мануфактурного периода</w:t>
        <w:br/>
        <w:t>в промышленном развитии России является, с одной стороны,</w:t>
        <w:br/>
        <w:t xml:space="preserve">развитие крепостной вотчинной промышленности в Русском </w:t>
        <w:br/>
        <w:t xml:space="preserve">государстве ХVII в., а с другой - ремесленной и кустарной </w:t>
        <w:br/>
        <w:t>мелкой промышленности.</w:t>
        <w:br/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Хотя начало XVIII в. мы можем считать первой гранью</w:t>
        <w:br/>
        <w:t>мануфактурного периода в промышленном развитии России,</w:t>
        <w:br/>
        <w:t xml:space="preserve">это не должно быть понимаемо в том смысле, что русская мануфактура </w:t>
        <w:br/>
        <w:t>и развившаяся крупная промышленность возникли</w:t>
        <w:br/>
        <w:t>только в начале XVIII в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, были созданы только Петром и притом «</w:t>
        <w:br/>
        <w:t xml:space="preserve">искусственно» им насаждены, без всякой предшествующей </w:t>
        <w:br/>
        <w:t xml:space="preserve">экономической подготовки (как это впервые стал утверждать </w:t>
        <w:br/>
        <w:t>один из историков русской промышленности Корсак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br/>
        <w:t xml:space="preserve">а за ним и многие писатели народнического направления). Наоборот, </w:t>
        <w:br/>
        <w:t xml:space="preserve">из предыдущего изложения мы видели, что уже в Русском </w:t>
        <w:br/>
        <w:t>государстве второй половины XVII в. наряду с господством</w:t>
        <w:br/>
        <w:t>мелкой городской ремесленной промышленности зарождаются</w:t>
        <w:br/>
        <w:t>формы «крупной» (по тому времени) промышленности. Первые</w:t>
        <w:br/>
        <w:t>ее зачатки зарождаются в крупных вотчинных хозяйствах</w:t>
        <w:br/>
        <w:t xml:space="preserve">в виде различных работающих на широкий рынок промышленных </w:t>
        <w:br/>
        <w:t xml:space="preserve">производств (предприятия Морозова и др.) или появляются </w:t>
        <w:br/>
        <w:t>в форме иностранных предприятий, создаваемых преимущественно для</w:t>
        <w:br/>
        <w:t xml:space="preserve"> удовлетворения военных и прочих нужд государства.</w:t>
      </w:r>
    </w:p>
    <w:p>
      <w:pPr>
        <w:pStyle w:val="Normal"/>
        <w:widowControl w:val="false"/>
        <w:spacing w:lineRule="atLeast" w:line="160"/>
        <w:ind w:left="4" w:right="43" w:firstLine="316"/>
        <w:jc w:val="left"/>
        <w:rPr>
          <w:sz w:val="24"/>
          <w:lang w:eastAsia="ru-RU"/>
        </w:rPr>
      </w:pPr>
      <w:r>
        <w:rPr>
          <w:sz w:val="24"/>
          <w:lang w:eastAsia="ru-RU"/>
        </w:rPr>
        <w:t>Но все же эти зачатки и своеобразные формы «крупной»</w:t>
        <w:br/>
      </w:r>
      <w:bookmarkStart w:id="0" w:name="e0_2_"/>
      <w:r>
        <w:rPr>
          <w:sz w:val="24"/>
          <w:lang w:eastAsia="ru-RU"/>
        </w:rPr>
        <w:t xml:space="preserve">промышленности </w:t>
      </w:r>
      <w:bookmarkEnd w:id="0"/>
      <w:r>
        <w:rPr>
          <w:sz w:val="24"/>
          <w:lang w:eastAsia="ru-RU"/>
        </w:rPr>
        <w:t>еще не положили</w:t>
      </w:r>
      <w:bookmarkStart w:id="1" w:name="e0_3_"/>
      <w:r>
        <w:rPr>
          <w:sz w:val="24"/>
          <w:lang w:eastAsia="ru-RU"/>
        </w:rPr>
        <w:t xml:space="preserve"> </w:t>
      </w:r>
      <w:bookmarkEnd w:id="1"/>
      <w:r>
        <w:rPr>
          <w:sz w:val="24"/>
          <w:lang w:eastAsia="ru-RU"/>
        </w:rPr>
        <w:t xml:space="preserve">в XVII в. начала мануфактурного </w:t>
        <w:br/>
        <w:t xml:space="preserve">периода в русской промышленности. Это начало следует </w:t>
        <w:br/>
        <w:t>отнести именно к петровским преобразованиям, так как</w:t>
      </w:r>
      <w:bookmarkStart w:id="2" w:name="e0_4_"/>
      <w:r>
        <w:rPr>
          <w:sz w:val="24"/>
          <w:lang w:eastAsia="ru-RU"/>
        </w:rPr>
        <w:t>;</w:t>
        <w:br/>
      </w:r>
      <w:bookmarkEnd w:id="2"/>
      <w:r>
        <w:rPr>
          <w:sz w:val="24"/>
          <w:lang w:eastAsia="ru-RU"/>
        </w:rPr>
        <w:t>отдельные элементы, бывшие уже налицо раньше и являвшиеся</w:t>
        <w:br/>
        <w:t>необходимыми предпосылками возникновения мануфактуры,</w:t>
        <w:br/>
        <w:t>во время</w:t>
      </w:r>
      <w:bookmarkStart w:id="3" w:name="e0_5_"/>
      <w:r>
        <w:rPr>
          <w:sz w:val="24"/>
          <w:lang w:eastAsia="ru-RU"/>
        </w:rPr>
        <w:t xml:space="preserve"> </w:t>
      </w:r>
      <w:bookmarkEnd w:id="3"/>
      <w:r>
        <w:rPr>
          <w:sz w:val="24"/>
          <w:lang w:eastAsia="ru-RU"/>
        </w:rPr>
        <w:t>Петра 1 вылились уже в законченную систему.</w:t>
      </w:r>
    </w:p>
    <w:p>
      <w:pPr>
        <w:pStyle w:val="Normal"/>
        <w:widowControl w:val="false"/>
        <w:spacing w:lineRule="atLeast" w:line="160"/>
        <w:ind w:left="14" w:right="48" w:firstLine="307"/>
        <w:rPr>
          <w:sz w:val="24"/>
          <w:lang w:eastAsia="ru-RU"/>
        </w:rPr>
      </w:pPr>
      <w:r>
        <w:rPr>
          <w:sz w:val="24"/>
          <w:lang w:eastAsia="ru-RU"/>
        </w:rPr>
        <w:t>Вопрос о социально-экономической</w:t>
      </w:r>
      <w:bookmarkStart w:id="4" w:name="e0_6_"/>
      <w:r>
        <w:rPr>
          <w:sz w:val="24"/>
          <w:lang w:eastAsia="ru-RU"/>
        </w:rPr>
        <w:t xml:space="preserve"> </w:t>
      </w:r>
      <w:bookmarkEnd w:id="4"/>
      <w:r>
        <w:rPr>
          <w:sz w:val="24"/>
          <w:lang w:eastAsia="ru-RU"/>
        </w:rPr>
        <w:t>природе петровской</w:t>
        <w:br/>
        <w:t>промышленности и петровских мануфактур издавна вызывал</w:t>
        <w:br/>
        <w:t>острые разногласия среди историков и</w:t>
      </w:r>
      <w:bookmarkStart w:id="5" w:name="e0_7_"/>
      <w:r>
        <w:rPr>
          <w:sz w:val="24"/>
          <w:lang w:eastAsia="ru-RU"/>
        </w:rPr>
        <w:t xml:space="preserve"> </w:t>
      </w:r>
      <w:bookmarkEnd w:id="5"/>
      <w:r>
        <w:rPr>
          <w:sz w:val="24"/>
          <w:lang w:eastAsia="ru-RU"/>
        </w:rPr>
        <w:t>э</w:t>
      </w:r>
      <w:bookmarkStart w:id="6" w:name="e0_8_"/>
      <w:r>
        <w:rPr>
          <w:sz w:val="24"/>
          <w:lang w:eastAsia="ru-RU"/>
        </w:rPr>
        <w:t xml:space="preserve">кономистов. </w:t>
      </w:r>
      <w:bookmarkEnd w:id="6"/>
      <w:r>
        <w:rPr>
          <w:sz w:val="24"/>
          <w:lang w:eastAsia="ru-RU"/>
        </w:rPr>
        <w:t>Этот</w:t>
        <w:br/>
        <w:t>воп</w:t>
      </w:r>
      <w:bookmarkStart w:id="7" w:name="e0_9_"/>
      <w:r>
        <w:rPr>
          <w:sz w:val="24"/>
          <w:lang w:eastAsia="ru-RU"/>
        </w:rPr>
        <w:t xml:space="preserve">рос </w:t>
      </w:r>
      <w:bookmarkEnd w:id="7"/>
      <w:r>
        <w:rPr>
          <w:sz w:val="24"/>
          <w:lang w:eastAsia="ru-RU"/>
        </w:rPr>
        <w:t>дискутируется и до настоящего времени.</w:t>
      </w:r>
    </w:p>
    <w:p>
      <w:pPr>
        <w:pStyle w:val="Normal"/>
        <w:widowControl w:val="false"/>
        <w:spacing w:lineRule="atLeast" w:line="160"/>
        <w:ind w:left="19" w:right="28" w:firstLine="168"/>
        <w:rPr/>
      </w:pPr>
      <w:r>
        <w:rPr>
          <w:i/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Основной вопрос шел о том, являются ли петровские </w:t>
      </w:r>
      <w:bookmarkStart w:id="8" w:name="e0_10_"/>
      <w:r>
        <w:rPr>
          <w:sz w:val="24"/>
          <w:lang w:eastAsia="ru-RU"/>
        </w:rPr>
        <w:t>ма</w:t>
      </w:r>
      <w:bookmarkEnd w:id="8"/>
      <w:r>
        <w:rPr>
          <w:sz w:val="24"/>
          <w:lang w:eastAsia="ru-RU"/>
        </w:rPr>
        <w:t>н</w:t>
      </w:r>
      <w:bookmarkStart w:id="9" w:name="e0_11_"/>
      <w:r>
        <w:rPr>
          <w:sz w:val="24"/>
          <w:lang w:eastAsia="ru-RU"/>
        </w:rPr>
        <w:t>у-</w:t>
        <w:br/>
        <w:t>ф</w:t>
      </w:r>
      <w:bookmarkEnd w:id="9"/>
      <w:r>
        <w:rPr>
          <w:sz w:val="24"/>
          <w:lang w:eastAsia="ru-RU"/>
        </w:rPr>
        <w:t>актур</w:t>
      </w:r>
      <w:bookmarkStart w:id="10" w:name="e0_12_"/>
      <w:r>
        <w:rPr>
          <w:sz w:val="24"/>
          <w:lang w:eastAsia="ru-RU"/>
        </w:rPr>
        <w:t xml:space="preserve">ы </w:t>
      </w:r>
      <w:bookmarkEnd w:id="10"/>
      <w:r>
        <w:rPr>
          <w:sz w:val="24"/>
          <w:lang w:eastAsia="ru-RU"/>
        </w:rPr>
        <w:t>капиталистическими предприятиями и создали ли</w:t>
        <w:br/>
        <w:t>они, хотя бы в зачаточной форме, тот «капитал</w:t>
      </w:r>
      <w:bookmarkStart w:id="11" w:name="e0_13_"/>
      <w:r>
        <w:rPr>
          <w:sz w:val="24"/>
          <w:lang w:eastAsia="ru-RU"/>
        </w:rPr>
        <w:t>ист</w:t>
      </w:r>
      <w:bookmarkEnd w:id="11"/>
      <w:r>
        <w:rPr>
          <w:sz w:val="24"/>
          <w:lang w:eastAsia="ru-RU"/>
        </w:rPr>
        <w:t>ический</w:t>
        <w:br/>
        <w:t>уклад», который заложил</w:t>
      </w:r>
      <w:bookmarkStart w:id="12" w:name="e0_14_"/>
      <w:r>
        <w:rPr>
          <w:sz w:val="24"/>
          <w:lang w:eastAsia="ru-RU"/>
        </w:rPr>
        <w:t xml:space="preserve"> </w:t>
      </w:r>
      <w:bookmarkEnd w:id="12"/>
      <w:r>
        <w:rPr>
          <w:sz w:val="24"/>
          <w:lang w:eastAsia="ru-RU"/>
        </w:rPr>
        <w:t>начало дальнейшего строительства</w:t>
        <w:br/>
        <w:t>промышленности Р</w:t>
      </w:r>
      <w:bookmarkStart w:id="13" w:name="e0_15_"/>
      <w:r>
        <w:rPr>
          <w:sz w:val="24"/>
          <w:lang w:eastAsia="ru-RU"/>
        </w:rPr>
        <w:t xml:space="preserve">оссии </w:t>
      </w:r>
      <w:bookmarkEnd w:id="13"/>
      <w:r>
        <w:rPr>
          <w:sz w:val="24"/>
          <w:lang w:eastAsia="ru-RU"/>
        </w:rPr>
        <w:t>на капиталистических основах? Или</w:t>
        <w:br/>
        <w:t xml:space="preserve">петровские мануфактуры были мануфактурами </w:t>
      </w:r>
      <w:bookmarkStart w:id="14" w:name="e0_16_"/>
      <w:r>
        <w:rPr>
          <w:sz w:val="24"/>
          <w:lang w:eastAsia="ru-RU"/>
        </w:rPr>
        <w:t>«к</w:t>
      </w:r>
      <w:bookmarkEnd w:id="14"/>
      <w:r>
        <w:rPr>
          <w:sz w:val="24"/>
          <w:lang w:eastAsia="ru-RU"/>
        </w:rPr>
        <w:t>р</w:t>
      </w:r>
      <w:bookmarkStart w:id="15" w:name="e0_17_"/>
      <w:r>
        <w:rPr>
          <w:sz w:val="24"/>
          <w:lang w:eastAsia="ru-RU"/>
        </w:rPr>
        <w:t>епост</w:t>
      </w:r>
      <w:bookmarkEnd w:id="15"/>
      <w:r>
        <w:rPr>
          <w:sz w:val="24"/>
          <w:lang w:eastAsia="ru-RU"/>
        </w:rPr>
        <w:t>н</w:t>
      </w:r>
      <w:bookmarkStart w:id="16" w:name="e0_18_"/>
      <w:r>
        <w:rPr>
          <w:sz w:val="24"/>
          <w:lang w:eastAsia="ru-RU"/>
        </w:rPr>
        <w:t>ыми»,</w:t>
        <w:br/>
      </w:r>
      <w:bookmarkEnd w:id="16"/>
      <w:r>
        <w:rPr>
          <w:sz w:val="24"/>
          <w:lang w:eastAsia="ru-RU"/>
        </w:rPr>
        <w:t>как и вся экономика п</w:t>
      </w:r>
      <w:bookmarkStart w:id="17" w:name="e0_19_"/>
      <w:r>
        <w:rPr>
          <w:sz w:val="24"/>
          <w:lang w:eastAsia="ru-RU"/>
        </w:rPr>
        <w:t xml:space="preserve">етровской </w:t>
      </w:r>
      <w:bookmarkEnd w:id="17"/>
      <w:r>
        <w:rPr>
          <w:sz w:val="24"/>
          <w:lang w:eastAsia="ru-RU"/>
        </w:rPr>
        <w:t xml:space="preserve">эпохи, и «перелом» от </w:t>
      </w:r>
      <w:bookmarkStart w:id="18" w:name="e0_20_"/>
      <w:r>
        <w:rPr>
          <w:sz w:val="24"/>
          <w:lang w:eastAsia="ru-RU"/>
        </w:rPr>
        <w:t>феодал</w:t>
      </w:r>
      <w:bookmarkEnd w:id="18"/>
      <w:r>
        <w:rPr>
          <w:sz w:val="24"/>
          <w:lang w:eastAsia="ru-RU"/>
        </w:rPr>
        <w:t>ь</w:t>
        <w:br/>
        <w:t xml:space="preserve">но-крепостнической экономики мануфактур </w:t>
      </w:r>
      <w:bookmarkStart w:id="19" w:name="e0_21_"/>
      <w:r>
        <w:rPr>
          <w:sz w:val="24"/>
          <w:lang w:eastAsia="ru-RU"/>
        </w:rPr>
        <w:t>произ</w:t>
      </w:r>
      <w:bookmarkEnd w:id="19"/>
      <w:r>
        <w:rPr>
          <w:sz w:val="24"/>
          <w:lang w:eastAsia="ru-RU"/>
        </w:rPr>
        <w:t>ош</w:t>
      </w:r>
      <w:bookmarkStart w:id="20" w:name="e0_22_"/>
      <w:r>
        <w:rPr>
          <w:sz w:val="24"/>
          <w:lang w:eastAsia="ru-RU"/>
        </w:rPr>
        <w:t xml:space="preserve">ёл </w:t>
      </w:r>
      <w:bookmarkEnd w:id="20"/>
      <w:r>
        <w:rPr>
          <w:sz w:val="24"/>
          <w:lang w:eastAsia="ru-RU"/>
        </w:rPr>
        <w:t>п</w:t>
      </w:r>
      <w:bookmarkStart w:id="21" w:name="e0_23_"/>
      <w:r>
        <w:rPr>
          <w:sz w:val="24"/>
          <w:lang w:eastAsia="ru-RU"/>
        </w:rPr>
        <w:t>озднее,</w:t>
        <w:br/>
      </w:r>
      <w:bookmarkEnd w:id="21"/>
      <w:r>
        <w:rPr>
          <w:sz w:val="24"/>
          <w:lang w:eastAsia="ru-RU"/>
        </w:rPr>
        <w:t xml:space="preserve">где-нибудь </w:t>
      </w:r>
      <w:bookmarkStart w:id="22" w:name="e0_24_"/>
      <w:r>
        <w:rPr>
          <w:sz w:val="24"/>
          <w:lang w:eastAsia="ru-RU"/>
        </w:rPr>
        <w:t xml:space="preserve">и </w:t>
      </w:r>
      <w:bookmarkEnd w:id="22"/>
      <w:r>
        <w:rPr>
          <w:sz w:val="24"/>
          <w:lang w:eastAsia="ru-RU"/>
        </w:rPr>
        <w:t xml:space="preserve">конце </w:t>
      </w:r>
      <w:bookmarkStart w:id="23" w:name="e0_25_"/>
      <w:r>
        <w:rPr>
          <w:sz w:val="24"/>
          <w:lang w:eastAsia="ru-RU"/>
        </w:rPr>
        <w:t xml:space="preserve">XVIII </w:t>
      </w:r>
      <w:bookmarkEnd w:id="23"/>
      <w:r>
        <w:rPr>
          <w:sz w:val="24"/>
          <w:lang w:eastAsia="ru-RU"/>
        </w:rPr>
        <w:t>в. или в начало XIX в</w:t>
      </w:r>
      <w:bookmarkStart w:id="24" w:name="e0_26_"/>
      <w:r>
        <w:rPr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851"/>
          <w:tab w:val="left" w:pos="8080" w:leader="none"/>
        </w:tabs>
        <w:spacing w:lineRule="atLeast" w:line="160"/>
        <w:rPr/>
      </w:pPr>
      <w:bookmarkEnd w:id="24"/>
      <w:r>
        <w:rPr>
          <w:sz w:val="24"/>
          <w:lang w:eastAsia="ru-RU"/>
        </w:rPr>
        <w:t xml:space="preserve">Из дореволюционных экономистов </w:t>
      </w:r>
      <w:bookmarkStart w:id="25" w:name="e0_27_"/>
      <w:r>
        <w:rPr>
          <w:sz w:val="24"/>
          <w:lang w:eastAsia="ru-RU"/>
        </w:rPr>
        <w:t>Туган-Барановскнй впервые</w:t>
      </w:r>
      <w:bookmarkEnd w:id="25"/>
      <w:r>
        <w:rPr>
          <w:sz w:val="24"/>
          <w:lang w:eastAsia="ru-RU"/>
        </w:rPr>
        <w:t xml:space="preserve"> </w:t>
        <w:br/>
        <w:t>заявил, что созданная Петром 1 крупная промышленность</w:t>
        <w:br/>
        <w:t>не была капиталистической и что капиталистическое п</w:t>
      </w:r>
      <w:bookmarkStart w:id="26" w:name="e0_28_"/>
      <w:r>
        <w:rPr>
          <w:sz w:val="24"/>
          <w:lang w:eastAsia="ru-RU"/>
        </w:rPr>
        <w:t>роиз-</w:t>
        <w:br/>
      </w:r>
      <w:bookmarkEnd w:id="26"/>
      <w:r>
        <w:rPr>
          <w:sz w:val="24"/>
          <w:lang w:eastAsia="ru-RU"/>
        </w:rPr>
        <w:t>в</w:t>
      </w:r>
      <w:bookmarkStart w:id="27" w:name="e0_29_"/>
      <w:r>
        <w:rPr>
          <w:sz w:val="24"/>
          <w:lang w:eastAsia="ru-RU"/>
        </w:rPr>
        <w:t xml:space="preserve">одство </w:t>
      </w:r>
      <w:bookmarkEnd w:id="27"/>
      <w:r>
        <w:rPr>
          <w:sz w:val="24"/>
          <w:lang w:eastAsia="ru-RU"/>
        </w:rPr>
        <w:t xml:space="preserve">в России того времени вообще не было возможно. Покровский </w:t>
        <w:br/>
        <w:t>и</w:t>
      </w:r>
      <w:bookmarkStart w:id="28" w:name="e0_30_"/>
      <w:r>
        <w:rPr>
          <w:sz w:val="24"/>
          <w:lang w:eastAsia="ru-RU"/>
        </w:rPr>
        <w:t xml:space="preserve"> </w:t>
      </w:r>
      <w:bookmarkEnd w:id="28"/>
      <w:r>
        <w:rPr>
          <w:sz w:val="24"/>
          <w:lang w:eastAsia="ru-RU"/>
        </w:rPr>
        <w:t>его «школа», извращая социально-экономическую</w:t>
        <w:br/>
        <w:t xml:space="preserve">природу петровских преобразований как порожденных экономикой </w:t>
        <w:br/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«торгового капитализма», считали и</w:t>
      </w:r>
      <w:bookmarkStart w:id="29" w:name="e0_31_"/>
      <w:r>
        <w:rPr>
          <w:sz w:val="24"/>
          <w:lang w:eastAsia="ru-RU"/>
        </w:rPr>
        <w:t xml:space="preserve"> </w:t>
      </w:r>
      <w:bookmarkEnd w:id="29"/>
      <w:r>
        <w:rPr>
          <w:sz w:val="24"/>
          <w:lang w:eastAsia="ru-RU"/>
        </w:rPr>
        <w:t xml:space="preserve">петровскую мануфактуру </w:t>
        <w:br/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«крепостной мануфактурой».</w:t>
      </w:r>
    </w:p>
    <w:p>
      <w:pPr>
        <w:pStyle w:val="Normal"/>
        <w:widowControl w:val="false"/>
        <w:tabs>
          <w:tab w:val="clear" w:pos="851"/>
          <w:tab w:val="right" w:pos="7797" w:leader="none"/>
        </w:tabs>
        <w:spacing w:lineRule="atLeast" w:line="160"/>
        <w:ind w:left="38" w:right="4" w:firstLine="316"/>
        <w:rPr>
          <w:lang w:val="en-US"/>
        </w:rPr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Несмотря на окончательное разоблачение и полное банкротство </w:t>
        <w:br/>
        <w:t>этих воззрений и всей «школы» Покровского, вопрос о социально-экономическ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рироде петровской мануфактуры в настоящее </w:t>
        <w:br/>
        <w:t>время вновь поставлен на дискуссию в связи с другим</w:t>
        <w:br/>
        <w:t xml:space="preserve">вопросом - о времени </w:t>
      </w:r>
      <w:bookmarkStart w:id="30" w:name="e0_32_"/>
      <w:r>
        <w:rPr>
          <w:sz w:val="24"/>
          <w:lang w:eastAsia="ru-RU"/>
        </w:rPr>
        <w:t>сформировани</w:t>
      </w:r>
      <w:bookmarkEnd w:id="30"/>
      <w:r>
        <w:rPr>
          <w:sz w:val="24"/>
          <w:lang w:eastAsia="ru-RU"/>
        </w:rPr>
        <w:t>я</w:t>
      </w:r>
      <w:bookmarkStart w:id="31" w:name="e0_33_"/>
      <w:r>
        <w:rPr>
          <w:sz w:val="24"/>
          <w:lang w:eastAsia="ru-RU"/>
        </w:rPr>
        <w:t xml:space="preserve"> </w:t>
      </w:r>
      <w:bookmarkEnd w:id="31"/>
      <w:r>
        <w:rPr>
          <w:sz w:val="24"/>
          <w:lang w:eastAsia="ru-RU"/>
        </w:rPr>
        <w:t>в русской промышленности «</w:t>
        <w:br/>
        <w:t>капиталистического уклада</w:t>
      </w:r>
      <w:r>
        <w:rPr>
          <w:sz w:val="24"/>
          <w:u w:val="single"/>
          <w:lang w:eastAsia="ru-RU"/>
        </w:rPr>
        <w:t xml:space="preserve">» </w:t>
      </w:r>
      <w:bookmarkStart w:id="32" w:name="e0_34_"/>
      <w:r>
        <w:rPr>
          <w:sz w:val="24"/>
          <w:u w:val="single"/>
          <w:lang w:eastAsia="ru-RU"/>
        </w:rPr>
        <w:t>.</w:t>
      </w:r>
      <w:bookmarkEnd w:id="32"/>
      <w:r>
        <w:rPr>
          <w:sz w:val="24"/>
          <w:u w:val="single"/>
          <w:lang w:eastAsia="ru-RU"/>
        </w:rPr>
        <w:t>Рубинштейн</w:t>
      </w:r>
      <w:r>
        <w:rPr>
          <w:sz w:val="24"/>
          <w:lang w:eastAsia="ru-RU"/>
        </w:rPr>
        <w:t xml:space="preserve"> </w:t>
      </w:r>
      <w:bookmarkStart w:id="33" w:name="e0_35_"/>
      <w:r>
        <w:rPr>
          <w:sz w:val="24"/>
          <w:lang w:eastAsia="ru-RU"/>
        </w:rPr>
        <w:t>, рассматривая</w:t>
      </w:r>
      <w:bookmarkEnd w:id="33"/>
      <w:r>
        <w:rPr>
          <w:sz w:val="24"/>
          <w:lang w:eastAsia="ru-RU"/>
        </w:rPr>
        <w:t xml:space="preserve"> </w:t>
        <w:br/>
        <w:t>вопрос о «зарождении капиталистических отношений</w:t>
        <w:br/>
        <w:t xml:space="preserve">(в России) в </w:t>
      </w:r>
      <w:r>
        <w:rPr>
          <w:b/>
          <w:sz w:val="24"/>
          <w:lang w:eastAsia="ru-RU"/>
        </w:rPr>
        <w:t xml:space="preserve">XVIII </w:t>
      </w:r>
      <w:r>
        <w:rPr>
          <w:sz w:val="24"/>
          <w:lang w:eastAsia="ru-RU"/>
        </w:rPr>
        <w:t>в</w:t>
      </w:r>
      <w:bookmarkStart w:id="34" w:name="e0_36_"/>
      <w:r>
        <w:rPr>
          <w:sz w:val="24"/>
          <w:lang w:eastAsia="ru-RU"/>
        </w:rPr>
        <w:t xml:space="preserve">.», </w:t>
      </w:r>
      <w:bookmarkEnd w:id="34"/>
      <w:r>
        <w:rPr>
          <w:sz w:val="24"/>
          <w:lang w:eastAsia="ru-RU"/>
        </w:rPr>
        <w:t>утверждает, что мануфактуры XVII и</w:t>
        <w:br/>
        <w:t xml:space="preserve">начала </w:t>
      </w:r>
      <w:r>
        <w:rPr>
          <w:b/>
          <w:sz w:val="24"/>
          <w:lang w:eastAsia="ru-RU"/>
        </w:rPr>
        <w:t xml:space="preserve">XVIII в. </w:t>
      </w:r>
      <w:r>
        <w:rPr>
          <w:sz w:val="24"/>
          <w:lang w:eastAsia="ru-RU"/>
        </w:rPr>
        <w:t xml:space="preserve">(т. </w:t>
      </w:r>
      <w:bookmarkStart w:id="35" w:name="e0_37_"/>
      <w:r>
        <w:rPr>
          <w:sz w:val="24"/>
          <w:lang w:eastAsia="ru-RU"/>
        </w:rPr>
        <w:t xml:space="preserve">е. </w:t>
      </w:r>
      <w:bookmarkEnd w:id="35"/>
      <w:r>
        <w:rPr>
          <w:sz w:val="24"/>
          <w:lang w:eastAsia="ru-RU"/>
        </w:rPr>
        <w:t>петровские) «являлись мануфактурами</w:t>
        <w:br/>
        <w:t>лишь по внешним, формальным признакам, в действительности</w:t>
        <w:br/>
        <w:t xml:space="preserve">же представляли чисто крепостнические вотчинные предприятия - </w:t>
        <w:br/>
        <w:t>государственные или частные - и</w:t>
      </w:r>
      <w:bookmarkStart w:id="36" w:name="e0_38_"/>
      <w:r>
        <w:rPr>
          <w:sz w:val="24"/>
          <w:lang w:eastAsia="ru-RU"/>
        </w:rPr>
        <w:t xml:space="preserve"> </w:t>
      </w:r>
      <w:bookmarkEnd w:id="36"/>
      <w:r>
        <w:rPr>
          <w:sz w:val="24"/>
          <w:lang w:eastAsia="ru-RU"/>
        </w:rPr>
        <w:t xml:space="preserve">стояли еще вне капиталистического </w:t>
        <w:br/>
        <w:t>развития русской мануфактуры», были лишь</w:t>
        <w:br/>
        <w:t>«придатком к помещичьему крепостному хозяйству».</w:t>
        <w:br/>
        <w:t xml:space="preserve">Таким образом, Рубинштейн считает петровские </w:t>
      </w:r>
      <w:bookmarkStart w:id="37" w:name="e0_39_"/>
      <w:r>
        <w:rPr>
          <w:sz w:val="24"/>
          <w:lang w:eastAsia="ru-RU"/>
        </w:rPr>
        <w:t>мануфак-</w:t>
      </w:r>
      <w:bookmarkEnd w:id="37"/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уры «крепостными», как и крепостнические вотчинные предприятия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преки научному пониманию, с точки зрения марксизма,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й категории «мануфактуры». Маркс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н считали «мануфактуру» лишь особым этапом в развит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листической промышлен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нуфактура как форма капиталистического производства,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исторически предшествовавшая крупной машинной промышленности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  <w:lang w:eastAsia="ru-RU"/>
        </w:rPr>
        <w:t>«</w:t>
      </w:r>
      <w:r>
        <w:rPr>
          <w:rFonts w:cs="Times New Roman" w:ascii="Times New Roman" w:hAnsi="Times New Roman"/>
          <w:sz w:val="24"/>
        </w:rPr>
        <w:t>в развитии капиталистических форм промышленност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важное значение, будучи промежуточным звеном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еслом и мелким товарным производством с примитив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ми капитала и между крупной машинной индустрие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(фабрикой). » </w:t>
      </w:r>
      <w:r>
        <w:rPr>
          <w:sz w:val="24"/>
          <w:lang w:eastAsia="ru-RU"/>
        </w:rPr>
        <w:t>П</w:t>
      </w:r>
      <w:r>
        <w:rPr>
          <w:rFonts w:cs="Times New Roman" w:ascii="Times New Roman" w:hAnsi="Times New Roman"/>
          <w:sz w:val="24"/>
        </w:rPr>
        <w:t xml:space="preserve">редпосылками возникновения капиталистическ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нуфактуры на Западе являлись: экспроприация земледельческого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еления и возникновение наемных промышленных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х, еще не полностью оторвавшихся от земледели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копление капитала и возникновение промышленного капиталиста,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ящегося во главе мануфактуры; наличность ры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массового производства и широкого обмена на базе общественного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ения труда; известная высота мануфактур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се еще ручной техники, основанной на разделении тр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 мастерской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В условиях возникновения мануфактуры в России все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сылки принимали в значительной степени иной характ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сущностью тех общественно-экономических отноше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остничества, в среде которого происходило зарож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нуфактуры в России в ХУ111 в, но которые не могли изменить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листической природы мануфакту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мотрим теперь, из каких элементов и признаков слагается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экономическая природа капиталист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нуфактуры  и были ли они налицо в крепостнической Росс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а XVIII 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 значительных состояний и накопление капитал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в Х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>-Х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вв. создавались, как мы видели, в виде круп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жных состояний землевладельческого класса, а такж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торговцев и промышленников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Крупный торгово-купе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питал явился главным источником создания первых мануфактур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ровского времени. Среди петровских «фабрикантов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стрят имена бывших московских «гостей» и купцов. К 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носятся также некоторые крупные землевладельцы, небольшое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иностранцев и других лиц. Правда, большин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х лиц за недостаточностью собственного капитала получа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устройство промышленных предприятий пособия от каз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Но размеры и число этих пособий не были особенно значительными.</w:t>
      </w:r>
      <w:r>
        <w:rPr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одсчетам Туган-Барановского, не более 15-20 част-</w:t>
      </w:r>
    </w:p>
    <w:p>
      <w:pPr>
        <w:pStyle w:val="Normal"/>
        <w:widowControl w:val="false"/>
        <w:spacing w:lineRule="atLeast" w:line="240"/>
        <w:ind w:left="33" w:right="172" w:hanging="0"/>
        <w:rPr>
          <w:sz w:val="24"/>
          <w:lang w:eastAsia="ru-RU"/>
        </w:rPr>
      </w:pPr>
      <w:r>
        <w:rPr>
          <w:sz w:val="24"/>
          <w:lang w:eastAsia="ru-RU"/>
        </w:rPr>
        <w:t>ных предприятий из сотни, учрежденных в петровское время,</w:t>
        <w:br/>
        <w:t>получали ссуды на предприятие до 15-30 тыс. руб., а по но-</w:t>
        <w:br/>
        <w:t>вейшим исследованиям - и того меньше.</w:t>
      </w:r>
    </w:p>
    <w:p>
      <w:pPr>
        <w:pStyle w:val="2"/>
        <w:rPr/>
      </w:pPr>
      <w:r>
        <w:rPr/>
        <w:t>Понятно, что возникновение «крупной» мануфактурной про-</w:t>
        <w:br/>
        <w:t>мышленности в России XVIII в. по существу своему было тес-</w:t>
        <w:br/>
        <w:t>нейшим образом связано с государством, с его военными и хо-</w:t>
        <w:br/>
        <w:t>зяйственными задачами, а вместе с тем и с той финансовой</w:t>
        <w:br/>
        <w:t>помощью, которую это государство оказывало нарождающейся</w:t>
        <w:br/>
        <w:t>промышленности. И в Западной Европе, даже в передовых</w:t>
        <w:br/>
        <w:t>промышленных странах, как Франция, участие государства</w:t>
        <w:br/>
        <w:t>своими капиталами, создание казенных промышленных ману-</w:t>
        <w:br/>
        <w:t>фактур, имело место и оказало сильное влияние на развитие</w:t>
        <w:br/>
        <w:t>частной капиталистической промышленности. И там частное</w:t>
        <w:br/>
        <w:t>предпринимательство находило поддержку со стороны государ</w:t>
        <w:br/>
        <w:t>ства в виде различных промышленных привилегий, таможен-</w:t>
        <w:br/>
        <w:t>ной защиты и т. п..</w:t>
      </w:r>
    </w:p>
    <w:p>
      <w:pPr>
        <w:pStyle w:val="Normal"/>
        <w:widowControl w:val="false"/>
        <w:spacing w:lineRule="atLeast" w:line="160"/>
        <w:ind w:left="9" w:right="28" w:firstLine="312"/>
        <w:rPr>
          <w:sz w:val="24"/>
          <w:lang w:eastAsia="ru-RU"/>
        </w:rPr>
      </w:pPr>
      <w:r>
        <w:rPr>
          <w:sz w:val="24"/>
          <w:lang w:eastAsia="ru-RU"/>
        </w:rPr>
        <w:t>В этой же плоскости должен рассматриваться и вопрос об</w:t>
        <w:br/>
        <w:t>образовании необходимого для мануфактуры массового об-</w:t>
        <w:br/>
        <w:t>мена и широкого рынка. Крепостное хозяйство с его натураль-</w:t>
        <w:br/>
        <w:t>но-потребительским характером и слабой степенью развития</w:t>
        <w:br/>
        <w:t>общественного разделения труда не могло стать особенно ши-</w:t>
        <w:br/>
        <w:t>роким рынком массового потребления для возникающей ма-</w:t>
        <w:br/>
        <w:t>нуфактуры. Но все же петровские мануфактуры в значительной</w:t>
        <w:br/>
        <w:t>степени работали и на широкий рынок, вырабатывая сукно,</w:t>
        <w:br/>
        <w:t>полотно, гвозди, посуду и пр. Эта сторона мануфактуры в Рос-</w:t>
        <w:br/>
        <w:t>сии получила даже большее развитие, чем к Западной Европе,</w:t>
        <w:br/>
        <w:t>ввиду неразвитости ремесла и более раннего возникновения</w:t>
        <w:br/>
        <w:t xml:space="preserve">широких рыночных связей и обширного рынка. Но, конечно, </w:t>
        <w:br/>
        <w:t>и России, так же как и в Западной Европе, государство со</w:t>
        <w:br/>
        <w:t>своими военно-промышленными заказами являлось, в особен-</w:t>
        <w:br/>
        <w:t>ности вначале, наиболее крупным потребителем продуктов ма-</w:t>
        <w:br/>
        <w:t>нуфактурной промышленности. Ремесло не могло удовлетворить</w:t>
        <w:br/>
        <w:t>этот спрос ни по характеру своих продуктов, ни по их массе.</w:t>
        <w:br/>
        <w:t>Именно поэтому крупные государственные поставщики как</w:t>
        <w:br/>
        <w:t>в Западной Европе, так и в России при расширении спроса</w:t>
        <w:br/>
        <w:t>со стороны государства, естественно, должны были прийти к вы-</w:t>
        <w:br/>
        <w:t>воду, что для этих крупных поставок можно опираться только</w:t>
        <w:br/>
        <w:t>на объединенную мануфактуру, а не на мелкое ремесло. Но при</w:t>
        <w:br/>
        <w:t>всем том нельзя и преувеличивать связи мануфактуры петров-</w:t>
        <w:br/>
        <w:t>ского периода с государственными заказами и потреблением.</w:t>
      </w:r>
    </w:p>
    <w:p>
      <w:pPr>
        <w:pStyle w:val="Normal"/>
        <w:widowControl w:val="false"/>
        <w:spacing w:lineRule="atLeast" w:line="160"/>
        <w:ind w:left="4" w:right="4" w:firstLine="312"/>
        <w:rPr/>
      </w:pPr>
      <w:r>
        <w:rPr>
          <w:sz w:val="24"/>
          <w:lang w:eastAsia="ru-RU"/>
        </w:rPr>
        <w:t xml:space="preserve">Наконец, предпосылкой образования мануфактуры является </w:t>
        <w:br/>
        <w:t>образование класса промышленного пролетариата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В этом отно-</w:t>
        <w:br/>
        <w:t>шении в промышленном развитии России наблюдается наиболее</w:t>
        <w:br/>
        <w:t>значительное отличие от Западной Европы. Условия крепост-</w:t>
        <w:br/>
        <w:t>ного хозяйства и закрепощение значительной части земледель-</w:t>
        <w:br/>
        <w:t>ческого населения не давали возможности такого значитель-</w:t>
        <w:br/>
        <w:t xml:space="preserve">ного и быстрого сформирования свободных </w:t>
      </w:r>
      <w:bookmarkStart w:id="38" w:name="e0_0_"/>
      <w:r>
        <w:rPr>
          <w:sz w:val="24"/>
          <w:lang w:eastAsia="ru-RU"/>
        </w:rPr>
        <w:t>мануфа</w:t>
      </w:r>
      <w:bookmarkEnd w:id="38"/>
      <w:r>
        <w:rPr>
          <w:sz w:val="24"/>
          <w:lang w:eastAsia="ru-RU"/>
        </w:rPr>
        <w:t>кт</w:t>
      </w:r>
      <w:bookmarkStart w:id="39" w:name="e0_1_"/>
      <w:r>
        <w:rPr>
          <w:sz w:val="24"/>
          <w:lang w:eastAsia="ru-RU"/>
        </w:rPr>
        <w:t>урных</w:t>
        <w:br/>
      </w:r>
      <w:bookmarkEnd w:id="39"/>
      <w:r>
        <w:rPr>
          <w:sz w:val="24"/>
          <w:lang w:eastAsia="ru-RU"/>
        </w:rPr>
        <w:t>рабочих, как это требовалось быстрым темпом развития самой</w:t>
        <w:br/>
        <w:t>промышленности. Поэтому в соответствии со всем строем кре-</w:t>
        <w:br/>
        <w:t>постного хозяйства вопрос о рабочих кадрах для русской ману-</w:t>
        <w:br/>
        <w:t>фактуры XVIII в. стал в значительной мере сводиться к; вопросу</w:t>
        <w:br/>
        <w:t>о крепостном труде. Кадры свободных и вольнонаёмных рабочих</w:t>
        <w:br/>
        <w:t>могли пополняться из городских ремесленников, но ремесло</w:t>
        <w:br/>
        <w:t>было слабо развито, и этот источник был невелик и не мог со-</w:t>
        <w:br/>
        <w:t>здать необходимых для мануфактуры квалифицированных ра-</w:t>
        <w:br/>
        <w:t>бочих. Другим источником являлись отхожие крестьянские</w:t>
        <w:br/>
        <w:t>промыслы оброчных крепостных крестьян, отпускаемых поме-</w:t>
        <w:br/>
        <w:t>щиком. Иногда эти отхожие промыслы давали мануфактуре</w:t>
        <w:br/>
        <w:t>даже относительно квалифицированный труд разных «куста-</w:t>
        <w:br/>
        <w:t>рей, занимавшихся промышленной переработкой у себя на</w:t>
        <w:br/>
        <w:t>дому и приносивших свои технические навыки в мануфактуру.</w:t>
        <w:br/>
        <w:t>Наконец, наиболее квалифицированными свободными рабочими</w:t>
        <w:br/>
        <w:t>были иностранные мастера. Этим ограничивались кадры техни-</w:t>
        <w:br/>
        <w:t>чески обученных рабочих, подготовленных к мануфактурному</w:t>
        <w:br/>
        <w:t>производству.</w:t>
      </w:r>
    </w:p>
    <w:p>
      <w:pPr>
        <w:pStyle w:val="Style16"/>
        <w:rPr>
          <w:rFonts w:ascii="Arial" w:hAnsi="Arial" w:cs="Arial"/>
        </w:rPr>
      </w:pPr>
      <w:r>
        <w:rPr/>
        <w:t>Для развития петровской промышленности количество этих</w:t>
        <w:br/>
        <w:t>свободных рабочих было все же недостаточно. Иногда вновь</w:t>
        <w:br/>
        <w:t>устраиваемые заводы вместе с пособием от казны получали от</w:t>
        <w:br/>
        <w:t>старых казенных заводов также и опытных мастеров и рабочих.</w:t>
        <w:br/>
        <w:t>Остальную массу наемных рабочих предприниматели набирали</w:t>
        <w:br/>
        <w:t>с большим трудом среди самых различных элементов: из</w:t>
        <w:br/>
        <w:t>беглых, отставных солдат и солдатских детей, нищих</w:t>
      </w:r>
      <w:r>
        <w:rPr>
          <w:lang w:val="en-US"/>
        </w:rPr>
        <w:t>,</w:t>
      </w:r>
      <w:r>
        <w:rPr/>
        <w:t>бродяг</w:t>
        <w:br/>
        <w:t>и т. п. Хотя и в Западной Европе эти лица отчасти пополняли</w:t>
        <w:br/>
        <w:t>кадры мануфактурных рабочих, но все же в значительной части</w:t>
        <w:br/>
        <w:t>последние пополнялись из массы пролетаризирующегося сво-</w:t>
        <w:br/>
        <w:t>бодного сельского населения, а наиболее квалифицированные -</w:t>
        <w:br/>
        <w:t>из бывших ремесленников. В России промышленность в усло-</w:t>
        <w:br/>
        <w:t>виях слабого развития ремесла не могла иметь этих источников.</w:t>
        <w:br/>
        <w:t>Вот почему для петровских мануфактур особенно остро ста-</w:t>
        <w:br/>
        <w:t>вился вопрос об организации труда  В разрешении его не было</w:t>
        <w:br/>
        <w:t>полной четкости и последовательности. Знаменитый петровский</w:t>
        <w:br/>
        <w:t>указ 1721 г. разрешал «купецким людям» покупать к фабри-</w:t>
        <w:br/>
        <w:t>кам и заводам целые населенные деревни «под такою кондицией,</w:t>
        <w:br/>
        <w:t>дабы те деревни всегда были уже при тех заводах неотлучно».</w:t>
        <w:br/>
        <w:t>Но и другой способ - «приписки» крестьян к «купецким фаб-</w:t>
        <w:br/>
        <w:t>рикам» - также не разрешал вопроса о вольнонаемном или</w:t>
        <w:br/>
        <w:t>крепостном труде в промышленности. «Приписные» к купец-</w:t>
        <w:br/>
        <w:t>ким фабрикам хотя формально и не были крепостными, но все</w:t>
        <w:br/>
        <w:t>же это фактически нарушало монопольные сословные права</w:t>
        <w:br/>
        <w:t>дворянства на принудительный, крепостной труд.  Поэтому</w:t>
      </w:r>
      <w:bookmarkStart w:id="40" w:name="e0_41_"/>
    </w:p>
    <w:p>
      <w:pPr>
        <w:pStyle w:val="Normal"/>
        <w:widowControl w:val="false"/>
        <w:spacing w:lineRule="atLeast" w:line="240"/>
        <w:ind w:left="28" w:right="28" w:hanging="0"/>
        <w:rPr/>
      </w:pPr>
      <w:bookmarkEnd w:id="40"/>
      <w:r>
        <w:rPr>
          <w:sz w:val="24"/>
          <w:lang w:eastAsia="ru-RU"/>
        </w:rPr>
        <w:t>борьба за рабочую силу для промышленности между дво-</w:t>
        <w:br/>
        <w:t>рянством и купечеством получает в Х</w:t>
      </w:r>
      <w:r>
        <w:rPr>
          <w:sz w:val="24"/>
          <w:lang w:val="en-US" w:eastAsia="ru-RU"/>
        </w:rPr>
        <w:t>VIII</w:t>
      </w:r>
      <w:r>
        <w:rPr>
          <w:sz w:val="24"/>
          <w:lang w:eastAsia="ru-RU"/>
        </w:rPr>
        <w:t xml:space="preserve"> в. особенное</w:t>
        <w:br/>
        <w:t>значение.</w:t>
      </w:r>
    </w:p>
    <w:p>
      <w:pPr>
        <w:pStyle w:val="Normal"/>
        <w:widowControl w:val="false"/>
        <w:spacing w:lineRule="atLeast" w:line="160"/>
        <w:ind w:left="4" w:right="33" w:firstLine="312"/>
        <w:rPr/>
      </w:pPr>
      <w:r>
        <w:rPr>
          <w:sz w:val="24"/>
          <w:lang w:eastAsia="ru-RU"/>
        </w:rPr>
        <w:t>Но в петровскую эпоху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участие дворянства в строитель-</w:t>
        <w:br/>
        <w:t>стве крупных мануфактур было ограниченным. Дворянство</w:t>
        <w:br/>
        <w:t>предпочитало строить в своих имениях промышленные пред-</w:t>
        <w:br/>
        <w:t>приятия вотчинного типа для удовлетворения собственных</w:t>
        <w:br/>
        <w:t>нужд. Лишь позднее, когда помещики стали выходить на рынок</w:t>
        <w:br/>
        <w:t>со своей сельскохозяйственной и промышленной продукцией</w:t>
        <w:br/>
        <w:t>наравне с продукцией куп</w:t>
      </w:r>
      <w:bookmarkStart w:id="41" w:name="e0_43_"/>
      <w:r>
        <w:rPr>
          <w:sz w:val="24"/>
          <w:lang w:eastAsia="ru-RU"/>
        </w:rPr>
        <w:t>еческих мануфак</w:t>
      </w:r>
      <w:bookmarkEnd w:id="41"/>
      <w:r>
        <w:rPr>
          <w:sz w:val="24"/>
          <w:lang w:eastAsia="ru-RU"/>
        </w:rPr>
        <w:t>тур</w:t>
      </w:r>
      <w:bookmarkStart w:id="42" w:name="e0_44_"/>
      <w:r>
        <w:rPr>
          <w:sz w:val="24"/>
          <w:lang w:eastAsia="ru-RU"/>
        </w:rPr>
        <w:t xml:space="preserve">, </w:t>
      </w:r>
      <w:bookmarkEnd w:id="42"/>
      <w:r>
        <w:rPr>
          <w:sz w:val="24"/>
          <w:lang w:eastAsia="ru-RU"/>
        </w:rPr>
        <w:t>остро в</w:t>
      </w:r>
      <w:bookmarkStart w:id="43" w:name="e0_45_"/>
      <w:r>
        <w:rPr>
          <w:sz w:val="24"/>
          <w:lang w:eastAsia="ru-RU"/>
        </w:rPr>
        <w:t>ста</w:t>
      </w:r>
      <w:bookmarkEnd w:id="43"/>
      <w:r>
        <w:rPr>
          <w:sz w:val="24"/>
          <w:lang w:eastAsia="ru-RU"/>
        </w:rPr>
        <w:t>л</w:t>
        <w:br/>
        <w:t xml:space="preserve">вопрос о монополии </w:t>
      </w:r>
      <w:bookmarkStart w:id="44" w:name="e0_46_"/>
      <w:r>
        <w:rPr>
          <w:sz w:val="24"/>
          <w:lang w:eastAsia="ru-RU"/>
        </w:rPr>
        <w:t>дв</w:t>
      </w:r>
      <w:bookmarkEnd w:id="44"/>
      <w:r>
        <w:rPr>
          <w:sz w:val="24"/>
          <w:lang w:eastAsia="ru-RU"/>
        </w:rPr>
        <w:t>ор</w:t>
      </w:r>
      <w:bookmarkStart w:id="45" w:name="e0_47_"/>
      <w:r>
        <w:rPr>
          <w:sz w:val="24"/>
          <w:lang w:eastAsia="ru-RU"/>
        </w:rPr>
        <w:t xml:space="preserve">янства </w:t>
      </w:r>
      <w:bookmarkEnd w:id="45"/>
      <w:r>
        <w:rPr>
          <w:sz w:val="24"/>
          <w:lang w:eastAsia="ru-RU"/>
        </w:rPr>
        <w:t xml:space="preserve">на </w:t>
      </w:r>
      <w:bookmarkStart w:id="46" w:name="e0_48_"/>
      <w:r>
        <w:rPr>
          <w:sz w:val="24"/>
          <w:lang w:eastAsia="ru-RU"/>
        </w:rPr>
        <w:t>крепост</w:t>
      </w:r>
      <w:bookmarkEnd w:id="46"/>
      <w:r>
        <w:rPr>
          <w:sz w:val="24"/>
          <w:lang w:eastAsia="ru-RU"/>
        </w:rPr>
        <w:t>н</w:t>
      </w:r>
      <w:bookmarkStart w:id="47" w:name="e0_49_"/>
      <w:r>
        <w:rPr>
          <w:sz w:val="24"/>
          <w:lang w:eastAsia="ru-RU"/>
        </w:rPr>
        <w:t xml:space="preserve">ой </w:t>
      </w:r>
      <w:bookmarkEnd w:id="47"/>
      <w:r>
        <w:rPr>
          <w:sz w:val="24"/>
          <w:lang w:eastAsia="ru-RU"/>
        </w:rPr>
        <w:t>труд.</w:t>
      </w:r>
    </w:p>
    <w:p>
      <w:pPr>
        <w:pStyle w:val="Normal"/>
        <w:widowControl w:val="false"/>
        <w:spacing w:lineRule="atLeast" w:line="160"/>
        <w:ind w:left="24" w:right="24" w:firstLine="297"/>
        <w:rPr>
          <w:sz w:val="24"/>
          <w:lang w:eastAsia="ru-RU"/>
        </w:rPr>
      </w:pPr>
      <w:r>
        <w:rPr>
          <w:sz w:val="24"/>
          <w:lang w:eastAsia="ru-RU"/>
        </w:rPr>
        <w:t>Таким образом, в противоположность Западной Е</w:t>
      </w:r>
      <w:bookmarkStart w:id="48" w:name="e0_50_"/>
      <w:r>
        <w:rPr>
          <w:sz w:val="24"/>
          <w:lang w:eastAsia="ru-RU"/>
        </w:rPr>
        <w:t>вропе,</w:t>
        <w:br/>
      </w:r>
      <w:bookmarkEnd w:id="48"/>
      <w:r>
        <w:rPr>
          <w:sz w:val="24"/>
          <w:lang w:eastAsia="ru-RU"/>
        </w:rPr>
        <w:t>где развитие капиталистических мануфактур совпадало п</w:t>
      </w:r>
      <w:bookmarkStart w:id="49" w:name="e0_51_"/>
      <w:r>
        <w:rPr>
          <w:sz w:val="24"/>
          <w:lang w:eastAsia="ru-RU"/>
        </w:rPr>
        <w:t>о</w:t>
        <w:br/>
      </w:r>
      <w:bookmarkEnd w:id="49"/>
      <w:r>
        <w:rPr>
          <w:sz w:val="24"/>
          <w:lang w:eastAsia="ru-RU"/>
        </w:rPr>
        <w:t>времени с отживанием</w:t>
      </w:r>
      <w:bookmarkStart w:id="50" w:name="e0_52_"/>
      <w:r>
        <w:rPr>
          <w:sz w:val="24"/>
          <w:lang w:eastAsia="ru-RU"/>
        </w:rPr>
        <w:t xml:space="preserve"> </w:t>
      </w:r>
      <w:bookmarkEnd w:id="50"/>
      <w:r>
        <w:rPr>
          <w:sz w:val="24"/>
          <w:lang w:eastAsia="ru-RU"/>
        </w:rPr>
        <w:t>крепостнических отношений и знамено-</w:t>
        <w:br/>
        <w:t>вало победу буржуазии, в России первые ростки мануфактур-</w:t>
        <w:br/>
        <w:t>ной промышленности стали развиваться в среде крепостного</w:t>
        <w:br/>
        <w:t>хозяйства.Это  обстоятельство привело к очень важным по-</w:t>
        <w:br/>
        <w:t>следствиям. Крепостная система разрешала основной воп</w:t>
      </w:r>
      <w:bookmarkStart w:id="51" w:name="e0_53_"/>
      <w:r>
        <w:rPr>
          <w:sz w:val="24"/>
          <w:lang w:eastAsia="ru-RU"/>
        </w:rPr>
        <w:t>рос</w:t>
        <w:br/>
      </w:r>
      <w:bookmarkEnd w:id="51"/>
      <w:r>
        <w:rPr>
          <w:sz w:val="24"/>
          <w:lang w:eastAsia="ru-RU"/>
        </w:rPr>
        <w:t>организации производства - о рабочей силе. Поэтому «разви-</w:t>
        <w:br/>
        <w:t>вать промышленность» и у</w:t>
      </w:r>
      <w:bookmarkStart w:id="52" w:name="e0_54_"/>
      <w:r>
        <w:rPr>
          <w:sz w:val="24"/>
          <w:lang w:eastAsia="ru-RU"/>
        </w:rPr>
        <w:t xml:space="preserve">страивать </w:t>
      </w:r>
      <w:bookmarkEnd w:id="52"/>
      <w:r>
        <w:rPr>
          <w:sz w:val="24"/>
          <w:lang w:eastAsia="ru-RU"/>
        </w:rPr>
        <w:t>мануфактуры начинает</w:t>
        <w:br/>
        <w:t>не только купеческий капитал, но и поместное дворянство,</w:t>
        <w:br/>
        <w:t>в изобилии имеющее крепостную рабочую силу.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результате борьбы дворянства за свою монополию на</w:t>
        <w:br/>
        <w:t xml:space="preserve">рабочую силу указом 1762 г. запрещается </w:t>
      </w:r>
      <w:bookmarkStart w:id="53" w:name="e0_55_"/>
      <w:r>
        <w:rPr>
          <w:sz w:val="24"/>
          <w:lang w:eastAsia="ru-RU"/>
        </w:rPr>
        <w:t>предпринимателям-</w:t>
        <w:br/>
        <w:t xml:space="preserve">недворянам </w:t>
      </w:r>
      <w:bookmarkEnd w:id="53"/>
      <w:r>
        <w:rPr>
          <w:sz w:val="24"/>
          <w:lang w:eastAsia="ru-RU"/>
        </w:rPr>
        <w:t>покупать крестьян для своих мануфактур. И хотя</w:t>
        <w:br/>
        <w:t xml:space="preserve">к </w:t>
      </w:r>
      <w:bookmarkStart w:id="54" w:name="e0_56_"/>
      <w:r>
        <w:rPr>
          <w:sz w:val="24"/>
          <w:lang w:eastAsia="ru-RU"/>
        </w:rPr>
        <w:t>17</w:t>
      </w:r>
      <w:bookmarkEnd w:id="54"/>
      <w:r>
        <w:rPr>
          <w:sz w:val="24"/>
          <w:lang w:eastAsia="ru-RU"/>
        </w:rPr>
        <w:t>9</w:t>
      </w:r>
      <w:bookmarkStart w:id="55" w:name="e0_57_"/>
      <w:r>
        <w:rPr>
          <w:sz w:val="24"/>
          <w:lang w:eastAsia="ru-RU"/>
        </w:rPr>
        <w:t xml:space="preserve">8 </w:t>
      </w:r>
      <w:bookmarkEnd w:id="55"/>
      <w:r>
        <w:rPr>
          <w:sz w:val="24"/>
          <w:lang w:eastAsia="ru-RU"/>
        </w:rPr>
        <w:t>г. разрешение покупать к промышленным предприятиям</w:t>
        <w:br/>
      </w:r>
      <w:bookmarkStart w:id="56" w:name="e0_58_"/>
      <w:r>
        <w:rPr>
          <w:sz w:val="24"/>
          <w:lang w:eastAsia="ru-RU"/>
        </w:rPr>
        <w:t>к</w:t>
      </w:r>
      <w:bookmarkEnd w:id="56"/>
      <w:r>
        <w:rPr>
          <w:sz w:val="24"/>
          <w:lang w:eastAsia="ru-RU"/>
        </w:rPr>
        <w:t>ре</w:t>
      </w:r>
      <w:bookmarkStart w:id="57" w:name="e0_59_"/>
      <w:r>
        <w:rPr>
          <w:sz w:val="24"/>
          <w:lang w:eastAsia="ru-RU"/>
        </w:rPr>
        <w:t xml:space="preserve">стьян </w:t>
      </w:r>
      <w:bookmarkEnd w:id="57"/>
      <w:r>
        <w:rPr>
          <w:sz w:val="24"/>
          <w:lang w:eastAsia="ru-RU"/>
        </w:rPr>
        <w:t>вновь восстанавливается, однако большого значения</w:t>
        <w:br/>
        <w:t>в это время такая мера не имела,</w:t>
      </w:r>
      <w:bookmarkStart w:id="58" w:name="e0_60_"/>
      <w:r>
        <w:rPr>
          <w:sz w:val="24"/>
          <w:lang w:eastAsia="ru-RU"/>
        </w:rPr>
        <w:t xml:space="preserve"> </w:t>
      </w:r>
      <w:bookmarkEnd w:id="58"/>
      <w:r>
        <w:rPr>
          <w:sz w:val="24"/>
          <w:lang w:eastAsia="ru-RU"/>
        </w:rPr>
        <w:t xml:space="preserve">так </w:t>
      </w:r>
      <w:bookmarkStart w:id="59" w:name="e0_61_"/>
      <w:r>
        <w:rPr>
          <w:sz w:val="24"/>
          <w:lang w:eastAsia="ru-RU"/>
        </w:rPr>
        <w:t>как</w:t>
      </w:r>
      <w:bookmarkEnd w:id="59"/>
      <w:r>
        <w:rPr>
          <w:sz w:val="24"/>
          <w:lang w:eastAsia="ru-RU"/>
        </w:rPr>
        <w:t xml:space="preserve"> </w:t>
      </w:r>
      <w:bookmarkStart w:id="60" w:name="e0_62_"/>
      <w:r>
        <w:rPr>
          <w:sz w:val="24"/>
          <w:lang w:eastAsia="ru-RU"/>
        </w:rPr>
        <w:t xml:space="preserve">с </w:t>
      </w:r>
      <w:bookmarkEnd w:id="60"/>
      <w:r>
        <w:rPr>
          <w:sz w:val="24"/>
          <w:lang w:eastAsia="ru-RU"/>
        </w:rPr>
        <w:t>XIX в. купеческие</w:t>
        <w:br/>
        <w:t xml:space="preserve">мануфактуры стали уже везде переходить на </w:t>
      </w:r>
      <w:bookmarkStart w:id="61" w:name="e0_63_"/>
      <w:r>
        <w:rPr>
          <w:sz w:val="24"/>
          <w:lang w:eastAsia="ru-RU"/>
        </w:rPr>
        <w:t>вольнонаёмный</w:t>
        <w:br/>
      </w:r>
      <w:bookmarkEnd w:id="61"/>
      <w:r>
        <w:rPr>
          <w:sz w:val="24"/>
          <w:lang w:eastAsia="ru-RU"/>
        </w:rPr>
        <w:t>труд. Но дворянские мануфактуры еще долгое время исполь-</w:t>
        <w:br/>
        <w:t>зовали крепостной труд. На основе своих привилегий дворян-</w:t>
        <w:br/>
        <w:t>ская промышленность в</w:t>
      </w:r>
      <w:bookmarkStart w:id="62" w:name="e0_64_"/>
      <w:r>
        <w:rPr>
          <w:sz w:val="24"/>
          <w:lang w:eastAsia="ru-RU"/>
        </w:rPr>
        <w:t xml:space="preserve"> </w:t>
      </w:r>
      <w:bookmarkEnd w:id="62"/>
      <w:r>
        <w:rPr>
          <w:sz w:val="24"/>
          <w:lang w:eastAsia="ru-RU"/>
        </w:rPr>
        <w:t>тех отраслях, которые были связаны</w:t>
        <w:br/>
        <w:t>с источниками сырья дворянских поместий, как, например,</w:t>
        <w:br/>
        <w:t>в суконном, полотняном, писчебумажном производствах, на-</w:t>
        <w:br/>
        <w:t>чинает вытеснять купеческие мануфактуры; к концу Х</w:t>
      </w:r>
      <w:r>
        <w:rPr>
          <w:sz w:val="24"/>
          <w:lang w:val="en-US" w:eastAsia="ru-RU"/>
        </w:rPr>
        <w:t>VIII</w:t>
      </w:r>
      <w:r>
        <w:rPr>
          <w:sz w:val="24"/>
          <w:lang w:eastAsia="ru-RU"/>
        </w:rPr>
        <w:t xml:space="preserve"> в.,</w:t>
        <w:br/>
        <w:t>например, из 40 суконных мануфактур 19 было дворянских</w:t>
        <w:br/>
      </w:r>
      <w:bookmarkStart w:id="63" w:name="e0_65_"/>
      <w:r>
        <w:rPr>
          <w:sz w:val="24"/>
          <w:lang w:eastAsia="ru-RU"/>
        </w:rPr>
        <w:t xml:space="preserve">(Туган-Барановский). </w:t>
      </w:r>
      <w:bookmarkEnd w:id="63"/>
      <w:r>
        <w:rPr>
          <w:sz w:val="24"/>
          <w:lang w:eastAsia="ru-RU"/>
        </w:rPr>
        <w:t>Обратное положение имело место в хлоп-</w:t>
        <w:br/>
        <w:t>чатобумажных, шелковых, кожевенных мануфактурах.</w:t>
        <w:br/>
        <w:t xml:space="preserve">                   </w:t>
      </w:r>
      <w:r>
        <w:rPr>
          <w:b/>
          <w:sz w:val="24"/>
          <w:lang w:eastAsia="ru-RU"/>
        </w:rPr>
        <w:t>Петровские мануфактуры.</w:t>
        <w:br/>
        <w:t xml:space="preserve">  </w:t>
      </w:r>
      <w:r>
        <w:rPr>
          <w:sz w:val="24"/>
          <w:lang w:eastAsia="ru-RU"/>
        </w:rPr>
        <w:t>Таким путем со времени Петра1</w:t>
        <w:br/>
        <w:t>возникают три основных вида мануфактур</w:t>
      </w:r>
      <w:bookmarkStart w:id="64" w:name="e0_66_"/>
      <w:r>
        <w:rPr>
          <w:sz w:val="24"/>
          <w:lang w:eastAsia="ru-RU"/>
        </w:rPr>
        <w:t xml:space="preserve">: </w:t>
      </w:r>
      <w:bookmarkEnd w:id="64"/>
      <w:r>
        <w:rPr>
          <w:sz w:val="24"/>
          <w:lang w:eastAsia="ru-RU"/>
        </w:rPr>
        <w:t xml:space="preserve">казенные </w:t>
      </w:r>
      <w:bookmarkStart w:id="65" w:name="e0_67_"/>
      <w:r>
        <w:rPr>
          <w:sz w:val="24"/>
          <w:lang w:eastAsia="ru-RU"/>
        </w:rPr>
        <w:t>посес-</w:t>
        <w:br/>
        <w:t>сионнные, частные, преимущественно купеческие, а также вот</w:t>
        <w:br/>
        <w:t>чинные дворянские промышленные предприятия. Для центра-</w:t>
        <w:br/>
        <w:t>лизованного государственного управления промышленностью,</w:t>
        <w:br/>
        <w:t>и в особенности казенными и купеческими предприятиями, соз</w:t>
        <w:br/>
        <w:t>даются Берг- и Мануфактур-коллегии с подробным регламентом</w:t>
        <w:br/>
        <w:t>об управлении промышленностью.</w:t>
      </w:r>
    </w:p>
    <w:p>
      <w:pPr>
        <w:pStyle w:val="TextBody"/>
        <w:rPr>
          <w:sz w:val="24"/>
          <w:lang w:val="en-US" w:eastAsia="ru-RU"/>
        </w:rPr>
      </w:pPr>
      <w:r>
        <w:rPr>
          <w:sz w:val="24"/>
          <w:lang w:eastAsia="ru-RU"/>
        </w:rPr>
        <w:t>Что же представляли собой петровские мануфактуры в тех</w:t>
        <w:br/>
        <w:t>ническом и экономическом отношениях? Действительно ли они</w:t>
        <w:br/>
        <w:t>были относительно крупными и технически централизованными</w:t>
        <w:br/>
        <w:t>промышленными предприятиями или, наоборот, они предста</w:t>
        <w:br/>
        <w:t>вляли собой простую совокупность примитивных светелок</w:t>
        <w:br/>
        <w:t>кустарного характера, объединяемых капиталом путем так</w:t>
        <w:br/>
        <w:t>называемой раздаточной системы?</w:t>
      </w:r>
    </w:p>
    <w:p>
      <w:pPr>
        <w:pStyle w:val="TextBody"/>
        <w:rPr>
          <w:sz w:val="24"/>
          <w:lang w:eastAsia="ru-RU"/>
        </w:rPr>
      </w:pPr>
      <w:r>
        <w:rPr>
          <w:sz w:val="24"/>
          <w:lang w:eastAsia="ru-RU"/>
        </w:rPr>
        <w:t>Вопрос этот в нашей экономической литературе также не</w:t>
        <w:br/>
        <w:t>нашел согласного решения. Первый историк русской капи</w:t>
        <w:br/>
        <w:t>талистической фабрики М. И. Туган-Барановский и историк</w:t>
        <w:br/>
        <w:t>украинской фабрики А. П. Оглоблин, а также П. Г. Любомиров</w:t>
        <w:br/>
        <w:t>решают вопрос в том смысле, что петровские и послепетров</w:t>
        <w:br/>
        <w:t>ские мануфактуры представляли собой централизованные и</w:t>
        <w:br/>
        <w:t>весьма крупные по размерам предприятия. Эти авторы исходят</w:t>
        <w:br/>
        <w:t>из того, что многие петровские мануфактуры имели по тысяче и</w:t>
        <w:br/>
        <w:t>более рабочих. Другие исследователи (Е. В. Тарле, И. М. Кули</w:t>
        <w:br/>
        <w:t>шер) держатся противоположного мнения, считая, что только</w:t>
        <w:br/>
        <w:t>очень немногие рабочие работали в здании мануфактуры,</w:t>
        <w:br/>
        <w:t>остальные работали на дому, а значительное число их было</w:t>
        <w:br/>
        <w:t>занято вспомогательными работами. Небольшое число фактов,</w:t>
        <w:br/>
        <w:t>имевшихся в распоряжении этих авторов, не позволяло окон-</w:t>
        <w:br/>
        <w:t>чательно и достаточно обоснованно решить этот вопрос.</w:t>
      </w:r>
    </w:p>
    <w:p>
      <w:pPr>
        <w:pStyle w:val="Normal"/>
        <w:widowControl w:val="false"/>
        <w:spacing w:lineRule="atLeast" w:line="160"/>
        <w:ind w:left="24" w:right="9" w:firstLine="316"/>
        <w:rPr>
          <w:sz w:val="24"/>
          <w:lang w:eastAsia="ru-RU"/>
        </w:rPr>
      </w:pPr>
      <w:r>
        <w:rPr>
          <w:sz w:val="24"/>
          <w:lang w:eastAsia="ru-RU"/>
        </w:rPr>
        <w:t>Лишь некоторые публикации последнего времени позво</w:t>
        <w:br/>
        <w:t>ляют на основе подробного конкретного материала восста-</w:t>
        <w:br/>
        <w:t>попить картину, каким путем старые вотчинные промыш-</w:t>
        <w:br/>
        <w:t>ленные предприятия, работавшие трудом тяглецов или</w:t>
        <w:br/>
        <w:t>барщинных крестьян у себя на дому, в некоторых слу-</w:t>
        <w:br/>
        <w:t>чаях превращались постепенно в централизованные мануфак-</w:t>
        <w:br/>
        <w:t>туры, работавшие частью на крепостном, частью на вольно-</w:t>
        <w:br/>
        <w:t>наемном труде.</w:t>
        <w:br/>
        <w:t xml:space="preserve">    На основании этих данных следует признать, что петров-</w:t>
        <w:br/>
        <w:t>ские мануфактуры начала ХУШ в. хотя и работали в преоблада-</w:t>
        <w:br/>
        <w:t>ющей степени ручным трудом и с примитивным техническим</w:t>
        <w:br/>
        <w:t>оборудованием, но все же с разделением труда внутри мастер-</w:t>
        <w:br/>
        <w:t>ских, иногда довольно крупных по своим размерам. В некоторых</w:t>
        <w:br/>
        <w:t>отраслях техническое оборудование мануфактур (например,</w:t>
        <w:br/>
        <w:t>ткацких) было таково, что оно легко вмещалось в обыкновенную</w:t>
        <w:br/>
        <w:t>крестьянскую избу, почему такая «мануфактура» превраща-</w:t>
        <w:br/>
        <w:t>лась в работу крестьян на дому и на их станах или в небольших</w:t>
        <w:br/>
        <w:t>отдельных светелках, но все же с применением разделения</w:t>
        <w:br/>
        <w:t>труда. В ряде таких, например, отраслей, как суконное, полот-</w:t>
        <w:br/>
        <w:t>няное, шелкоткацкое, весь процесс развивался между центра-</w:t>
        <w:br/>
        <w:t>лизованной мануфактурой (тканье) и кустарной избой (уток,</w:t>
        <w:br/>
        <w:t xml:space="preserve">пряжа, суровье). </w:t>
      </w:r>
    </w:p>
    <w:p>
      <w:pPr>
        <w:pStyle w:val="Normal"/>
        <w:widowControl w:val="false"/>
        <w:spacing w:lineRule="atLeast" w:line="160"/>
        <w:ind w:left="28" w:right="4" w:firstLine="148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Если для характеристики величины и централизации пред-</w:t>
        <w:br/>
        <w:t>приятий брать число рабочих, то по этому признаку многие</w:t>
        <w:br/>
        <w:t>мануфактуры представлялись крупными предприятиями. На-</w:t>
        <w:br/>
        <w:t>пример, на казенной парусной мануфактуре в Москве числилось</w:t>
        <w:br/>
        <w:t>1162 рабочих, на суконной мануфактуре Щеголина - 730,</w:t>
        <w:br/>
        <w:t>на казенной суконной мануфактуре Микляева - 742р рабочих</w:t>
        <w:br/>
        <w:t>и т. п.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Но по-видимому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,при таком значительном числе рабочих</w:t>
        <w:br/>
        <w:t>техническая концентрация производства в этих мануфактурах</w:t>
        <w:br/>
        <w:t>была невелика. Некоторые сохранившиеся описания их свиде-</w:t>
        <w:br/>
        <w:t>тельствуют, что, например, ткацкие мануфактуры часто пред-</w:t>
        <w:br/>
        <w:t>ставляли собой не единое предприятие с сотнями рабочих в од-</w:t>
        <w:br/>
        <w:t>ном здании, а скорее объединенную систему отдельных светелок</w:t>
        <w:br/>
        <w:t>или даже частичную работу на дому отдельных кустарей. Так,</w:t>
        <w:br/>
        <w:t>например, одна из крупных парусных мануфактур Меньшикова</w:t>
        <w:br/>
        <w:t>в Почепе состояла из 23 светелок для «работных людей», 8 ам-</w:t>
        <w:br/>
        <w:t>баров для работ, ряда других деревянных построек. Другая</w:t>
        <w:br/>
        <w:t>парусная мануфактура, Строгановых (1732 г.), состояла из 13</w:t>
        <w:br/>
        <w:t>светелок в 7-8 окон; Таким образом, «мануфактуры» предста-</w:t>
        <w:br/>
        <w:t>вляли собой иногда поселки из кустарных изб, настоящие же</w:t>
        <w:br/>
        <w:t>«заводские» здания, каменные и крупные по размерам, встре-</w:t>
        <w:br/>
        <w:t xml:space="preserve">чались, по крайней мере в легкой промышленности, не часто. </w:t>
        <w:br/>
        <w:t xml:space="preserve">    Но иногда (например, на железных заводах) техника про</w:t>
        <w:br/>
        <w:t>изводства требовала работы в общих мастерских с применением</w:t>
        <w:br/>
        <w:t>механической двигательной силы, преимущественно водной,</w:t>
        <w:br/>
        <w:t>с пользованием горнами и раздувальными мехами, кричными</w:t>
        <w:br/>
        <w:t>печами и пр. Хотя и в таких случаях рабочий пользовался</w:t>
        <w:br/>
        <w:t>лишь примитивными ручными инструментами и орудиями в виде</w:t>
        <w:br/>
        <w:t>молота, клещей и пр., но все же это давало возможность в более</w:t>
        <w:br/>
        <w:t>крупных размерах кооперации труда и его разделения, т. е.</w:t>
        <w:br/>
        <w:t>повышения производительности. При этом даже на некоторых</w:t>
        <w:br/>
        <w:t>наиболее важных казенных предприятиях в заводском здании</w:t>
        <w:br/>
        <w:t>производились лишь некоторые операции, которые на дому</w:t>
        <w:br/>
        <w:t>у мастеров выполнять было невозможно, остальные же работы</w:t>
        <w:br/>
        <w:t>производились в кустарных светелках или на дому у мастеров.</w:t>
        <w:br/>
        <w:t>Например, такое важное производство, как Тульский оружей-</w:t>
        <w:br/>
        <w:t>ный завод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имело очень небольшую техническую централиза-</w:t>
        <w:br/>
        <w:t>цию производства. Если так обстояло дело на казённых ору-</w:t>
        <w:br/>
        <w:t>жейных заводах, то, конечно, еще менее централизованным</w:t>
        <w:br/>
        <w:t>и еще более приближающимся по своей организации к типу</w:t>
        <w:br/>
        <w:t>кустарных светелок было производство на других, белее мел</w:t>
        <w:br/>
        <w:t>ких и частных мануфактурах ,что признают даже защитники</w:t>
        <w:br/>
        <w:t>теории «централизованной» мануфактуры.</w:t>
      </w:r>
    </w:p>
    <w:p>
      <w:pPr>
        <w:pStyle w:val="Normal"/>
        <w:widowControl w:val="false"/>
        <w:spacing w:lineRule="atLeast" w:line="160"/>
        <w:ind w:left="24" w:right="33" w:firstLine="307"/>
        <w:rPr>
          <w:sz w:val="24"/>
          <w:lang w:eastAsia="ru-RU"/>
        </w:rPr>
      </w:pPr>
      <w:r>
        <w:rPr>
          <w:sz w:val="24"/>
          <w:lang w:eastAsia="ru-RU"/>
        </w:rPr>
        <w:t>Некоторые элементы товарно-капиталистического харак-</w:t>
        <w:br/>
        <w:t>тера этих мануфактур и их технически централизованная орга-</w:t>
        <w:br/>
        <w:t>низация проявляются совершенно ясно. Но, вообще говоря,</w:t>
        <w:br/>
        <w:t>техника и централизация производства были не особенно ве-</w:t>
        <w:br/>
        <w:t>лики. И еще долгое время вопросы техники были основными</w:t>
        <w:br/>
        <w:t>в организации промышленности. Приходилось принимать не</w:t>
        <w:br/>
        <w:t>всегда успешные меры к улучшению и поднятию техники путем</w:t>
        <w:br/>
        <w:t>централизации и механизации производства.</w:t>
      </w:r>
    </w:p>
    <w:p>
      <w:pPr>
        <w:pStyle w:val="Normal"/>
        <w:widowControl w:val="false"/>
        <w:spacing w:lineRule="atLeast" w:line="160"/>
        <w:ind w:left="28" w:right="19" w:firstLine="321"/>
        <w:rPr>
          <w:sz w:val="24"/>
          <w:lang w:eastAsia="ru-RU"/>
        </w:rPr>
      </w:pPr>
      <w:r>
        <w:rPr>
          <w:sz w:val="24"/>
          <w:lang w:eastAsia="ru-RU"/>
        </w:rPr>
        <w:t>Так в 1712 г. Петр 1 в целях «лучшего усмотрения и по-</w:t>
        <w:br/>
        <w:t>спешения</w:t>
      </w:r>
      <w:r>
        <w:rPr>
          <w:sz w:val="24"/>
          <w:lang w:val="en-US" w:eastAsia="ru-RU"/>
        </w:rPr>
        <w:t>”</w:t>
      </w:r>
      <w:r>
        <w:rPr>
          <w:sz w:val="24"/>
          <w:lang w:eastAsia="ru-RU"/>
        </w:rPr>
        <w:t xml:space="preserve"> в оружейном деле приказывает построить на Туль-</w:t>
        <w:br/>
        <w:t>ском заводе «оружейный двор, дабы то ружье делать всеми</w:t>
        <w:br/>
        <w:t>мастеровыми на том оружейном дворе безостановочно, а не по</w:t>
        <w:br/>
        <w:t>домам, где кто живет, ружья впредь отнюдь не делать». Следо-</w:t>
        <w:br/>
        <w:t>вательно, до тех пор ружье выделывалось мастерами по своим</w:t>
        <w:br/>
        <w:t>мастерским, и только некоторые операции (сверление дула)</w:t>
        <w:br/>
        <w:t>делались в заводских мастерских и на заводских станках.</w:t>
        <w:br/>
        <w:t>В 1718 г. оружейный двор был готов, но, по-видимому, цен-</w:t>
        <w:br/>
        <w:t>трализованное производство на нем так и не наладилось, так</w:t>
        <w:br/>
        <w:t>как работа на дому и впредь разрешалась, а в 1733 г. значи-</w:t>
        <w:br/>
        <w:t>тельная часть построек оружейного двора была снесена на</w:t>
        <w:br/>
        <w:t xml:space="preserve">слом 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160"/>
        <w:ind w:left="28" w:right="9" w:firstLine="254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Таким образом, следует отметить, что петровские ману-</w:t>
        <w:br/>
        <w:t>фактуры не произвели большого переворота в технике, разви-</w:t>
        <w:br/>
        <w:t>ваясь в основном на базе ручной ремесленной техники, но вместо</w:t>
        <w:br/>
        <w:t>с тем и на базе применения кооперации крупных масс рабочих</w:t>
        <w:br/>
        <w:t>с широким разделенном труда между ними в централизованной</w:t>
        <w:br/>
        <w:t>или децентрализованной мануфактуре В этом и заключается</w:t>
        <w:br/>
        <w:t>значение петровской эпохи как эпохи, в которой наметились</w:t>
        <w:br/>
        <w:t>направление и организационные формы дальнейшего промыш-</w:t>
        <w:br/>
        <w:t>ленного развития и перехода мануфактуры к фабрику.</w:t>
      </w:r>
    </w:p>
    <w:p>
      <w:pPr>
        <w:pStyle w:val="Normal"/>
        <w:widowControl w:val="false"/>
        <w:spacing w:lineRule="atLeast" w:line="160"/>
        <w:ind w:left="48" w:right="4" w:firstLine="316"/>
        <w:rPr>
          <w:sz w:val="24"/>
          <w:lang w:eastAsia="ru-RU"/>
        </w:rPr>
      </w:pPr>
      <w:r>
        <w:rPr>
          <w:sz w:val="24"/>
          <w:lang w:eastAsia="ru-RU"/>
        </w:rPr>
        <w:t>Решение вопроса о характере петровских мануфактур долж-</w:t>
        <w:br/>
        <w:t>но быть дано не в плоскости общих для всех видов промышлен-</w:t>
        <w:br/>
        <w:t>ности положений, а в зависимости от конкретных технических</w:t>
        <w:br/>
        <w:t>и экономических условий возникновения и работы этих отрас-</w:t>
        <w:br/>
        <w:t>лей и отдельных предприятий В зависимости от того, берут ли</w:t>
        <w:br/>
        <w:t xml:space="preserve">эти производства и предприятия свое качало из среды вотчинного </w:t>
        <w:br/>
        <w:t>производства,первоначально для нужд собственного</w:t>
        <w:br/>
        <w:t xml:space="preserve">потребления владельца и с применением исключительно крепостного </w:t>
        <w:br/>
        <w:t xml:space="preserve">труда, или из мелкого ремесла, из «домашней» промышленности </w:t>
        <w:br/>
        <w:t xml:space="preserve">крестьян, или, наконец, они создаются в виде специальных </w:t>
        <w:br/>
        <w:t>казенных или купеческих крупных мануфактур для</w:t>
        <w:br/>
        <w:t xml:space="preserve">работы на продажу и для поставок государству,- определялись </w:t>
        <w:br/>
        <w:t>и формы организации мануфактур.</w:t>
      </w:r>
    </w:p>
    <w:p>
      <w:pPr>
        <w:pStyle w:val="Normal"/>
        <w:widowControl w:val="false"/>
        <w:spacing w:lineRule="atLeast" w:line="240"/>
        <w:ind w:left="28" w:right="43" w:firstLine="316"/>
        <w:rPr>
          <w:sz w:val="24"/>
          <w:lang w:eastAsia="ru-RU"/>
        </w:rPr>
      </w:pPr>
      <w:r>
        <w:rPr>
          <w:sz w:val="24"/>
          <w:lang w:eastAsia="ru-RU"/>
        </w:rPr>
        <w:t>В этом отношении интересную сравнительную картину для</w:t>
        <w:br/>
        <w:t>Х</w:t>
      </w:r>
      <w:r>
        <w:rPr>
          <w:sz w:val="24"/>
          <w:lang w:val="en-US" w:eastAsia="ru-RU"/>
        </w:rPr>
        <w:t>VII</w:t>
      </w:r>
      <w:r>
        <w:rPr>
          <w:sz w:val="24"/>
          <w:lang w:eastAsia="ru-RU"/>
        </w:rPr>
        <w:t>-Х</w:t>
      </w:r>
      <w:r>
        <w:rPr>
          <w:sz w:val="24"/>
          <w:lang w:val="en-US" w:eastAsia="ru-RU"/>
        </w:rPr>
        <w:t>VIII</w:t>
      </w:r>
      <w:r>
        <w:rPr>
          <w:sz w:val="24"/>
          <w:lang w:eastAsia="ru-RU"/>
        </w:rPr>
        <w:t xml:space="preserve"> вв. дают, с одной стороны, вотчинное полотня</w:t>
        <w:br/>
        <w:t>ное производство «государевых вотчин» и «хамовных слобод»</w:t>
        <w:br/>
        <w:t>под Москвой (Кодашево, Хамовники) и под Ярославлем (Брей</w:t>
        <w:br/>
        <w:t>тово, Черкасово) и, с другой стороны, Тульские и Каширские</w:t>
        <w:br/>
        <w:t>железные завод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80"/>
        <w:ind w:left="43" w:right="43" w:firstLine="273"/>
        <w:rPr>
          <w:sz w:val="24"/>
          <w:lang w:eastAsia="ru-RU"/>
        </w:rPr>
      </w:pPr>
      <w:r>
        <w:rPr>
          <w:sz w:val="24"/>
          <w:lang w:eastAsia="ru-RU"/>
        </w:rPr>
        <w:t>Хамовные государевы слободы ведут свое начало еще с</w:t>
      </w:r>
    </w:p>
    <w:p>
      <w:pPr>
        <w:pStyle w:val="Normal"/>
        <w:widowControl w:val="false"/>
        <w:spacing w:lineRule="atLeast" w:line="240"/>
        <w:ind w:left="43" w:right="38" w:hanging="0"/>
        <w:rPr/>
      </w:pPr>
      <w:r>
        <w:rPr>
          <w:sz w:val="24"/>
          <w:lang w:eastAsia="ru-RU"/>
        </w:rPr>
        <w:t>XVI в., когда, по-видимому, прежние поселения здесь свободных</w:t>
        <w:br/>
        <w:t>ремесленников были подчинены вотчинному режиму. К Х</w:t>
      </w:r>
      <w:r>
        <w:rPr>
          <w:sz w:val="24"/>
          <w:lang w:val="en-US" w:eastAsia="ru-RU"/>
        </w:rPr>
        <w:t>VII</w:t>
      </w:r>
      <w:r>
        <w:rPr>
          <w:sz w:val="24"/>
          <w:lang w:eastAsia="ru-RU"/>
        </w:rPr>
        <w:t xml:space="preserve"> в</w:t>
        <w:br/>
        <w:t>они представляют собой типичную феодальную вотчину про</w:t>
      </w:r>
    </w:p>
    <w:p>
      <w:pPr>
        <w:pStyle w:val="Normal"/>
        <w:widowControl w:val="false"/>
        <w:spacing w:lineRule="atLeast" w:line="240"/>
        <w:ind w:left="4" w:right="19" w:hanging="0"/>
        <w:rPr/>
      </w:pPr>
      <w:r>
        <w:rPr>
          <w:sz w:val="24"/>
          <w:lang w:eastAsia="ru-RU"/>
        </w:rPr>
        <w:t>мыслового типа: тяглое промышленное население отбывает за</w:t>
        <w:br/>
        <w:t xml:space="preserve">надел и за «государево жалованье» повинность в виде исключительно </w:t>
        <w:br/>
        <w:t xml:space="preserve">хамовной повинности «издельем» т. е. выработкой полотна. </w:t>
        <w:br/>
        <w:t xml:space="preserve">В начале XVII в. все «тяглецы» работают на своих станах </w:t>
        <w:br/>
        <w:t xml:space="preserve">у себя на дому. Никаких вольных рабочих, кроме немногих </w:t>
        <w:br/>
        <w:t>иностранных мастеров, нет. Типичные черты промысловой</w:t>
        <w:br/>
        <w:t>феодальной вотчины проявляются совершенно ясно. Большая</w:t>
        <w:br/>
        <w:t>часть продукции идет на собственное потребление вотчинника -</w:t>
        <w:br/>
        <w:t>царя и его двора, и только излишки идут на продажу. Но</w:t>
        <w:br/>
        <w:t>уже к концу Х</w:t>
      </w:r>
      <w:r>
        <w:rPr>
          <w:sz w:val="24"/>
          <w:lang w:val="en-US" w:eastAsia="ru-RU"/>
        </w:rPr>
        <w:t>VII</w:t>
      </w:r>
      <w:r>
        <w:rPr>
          <w:sz w:val="24"/>
          <w:lang w:eastAsia="ru-RU"/>
        </w:rPr>
        <w:t xml:space="preserve"> в. прежняя работа на дому и на своих ста</w:t>
        <w:br/>
        <w:t>нах заменяется работой в «палатках», на хамовном дворе, т. е.</w:t>
        <w:br/>
        <w:t>в централизованной мануфактуре; отработки превращаются</w:t>
        <w:br/>
        <w:t>в промышленно-заводской труд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К концу XVII в. полотняное</w:t>
        <w:br/>
        <w:t>производство в этих селах начинает глохнуть, а начале Х</w:t>
      </w:r>
      <w:r>
        <w:rPr>
          <w:sz w:val="24"/>
          <w:lang w:val="en-US" w:eastAsia="ru-RU"/>
        </w:rPr>
        <w:t>VIII</w:t>
      </w:r>
      <w:r>
        <w:rPr>
          <w:sz w:val="24"/>
          <w:lang w:eastAsia="ru-RU"/>
        </w:rPr>
        <w:t xml:space="preserve"> в</w:t>
        <w:br/>
        <w:t xml:space="preserve">в Хамовниках возникает первая, уже приближающаяся к капиталистическому </w:t>
        <w:br/>
        <w:t xml:space="preserve">типу, полотняная мануфактура компании русских </w:t>
        <w:br/>
        <w:t>купцов во главе с иностранцем Тамесом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 xml:space="preserve"> хотя работающая</w:t>
        <w:br/>
      </w:r>
      <w:bookmarkStart w:id="66" w:name="e0_68_"/>
      <w:r>
        <w:rPr>
          <w:sz w:val="24"/>
          <w:lang w:eastAsia="ru-RU"/>
        </w:rPr>
        <w:t>ча</w:t>
      </w:r>
      <w:bookmarkEnd w:id="66"/>
      <w:r>
        <w:rPr>
          <w:sz w:val="24"/>
          <w:lang w:eastAsia="ru-RU"/>
        </w:rPr>
        <w:t>с</w:t>
      </w:r>
      <w:bookmarkStart w:id="67" w:name="e0_69_"/>
      <w:r>
        <w:rPr>
          <w:sz w:val="24"/>
          <w:lang w:eastAsia="ru-RU"/>
        </w:rPr>
        <w:t xml:space="preserve">тично </w:t>
      </w:r>
      <w:bookmarkEnd w:id="67"/>
      <w:r>
        <w:rPr>
          <w:sz w:val="24"/>
          <w:lang w:eastAsia="ru-RU"/>
        </w:rPr>
        <w:t>и на крепостном труде «приписных</w:t>
      </w:r>
      <w:bookmarkStart w:id="68" w:name="e0_70_"/>
      <w:r>
        <w:rPr>
          <w:sz w:val="24"/>
          <w:lang w:eastAsia="ru-RU"/>
        </w:rPr>
        <w:t xml:space="preserve"> </w:t>
      </w:r>
      <w:bookmarkEnd w:id="68"/>
      <w:r>
        <w:rPr>
          <w:sz w:val="24"/>
          <w:lang w:eastAsia="ru-RU"/>
        </w:rPr>
        <w:t>крестьян.</w:t>
        <w:br/>
        <w:t xml:space="preserve">Другого рода типичную промысловую феодальную вотчину </w:t>
        <w:br/>
        <w:t>представляли уже упомянутые выше вотчины боярина</w:t>
        <w:br/>
      </w:r>
      <w:bookmarkStart w:id="69" w:name="e0_71_"/>
      <w:r>
        <w:rPr>
          <w:sz w:val="24"/>
          <w:lang w:eastAsia="ru-RU"/>
        </w:rPr>
        <w:t xml:space="preserve">Морозова </w:t>
      </w:r>
      <w:bookmarkEnd w:id="69"/>
      <w:r>
        <w:rPr>
          <w:sz w:val="24"/>
          <w:lang w:eastAsia="ru-RU"/>
        </w:rPr>
        <w:t xml:space="preserve">с многочисленными отраслями производства - поташным, </w:t>
        <w:br/>
        <w:t xml:space="preserve">железоделательным, полотняным, юфтяным и др. Значительная </w:t>
        <w:br/>
        <w:t>часть их уже к концу XVII в. либо замирает как</w:t>
        <w:br/>
      </w:r>
      <w:bookmarkStart w:id="70" w:name="e0_72_"/>
      <w:r>
        <w:rPr>
          <w:sz w:val="24"/>
          <w:lang w:eastAsia="ru-RU"/>
        </w:rPr>
        <w:t xml:space="preserve">хамовное </w:t>
      </w:r>
      <w:bookmarkEnd w:id="70"/>
      <w:r>
        <w:rPr>
          <w:sz w:val="24"/>
          <w:lang w:eastAsia="ru-RU"/>
        </w:rPr>
        <w:t>полотняное дело, либо переходит в казну и поступает</w:t>
      </w:r>
    </w:p>
    <w:p>
      <w:pPr>
        <w:pStyle w:val="Normal"/>
        <w:widowControl w:val="false"/>
        <w:spacing w:lineRule="atLeast" w:line="240"/>
        <w:ind w:left="67" w:right="4" w:hanging="0"/>
        <w:rPr>
          <w:sz w:val="24"/>
          <w:lang w:eastAsia="ru-RU"/>
        </w:rPr>
      </w:pPr>
      <w:r>
        <w:rPr>
          <w:sz w:val="24"/>
          <w:lang w:eastAsia="ru-RU"/>
        </w:rPr>
        <w:t>в эксплуатацию в руки торговых людей (как железоделательные</w:t>
        <w:br/>
        <w:t>заводи в Павлове, где еще при Морозове применялся наемный</w:t>
        <w:br/>
        <w:t>труд).</w:t>
      </w:r>
    </w:p>
    <w:p>
      <w:pPr>
        <w:pStyle w:val="Normal"/>
        <w:widowControl w:val="false"/>
        <w:spacing w:lineRule="atLeast" w:line="160"/>
        <w:ind w:left="67" w:right="14" w:firstLine="312"/>
        <w:rPr/>
      </w:pPr>
      <w:r>
        <w:rPr>
          <w:sz w:val="24"/>
          <w:lang w:eastAsia="ru-RU"/>
        </w:rPr>
        <w:t xml:space="preserve">Иной характер имело возникновение крупной мануфактуры, </w:t>
        <w:br/>
        <w:t>например, в таких отраслях, как железоделательное</w:t>
        <w:br/>
        <w:t>производство Тульских и Каширских заводов. В Тульском</w:t>
        <w:br/>
        <w:t xml:space="preserve">районе металлическое производство в виде мелкого кузнечного </w:t>
        <w:br/>
        <w:t>кустарничества и ремесла, как мы видели выше, существо</w:t>
        <w:br/>
        <w:t>вало издавна. История крупного производства начинается</w:t>
        <w:br/>
        <w:t>здесь с 1632 г., когда иностранцу Виниусу была дана царем</w:t>
        <w:br/>
        <w:t>Михаилом Федоровичем жалованная грамота на устройство</w:t>
        <w:br/>
        <w:t>железоделательного завода (в 15 верстах от Тулы). Как сырье-</w:t>
        <w:br/>
        <w:t xml:space="preserve">пая база к заводу были приписаны Дедиловские рудники; к заводу </w:t>
        <w:br/>
        <w:t>же была приписана волость в 347 душ крестьян. Это был</w:t>
        <w:br/>
        <w:t>целый промышленный производственный комплекс под общим</w:t>
        <w:br/>
        <w:t xml:space="preserve">названием «Городищенских заводов». Заводы полностью использовали </w:t>
        <w:br/>
        <w:t>кадры, технику и весь производственный аппара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br/>
        <w:t xml:space="preserve">местного кузнечного ремесла и кустарничества. </w:t>
      </w:r>
    </w:p>
    <w:p>
      <w:pPr>
        <w:pStyle w:val="Normal"/>
        <w:widowControl w:val="false"/>
        <w:spacing w:lineRule="atLeast" w:line="160"/>
        <w:ind w:left="62" w:right="19" w:firstLine="321"/>
        <w:rPr>
          <w:sz w:val="24"/>
          <w:lang w:eastAsia="ru-RU"/>
        </w:rPr>
      </w:pPr>
      <w:r>
        <w:rPr>
          <w:sz w:val="24"/>
          <w:lang w:eastAsia="ru-RU"/>
        </w:rPr>
        <w:t>На этой же почве развития мелких крестьянских домашних</w:t>
        <w:br/>
        <w:t>промыслов и ремесла возникает и другое предприятие Тамеса,</w:t>
        <w:br/>
        <w:t xml:space="preserve">полотняная фабрика в Кохме, где были издавна распространены </w:t>
        <w:br/>
        <w:t>крестьянские домашние полотняные промыслы. Навыками</w:t>
        <w:br/>
        <w:t>крестьян в полотняном ткачестве воспользовался Тамес при</w:t>
        <w:br/>
        <w:t>устройстве своей «фабрики».</w:t>
      </w:r>
    </w:p>
    <w:p>
      <w:pPr>
        <w:pStyle w:val="Normal"/>
        <w:widowControl w:val="false"/>
        <w:spacing w:lineRule="atLeast" w:line="160"/>
        <w:ind w:left="4" w:right="4" w:hanging="0"/>
        <w:rPr/>
      </w:pPr>
      <w:r>
        <w:rPr>
          <w:sz w:val="24"/>
          <w:lang w:eastAsia="ru-RU"/>
        </w:rPr>
        <w:t>Сюда же относится устройство в Туле в 1699 г. первого</w:t>
        <w:br/>
        <w:t>чугунолитейного завода русского мастера, кузнеца Антуфьева</w:t>
        <w:br/>
        <w:t>(Демидова), который затем построил ряд чугунолитейных и</w:t>
        <w:br/>
        <w:t>железоделательных заводов на Урале. И здесь первые заводы</w:t>
        <w:br/>
        <w:t xml:space="preserve">большей частью устраиваются на местах старых, кустарно-ремесленных </w:t>
        <w:br/>
        <w:t>разработок (Нейвинский завод - близ старог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Федьковского, </w:t>
      </w:r>
    </w:p>
    <w:p>
      <w:pPr>
        <w:pStyle w:val="Normal"/>
        <w:widowControl w:val="false"/>
        <w:spacing w:lineRule="atLeast" w:line="160"/>
        <w:ind w:left="4" w:right="4" w:hanging="0"/>
        <w:rPr/>
      </w:pPr>
      <w:r>
        <w:rPr>
          <w:sz w:val="24"/>
          <w:lang w:eastAsia="ru-RU"/>
        </w:rPr>
        <w:t xml:space="preserve">Каменский у разработок Долматовского монастыря </w:t>
        <w:br/>
        <w:t>и др.). Таково же было развитие в Х</w:t>
      </w:r>
      <w:r>
        <w:rPr>
          <w:sz w:val="24"/>
          <w:lang w:val="en-US" w:eastAsia="ru-RU"/>
        </w:rPr>
        <w:t>VIII</w:t>
      </w:r>
      <w:r>
        <w:rPr>
          <w:sz w:val="24"/>
          <w:lang w:eastAsia="ru-RU"/>
        </w:rPr>
        <w:t xml:space="preserve"> в. мануфактур</w:t>
        <w:br/>
        <w:t>в селе Павлове, в Устьжелезопольской и др.</w:t>
      </w:r>
    </w:p>
    <w:p>
      <w:pPr>
        <w:pStyle w:val="Normal"/>
        <w:widowControl w:val="false"/>
        <w:spacing w:lineRule="atLeast" w:line="160"/>
        <w:ind w:left="28" w:right="33" w:firstLine="316"/>
        <w:rPr>
          <w:sz w:val="24"/>
          <w:lang w:eastAsia="ru-RU"/>
        </w:rPr>
      </w:pPr>
      <w:r>
        <w:rPr>
          <w:sz w:val="24"/>
          <w:lang w:eastAsia="ru-RU"/>
        </w:rPr>
        <w:t xml:space="preserve">Вообще игнорирование Туган-Барановским связи петровских </w:t>
        <w:br/>
        <w:t>мануфактур ХУШ в. с домашними промыслами XVII в.</w:t>
        <w:br/>
        <w:t>глубоко ошибочно, и в этом отношении он делает шаг назад</w:t>
        <w:br/>
        <w:t>сравнительно с Корсаком, чью характеристику крестьянской</w:t>
        <w:br/>
        <w:t>домашней промышленности Ленин считал более правильной.</w:t>
      </w:r>
    </w:p>
    <w:p>
      <w:pPr>
        <w:pStyle w:val="Normal"/>
        <w:widowControl w:val="false"/>
        <w:spacing w:lineRule="atLeast" w:line="160"/>
        <w:rPr>
          <w:b/>
          <w:b/>
          <w:sz w:val="24"/>
          <w:lang w:eastAsia="ru-RU"/>
        </w:rPr>
      </w:pPr>
      <w:r>
        <w:rPr>
          <w:sz w:val="24"/>
          <w:lang w:eastAsia="ru-RU"/>
        </w:rPr>
        <w:t>В каком же отношении стояла эта мелкая, домашняя, так</w:t>
        <w:br/>
        <w:t xml:space="preserve">называемая «кустарная», промышленность к процессу возникновения </w:t>
        <w:br/>
        <w:t>мануфактуры в России?</w:t>
      </w:r>
    </w:p>
    <w:p>
      <w:pPr>
        <w:pStyle w:val="Normal"/>
        <w:widowControl w:val="false"/>
        <w:spacing w:lineRule="atLeast" w:line="160"/>
        <w:ind w:left="4" w:right="43" w:firstLine="316"/>
        <w:rPr>
          <w:sz w:val="24"/>
          <w:lang w:eastAsia="ru-RU"/>
        </w:rPr>
      </w:pPr>
      <w:r>
        <w:rPr>
          <w:sz w:val="24"/>
          <w:lang w:eastAsia="ru-RU"/>
        </w:rPr>
        <w:t>Маркс и Энгельс, рассматривая вопрос об образовании</w:t>
        <w:br/>
        <w:t>мануфактур на Западе, указывают, что «ближайшим следствием</w:t>
        <w:br/>
        <w:t xml:space="preserve">разделения труда между различными городами было возникновение </w:t>
        <w:br/>
        <w:t>мануфактур, отраслей производства, выросших из рамок</w:t>
        <w:br/>
        <w:t xml:space="preserve">цехового строя».) В России возникновение мануфактур происходило </w:t>
        <w:br/>
        <w:t>в условиях крепостного хозяйства и было более тесно</w:t>
        <w:br/>
        <w:t>связано не с цеховым городским ремеслом, которое было слабо</w:t>
        <w:br/>
        <w:t xml:space="preserve">развито, а с крестьянской домашней промышленностью, издавна </w:t>
        <w:br/>
        <w:t>имевшей большое распространение в деревне, составляя</w:t>
        <w:br/>
        <w:t>«необходимую принадлежность натурального хозяйства, остат</w:t>
        <w:br/>
        <w:t>ки которого почти всегда сохраняются там, где есть мелкое</w:t>
        <w:br/>
        <w:t>крестьянство.. Промышленности, как профессии, еще нет в этой</w:t>
        <w:br/>
        <w:t>форме: промысел здесь неразрывно связан с земледелием в одно</w:t>
        <w:br/>
        <w:t>целое» . Все более исчезая в период капитализма, крестьянская</w:t>
        <w:br/>
        <w:t xml:space="preserve">домашняя промышленность безусловно пользовалась еще значительным </w:t>
        <w:br/>
        <w:t>распространением в ХY111 в., в период зарождения</w:t>
        <w:br/>
        <w:t>мануфактуры. Но уже в это время промышленность начинает</w:t>
        <w:br/>
        <w:t xml:space="preserve">постепенно отрываться от земледелия. 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 xml:space="preserve">Производство продуктов на рынок превращало крестьянскую </w:t>
        <w:br/>
        <w:t>домашнюю промышленность в товарное производство,</w:t>
        <w:br/>
        <w:t>отделяя промышленность от патриархального земледелия.</w:t>
        <w:br/>
        <w:t xml:space="preserve">Дальнейшее развитие товарного производства у мелкого производителя </w:t>
        <w:br/>
        <w:t xml:space="preserve">приводило к появлению торговца-скупщика, сначала </w:t>
        <w:br/>
        <w:t xml:space="preserve">лишь скупавшего продукты ремесла и домашней крестьянской </w:t>
        <w:br/>
        <w:t>промышленности, а затем становившегося руководителем</w:t>
        <w:br/>
        <w:t>всего производства, объединяя производителя раздачей сырья,</w:t>
        <w:br/>
        <w:t xml:space="preserve">снабжая средствами производства и объединяя процесс производства </w:t>
        <w:br/>
        <w:t>в одном месте. Мелкий крестьянин-промышленник и</w:t>
        <w:br/>
        <w:t>ремесленник все больше подпадали под власть и эксплуатацию</w:t>
        <w:br/>
        <w:t>капитала. Таким образом и возникала мануфактура как в ее</w:t>
        <w:br/>
        <w:t xml:space="preserve">начальной форме - простой кооперации,- так и в виде гетерогенной </w:t>
        <w:br/>
        <w:t>и органической мануфактуры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160"/>
        <w:ind w:left="33" w:right="24" w:firstLine="312"/>
        <w:rPr>
          <w:sz w:val="24"/>
          <w:lang w:eastAsia="ru-RU"/>
        </w:rPr>
      </w:pPr>
      <w:r>
        <w:rPr>
          <w:sz w:val="24"/>
          <w:lang w:eastAsia="ru-RU"/>
        </w:rPr>
        <w:t>Вот эта-то форма мануфактуры издавна и получила у нас</w:t>
        <w:br/>
        <w:t>название «кустарной промышленности. Народники, исходя из</w:t>
        <w:br/>
        <w:t xml:space="preserve">исторической связанности ее с крестьянской домашней промышленностью </w:t>
        <w:br/>
        <w:t xml:space="preserve">и ремеслом и ,не считаясь с историческими процессами </w:t>
        <w:br/>
        <w:t>превращения кустарной промышленности в товарное</w:t>
        <w:br/>
        <w:t>производство, рассматривали ее как «народное производство»,</w:t>
        <w:br/>
        <w:t>антитезу капитализма. В действительности уже с XVIII в.,</w:t>
        <w:br/>
        <w:t>вместе с возникновением и развитием товарного обращения, эти</w:t>
        <w:br/>
        <w:t>формы мелкой домашней промышленности если и не полностью</w:t>
        <w:br/>
        <w:t>изживают себя, то все более отрываются от патриархального</w:t>
      </w:r>
    </w:p>
    <w:p>
      <w:pPr>
        <w:pStyle w:val="Normal"/>
        <w:widowControl w:val="false"/>
        <w:spacing w:lineRule="atLeast" w:line="160"/>
        <w:ind w:left="4" w:right="4" w:hanging="0"/>
        <w:rPr>
          <w:sz w:val="24"/>
          <w:lang w:eastAsia="ru-RU"/>
        </w:rPr>
      </w:pPr>
      <w:r>
        <w:rPr>
          <w:sz w:val="24"/>
          <w:lang w:eastAsia="ru-RU"/>
        </w:rPr>
        <w:t>земледелия постепенно превращаясь еще в период крепостного</w:t>
        <w:br/>
        <w:t>хозяйства в органическую часть мануфактуры. Ленин, разгро-</w:t>
        <w:br/>
        <w:t>мив народников и их противопоставление «кустарной» промьш</w:t>
        <w:br/>
        <w:t>ленности капитализму в период капиталистической России,</w:t>
        <w:br/>
        <w:t>определил вместе с тем и историческое место домашней промышленности,</w:t>
        <w:br/>
        <w:t xml:space="preserve"> ремесла, мануфактуры и фабрики в историче-</w:t>
        <w:br/>
        <w:t>ском развитии форм промышленности.</w:t>
      </w:r>
    </w:p>
    <w:p>
      <w:pPr>
        <w:pStyle w:val="Normal"/>
        <w:widowControl w:val="false"/>
        <w:spacing w:lineRule="atLeast" w:line="160"/>
        <w:ind w:left="4" w:right="96" w:firstLine="340"/>
        <w:rPr>
          <w:sz w:val="24"/>
          <w:lang w:eastAsia="ru-RU"/>
        </w:rPr>
      </w:pPr>
      <w:r>
        <w:rPr>
          <w:sz w:val="24"/>
          <w:lang w:eastAsia="ru-RU"/>
        </w:rPr>
        <w:t>Поэтому, когда в дальнейшем мы будем говорить в соответ-</w:t>
        <w:br/>
        <w:t>ствии с терминологией эпохи о «кустарной» промышленности,</w:t>
        <w:br/>
        <w:t>мы должны понимать ее как одну из исторических форм ману-</w:t>
        <w:br/>
        <w:t>фактуры, в начальной ли ее форме простой кооперации мелкого</w:t>
        <w:br/>
        <w:t>товаропроизводителя или в виде гетерогенной и органической</w:t>
        <w:br/>
        <w:t>мануфактуры.</w:t>
      </w:r>
    </w:p>
    <w:p>
      <w:pPr>
        <w:pStyle w:val="Normal"/>
        <w:widowControl w:val="false"/>
        <w:spacing w:lineRule="atLeast" w:line="160"/>
        <w:ind w:left="23" w:right="68" w:firstLine="306"/>
        <w:rPr/>
      </w:pPr>
      <w:r>
        <w:rPr>
          <w:i/>
          <w:sz w:val="24"/>
          <w:lang w:eastAsia="ru-RU"/>
        </w:rPr>
        <w:t xml:space="preserve">В </w:t>
      </w:r>
      <w:r>
        <w:rPr>
          <w:sz w:val="24"/>
          <w:lang w:eastAsia="ru-RU"/>
        </w:rPr>
        <w:t>генезисе петровских мануфактур капиталистического</w:t>
        <w:br/>
        <w:t>типа необходимо также подчеркнуть значение переноса ино-</w:t>
        <w:br/>
        <w:t>странной техники и иностранного капитала, в особенности</w:t>
        <w:br/>
        <w:t>в развитии основных отраслей черной металлургии. Так, тот</w:t>
        <w:br/>
        <w:t>же Виниус, сначала в компании с двумя другими иностранцами,</w:t>
        <w:br/>
        <w:t>Лкемой и Марселисом, а затем последние самостоятельно учре-</w:t>
        <w:br/>
        <w:t>ждают ряд заводов на Ваге (близ Вологды), Каширские, Прот-</w:t>
        <w:br/>
        <w:t>винский, Угодские и др. Оставляя в стороне длительную исто-</w:t>
        <w:br/>
        <w:t>рию перехода и передач этих заводов из рук в руки и из одного</w:t>
        <w:br/>
        <w:t>приказа в другой, а также не всегда удачливую судьбу самих</w:t>
        <w:br/>
        <w:t>заводчиков, можно все же видеть в этих заводах по их органи-</w:t>
        <w:br/>
        <w:t>зации, составу рабочих, технике и пр. одну из первых центра-</w:t>
        <w:br/>
        <w:t>лизованных мануфактур товарно-капиталистического типа,</w:t>
        <w:br/>
        <w:t>возникших на основе переноса иностранной техники, использо-</w:t>
        <w:br/>
        <w:t>вания опыта иностранных мастеров и вольнонаемных русских</w:t>
        <w:br/>
        <w:t>рабочих и ремесленников.</w:t>
      </w:r>
    </w:p>
    <w:p>
      <w:pPr>
        <w:pStyle w:val="Normal"/>
        <w:widowControl w:val="false"/>
        <w:spacing w:lineRule="atLeast" w:line="160"/>
        <w:ind w:left="43" w:right="38" w:firstLine="182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Эти мануфактуры также большей частью возникли на основе</w:t>
        <w:br/>
        <w:t>старых ремесленных и «кустарных» разработок, но уже с при-</w:t>
        <w:br/>
        <w:t>менением опыта иностранных мастеров и капиталов иностран-</w:t>
        <w:br/>
        <w:t>ных предпринимателей. Большинство рабочих на Тульских и</w:t>
        <w:br/>
        <w:t>Каширских заводах не только по основному производству, но</w:t>
        <w:br/>
        <w:t>и по добыче сырья были вольнонаемными. Только заготовка</w:t>
        <w:br/>
        <w:t>дров и транспорт были организованы на началах обязательной</w:t>
        <w:br/>
        <w:t>оброчной повинности. Технически процесс производства на</w:t>
        <w:br/>
        <w:t>большинстве заводов был централизован, но централизован не</w:t>
        <w:br/>
        <w:t>полностью. Техническое внутризаводское разделение труда на</w:t>
        <w:br/>
        <w:t>расчленение процесса производства на некоторых заводах про-</w:t>
        <w:br/>
        <w:t>водилось довольно полно, хотя не целиком. Применялись при-</w:t>
        <w:br/>
        <w:t>митивные механические двигатели и машины. По назначению</w:t>
        <w:br/>
        <w:t>продукции часть ее, особенно, например, на заводах Акемы</w:t>
        <w:br/>
        <w:t>(полосовое и кровельное железо, железные ставни, сковороды,</w:t>
        <w:br/>
        <w:t>якоря и пр.), шла на вольный рынок. С орудийных и ору-</w:t>
        <w:br/>
        <w:t>жейных заводов, преимущественно с заводов Марселиса, про-</w:t>
      </w:r>
    </w:p>
    <w:p>
      <w:pPr>
        <w:pStyle w:val="Normal"/>
        <w:widowControl w:val="false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>дукция - пушки, ядра, гранаты (кстати сказать, очень плохого</w:t>
        <w:br/>
        <w:t xml:space="preserve">качества) - шла в казну, но и эти заводы выделывали значительное </w:t>
        <w:br/>
        <w:t xml:space="preserve">количество предметов широкого потребления на вольной </w:t>
        <w:br/>
        <w:t>рынок.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Первой и наиболее простой формой организации «крупной»</w:t>
        <w:br/>
        <w:t xml:space="preserve">промышленности, на которую главным образом обратил внимание </w:t>
        <w:br/>
        <w:t xml:space="preserve">Петр 1, было устройство </w:t>
      </w:r>
      <w:r>
        <w:rPr>
          <w:i/>
          <w:sz w:val="24"/>
          <w:lang w:eastAsia="ru-RU"/>
        </w:rPr>
        <w:t xml:space="preserve">казенных </w:t>
      </w:r>
      <w:r>
        <w:rPr>
          <w:sz w:val="24"/>
          <w:lang w:eastAsia="ru-RU"/>
        </w:rPr>
        <w:t>промышленных предприятий.</w:t>
      </w:r>
    </w:p>
    <w:p>
      <w:pPr>
        <w:pStyle w:val="Normal"/>
        <w:widowControl w:val="false"/>
        <w:spacing w:lineRule="atLeast" w:line="160"/>
        <w:ind w:left="14" w:right="28" w:firstLine="312"/>
        <w:rPr>
          <w:sz w:val="24"/>
          <w:lang w:eastAsia="ru-RU"/>
        </w:rPr>
      </w:pPr>
      <w:r>
        <w:rPr>
          <w:sz w:val="24"/>
          <w:lang w:eastAsia="ru-RU"/>
        </w:rPr>
        <w:t>Военные нужды, создание флота, переустройство армии,</w:t>
        <w:br/>
        <w:t>строительство городов требовали быстрых мер но усилению</w:t>
        <w:br/>
        <w:t>промышленного производства. Так, создаются оружейные и</w:t>
        <w:br/>
        <w:t>металлургические заводы Петровский, Сестрорецкий, Охтен-</w:t>
        <w:br/>
        <w:t>ский, Тульский. На Урале создаются казенные горные заводы.</w:t>
        <w:br/>
        <w:t xml:space="preserve">из которых наиболее крупные Уктусский и Каменский. Крупными </w:t>
        <w:br/>
        <w:t xml:space="preserve">казенными предприятиями были парусная фабрика в Москве, </w:t>
        <w:br/>
        <w:t xml:space="preserve">селитренные заводы в Казани и на юге, ряд заводов стекольных </w:t>
        <w:br/>
        <w:t xml:space="preserve">(в том числе наиболее крупный знаменитый Петербургский, </w:t>
        <w:br/>
        <w:t xml:space="preserve">существующий до сих пор), писчебумажных, суконных, </w:t>
        <w:br/>
        <w:t>табачных, шелковых и пр. О размерах этих казенных пред</w:t>
        <w:br/>
        <w:t>приятий можно судить по таким цифрам: к девяти пермским</w:t>
        <w:br/>
        <w:t>горным заводам было приписано 25 тыс. крестьян, на Сестро</w:t>
        <w:br/>
        <w:t>рецком заводе работало 683 рабочих, к Тульскому заводу было</w:t>
        <w:br/>
        <w:t>приписано 508 дворов крестьян, на парусной фабрике в Москве</w:t>
        <w:br/>
        <w:t>работало 1162 человека. Устроенные на казенные сродства,</w:t>
        <w:br/>
        <w:t xml:space="preserve">эти заводы работали с помощью иностранных мастеров и русских </w:t>
        <w:br/>
        <w:t>рабочих и крестьян, приписываемых на заводы, как на</w:t>
        <w:br/>
        <w:t>«государеву службу».</w:t>
      </w:r>
    </w:p>
    <w:p>
      <w:pPr>
        <w:pStyle w:val="Normal"/>
        <w:widowControl w:val="false"/>
        <w:spacing w:lineRule="atLeast" w:line="160"/>
        <w:ind w:left="33" w:right="19" w:firstLine="312"/>
        <w:rPr>
          <w:sz w:val="24"/>
          <w:lang w:eastAsia="ru-RU"/>
        </w:rPr>
      </w:pPr>
      <w:r>
        <w:rPr>
          <w:sz w:val="24"/>
          <w:lang w:eastAsia="ru-RU"/>
        </w:rPr>
        <w:t xml:space="preserve">Однако довольно скоро пришлось отказаться от такой организации </w:t>
        <w:br/>
        <w:t xml:space="preserve">промышленности, по-видимому, из-за трудности управления </w:t>
        <w:br/>
        <w:t>предприятиями, работающими не на государственный,</w:t>
        <w:br/>
        <w:t>а на частный рынок. В руках государства остались главным</w:t>
        <w:br/>
        <w:t>образом предприятия, обслуживающие нужды государства-</w:t>
        <w:br/>
        <w:t>оружейные, металлургические, пушечные, горные, пороховые</w:t>
        <w:br/>
        <w:t xml:space="preserve">и некоторые другие. Постепенно ( значительная часть предприятий, </w:t>
        <w:br/>
        <w:t xml:space="preserve">работавших на широкий, частный рынок, в особенности </w:t>
        <w:br/>
        <w:t>легкой промышленности, передается на определенных</w:t>
        <w:br/>
        <w:t>условиях пользования частным лицам.</w:t>
      </w:r>
    </w:p>
    <w:p>
      <w:pPr>
        <w:pStyle w:val="Normal"/>
        <w:widowControl w:val="false"/>
        <w:spacing w:lineRule="atLeast" w:line="160"/>
        <w:rPr>
          <w:b/>
          <w:b/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 xml:space="preserve">Вместе с небольшим числом прежде существовавших предприятий </w:t>
        <w:br/>
        <w:t>возникает, таким образом, с одной стороны, особая</w:t>
        <w:br/>
        <w:t xml:space="preserve">группа </w:t>
      </w:r>
      <w:r>
        <w:rPr>
          <w:i/>
          <w:sz w:val="24"/>
          <w:lang w:eastAsia="ru-RU"/>
        </w:rPr>
        <w:t xml:space="preserve">купеческих </w:t>
      </w:r>
      <w:r>
        <w:rPr>
          <w:sz w:val="24"/>
          <w:lang w:eastAsia="ru-RU"/>
        </w:rPr>
        <w:t xml:space="preserve">мануфактур, работающих на вольнонаемном </w:t>
        <w:br/>
        <w:t>труде, с другой - так называемые «посессионные ману-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eastAsia="ru-RU"/>
        </w:rPr>
        <w:t xml:space="preserve">фактуры». В 1723 г. издается </w:t>
      </w:r>
      <w:r>
        <w:rPr>
          <w:i/>
          <w:sz w:val="24"/>
          <w:lang w:eastAsia="ru-RU"/>
        </w:rPr>
        <w:t xml:space="preserve">общее распоряжение, </w:t>
      </w:r>
      <w:r>
        <w:rPr>
          <w:sz w:val="24"/>
          <w:lang w:eastAsia="ru-RU"/>
        </w:rPr>
        <w:t xml:space="preserve">чтобы «казенные </w:t>
        <w:br/>
        <w:t>фабрики» передавать «партикулярным лицам» отдельно</w:t>
        <w:br/>
        <w:t xml:space="preserve">или компаниям. главным контингентом этих компаний и отдельных </w:t>
        <w:br/>
        <w:t>предпринимателей были купцы, посадские, иностранцы,</w:t>
        <w:br/>
        <w:t xml:space="preserve">иногда дворяне. Так, Казанская суконная казенная мануфактура </w:t>
        <w:br/>
        <w:t>была передана купцу Микляеву, другая - купцу Щего-</w:t>
        <w:br/>
        <w:t>лину, бумажная мануфактура в Петербурге - Маслову и</w:t>
        <w:br/>
        <w:t>Солодовникову, московские полотняные заводы - купеческой</w:t>
        <w:br/>
        <w:t>компании - Андрею Турке, Цынбальщикову и др. Из дворян-</w:t>
        <w:br/>
        <w:t>ских промышленных компаний наиболее крупная шелковая</w:t>
        <w:br/>
        <w:t>мануфактура была организована графом Апраксиным, Ша-</w:t>
        <w:br/>
        <w:t xml:space="preserve">фировым и Толстым. Крупнейшим иностранным предпринимателем </w:t>
        <w:br/>
        <w:t xml:space="preserve">был владелец нескольких мануфактур Тамес, стоявший </w:t>
        <w:br/>
        <w:t>также во главе компании из русских крупных купцов.</w:t>
      </w:r>
    </w:p>
    <w:p>
      <w:pPr>
        <w:pStyle w:val="Normal"/>
        <w:widowControl w:val="false"/>
        <w:spacing w:lineRule="atLeast" w:line="160"/>
        <w:ind w:left="24" w:right="14" w:firstLine="316"/>
        <w:rPr>
          <w:sz w:val="24"/>
          <w:lang w:eastAsia="ru-RU"/>
        </w:rPr>
      </w:pPr>
      <w:r>
        <w:rPr>
          <w:sz w:val="24"/>
          <w:lang w:eastAsia="ru-RU"/>
        </w:rPr>
        <w:t xml:space="preserve">«Незнатные» имена торгового купечества, притом почти исключительно </w:t>
        <w:br/>
        <w:t xml:space="preserve">русского, пестрят среди списков предпринимателей </w:t>
        <w:br/>
        <w:t>петровской эпохи. Это имело место как по отношению</w:t>
        <w:br/>
        <w:t>к частным предприятиям, устраиваемым самостоятельно, так</w:t>
        <w:br/>
        <w:t>и по отношению к арендуемым казенным.</w:t>
      </w:r>
    </w:p>
    <w:p>
      <w:pPr>
        <w:pStyle w:val="Normal"/>
        <w:widowControl w:val="false"/>
        <w:spacing w:lineRule="atLeast" w:line="160"/>
        <w:ind w:left="9" w:right="4" w:firstLine="182"/>
        <w:rPr>
          <w:sz w:val="24"/>
          <w:lang w:eastAsia="ru-RU"/>
        </w:rPr>
      </w:pPr>
      <w:r>
        <w:rPr>
          <w:sz w:val="24"/>
          <w:lang w:eastAsia="ru-RU"/>
        </w:rPr>
        <w:t>Часть фабрик устраивалась целиком «своим коштом»,</w:t>
        <w:br/>
        <w:t>часть - лишь с пособием от казны. Так, в упомянутой крупной</w:t>
        <w:br/>
        <w:t>компании Шафирова учредителями вложен был капитал в</w:t>
        <w:br/>
        <w:t>81,3 тыс. руб. и пособие от казны - 36,7 тыс. руб. В компании</w:t>
        <w:br/>
        <w:t>Тамеса учредителями внесено было 46 тыс. руб. (в том числе</w:t>
        <w:br/>
        <w:t>самым крупным пайщиком, Микляевым, 12 тыс. руб.) и</w:t>
        <w:br/>
        <w:t>5 тыс. руб. пособий от казны. Капитал компании игольного</w:t>
        <w:br/>
        <w:t>завода Томилина составлял 33 тыс. руб., полотняной фабрики</w:t>
        <w:br/>
        <w:t>Гончарова - 142 тыс. руб.</w:t>
      </w:r>
    </w:p>
    <w:p>
      <w:pPr>
        <w:pStyle w:val="Normal"/>
        <w:widowControl w:val="false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Таким образом, принимая во внимание ценность денег того</w:t>
        <w:br/>
        <w:t>времени, можно считать, что в организацию промышленных</w:t>
        <w:br/>
        <w:t>предприятий вкладывались крупные капиталы в переводе</w:t>
        <w:br/>
        <w:t xml:space="preserve">на современные деньги до миллиона и более рублей. « Первоначальное </w:t>
        <w:br/>
        <w:t>накопление», по-видимому, достигло уже достаточных</w:t>
        <w:br/>
        <w:t xml:space="preserve">по тому времени размеров. Но развитие мануфактурной промышленности </w:t>
        <w:br/>
        <w:t xml:space="preserve">происходило в условиях крепостной хозяйственной </w:t>
        <w:br/>
        <w:t xml:space="preserve">системы. Основным вопросом оставался недостаток свободного </w:t>
        <w:br/>
        <w:t>и квалифицированного промышленного рабочего.</w:t>
      </w:r>
    </w:p>
    <w:p>
      <w:pPr>
        <w:pStyle w:val="Normal"/>
        <w:widowControl w:val="false"/>
        <w:spacing w:lineRule="atLeast" w:line="160"/>
        <w:ind w:left="24" w:right="4" w:firstLine="158"/>
        <w:rPr>
          <w:sz w:val="24"/>
          <w:lang w:eastAsia="ru-RU"/>
        </w:rPr>
      </w:pPr>
      <w:r>
        <w:rPr>
          <w:sz w:val="24"/>
          <w:lang w:eastAsia="ru-RU"/>
        </w:rPr>
        <w:t>Впервые мануфактура с применением крепостного труда</w:t>
        <w:br/>
        <w:t>на особых условиях возникает на основании указа 1721 г.</w:t>
        <w:br/>
        <w:t>о дозволении «для размножения заводов как шляхетству, так</w:t>
        <w:br/>
        <w:t xml:space="preserve">и купецким людям к тем заводам деревни покупать невозбранно </w:t>
        <w:br/>
        <w:t>с позволения берг- и мануфактур-коллегии токмо под</w:t>
        <w:br/>
        <w:t>такою кондицией, дабы те деревни всегда были уже при тех</w:t>
        <w:br/>
        <w:t>заводах неотлучно». Так образуется особый вид мануфактур,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eastAsia="ru-RU"/>
        </w:rPr>
        <w:t>получивших позднее название «посессионных».Посессион</w:t>
        <w:br/>
      </w:r>
      <w:r>
        <w:rPr>
          <w:i/>
          <w:sz w:val="24"/>
          <w:lang w:eastAsia="ru-RU"/>
        </w:rPr>
        <w:t xml:space="preserve">ными </w:t>
      </w:r>
      <w:r>
        <w:rPr>
          <w:sz w:val="24"/>
          <w:lang w:eastAsia="ru-RU"/>
        </w:rPr>
        <w:t xml:space="preserve">стали называться частные купеческие или бывшие казённые </w:t>
        <w:br/>
        <w:t>заводы, которые передавались в пользование частным</w:t>
        <w:br/>
        <w:t xml:space="preserve">лицам со строениями, землей, иногда денежной ссудой и с правом </w:t>
        <w:br/>
        <w:t>покупки крестьян на указанных условиях. Посессионные</w:t>
        <w:br/>
        <w:t xml:space="preserve">владельцы получали освобождение от обязательной государственной </w:t>
        <w:br/>
        <w:t>службы, от налогов, таможенные льготы и пр.</w:t>
      </w:r>
    </w:p>
    <w:p>
      <w:pPr>
        <w:pStyle w:val="Normal"/>
        <w:widowControl w:val="false"/>
        <w:spacing w:lineRule="atLeast" w:line="160"/>
        <w:ind w:left="144" w:right="19" w:firstLine="302"/>
        <w:rPr>
          <w:sz w:val="24"/>
          <w:lang w:eastAsia="ru-RU"/>
        </w:rPr>
      </w:pPr>
      <w:r>
        <w:rPr>
          <w:sz w:val="24"/>
          <w:lang w:eastAsia="ru-RU"/>
        </w:rPr>
        <w:t xml:space="preserve">Особенности организации и положения посессионных рабочих </w:t>
        <w:br/>
        <w:t xml:space="preserve">были следующие. Крестьяне были «крепки» не владельцу, </w:t>
        <w:br/>
        <w:t>а предприятию, они не могли продаваться отдельно от него</w:t>
        <w:br/>
        <w:t>и составляли с ним нераздельное целое. Все производство по</w:t>
        <w:br/>
        <w:t>сессионных заводов находилось под контролем правительства.</w:t>
        <w:br/>
        <w:t>Размеры, предметы и качество выработки продуктов вплоть,</w:t>
        <w:br/>
        <w:t xml:space="preserve">например, до определения ширины и добротности сукон, условия </w:t>
        <w:br/>
        <w:t xml:space="preserve">сбыта продукта, размеры заработной платы и условия работы - </w:t>
        <w:br/>
        <w:t>все это находилось под контролем и регулировалось</w:t>
        <w:br/>
        <w:t>правительством.</w:t>
      </w:r>
    </w:p>
    <w:p>
      <w:pPr>
        <w:pStyle w:val="Normal"/>
        <w:widowControl w:val="false"/>
        <w:spacing w:lineRule="atLeast" w:line="160"/>
        <w:ind w:left="4" w:right="4" w:hanging="0"/>
        <w:rPr/>
      </w:pPr>
      <w:r>
        <w:rPr>
          <w:sz w:val="24"/>
          <w:lang w:eastAsia="ru-RU"/>
        </w:rPr>
        <w:t>При таких условиях посессионные предприятия представляли</w:t>
        <w:br/>
        <w:t>собой малоподвижный и некапиталистический аппарат.</w:t>
        <w:br/>
        <w:t>Владелец был связан прежде всего обязательными условиями</w:t>
        <w:br/>
        <w:t>количества и качества производства товара, его расценками,</w:t>
        <w:br/>
        <w:t>поставкой и т. п. Он был связан наличностью определенного</w:t>
        <w:br/>
        <w:t>состава приписанных к предприятию рабочих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 xml:space="preserve">Положение посессионных </w:t>
        <w:br/>
        <w:t>и приписных рабочих было весьма тяжелое. Очень</w:t>
        <w:br/>
        <w:t xml:space="preserve">часто возникали волнения, происходили восстания рабочих. Заработная </w:t>
        <w:br/>
        <w:t>плата была ничтожна: мужчинам - от 4 р.50 к, до</w:t>
        <w:br/>
        <w:t>8 р. 50 к. в месяц, женщинам - 2-3 руб. в месяц. Некоторые</w:t>
        <w:br/>
        <w:t>заводчики содержали рабочих на всем готовом и платили за них</w:t>
        <w:br/>
        <w:t>подати, как помещик за своих крепостных, а рабочие должны</w:t>
        <w:br/>
        <w:t>были на него работать по известной таксе. Выработанные деньги</w:t>
        <w:br/>
        <w:t xml:space="preserve">зачислялись в подать, и на руки выдавалось лишь несколько копеек. </w:t>
        <w:br/>
        <w:t>Каждый посессионный рабочий затрачивал на заводскую</w:t>
        <w:br/>
        <w:t>работу до 260 дней в год, некоторые отпускались на полевые</w:t>
        <w:br/>
        <w:t xml:space="preserve">работы на 1-2 месяца. Что касается продолжительности рабочего </w:t>
        <w:br/>
        <w:t>дня, то обыкновенно работали по 11-13 и даже по 15 часок</w:t>
        <w:br/>
        <w:t xml:space="preserve">в сутки и более 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>Применялась система «уроков», благодаря</w:t>
        <w:br/>
        <w:t xml:space="preserve">чему заводским рабочим приходилось исполнять годовую выработку </w:t>
        <w:br/>
        <w:t>и за малолетних и за стариков. Очень широко применялся</w:t>
        <w:br/>
        <w:t>труд малолетних. Вместе с тем заводчик не имел права уволить</w:t>
        <w:br/>
        <w:t>рабочих и сократить производство.</w:t>
      </w:r>
    </w:p>
    <w:p>
      <w:pPr>
        <w:pStyle w:val="Normal"/>
        <w:widowControl w:val="false"/>
        <w:spacing w:lineRule="atLeast" w:line="80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Наконец, последним видом крепостной промышленности</w:t>
        <w:br/>
        <w:t xml:space="preserve">являлись </w:t>
      </w:r>
      <w:r>
        <w:rPr>
          <w:i/>
          <w:sz w:val="24"/>
          <w:lang w:eastAsia="ru-RU"/>
        </w:rPr>
        <w:t xml:space="preserve">вотчинные помещичьи </w:t>
      </w:r>
      <w:r>
        <w:rPr>
          <w:sz w:val="24"/>
          <w:lang w:eastAsia="ru-RU"/>
        </w:rPr>
        <w:t>предприятия, работавшие ис-</w:t>
      </w:r>
    </w:p>
    <w:p>
      <w:pPr>
        <w:pStyle w:val="Normal"/>
        <w:widowControl w:val="false"/>
        <w:spacing w:lineRule="atLeast" w:line="160"/>
        <w:ind w:left="38" w:right="43" w:hanging="0"/>
        <w:rPr>
          <w:sz w:val="24"/>
          <w:lang w:eastAsia="ru-RU"/>
        </w:rPr>
      </w:pPr>
      <w:r>
        <w:rPr>
          <w:sz w:val="24"/>
          <w:lang w:eastAsia="ru-RU"/>
        </w:rPr>
        <w:t>ключительно крепостным трудом принадлежавших помещику</w:t>
        <w:br/>
        <w:t xml:space="preserve">крестьян. Помещичьи дворянские мануфактуры были сравнительно </w:t>
        <w:br/>
        <w:t xml:space="preserve">мало распространены в петровскую эпоху, если не считать </w:t>
        <w:br/>
        <w:t>чисто феодально-вотчинных предприятий, не носящих еще</w:t>
        <w:br/>
        <w:t xml:space="preserve">характера мануфактур (винокуренные, поташные), а из собственно </w:t>
        <w:br/>
        <w:t xml:space="preserve">мануфактурных предприятий - преимущественно суконные. </w:t>
        <w:br/>
        <w:t>Дворянские мануфактуры стали больше развиваться</w:t>
        <w:br/>
        <w:t xml:space="preserve">лишь со второй половины XVIII в., в период усиления дворянской </w:t>
        <w:br/>
        <w:t>покровительственной политики, вплоть до 1840-1850 гг.,</w:t>
        <w:br/>
        <w:t>после чего они начинают окончательно изживать себя.</w:t>
      </w:r>
    </w:p>
    <w:p>
      <w:pPr>
        <w:pStyle w:val="Normal"/>
        <w:widowControl w:val="false"/>
        <w:spacing w:lineRule="atLeast" w:line="160"/>
        <w:rPr/>
      </w:pPr>
      <w:bookmarkStart w:id="71" w:name="BM______"/>
      <w:bookmarkEnd w:id="71"/>
      <w:r>
        <w:rPr>
          <w:b/>
          <w:sz w:val="24"/>
          <w:lang w:val="en-US" w:eastAsia="ru-RU"/>
        </w:rPr>
        <w:t xml:space="preserve">   </w:t>
      </w: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Итоги строительства петровских мануфактур</w:t>
      </w:r>
      <w:r>
        <w:rPr>
          <w:b/>
          <w:sz w:val="24"/>
          <w:lang w:val="en-US" w:eastAsia="ru-RU"/>
        </w:rPr>
        <w:t>.</w:t>
      </w:r>
      <w:r>
        <w:rPr>
          <w:b/>
          <w:sz w:val="24"/>
          <w:u w:val="single"/>
          <w:lang w:eastAsia="ru-RU"/>
        </w:rPr>
        <w:t xml:space="preserve"> </w:t>
        <w:br/>
      </w:r>
      <w:r>
        <w:rPr>
          <w:sz w:val="24"/>
          <w:lang w:eastAsia="ru-RU"/>
        </w:rPr>
        <w:t>Для Петра 1</w:t>
        <w:br/>
        <w:t>задачи обороны страны и борьба за Прибалтику и Азовское</w:t>
        <w:br/>
        <w:t>море в первую очередь выдвигали необходимость развития</w:t>
        <w:br/>
        <w:t>металлургической промышленности. Этим было обусловлено</w:t>
        <w:br/>
        <w:t>расширение Тульских, Липецких, Олонецких и Каширских</w:t>
        <w:br/>
        <w:t>заводов, Боринского завода у Воронежа, постройка пушечных</w:t>
        <w:br/>
        <w:t>заводов в Москве и Петербурге, постройка крупнейшего Сестро-</w:t>
        <w:br/>
        <w:t>рецкого завода для выделки оружия и других металлических</w:t>
        <w:br/>
        <w:t xml:space="preserve">изделий. Но наибольшее значение в развитии металлургической </w:t>
        <w:br/>
        <w:t>промышленности со времен Петра 1 получает Урал</w:t>
        <w:br/>
      </w:r>
    </w:p>
    <w:p>
      <w:pPr>
        <w:pStyle w:val="Normal"/>
        <w:widowControl w:val="false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>Кустарные разработки руды на Урале велись еще много</w:t>
        <w:br/>
        <w:t xml:space="preserve">ранее, особенно в местах старых рудных разработок, в «чудских </w:t>
        <w:br/>
        <w:t xml:space="preserve">копях» Х-Х11 вв. русские крестьяне-колонизаторы, переселявшиеся </w:t>
        <w:br/>
        <w:t>на Урал из новгородских, тульских, олонецких</w:t>
        <w:br/>
        <w:t>районов, приносили на Урал навыки по переработке металлов,</w:t>
        <w:br/>
        <w:t>приобретенные на родине, и устраивали здесь примитивные</w:t>
        <w:br/>
        <w:t>домницы для выплавки железа. На металлургические богатства</w:t>
        <w:br/>
        <w:t>Урала московское правительство обратило внимание еще в</w:t>
        <w:br/>
        <w:t>XV в., но главным образом на добычу драгоценных металлов,</w:t>
        <w:br/>
        <w:t>серебра, в котором оно особенно нуждалось. Иван III в 1491 г.</w:t>
        <w:br/>
        <w:t>отправил специальную экспедицию «рудознатцев» для поисков</w:t>
        <w:br/>
        <w:t>серебряных руд. Экспедиция обнаружила вместо серебряной</w:t>
        <w:br/>
        <w:t>модную руду на роке Цыльме, где и был устроен завод. В XVI в.</w:t>
        <w:br/>
        <w:t>поисками руды на Урале занимались Строгановы. Цари Михаил</w:t>
        <w:br/>
        <w:t xml:space="preserve">Федорович и Алексей Михайлович неоднократно, но безрезультатно </w:t>
        <w:br/>
        <w:t xml:space="preserve">посылали на Урал «рудознатцев» из иностранных мастеров </w:t>
        <w:br/>
        <w:t xml:space="preserve">для поисков руды. После многих неудачных поисков англичан-рудознатцев </w:t>
        <w:br/>
        <w:t>в 1635 г. московский «гость» Светешников</w:t>
        <w:br/>
        <w:t>открыл два богатых месторождения меди на реках Яйве и Каме.</w:t>
        <w:br/>
        <w:t>Но только Петр 1 принимает решительные и успешные меры для</w:t>
        <w:br/>
        <w:t>организации металлургической базы на Урал Уже в 1696 г.</w:t>
        <w:br/>
        <w:t>он отправляет уральскую руду на исследование за границу и</w:t>
        <w:br/>
        <w:t xml:space="preserve">на опытные плавки на Тульский завод. Были даны отзывы о высоком </w:t>
        <w:br/>
        <w:t>качество руды. В 1698 г. Петр 1 начинает постройку пер-</w:t>
      </w:r>
    </w:p>
    <w:p>
      <w:pPr>
        <w:pStyle w:val="Normal"/>
        <w:widowControl w:val="false"/>
        <w:spacing w:lineRule="atLeast" w:line="240"/>
        <w:ind w:left="14" w:right="67" w:hanging="0"/>
        <w:rPr>
          <w:sz w:val="24"/>
          <w:lang w:eastAsia="ru-RU"/>
        </w:rPr>
      </w:pPr>
      <w:r>
        <w:rPr>
          <w:sz w:val="24"/>
          <w:lang w:eastAsia="ru-RU"/>
        </w:rPr>
        <w:t>вого завода, на реке Нейве, через год - второго завода, на</w:t>
        <w:br/>
        <w:t>реке Каменке, а затем, в 1702 г.,- Уктусского и Алапаевского</w:t>
        <w:br/>
        <w:t xml:space="preserve">заводов. Впоследствии Невьянский завод был передан в собственность </w:t>
        <w:br/>
        <w:t xml:space="preserve">тульскому оружейному мастеру Антуфьеву (Демидову), </w:t>
        <w:br/>
        <w:t>который построил Тагильский завод. Высокое качество</w:t>
        <w:br/>
        <w:t>уральской руды и чугуна обеспечило успех металлургии Урала.</w:t>
        <w:br/>
        <w:t>Для наблюдения и организации дела Петр посылает на Урал</w:t>
        <w:br/>
        <w:t>тогдашних знатоков металлургии, сначала Татищева, затем</w:t>
        <w:br/>
        <w:t>Генница, много сделавших для развития промышленност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eastAsia="ru-RU"/>
        </w:rPr>
        <w:t xml:space="preserve">При Пет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на Урале было 11 железоделательных и медеплавильных </w:t>
        <w:br/>
        <w:t xml:space="preserve">заводов. Такие же заводы были в Тульском, Липецком, </w:t>
        <w:br/>
        <w:t>Олонецком, Муромском, Гжатском районах, в Петербурге.</w:t>
      </w:r>
    </w:p>
    <w:p>
      <w:pPr>
        <w:pStyle w:val="Normal"/>
        <w:widowControl w:val="false"/>
        <w:spacing w:lineRule="atLeast" w:line="240"/>
        <w:ind w:left="19" w:right="48" w:firstLine="312"/>
        <w:rPr>
          <w:sz w:val="24"/>
          <w:lang w:eastAsia="ru-RU"/>
        </w:rPr>
      </w:pPr>
      <w:r>
        <w:rPr>
          <w:sz w:val="24"/>
          <w:lang w:eastAsia="ru-RU"/>
        </w:rPr>
        <w:t xml:space="preserve">Полотняные заводы числом 15 располагались главным образом </w:t>
        <w:br/>
        <w:t>в Московском районе, 1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кожевенных - в Москве, в</w:t>
        <w:br/>
        <w:t>Костромском и Ярославском районах, шелковые - в Москве,</w:t>
        <w:br/>
        <w:t>химические и скипидарные - в Москве, Твери, Рязани и др.</w:t>
        <w:br/>
        <w:t xml:space="preserve">Кроме того, возникают суконные, писчебумажные, стекольные, </w:t>
        <w:br/>
        <w:t xml:space="preserve">шелковые, обойные, фарфоровые, табачные и прочие фабрики. </w:t>
        <w:br/>
        <w:t>В Сибири организуется разработка серебро-свинцовых</w:t>
        <w:br/>
        <w:t>руд и плавка их в Нерчинске и т. д</w:t>
      </w:r>
      <w:r>
        <w:rPr>
          <w:sz w:val="24"/>
          <w:lang w:val="en-US" w:eastAsia="ru-RU"/>
        </w:rPr>
        <w:t>..</w:t>
      </w:r>
    </w:p>
    <w:p>
      <w:pPr>
        <w:pStyle w:val="Normal"/>
        <w:widowControl w:val="false"/>
        <w:spacing w:lineRule="atLeast" w:line="240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</w:t>
      </w:r>
      <w:r>
        <w:rPr>
          <w:sz w:val="24"/>
          <w:lang w:eastAsia="ru-RU"/>
        </w:rPr>
        <w:t xml:space="preserve">Таковы были основные типы и направления промышленности, </w:t>
        <w:br/>
        <w:t>сформировавшейся со времени петровской мануфактуры.</w:t>
        <w:br/>
        <w:t>Они, как мы видели, значительно расширяли промышленное</w:t>
        <w:br/>
        <w:t>производство, существовавшее до этого времени, и по числу</w:t>
        <w:br/>
        <w:t>своему и по новым отраслям производства. Многие  из этих</w:t>
        <w:br/>
        <w:t>отраслей имелись и в допетровскую эпоху, но со времени Петра</w:t>
        <w:br/>
        <w:t>они получили сильнейший толчок для своего развития. Не</w:t>
        <w:br/>
        <w:t>имеется сколько-нибудь точных данных о числе мануфактур,</w:t>
        <w:br/>
        <w:t>возникших при Петре. Наиболее часто приводимые цифры</w:t>
        <w:br/>
        <w:t>Кирилова дают 233 мануфактуры к концу Царствования Петра,</w:t>
        <w:br/>
        <w:t>но цифры эти для некоторых отраслей, невидимому, значительно</w:t>
        <w:br/>
        <w:t>преуменьшены, а с другой стороны, в них попали некоторые</w:t>
        <w:br/>
        <w:t xml:space="preserve">мелкие предприятия немануфактурного тина. По другим данным, </w:t>
        <w:br/>
        <w:t xml:space="preserve">из 195 наиболее крупных мануфактур было 10 суконных, </w:t>
        <w:br/>
        <w:t>9 полотняных, 7 шелковых, 5 кожевенных, 4</w:t>
      </w:r>
      <w:r>
        <w:rPr>
          <w:i/>
          <w:sz w:val="24"/>
          <w:lang w:eastAsia="ru-RU"/>
        </w:rPr>
        <w:t xml:space="preserve"> писчебумажных</w:t>
      </w:r>
      <w:r>
        <w:rPr>
          <w:sz w:val="24"/>
          <w:lang w:eastAsia="ru-RU"/>
        </w:rPr>
        <w:t xml:space="preserve">, </w:t>
        <w:br/>
        <w:t>3 оружейных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val="en-US" w:eastAsia="ru-RU"/>
        </w:rPr>
        <w:t xml:space="preserve">    </w:t>
      </w:r>
      <w:r>
        <w:rPr>
          <w:sz w:val="24"/>
          <w:lang w:eastAsia="ru-RU"/>
        </w:rPr>
        <w:t xml:space="preserve">Новейшие работы (особенно по недавно обнаруженным архивам </w:t>
        <w:br/>
        <w:t xml:space="preserve">Берг-коллегии, а также Мануфактур-коллегии) позволяют </w:t>
        <w:br/>
        <w:t>предполагать несколько меньшее количество крупных, чисто</w:t>
      </w:r>
    </w:p>
    <w:p>
      <w:pPr>
        <w:pStyle w:val="Normal"/>
        <w:widowControl w:val="false"/>
        <w:spacing w:lineRule="atLeast" w:line="160"/>
        <w:ind w:left="4" w:right="43" w:hanging="0"/>
        <w:rPr>
          <w:sz w:val="24"/>
          <w:lang w:eastAsia="ru-RU"/>
        </w:rPr>
      </w:pPr>
      <w:r>
        <w:rPr>
          <w:sz w:val="24"/>
          <w:lang w:eastAsia="ru-RU"/>
        </w:rPr>
        <w:t>мануфактурного типа промышленных предприятий в петров</w:t>
        <w:br/>
        <w:t>скую эпоху, чем указанная цифра Кирилова. Но все же это</w:t>
        <w:br/>
        <w:t xml:space="preserve">уменьшение не настолько значительно, чтобы изменить характер </w:t>
        <w:br/>
        <w:t>и громадное значение строительства петровских мануфактур.</w:t>
        <w:br/>
        <w:t xml:space="preserve">Так, общий пересмотр количественных итогов петровских мануфактур, </w:t>
        <w:br/>
        <w:t xml:space="preserve">произведенный Заозерской, дал не слишком большое </w:t>
        <w:br/>
        <w:t>отклонение от приведенных выше старых исчислений Ки-</w:t>
        <w:br/>
        <w:t xml:space="preserve">рилова и других. По новым материалам Заозерская насчитала </w:t>
        <w:br/>
        <w:t xml:space="preserve">205 мануфактур, из которых 90 0/0 возникли на казенные </w:t>
        <w:br/>
        <w:t>средства и115 (57%) - на частные капиталы. По отраслям</w:t>
        <w:br/>
        <w:t>35% приходится на металлургию и 16% -на текстильную</w:t>
        <w:br/>
        <w:t>промышленность. Из указанного числа закрылись до смерти</w:t>
        <w:br/>
        <w:t xml:space="preserve">Петра 1 11 мануфактур и 7 не работали. Наконец, сверх исчисленных </w:t>
        <w:br/>
        <w:t>205 мануфактур предполагалось к открытию, но не</w:t>
        <w:br/>
        <w:t>открылось 45 мануфактур.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val="en-US" w:eastAsia="ru-RU"/>
        </w:rPr>
        <w:t xml:space="preserve">    </w:t>
      </w:r>
      <w:r>
        <w:rPr>
          <w:sz w:val="24"/>
          <w:lang w:eastAsia="ru-RU"/>
        </w:rPr>
        <w:t>Если принять во внимание, что по тем же данным Заозер-</w:t>
        <w:br/>
        <w:t>ской ко времени Петра 1 имелась 21 мануфактура, основанная</w:t>
        <w:br/>
        <w:t>в XVII в. (из них 4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казенных и 17 частных), то станет ясным.</w:t>
        <w:br/>
        <w:t>что толчок, данный Петром 1 к увеличению числа мануфактур</w:t>
        <w:br/>
        <w:t>с 21 до 205 был достаточно мощный, чтобы заложить основу</w:t>
        <w:br/>
        <w:t xml:space="preserve">нового периода в развитии промышленности - </w:t>
      </w:r>
      <w:r>
        <w:rPr>
          <w:i/>
          <w:sz w:val="24"/>
          <w:lang w:eastAsia="ru-RU"/>
        </w:rPr>
        <w:t xml:space="preserve">мануфактурного </w:t>
        <w:br/>
        <w:t xml:space="preserve">периода, </w:t>
      </w:r>
      <w:r>
        <w:rPr>
          <w:sz w:val="24"/>
          <w:lang w:eastAsia="ru-RU"/>
        </w:rPr>
        <w:t>в точном научном экономическом понимании этого</w:t>
        <w:br/>
        <w:t xml:space="preserve">слова. К тому же сама Заозерская признает, что наемные рабочие </w:t>
        <w:br/>
        <w:t xml:space="preserve">имелись во всех без исключения петровских мануфактурах </w:t>
        <w:br/>
        <w:t>и «всюду составляли основную производственную силу».</w:t>
      </w:r>
    </w:p>
    <w:p>
      <w:pPr>
        <w:pStyle w:val="Normal"/>
        <w:widowControl w:val="false"/>
        <w:spacing w:lineRule="atLeast" w:line="160"/>
        <w:ind w:left="43" w:right="19" w:firstLine="316"/>
        <w:rPr/>
      </w:pPr>
      <w:r>
        <w:rPr>
          <w:sz w:val="24"/>
          <w:lang w:eastAsia="ru-RU"/>
        </w:rPr>
        <w:t xml:space="preserve">Другими словами, мы должны признать, что </w:t>
      </w:r>
      <w:r>
        <w:rPr>
          <w:i/>
          <w:sz w:val="24"/>
          <w:lang w:eastAsia="ru-RU"/>
        </w:rPr>
        <w:t>петровской</w:t>
        <w:br/>
        <w:t xml:space="preserve">мануфактурой </w:t>
      </w:r>
      <w:r>
        <w:rPr>
          <w:sz w:val="24"/>
          <w:lang w:eastAsia="ru-RU"/>
        </w:rPr>
        <w:t xml:space="preserve">был впервые заложен </w:t>
      </w:r>
      <w:r>
        <w:rPr>
          <w:i/>
          <w:sz w:val="24"/>
          <w:lang w:eastAsia="ru-RU"/>
        </w:rPr>
        <w:t>капиталистический уклад</w:t>
        <w:br/>
        <w:t xml:space="preserve">в промышленности России. </w:t>
      </w:r>
      <w:r>
        <w:rPr>
          <w:sz w:val="24"/>
          <w:lang w:eastAsia="ru-RU"/>
        </w:rPr>
        <w:t>Еще большее значение имело то</w:t>
        <w:br/>
        <w:t>обстоятельство, что крупная мануфактура при всем своем</w:t>
        <w:br/>
        <w:t>невысоком техническом уровне способствовала общему подъему</w:t>
        <w:br/>
        <w:t>производительных сил. Это особенно сказалось, например, на</w:t>
        <w:br/>
        <w:t>таких отраслях, как металлургия.</w:t>
      </w:r>
    </w:p>
    <w:p>
      <w:pPr>
        <w:pStyle w:val="Normal"/>
        <w:widowControl w:val="false"/>
        <w:spacing w:lineRule="atLeast" w:line="160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По размерам производства чугуна Россия того времени стояла </w:t>
        <w:br/>
        <w:t>на одном из первых мост в мире. Правда, сколько-нибудь</w:t>
        <w:br/>
        <w:t xml:space="preserve">точной и достоверной цифры выплавки чугуна в России в начале </w:t>
        <w:br/>
        <w:t>XVIII в. у нас не имеется. По утверждению Голикова, при</w:t>
        <w:br/>
        <w:t>Петре 1 вырабатывалось чугуна 6,6 млн. пудов, но, по-видимому,</w:t>
        <w:br/>
        <w:t xml:space="preserve">эта цифра значительно преувеличена. Она оспаривается новейшими </w:t>
        <w:br/>
        <w:t>исследователями или как простая опечатка, а вернее, как</w:t>
        <w:br/>
        <w:t xml:space="preserve">цифра «штатной», т. е. проектной, выработки заводов, а не действительной </w:t>
        <w:br/>
        <w:t>выработки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так как продукция чугуна в 1767 г.</w:t>
      </w:r>
    </w:p>
    <w:p>
      <w:pPr>
        <w:pStyle w:val="Normal"/>
        <w:widowControl w:val="false"/>
        <w:spacing w:lineRule="atLeast" w:line="160"/>
        <w:ind w:left="9" w:right="19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выражается только в 4985 тыс.пудов, т. е. тоже в очень значительной </w:t>
        <w:br/>
        <w:t xml:space="preserve">цифре. На основе более подробных исчислений производительности </w:t>
        <w:br/>
        <w:t>отдельных заводов новейшие исследователи</w:t>
        <w:br/>
        <w:t>определяют цифру действительного производства чугуна при</w:t>
        <w:br/>
        <w:t>Петре 1 (1718 г.) в 1,6 млн. пудов и даже того меньше. К этому</w:t>
        <w:br/>
        <w:t>нужно добавить, что Англия к середине ХУ111 в. выплавляла</w:t>
        <w:br/>
        <w:t>чугуна всего около 1 млн. пудов. Другими словами, даже</w:t>
        <w:br/>
        <w:t>минимальные исчисления выплавки чугуна в России в начале</w:t>
        <w:br/>
        <w:t>XVIII в., как мы видим, давали цифры, близкие к выплавке</w:t>
        <w:br/>
        <w:t>чугуна в Англии.</w:t>
        <w:br/>
      </w:r>
    </w:p>
    <w:p>
      <w:pPr>
        <w:pStyle w:val="Normal"/>
        <w:widowControl w:val="false"/>
        <w:spacing w:lineRule="atLeast" w:line="160"/>
        <w:ind w:left="14" w:right="4" w:firstLine="30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07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160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80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144" w:right="4" w:firstLine="206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80"/>
        <w:ind w:left="144" w:right="4" w:firstLine="206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160"/>
        <w:ind w:left="144" w:right="4" w:firstLine="206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160"/>
        <w:ind w:left="144" w:right="4" w:firstLine="206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80"/>
        <w:ind w:left="24" w:right="4" w:firstLine="158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43" w:right="38" w:firstLine="182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33" w:right="24" w:firstLine="312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160"/>
        <w:rPr>
          <w:sz w:val="24"/>
        </w:rPr>
      </w:pPr>
      <w:r>
        <w:rPr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4" w:right="19" w:hanging="0"/>
        <w:rPr>
          <w:sz w:val="24"/>
        </w:rPr>
      </w:pPr>
      <w:r>
        <w:rPr>
          <w:rFonts w:cs="Courier New" w:ascii="Courier New" w:hAnsi="Courier New"/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48" w:right="4" w:firstLine="31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60"/>
        <w:ind w:left="4" w:right="57" w:firstLine="307"/>
        <w:rPr>
          <w:sz w:val="24"/>
        </w:rPr>
      </w:pPr>
      <w:r>
        <w:rPr>
          <w:rFonts w:cs="Courier New" w:ascii="Courier New" w:hAnsi="Courier New"/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4" w:right="4" w:hanging="0"/>
        <w:rPr>
          <w:sz w:val="24"/>
        </w:rPr>
      </w:pPr>
      <w:r>
        <w:rPr>
          <w:rFonts w:cs="Courier New" w:ascii="Courier New" w:hAnsi="Courier New"/>
          <w:sz w:val="24"/>
          <w:lang w:eastAsia="ru-RU"/>
        </w:rPr>
        <w:br/>
      </w:r>
    </w:p>
    <w:p>
      <w:pPr>
        <w:pStyle w:val="Normal"/>
        <w:widowControl w:val="false"/>
        <w:spacing w:lineRule="atLeast" w:line="160"/>
        <w:ind w:left="38" w:right="24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160"/>
        <w:ind w:left="38" w:right="24" w:hanging="0"/>
        <w:rPr>
          <w:sz w:val="24"/>
        </w:rPr>
      </w:pPr>
      <w:r>
        <w:rPr>
          <w:sz w:val="24"/>
          <w:lang w:eastAsia="ru-RU"/>
        </w:rPr>
        <w:br/>
      </w:r>
      <w:bookmarkEnd w:id="65"/>
    </w:p>
    <w:p>
      <w:pPr>
        <w:pStyle w:val="Normal"/>
        <w:widowControl w:val="false"/>
        <w:spacing w:lineRule="atLeast" w:line="160"/>
        <w:ind w:left="4" w:right="4" w:firstLine="31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Цитата"/>
    <w:basedOn w:val="Normal"/>
    <w:qFormat/>
    <w:pPr>
      <w:widowControl w:val="false"/>
      <w:spacing w:lineRule="atLeast" w:line="160"/>
      <w:ind w:left="4" w:right="4" w:firstLine="302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spacing w:lineRule="atLeast" w:line="160"/>
      <w:ind w:right="172" w:hanging="0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07:03:00Z</dcterms:created>
  <dc:creator>Lamport</dc:creator>
  <dc:description/>
  <dc:language>en-US</dc:language>
  <cp:lastModifiedBy>Lamport</cp:lastModifiedBy>
  <dcterms:modified xsi:type="dcterms:W3CDTF">1997-04-15T07:04:00Z</dcterms:modified>
  <cp:revision>14</cp:revision>
  <dc:subject/>
  <dc:title> Крепостное хозяйство России</dc:title>
</cp:coreProperties>
</file>