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ОССИЙСКАЯ ЭКОНОМИЧЕСКАЯ АКАДЕМИЯ</w:t>
      </w:r>
    </w:p>
    <w:p>
      <w:pPr>
        <w:pStyle w:val="Normal"/>
        <w:jc w:val="center"/>
        <w:rPr>
          <w:sz w:val="22"/>
          <w:szCs w:val="22"/>
        </w:rPr>
      </w:pPr>
      <w:r>
        <w:rPr>
          <w:sz w:val="22"/>
          <w:szCs w:val="22"/>
        </w:rPr>
        <w:t>им. Г.В. ПЛЕХАНОВА</w:t>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Философ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РЕФЕРАТ</w:t>
      </w:r>
    </w:p>
    <w:p>
      <w:pPr>
        <w:pStyle w:val="Normal"/>
        <w:jc w:val="center"/>
        <w:rPr>
          <w:sz w:val="28"/>
          <w:szCs w:val="28"/>
        </w:rPr>
      </w:pPr>
      <w:r>
        <w:rPr>
          <w:sz w:val="28"/>
          <w:szCs w:val="28"/>
        </w:rPr>
      </w:r>
    </w:p>
    <w:p>
      <w:pPr>
        <w:pStyle w:val="Normal"/>
        <w:jc w:val="center"/>
        <w:rPr>
          <w:sz w:val="24"/>
          <w:szCs w:val="24"/>
        </w:rPr>
      </w:pPr>
      <w:r>
        <w:rPr>
          <w:sz w:val="24"/>
          <w:szCs w:val="24"/>
        </w:rPr>
        <w:t>для сдачи кандидатского экзамена по Философ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sz w:val="24"/>
          <w:szCs w:val="24"/>
        </w:rPr>
      </w:pPr>
      <w:r>
        <w:rPr>
          <w:sz w:val="24"/>
          <w:szCs w:val="24"/>
        </w:rPr>
        <w:t>ФИЛОСОФСКИЙ  АСПЕКТ  ПРОБЛЕМЫ</w:t>
      </w:r>
    </w:p>
    <w:p>
      <w:pPr>
        <w:pStyle w:val="Normal"/>
        <w:jc w:val="center"/>
        <w:rPr>
          <w:sz w:val="24"/>
          <w:szCs w:val="24"/>
        </w:rPr>
      </w:pPr>
      <w:r>
        <w:rPr>
          <w:sz w:val="24"/>
          <w:szCs w:val="24"/>
        </w:rPr>
        <w:t xml:space="preserve"> </w:t>
      </w:r>
      <w:r>
        <w:rPr>
          <w:sz w:val="24"/>
          <w:szCs w:val="24"/>
        </w:rPr>
        <w:t>ВЗАИМОДЕЙСТВИЯ  ИНТЕЛЛЕКТУАЛЬНЫХ  СИСТЕ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а:</w:t>
      </w:r>
    </w:p>
    <w:p>
      <w:pPr>
        <w:pStyle w:val="Normal"/>
        <w:jc w:val="right"/>
        <w:rPr>
          <w:sz w:val="24"/>
          <w:szCs w:val="24"/>
        </w:rPr>
      </w:pPr>
      <w:r>
        <w:rPr>
          <w:sz w:val="24"/>
          <w:szCs w:val="24"/>
        </w:rPr>
        <w:t xml:space="preserve">соискатель кафедры </w:t>
      </w:r>
    </w:p>
    <w:p>
      <w:pPr>
        <w:pStyle w:val="Normal"/>
        <w:jc w:val="right"/>
        <w:rPr>
          <w:sz w:val="24"/>
          <w:szCs w:val="24"/>
        </w:rPr>
      </w:pPr>
      <w:r>
        <w:rPr>
          <w:sz w:val="24"/>
          <w:szCs w:val="24"/>
        </w:rPr>
        <w:t>“</w:t>
      </w:r>
      <w:r>
        <w:rPr>
          <w:sz w:val="24"/>
          <w:szCs w:val="24"/>
        </w:rPr>
        <w:t>Бухгалтерский учет и анализ</w:t>
      </w:r>
    </w:p>
    <w:p>
      <w:pPr>
        <w:pStyle w:val="Normal"/>
        <w:jc w:val="right"/>
        <w:rPr>
          <w:sz w:val="24"/>
          <w:szCs w:val="24"/>
        </w:rPr>
      </w:pPr>
      <w:r>
        <w:rPr>
          <w:sz w:val="24"/>
          <w:szCs w:val="24"/>
        </w:rPr>
        <w:t xml:space="preserve"> </w:t>
      </w:r>
      <w:r>
        <w:rPr>
          <w:sz w:val="24"/>
          <w:szCs w:val="24"/>
        </w:rPr>
        <w:t>хозяйственной деятельности”</w:t>
      </w:r>
    </w:p>
    <w:p>
      <w:pPr>
        <w:pStyle w:val="Normal"/>
        <w:jc w:val="right"/>
        <w:rPr>
          <w:sz w:val="24"/>
          <w:szCs w:val="24"/>
        </w:rPr>
      </w:pPr>
      <w:r>
        <w:rPr>
          <w:sz w:val="24"/>
          <w:szCs w:val="24"/>
        </w:rPr>
        <w:t>Лаврушина В.Б.</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w:t>
      </w:r>
    </w:p>
    <w:p>
      <w:pPr>
        <w:pStyle w:val="Normal"/>
        <w:jc w:val="right"/>
        <w:rPr>
          <w:sz w:val="24"/>
          <w:szCs w:val="24"/>
        </w:rPr>
      </w:pPr>
      <w:r>
        <w:rPr>
          <w:sz w:val="24"/>
          <w:szCs w:val="24"/>
        </w:rPr>
        <w:t>Козьмин В.С.</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 1996 г.</w:t>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t xml:space="preserve">ПЛАН  </w:t>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tbl>
      <w:tblPr>
        <w:tblW w:w="8363" w:type="dxa"/>
        <w:jc w:val="left"/>
        <w:tblInd w:w="284" w:type="dxa"/>
        <w:tblLayout w:type="fixed"/>
        <w:tblCellMar>
          <w:top w:w="0" w:type="dxa"/>
          <w:left w:w="70" w:type="dxa"/>
          <w:bottom w:w="0" w:type="dxa"/>
          <w:right w:w="70" w:type="dxa"/>
        </w:tblCellMar>
      </w:tblPr>
      <w:tblGrid>
        <w:gridCol w:w="476"/>
        <w:gridCol w:w="6663"/>
        <w:gridCol w:w="1224"/>
      </w:tblGrid>
      <w:tr>
        <w:trPr/>
        <w:tc>
          <w:tcPr>
            <w:tcW w:w="476" w:type="dxa"/>
            <w:tcBorders/>
          </w:tcPr>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w:t>
            </w:r>
          </w:p>
        </w:tc>
        <w:tc>
          <w:tcPr>
            <w:tcW w:w="6663" w:type="dxa"/>
            <w:tcBorders/>
          </w:tcPr>
          <w:p>
            <w:pPr>
              <w:pStyle w:val="Normal"/>
              <w:snapToGrid w:val="false"/>
              <w:spacing w:lineRule="auto" w:line="360"/>
              <w:jc w:val="center"/>
              <w:rPr>
                <w:rFonts w:ascii="Arial Cyr" w:hAnsi="Arial Cyr" w:eastAsia="Arial Cyr" w:cs="Arial Cyr"/>
                <w:sz w:val="26"/>
                <w:szCs w:val="26"/>
              </w:rPr>
            </w:pPr>
            <w:r>
              <w:rPr>
                <w:rFonts w:eastAsia="Arial Cyr" w:cs="Arial Cyr" w:ascii="Arial Cyr" w:hAnsi="Arial Cyr"/>
                <w:sz w:val="26"/>
                <w:szCs w:val="26"/>
              </w:rPr>
            </w:r>
          </w:p>
        </w:tc>
        <w:tc>
          <w:tcPr>
            <w:tcW w:w="1224" w:type="dxa"/>
            <w:tcBorders/>
          </w:tcPr>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Стр.</w:t>
            </w:r>
          </w:p>
        </w:tc>
      </w:tr>
      <w:tr>
        <w:trPr/>
        <w:tc>
          <w:tcPr>
            <w:tcW w:w="476" w:type="dxa"/>
            <w:tcBorders/>
          </w:tcPr>
          <w:p>
            <w:pPr>
              <w:pStyle w:val="Normal"/>
              <w:snapToGrid w:val="false"/>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1</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2</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3</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4</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5</w:t>
            </w:r>
          </w:p>
        </w:tc>
        <w:tc>
          <w:tcPr>
            <w:tcW w:w="6663" w:type="dxa"/>
            <w:tcBorders/>
          </w:tcPr>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Введение</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Сущность человеческого сознания и его отношение к функционированию кибернетических устройств</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Природа сознания</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Идея искусственного интеллекта</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Пути моделирования интеллекта и мышления</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Сущность искусственного интеллекта. Проблемы</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 споры.</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t>Список используемой литературы</w:t>
            </w:r>
          </w:p>
        </w:tc>
        <w:tc>
          <w:tcPr>
            <w:tcW w:w="1224" w:type="dxa"/>
            <w:tcBorders/>
          </w:tcPr>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2</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5</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10</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13</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18</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22</w:t>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sz w:val="26"/>
                <w:szCs w:val="26"/>
              </w:rPr>
              <w:t>28</w:t>
            </w:r>
          </w:p>
        </w:tc>
      </w:tr>
    </w:tbl>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t>ВВЕДЕНИ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  естествознании  первой   половины  нашего  века ведущим направлением была физика. Начиная  с 50-х годов, наряду с физикой,  химией и  биологией все возрастающее значение  и влияние на развитие  науки и  всего  уклада нашей  жизни  начала  оказывать кибернетика. Кибернетика становится   важнейшим фактором    научно-технической революции на высших этапах ее развит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Кибернетика  возникла   на  стыке многих областей знания математики,   логики,  семиотики,   биологии и социологи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бобщающий характер  кибернетических идей и методов сближает   науку   об управлении,   каковой является кибернетика, с философией.</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толь необычная "биография" кибернетики объясняется целым рядом причин, среди которых надо выделить дв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Нужно сказать и о большом значении кибернетики для построения  научной  картины мира. Собственно предмет кибернетика - процессы, протекающие в системах управления, общие закономерности таких процессо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r>
      <w:r>
        <w:br w:type="page"/>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1.СУЩНОСТЬ ЧЕЛОВЕЧЕСКОГО СОЗНАНИЯ И ЕГО ОТНОШЕНИЕ К ФУНКЦИОНИРОВАНИЮ КИБЕРНЕТИЧЕСКИХ УСТРОЙСТВ.</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нформация в живой природе,  в  отличие от неживой, играет активную роль, так  как участвует в  управлении всеми жизненными процессам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 развития. Однако нельзя ни  абсолютизировать,  ни  отрицать  это родство. Мышление   -  человеческие  качество  и отличается  от кибернетического.</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хотя   по   внешнему  виду  они  проявлялись,  казалось, диаметрально  противоположно.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 либо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а будет утрачено   одно из   основных преимуществ  электронной машины —  быстродействи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вторых,  с  точки  зрения  теории  моделирования вообще не имеет  смысла  говорить  о  полном  тождестве модели и оригинал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ибернетика не  ставит целью  "замену" человека или "подмену" его мышления.  Она лишь дает новые аргументы в пользу диалектическо-материалистического представление о машине - помощнице человек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Кибернетика приводит к материалистическому выводу о том, что при решении вопроса о принципиальных и реальных вопросах   машинного  моделирования  процессов мышления следует,     прежде    всего,  учитывать   социальную обусловленность мышления, сознания,  психической  жизни человек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Моделирование как  метод исследования характеризуется опосредованным    практическим    или теоретическим исследованием объекта. При этом  изучается не   объект   а  вспомогательная   искусственная или естественная система, находящаяся в   объективном соответствии с исследуемым объектом, способная замещать его   в  определенном отношении   и дающая при   ее исследовании информацию о самом моделируемом объект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 гносеологической точки зрения суть моделирования заключается в  опосредованном познании интересующего нас объекта, т.е.  по модели мы судим о некоторых  свойствах оригинала.  С помощью  моделирования познаются  новые явления на  основе уже изученных. Кибернетический подход означает   моделирование    процессов интеллектуальной деятельности  человека с  одной определенной стороны, а именно - на уровне элементарных процессов переработки информаци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2. ПРИРОДА СОЗНАНИЯ.</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 мозг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Этот  основной   тезис  материализма  в   трактовке мышления  получает  со стороны кибернетики  новое  (и в определенном смысле решающее) доказательство. Суть  дела заключается  в следующем.  Естествознание   с  момента своего возникновения  доставляло непрерывно возрастающую аргументацию  в  пользу  материалистической   концепции мышления.  Данные   физиологии, эволюционной биологии, психологии с самых  разнообразных  сторон  обосновывали тезис материализма.  Но все  эти  данные  имеют  дело с одним объектом - мозгом, с  присущей  ему  способностью мышления, что уже есть в готовом, данным природой виде. Здесь  всегда остается "лазейка"  для идеалистического сомнения в тезисе о том, что мозг - орган мышле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 наибольшей четкостью  эту точку зрения попытался обосновать  американский психолог  и  философ-прагматист У.Джемс в конце прошлого  века.  Джемс не оспаривает ни одного утверждения физиологии,  устанавливающему  связь между  процессами, которые  мы субъективно осознаем как мышление,  и материальными процессами, происходящими при этом  в мозгу. Но (и в этом  смысл аргументов  Джемса) с логической точки зрения эта связь  не  означает то,  что мозг   есть   орган   мысли;   любые  данные  физиологии доказывают лишь наличие  соответствия и не более того.</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ысшим судьей научных  концепций  всегда в конечном счете  является  практика.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 Этот аргумент искусственного  воспроизведения отсутствовал  в традиционной  философии  и  кибернетика дает его  независимо  от  исхода споров о возможности создания искусственного интеллекта,    сравнимого с человечески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На основе уже  достигнутого можно утверждать, что целый ряд   функций мышления,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   философский  результат кибернетики, констатировать который можно уже сегодн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так,  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Но кибернетика идет дальше и  ставит вопрос, вместе с которым мы  попадаем в пучину споров,  вопрос о  возможности "искусственного интеллекта",  "машинного   мышления",  "кибернетического разума" и т.д. Здесь обнаруживается полный спектр взглядов,  начиная  от  "крайне оптимистических"  до  "крайне пессимистических" на  возможность возникновения мыслящих машин. Аргументация  в пользу пессимистического взгляда обычно двоякая   :  либо  авторы   исходят  из  особой субстанционной природы   мышления,   либо  из особой качественной его специфичности. Правда не  совсем ясно, чем отличается первое от второго.</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редставляется  наиболее разумной позиция, которую можно назвать "умеренно оптимистической":  не сегодня нет  непреодолимых,   принципиальных  преград на  пути создания искусственных     устройств,     обладающих интеллектом. Но  на  этом пути стоят огромные трудности, отнюдь не уменьшающиеся с бурным  развитием кибернетики (например   машинный  перевод),  хотя лет  10   назад большинство   специалистов   рисовали самые радужные перспективы  на  самое ближайшее  будущее;  но  задача оказалась на много  сложнее, чем это показалось вначале. Кроме  того, нет  оснований  считать, что  непреодолимые препятствия не появятся в будуще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меющееся у   нас   знание  включает  в  себя  как совокупность  научных теорий  и  эмпирических  сведений, так  и общефилософские принципы.  Из имеющихся научных теорий и эмпирических  данных "крайне  пессимистический" вывод не   следует. Аргументы   против   возможности искусственного интеллекта,   основанные  на   имеющихся научных теориях  и  эмпирических   данных,  могут  быть указании   на какие-нибудь определенные действия мышления,   которые    неспособно   выполнить  никакое кибернетическое устройство. Однако все такие аргументы были опровергнуты  в  ходе  развития  кибернетики. Более того,  существует  теорема  МакКаллока Питса, сводящая вопрос о  выполнении  любой  функции  головного  мозга к вопросу о познаваемости  этой  функции. Не становясь на позиции  агностицизма трудно быть приверженцем "конкретных" аргументо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 xml:space="preserve"> </w:t>
      </w:r>
      <w:r>
        <w:rPr>
          <w:rFonts w:eastAsia="Arial Cyr" w:cs="Arial Cyr" w:ascii="Arial Cyr" w:hAnsi="Arial Cyr"/>
          <w:sz w:val="26"/>
          <w:szCs w:val="26"/>
          <w:u w:val="single"/>
        </w:rPr>
        <w:t>3. ИДЕЯ  ИСКУССТВЕННОГО ИНТЕЛЛЕКТА.</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дея  искусственного  интеллекта  часто объявляется механистической на  том  основании,   что   работа  ЭВМ управляется законами  электродинамики, и, значит,  здесь происходит  сведение   высшего (мышления)  к низшему (физическим  процессам в ЭВМ). Однако исходная посылка неверн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Работа   ЭВМ   отнюдь   не  управляется законами электродинамики.  Этими  законами  управляется  работа отдельных  элементов машины. По физическим законам  ЭВМ работает  только   в   том   смысле,  то  она, скажем, преобразует   электрическую   энергию в  тепло.   Ведь сущность работы состоит не в  этом преобразовании,  а в том,  что   она   производит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 эти   процессы с   позиции   механизма, неизбежно  оказываешься на позициях  механицизма,  т.к. происходит сведение более сложных  процессов переработки информации  к  более  простым. Это  то же  самое,  что сказать,  будто работа мозга сводится  к биохимическим и биофизическим  процессам. На  самом  деле  эти процессы происходят   на  уровне  нервных  клеток,  а  на  уровне процессов переработки информации действуют  другие законы, закономерности которых отнюдь не эквивалентны.</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С этой точки зрения и работу ЭВМ  надо рассматривать как работу системы  по   переработки  информации.  Тезису искусственного  интеллекта приписывается также и отрицание  идеального характера сознания и обвинение в вульгарном материализме. Можно показать, то это не так.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1...Аn и В1...Вn.  Если каждому Аi  соответствует  определенное  Вi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Теперь  возьмем множество состояний нашего мозга в процессе  функционирования. Мозг  отражает внешний  мир, что  значит, что  между множеством состояний  элементов мозга  и множеством состояний внешних процессов имеется соответствие,  т.е.  мозг  имеет  информацию  о внешних процессах.  Эта информация  заключена  и не  заключена в мозгу, т.к.  сколько  бы  мы  ни исследовали мозг кроме электрических, химических и др. характеристик нейронов мы там ничего не обнаружим. Необходимо рассмотреть связь мозга  с  внешним  миром.  Именно  в  этом  и  заключена информация,  носителем которой и   являются нейроны. Информация, с которой  работает мозг и есть та идеальная сторона в  его работе,  и  таким образом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 Если мы признаем у кибернетических систем    возможность достижения сложности, сравнимой со сложностью мозга, то  необходимо признать  у  таких  систем  существование  у  них  черт, которые мы называем идеальным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Ряд   авторов    объявляет  тезис  искусственного интеллекта  противоречащим  тезису о социальной природе сознания и  мышления.  Но здесь скрывается ошибка - отсутствие различия между  естественно   историческим зарождением  мышления  и  сознательным воспроизведением его  человеком в  универсальной ЭВМ.  Во  втором случае машина не становится  социальным существом, но человек, поняв сущность мышления, воссоздает его в машине.  Если социальная  природа мышления закономерна  и  познаваема, то   она   может    быть   в принципе    искусственно воспроизведен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Человек,  кроме  того  есть  не   только  природное существо,   его  основные   характеристики   - продукт социального, а не  чисто  биологического  развития. Это означает, что  мышление человека не  может развиваться в изоляции,  для этого  необходимо,  чтобы   человек  был включен в общество.</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первых,  для  возникновения  мышления необходимо наличие  языка, что возможно лишь в обществе. Во-вторых, с  кибернетической  точки  зрения  "разумность"  машины определяется  количеством перерабатываемой информации, поэтому даже     мощная система, попавшая в информационно бедную среду, не может стать достаточно "разумной".  Яркий пример - дети, выросшие вне общества, например  в лесу. Для человека необходимым условием его развития было функционирование в обществе, т.к общество по своим информационным параметрам  является чрезвычайно богатой средой.</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се  это дает  возможность  понять,  что  тезис  об общественной  природе  мышления  никак не  противоречит тезису  о  искусственном   интеллекте. Кибернетическая система, имеющая достаточную мощность,  для  полного использования  своих возможностей должна быть помещена в информационно богатую среду,  образовав вместе с создателями   некий  симбиоз,  называемый  "интегральным интеллекто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ринцип невозможности  кибернетического интеллекта жестко привязывает определенный род функционирования к строго определенному субстрату (мозгу).  Это ставит философскую проблему соотношения  функции  и  субстрата. Философский  анализ   тенденций современного научного знания делает мало вероятным (но не исключает) вывод о жесткой  привязанности мышления к мозгу. Именно из-за этого "крайний пессимист" отрицает возможность наличия интеллекта у кибернетического устройств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н безоговорочно связывает мышление с одним, строго определенным  субстратом  -  человеческим  мозгом, и  не приемлет  попытки  определения мышления без  связи  со структурой  мыслящей  системы. По его мнению это  есть сведение мышления только к информационной стороне, в  то время  как мышлением  называют возникшую у биологических существ способность.  Таким  образом, мышление  можно назвать только то,  то  осуществляется  только  мозгом человека,   но  это  не  является   приемлемым решение проблемы.</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 из  все  более полного изучения способов функциониров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Если  представить себе множество различных  систем, осуществляющих функцию мышления,  то  именно  выявление инвариантного аспекта  этих  систем и будет раскрытием той структуры, которая  лежит в  процессе мышления. Конечно может оказаться,  что  эта  структура  жестко связана со  строго  определенным  субстратом, но  этот тезис  должен  являться результатом научного исследования, а не исходной предпосылкой.</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опрос   о  жесткой   связи   мышления  со  строгоопределенным   субстратом связан с вопросом о роли субстратных методов вообще. Не подлежит сомнению ведущая роль в современном естествознании функционально-структурных методов. Пока наука имела дело с непосредственно ощущаемыми объектами, она могла исходить из субстратной точки зрения. Суть ее заключается в том, что объект обладает набором характеристик, выражающим его природу, свойства того материала, из  которого   он сделан. Зная  эти характеристики можно изучить поведение объекта. Материал, субстрат первичен; движение, поведение вторично. Эта точка зрения образует содержание так называемого мифического субстанционализм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Уже  в 19 веке ограниченность этой концепции  была вскрыта диалектическим материализмом, показавшим,  что лишь  в движении  тело обнаруживает,  что  оно  есть..Познание  различных   форм  движения  и есть познание тел. Отсюда,  разумеется,  не следует,  что  только движение  существует и никакого  субстрата нет  вообще. Отсюда следует   лишь  неправомерность   употребления отношения   первичности-вторичности для характеристики связи движения (поведения)  и субстрата  в  плане  их реального существов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тсюда  следует также, что в гносеологическом плане поведение   действительно   первично по   отношению к субстрату   и  познание  субстрата не содержит ничего иного, кроме непрерывно расширяющихся способов изучения объектов.</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Диалектико-материалистическая  концепция мышления понимает   последнее   как   свойство особым  образом высокоорганизованной  материи.  В  ней  не   содержится никаких ограничений в    отношении   специфических характеристик  и  открывает необозримые перспективы  на пути   исследования   этих  характеристик. Кибернетика достигает на этом пути некоторых результатов.</w:t>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4. ПУТИ МОДЕЛИРОВАНИЯ ИНТЕЛЛЕКТА И МЫШЛЕНИЯ</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 наши дни, идущие под  знаком  ускорения научно-технического прогресса, автоматизация интеллектуальной деятельности   становится насущной проблемой.</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Согласно положению   специалиста  по кибернетике   И.А.Полетаева   мы   вступаем    в   эпоху "пересечения   кривых".  Экстраполируя  на   обозримое будущее современные  тенденции развития общества можно прий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Cтремительное увеличение потока перерабатываемой информации там, где раньше ее  почти  не  было(торговля, банковское   дело), также приведет к  значительным изменениям в методах работы и потребует  автоматизации, а возможно и интеллектуализаци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од  интеллектом будем понимать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 Будем отличать знания от  интеллекта, имея  в   виду, что знания - полезная информация,  накопленная индивидуумом, а интеллект - это  его способность предсказыват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Однако  не  все с   этим согласны.  В большинстве  случаев  на нынешнем начальном этапе  исследований  по искусственному интеллекту  лишь соизмеримыми  с результатами, полученными  человеком, и не столь оригинальным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ринято  различать три основных  варианта моделирования интеллекта и мышления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классический,  или  (как  его  теперь  называют) бионический;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эвристического программиров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эволюционного моделирования.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Рассмотрим их в этой последовательности.</w:t>
      </w:r>
    </w:p>
    <w:p>
      <w:pPr>
        <w:pStyle w:val="Normal"/>
        <w:spacing w:lineRule="auto" w:line="360"/>
        <w:ind w:firstLine="709"/>
        <w:jc w:val="both"/>
        <w:rPr/>
      </w:pPr>
      <w:r>
        <w:rPr>
          <w:rFonts w:eastAsia="Arial Cyr" w:cs="Arial Cyr" w:ascii="Arial Cyr" w:hAnsi="Arial Cyr"/>
          <w:i/>
          <w:iCs/>
          <w:sz w:val="26"/>
          <w:szCs w:val="26"/>
        </w:rPr>
        <w:t>Бионическое моделирование</w:t>
      </w:r>
      <w:r>
        <w:rPr>
          <w:rFonts w:eastAsia="Arial Cyr" w:cs="Arial Cyr" w:ascii="Arial Cyr" w:hAnsi="Arial Cyr"/>
          <w:sz w:val="26"/>
          <w:szCs w:val="26"/>
        </w:rPr>
        <w:t>. Непосредственное моделирование  человеческого мозга  (т.е.  моделирование каждой нервной клетки и  связей  между  ними)  с целью создания  автоматов, обладающих интеллектом, чрезвычайно сложно. Мозг представляет  собой  самую  сложную  и лишь частично  изученную  структуру. Сложнейшее  переплетение связей коры головного мозга  практически  не поддаются расшифровке.  Известно лишь  примерное расположение  зон мозга, отвечающих  за ту или иную функцию.  В  настоящее время  не известен и  принцип работы  мозговых элементов нейронов,  многочисленные  связи  которых  имеют  внешне хаотический   характер. Попытки   смоделировать  работу головного  мозга  соединением между собой  множества процессоров  подобно  нейронной  сети,  показали,  что некоторое увеличение скорости  и  потока  обрабатываемой информации  идет лишь до уровня одного -  двух десятков процессоров, а    затем    начинается   резкий   спад перестают контролировать  ситуацию  или проводят большую часть  времени в  ожидании  соседа.  Некоторых  успехов удалось добиться   лишь   в приборах,   работающих в "двумерном    варианте",    т.е.    обрабатывающих не последовательную, а параллельную информацию,  например в системах  распознаваниях образов. В  них  одна плоскость данных одновременно взаимодействует  с другой,  причем количество единиц информации  может достигать нескольких миллионов. Таким образом происходит единовременный охват изучаемого  объекта, а не  последовательное изучение его частей.</w:t>
      </w:r>
    </w:p>
    <w:p>
      <w:pPr>
        <w:pStyle w:val="Normal"/>
        <w:spacing w:lineRule="auto" w:line="360"/>
        <w:ind w:firstLine="709"/>
        <w:jc w:val="both"/>
        <w:rPr/>
      </w:pPr>
      <w:r>
        <w:rPr>
          <w:rFonts w:eastAsia="Arial Cyr" w:cs="Arial Cyr" w:ascii="Arial Cyr" w:hAnsi="Arial Cyr"/>
          <w:i/>
          <w:iCs/>
          <w:sz w:val="26"/>
          <w:szCs w:val="26"/>
        </w:rPr>
        <w:t>Эвристическое программирование</w:t>
      </w:r>
      <w:r>
        <w:rPr>
          <w:rFonts w:eastAsia="Arial Cyr" w:cs="Arial Cyr" w:ascii="Arial Cyr" w:hAnsi="Arial Cyr"/>
          <w:sz w:val="26"/>
          <w:szCs w:val="26"/>
        </w:rPr>
        <w:t>.  Второй подход к решению  задачи   искусственного   интеллекта связан с эвристическим программированием   и решает задачи, которые в общем можно назвать творческим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рактичность этого метода заключается в радикальном уменьшении   вариантов, необходимых  при  использовании метода проб   и   ошибок.  Правда,  всегда   существует вероятность   упустить наилучшее  решение,   так   что говорят, что  этот метод предлагает решения с  некоторой вероятностью правильност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бычно используют два метода : метод анализа  целей и средств и  метод  планирования.  Первый  заключается в выборе и   осуществлении   таких   операций, которые последовательно уменьшают   разницу  между   исходным и конечным   состоянием задачи.    Во втором  методе вырабатывается упрощенная формулировка исходной  задачи, которая также решается методом анализа целей  и средств. Один  из  полученных  вариантов дает  решение исходной задачи</w:t>
      </w:r>
      <w:r>
        <w:rPr>
          <w:rFonts w:eastAsia="Arial Cyr" w:cs="Arial Cyr" w:ascii="Arial Cyr" w:hAnsi="Arial Cyr"/>
          <w:i/>
          <w:iCs/>
          <w:sz w:val="26"/>
          <w:szCs w:val="26"/>
        </w:rPr>
        <w:t>.</w:t>
      </w:r>
    </w:p>
    <w:p>
      <w:pPr>
        <w:pStyle w:val="Normal"/>
        <w:spacing w:lineRule="auto" w:line="360"/>
        <w:ind w:firstLine="709"/>
        <w:jc w:val="both"/>
        <w:rPr/>
      </w:pPr>
      <w:r>
        <w:rPr>
          <w:rFonts w:eastAsia="Arial Cyr" w:cs="Arial Cyr" w:ascii="Arial Cyr" w:hAnsi="Arial Cyr"/>
          <w:i/>
          <w:iCs/>
          <w:sz w:val="26"/>
          <w:szCs w:val="26"/>
        </w:rPr>
        <w:t>Эволюционное моделирование</w:t>
      </w:r>
      <w:r>
        <w:rPr>
          <w:rFonts w:eastAsia="Arial Cyr" w:cs="Arial Cyr" w:ascii="Arial Cyr" w:hAnsi="Arial Cyr"/>
          <w:sz w:val="26"/>
          <w:szCs w:val="26"/>
        </w:rPr>
        <w:t>. Третий подход является попыткой смоделировать не то, что есть, а то, что могло бы  быть, если бы  эволюционный  процесс  направлялся в нужном  направлении и  оценивался  предложенными критериям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дея   эволюционного    моделирования    сводится к экспериментальной попытке заменить процесс моделирования эволюции. При моделировании эволюции предполагается, что разумное поведение предусматривает сочетание способности предсказывать состояние   внешней  среды   с  умением подобрать   реакцию   на  каждое  предсказание, которое наиболее эффективно ведет к цел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Этот   метод   открывает путь   к   автоматизации интеллекта  и  освобождению  от  рутинной  работы.  Это высвобождает   время   для   проблемы выбора целей и выявления   параметров среды,  которые    заслуживают исследования. Такой  принцип  может  быть  применен  для использования  в  диагностике, управлении неизвестными объектами, в игровых ситуациях.</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так, существуют  три пути моделирования интеллекта:    бионический,   эвристический    и эволюционный. В зависимости  от использованных  средств можно выделить три  фазы  в  исследованиях.  Первая   фаза - создания устройств,   выполняющих   большое    число   логических операций с высоким быстродействие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торая фаза включает разработку проблемно-ориентированных языков для использованного  на оборудовании,  созданном  в  первой  фазе.  Третья  фаза наиболее выражена в эволюционном  моделировании. В  ходе развития  этой фазы  отпадает необходимость  в  точной формулировке  постановки   задачи,  т.е.  задачу  можно сформулировать в терминах цели и допустимых  затрат, а метод  решения будет найден самостоятельно  по этим двум параметра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 xml:space="preserve"> </w:t>
      </w:r>
      <w:r>
        <w:rPr>
          <w:rFonts w:eastAsia="Arial Cyr" w:cs="Arial Cyr" w:ascii="Arial Cyr" w:hAnsi="Arial Cyr"/>
          <w:sz w:val="26"/>
          <w:szCs w:val="26"/>
          <w:u w:val="single"/>
        </w:rPr>
        <w:t xml:space="preserve">5. СУЩНОСТЬ   ИСКУССТВЕННОГО   ИНТЕЛЛЕКТА. </w:t>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 xml:space="preserve"> </w:t>
      </w:r>
      <w:r>
        <w:rPr>
          <w:rFonts w:eastAsia="Arial Cyr" w:cs="Arial Cyr" w:ascii="Arial Cyr" w:hAnsi="Arial Cyr"/>
          <w:sz w:val="26"/>
          <w:szCs w:val="26"/>
          <w:u w:val="single"/>
        </w:rPr>
        <w:t>ПРОБЛЕМЫ  И  СПОРЫ.</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Работы по искусственному интеллекту во многом тесно связаны  с философской проблемой кибернетического моделирования. Эти работы часто связывают  с построением точной копии  человеческого  мозга. Однако  такой подход можно  назвать "некибернетическим".  Каковы   же  черты кибернетического  метода мышления, какие  вопросы вносит кибернетика в человеческое познание? В своей “Истории западной  философии" Б.Рассел ставит вопрос о  факторах, позволивших  европейцам  создать тип культуры, в  котором ведущее  место  заняла  наука.  Причину  этого  Рассел усматривает,  как   он выражается,   в   двух великих интеллектуальных изобретениях : изобретение дедуктивного метода древними   греками   (Эвклид)  и   изобретение экспериментального метода в эпоху возрождения (Галилей). Именно  эти два    интеллектуальных   изобретения - дедуктивный   метод   (а    тем   самым   математика) и эксперимент - позволили создать  классическую науку.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К этим двум основным интеллектуальным  орудиям современное развитие  познания  добавляет  третье  -  математическую модель и   математическое   моделирование.  Соединение дедуктивных  построений математики  с данными, добытыми экспериментальным  методом,  создает   естествознание, в центре которого   стоит   понятие   научного закона. Совокупность   законов -   это   основное   содержание естествознания; их установление его основная задач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Закон  претендует на точное  (  в рамках  данного уровня познания)  описания  хода  явлений.  Закон  либо верен, либо неверен,  бессмысленно говорить о  хороших и плохих законах. Модель в этом отношении  противоположна закону. Модель  может быть  плохой  или хорошей, она не претендует на  точное воспроизведение сложной системы, а ограничивается описанием  отдельных аспектов, причем для одного и того же аспекта могут быть предложены модели, одновременно имеющие право на существовани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 изучении  сложных  систем  (в  т.ч.  диффузных - нельзя выделить отдельные части без повреждения системы) формулировка  относительно простых  законов  оказывается невозможной  и заменяется  построением эскизных моделей. Образно говоря, здесь мы имеем дело  с  математическим описанием,    напоминающим    современную    абстрактную живопись.  Можно  сказать,   что  попытки  реалистичного описания  сложных  систем  иллюзорны, такое  описание  не воспринималось бы из-за чрезмерной сложности.</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Это не  означает, что категория закона  утрачивает смысл в науке, но то, что дополнительно к ранее известным интеллектуальным  орудиям - строгой дедукции и эксперименту  рождается  третье орудие - математическое моделирование, в котором по-новому  выступает математика и   появляется новый  вид   эксперимента   - машинный эксперимент, в котором проигрываются  различные модели с последующим сопоставлением с реальным эксперименто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уть,  который  предлагает кибернетика,  состоит в построении  эскизных  моделей, охватывающих  все  более и более  широкий диапазон   функций   мышления.  Задачи раскрыть  "в  лоб" "сущность  мышления" не  ставится, а ставится    задача    построения    эскизных моделей, позволяющих описать отдельные его стороны, воспроизведены отдельные его функции и, двигаясь в этом направлении,  строить системы, все  более приближающиеся к человеческому мозгу. Отсутствия жесткой связи способа функционирования (поведения) со строго определенным субстратом  означает, что  если две системы обнаруживают одинаковое  поведение в   достаточно  широкой   области,   то   они   должны рассматриваться  как  системы  сходные, аналогичные  по этому  способу поведения. Имеет смысл рассмотреть  этот вопрос  в    связи    с   проблемой кибернетического моделировани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Иногда встречается утверждение, что кибернетическое моделирование  вообще  неприменимо  к изучению мышления, т.к.  моделирование  основано на понятиях соответствия и изоморфизма,   а   мышление   есть  чисто   человеческая способность, якобы не  могущая быть  описана  на  основе понятий соответствия. Иногда говорят,  что  понимание познания,  мышления  как  соответствия образа предмету означает  ни много  ни мало  как  дуалистическую  точку зрения, внешне сопоставляющую предмет и образ.</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онимание сознания как отражения неизбежно означает понимание  его как  соответствия, возникающего в  ходе приспособления  организма    к  среде.   Причем    это соответствие не есть просто внешнее соответствие вещи и образа как  самостоятельного по  отношению к   вещи идеального   предмета. Это   действительно   была   бы дуалистическая  точка  зрения,   но она  не   может монополизировать   понятие соответствия.  Материализм понимает образ, идеальное  именно  как соответствие  определенных состояний мозга определенным  состояниям внешнего  мира.  Это соответствие и  несет  информацию о внешнем мир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 приведенном  утверждении  не проводится различие между информационным моделированием  информационных процессов и информационным моделированием неинформационных   процессов. Информационная  модель прибора, не будет работать,  а будет  только моделировать работу,  однако   в  отношение мышления   этот   тезис представляется спорным.  По отношении к информационным процессам   их  моделирование  является  функционально полным, т.е. если модель дает  те  же  самые результаты, что и реальный объект, то их различие теряет смысл.</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Многие   споры   вокруг   проблемы   "кибернетика и мышление"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и искусственного разума с вопросом о развитии  и совершенствовании  человеческого разума. Разумеется,  искусственный  разум  может   быть использован в  негативных целях, однако это проблема  не научная, а скорее морально-этическая.</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к. он для самого человека является привлекательны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Вторая проблема носит более серьезный характер и на нее   неоднократно  указывали такие  специалисты, как Н.Винер, Н.М.Амосов,  И.А.Полетаев и  др.  Состоит она в следующе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Уже   сейчас   существуют машины  и   программы, способные   в  процессе  работы   самообучаться,   т.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Несколько лет  назад в  США начали внедрять  полностью компьютеризированную систему запуска ракет по командам суперкомпьютера, обрабатывающего огромные  массивы  данных,  собранных  со  всего  света. Однако оказалось,  что  даже при условии  многократного дублирования   и   перепроверки,    вероятность  ошибки оказалась    бы   столь    велика,    что    отсутствие контролирующего оператора  привело  бы к  непоправимой ошибке. От системы отказались.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Люди     будут постоянно    решать проблему искусственного интеллекта, постоянно сталкиваясь со все новыми проблемами. И, видимо, процесс этот бесконечен.</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r>
      <w:r>
        <w:br w:type="page"/>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СПИСОК  ИСПОЛЬЗУЕМОЙ   ЛИТЕРАТУРЫ.</w:t>
      </w:r>
    </w:p>
    <w:p>
      <w:pPr>
        <w:pStyle w:val="Normal"/>
        <w:spacing w:lineRule="auto" w:line="360"/>
        <w:ind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1. Баженов Л.Б., Гутчин И.Б., Интеллект и  машина,</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зд.    "Знание", М., 1993.</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2. Бердяев  Н.А. Человек и  машина, Вопросы</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философии,    1989, N2.</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3. Клаус  Г. Кибернетика и философия,  М.,</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ностранная   литература", 1995.</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4. Кибернетика и  философия. АН  Латвийской  ССР,</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зд.   "Зинатне", 1977.</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5. Вычислительные машины и мышление. М., "Мир",</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1967.</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6. Моисеев   Н.Н.   Компьютеризация,   ее социальные</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следствия, Вопросы философии, 1987, N9.</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 xml:space="preserve">7. Системно-кибернетические аспекты познания.  АН </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Латв.   ССР, изд."Зинатне", 1987.</w:t>
      </w:r>
    </w:p>
    <w:p>
      <w:pPr>
        <w:pStyle w:val="Normal"/>
        <w:spacing w:lineRule="auto" w:line="360"/>
        <w:ind w:firstLine="709"/>
        <w:jc w:val="both"/>
        <w:rPr>
          <w:rFonts w:ascii="Arial Cyr" w:hAnsi="Arial Cyr" w:eastAsia="Arial Cyr" w:cs="Arial Cyr"/>
          <w:sz w:val="26"/>
          <w:szCs w:val="26"/>
        </w:rPr>
      </w:pPr>
      <w:r>
        <w:rPr>
          <w:rFonts w:eastAsia="Arial Cyr" w:cs="Arial Cyr" w:ascii="Arial Cyr" w:hAnsi="Arial Cyr"/>
          <w:sz w:val="26"/>
          <w:szCs w:val="26"/>
        </w:rPr>
        <w:t>8. Шалютин С. Искусственный интеллект. М., 1991.</w:t>
      </w:r>
    </w:p>
    <w:sectPr>
      <w:headerReference w:type="default" r:id="rId2"/>
      <w:type w:val="nextPage"/>
      <w:pgSz w:w="11906" w:h="16838"/>
      <w:pgMar w:left="1758" w:right="1134" w:gutter="0" w:header="720" w:top="130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8T22:42:00Z</dcterms:created>
  <dc:creator>EVE</dc:creator>
  <dc:description/>
  <dc:language>en-US</dc:language>
  <cp:lastModifiedBy>�������� ���������</cp:lastModifiedBy>
  <dcterms:modified xsi:type="dcterms:W3CDTF">1997-08-03T14:00:00Z</dcterms:modified>
  <cp:revision>10</cp:revision>
  <dc:subject/>
  <dc:title>�������</dc:title>
</cp:coreProperties>
</file>