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Сибирская Академия Государственной Службы</w:t>
      </w:r>
    </w:p>
    <w:p>
      <w:pPr>
        <w:pStyle w:val="Heading4"/>
        <w:rPr/>
      </w:pPr>
      <w:r>
        <w:rPr/>
        <w:t>Кафедра гуманитарных основ государственной службы</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36"/>
        </w:rPr>
      </w:pPr>
      <w:r>
        <w:rPr>
          <w:sz w:val="36"/>
        </w:rPr>
        <w:t>Реферат по философии на тему:</w:t>
      </w:r>
    </w:p>
    <w:p>
      <w:pPr>
        <w:pStyle w:val="Heading3"/>
        <w:rPr>
          <w:sz w:val="48"/>
        </w:rPr>
      </w:pPr>
      <w:r>
        <w:rPr>
          <w:sz w:val="48"/>
        </w:rPr>
        <w:t>Философия экзистенциализма</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right="-1333" w:firstLine="5103"/>
        <w:rPr>
          <w:sz w:val="28"/>
        </w:rPr>
      </w:pPr>
      <w:r>
        <w:rPr>
          <w:sz w:val="28"/>
        </w:rPr>
        <w:t>Выполнила: Шустова А.М., гр. 0205</w:t>
      </w:r>
    </w:p>
    <w:p>
      <w:pPr>
        <w:pStyle w:val="Normal"/>
        <w:ind w:right="-1333" w:firstLine="5103"/>
        <w:rPr>
          <w:sz w:val="28"/>
        </w:rPr>
      </w:pPr>
      <w:r>
        <w:rPr>
          <w:sz w:val="28"/>
        </w:rPr>
        <w:t>Проверил: Хлебников М.В.</w:t>
      </w:r>
    </w:p>
    <w:p>
      <w:pPr>
        <w:pStyle w:val="Normal"/>
        <w:ind w:right="-1333" w:firstLine="5103"/>
        <w:rPr>
          <w:sz w:val="28"/>
        </w:rPr>
      </w:pPr>
      <w:r>
        <w:rPr>
          <w:sz w:val="28"/>
        </w:rPr>
      </w:r>
    </w:p>
    <w:p>
      <w:pPr>
        <w:pStyle w:val="Normal"/>
        <w:ind w:right="-1333" w:firstLine="5103"/>
        <w:rPr>
          <w:sz w:val="28"/>
        </w:rPr>
      </w:pPr>
      <w:r>
        <w:rPr>
          <w:sz w:val="28"/>
        </w:rPr>
      </w:r>
    </w:p>
    <w:p>
      <w:pPr>
        <w:pStyle w:val="Normal"/>
        <w:ind w:right="-1333" w:firstLine="5103"/>
        <w:rPr>
          <w:sz w:val="28"/>
        </w:rPr>
      </w:pPr>
      <w:r>
        <w:rPr>
          <w:sz w:val="28"/>
        </w:rPr>
      </w:r>
    </w:p>
    <w:p>
      <w:pPr>
        <w:pStyle w:val="Normal"/>
        <w:ind w:right="-1333" w:firstLine="5103"/>
        <w:rPr>
          <w:sz w:val="28"/>
        </w:rPr>
      </w:pPr>
      <w:r>
        <w:rPr>
          <w:sz w:val="28"/>
        </w:rPr>
      </w:r>
    </w:p>
    <w:p>
      <w:pPr>
        <w:pStyle w:val="Normal"/>
        <w:ind w:right="-1333" w:firstLine="5103"/>
        <w:rPr>
          <w:sz w:val="28"/>
        </w:rPr>
      </w:pPr>
      <w:r>
        <w:rPr>
          <w:sz w:val="28"/>
        </w:rPr>
      </w:r>
    </w:p>
    <w:p>
      <w:pPr>
        <w:pStyle w:val="Normal"/>
        <w:ind w:right="-1333" w:firstLine="5103"/>
        <w:rPr>
          <w:sz w:val="28"/>
        </w:rPr>
      </w:pPr>
      <w:r>
        <w:rPr>
          <w:sz w:val="28"/>
        </w:rPr>
      </w:r>
    </w:p>
    <w:p>
      <w:pPr>
        <w:pStyle w:val="Normal"/>
        <w:ind w:right="-1333" w:firstLine="5103"/>
        <w:rPr>
          <w:sz w:val="28"/>
        </w:rPr>
      </w:pPr>
      <w:r>
        <w:rPr>
          <w:sz w:val="28"/>
        </w:rPr>
      </w:r>
    </w:p>
    <w:p>
      <w:pPr>
        <w:pStyle w:val="Normal"/>
        <w:ind w:right="-1333" w:firstLine="5103"/>
        <w:rPr>
          <w:sz w:val="28"/>
        </w:rPr>
      </w:pPr>
      <w:r>
        <w:rPr>
          <w:sz w:val="28"/>
        </w:rPr>
      </w:r>
    </w:p>
    <w:p>
      <w:pPr>
        <w:pStyle w:val="Normal"/>
        <w:ind w:right="-1333" w:firstLine="5103"/>
        <w:rPr>
          <w:sz w:val="28"/>
        </w:rPr>
      </w:pPr>
      <w:r>
        <w:rPr>
          <w:sz w:val="28"/>
        </w:rPr>
      </w:r>
    </w:p>
    <w:p>
      <w:pPr>
        <w:pStyle w:val="Normal"/>
        <w:ind w:right="-1333" w:firstLine="5103"/>
        <w:rPr>
          <w:sz w:val="28"/>
        </w:rPr>
      </w:pPr>
      <w:r>
        <w:rPr>
          <w:sz w:val="28"/>
        </w:rPr>
      </w:r>
    </w:p>
    <w:p>
      <w:pPr>
        <w:pStyle w:val="Normal"/>
        <w:ind w:right="-1333" w:firstLine="5103"/>
        <w:rPr>
          <w:sz w:val="28"/>
        </w:rPr>
      </w:pPr>
      <w:r>
        <w:rPr>
          <w:sz w:val="28"/>
        </w:rPr>
      </w:r>
    </w:p>
    <w:p>
      <w:pPr>
        <w:pStyle w:val="Normal"/>
        <w:ind w:right="-1333" w:firstLine="5103"/>
        <w:rPr>
          <w:sz w:val="28"/>
        </w:rPr>
      </w:pPr>
      <w:r>
        <w:rPr>
          <w:sz w:val="28"/>
        </w:rPr>
      </w:r>
    </w:p>
    <w:p>
      <w:pPr>
        <w:pStyle w:val="Normal"/>
        <w:ind w:right="-58" w:hanging="0"/>
        <w:jc w:val="center"/>
        <w:rPr>
          <w:sz w:val="28"/>
        </w:rPr>
      </w:pPr>
      <w:r>
        <w:rPr>
          <w:sz w:val="28"/>
        </w:rPr>
      </w:r>
    </w:p>
    <w:p>
      <w:pPr>
        <w:pStyle w:val="Normal"/>
        <w:ind w:right="-58" w:hanging="0"/>
        <w:jc w:val="center"/>
        <w:rPr>
          <w:sz w:val="28"/>
        </w:rPr>
      </w:pPr>
      <w:r>
        <w:rPr>
          <w:sz w:val="28"/>
        </w:rPr>
        <w:t>Новосибирск, 2003 г.</w:t>
      </w:r>
    </w:p>
    <w:p>
      <w:pPr>
        <w:pStyle w:val="Normal"/>
        <w:rPr>
          <w:sz w:val="28"/>
        </w:rPr>
      </w:pPr>
      <w:r>
        <w:rPr>
          <w:sz w:val="28"/>
        </w:rPr>
      </w:r>
    </w:p>
    <w:p>
      <w:pPr>
        <w:pStyle w:val="Heading2"/>
        <w:ind w:firstLine="709"/>
        <w:rPr>
          <w:lang w:val="en-US"/>
        </w:rPr>
      </w:pPr>
      <w:r>
        <w:rPr/>
        <w:t>Содержание:</w:t>
      </w:r>
    </w:p>
    <w:sdt>
      <w:sdtPr>
        <w:docPartObj>
          <w:docPartGallery w:val="Table of Contents"/>
          <w:docPartUnique w:val="true"/>
        </w:docPartObj>
      </w:sdtPr>
      <w:sdtContent>
        <w:p>
          <w:pPr>
            <w:pStyle w:val="Contents2"/>
            <w:tabs>
              <w:tab w:val="clear" w:pos="708"/>
              <w:tab w:val="right" w:pos="9345" w:leader="underscore"/>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Введение</w:t>
            <w:tab/>
          </w:r>
          <w:hyperlink w:anchor="__RefHeading___Toc39785711">
            <w:r>
              <w:rPr>
                <w:rStyle w:val="IndexLink"/>
                <w:lang w:val="en-US" w:eastAsia="en-US"/>
              </w:rPr>
              <w:t>3</w:t>
            </w:r>
          </w:hyperlink>
        </w:p>
        <w:p>
          <w:pPr>
            <w:pStyle w:val="Contents2"/>
            <w:tabs>
              <w:tab w:val="clear" w:pos="708"/>
              <w:tab w:val="right" w:pos="9345" w:leader="underscore"/>
            </w:tabs>
            <w:rPr>
              <w:lang w:val="en-US" w:eastAsia="en-US"/>
            </w:rPr>
          </w:pPr>
          <w:r>
            <w:rPr>
              <w:lang w:val="en-US" w:eastAsia="en-US"/>
            </w:rPr>
            <w:t>Жан-Поль Сартр</w:t>
            <w:tab/>
          </w:r>
          <w:hyperlink w:anchor="__RefHeading___Toc39785712">
            <w:r>
              <w:rPr>
                <w:rStyle w:val="IndexLink"/>
                <w:lang w:val="en-US" w:eastAsia="en-US"/>
              </w:rPr>
              <w:t>4</w:t>
            </w:r>
          </w:hyperlink>
        </w:p>
        <w:p>
          <w:pPr>
            <w:pStyle w:val="Contents3"/>
            <w:tabs>
              <w:tab w:val="clear" w:pos="708"/>
              <w:tab w:val="right" w:pos="9345" w:leader="underscore"/>
            </w:tabs>
            <w:rPr>
              <w:lang w:val="en-US" w:eastAsia="en-US"/>
            </w:rPr>
          </w:pPr>
          <w:r>
            <w:rPr>
              <w:lang w:val="en-US" w:eastAsia="en-US"/>
            </w:rPr>
            <w:t>Труды «мыслителя»</w:t>
            <w:tab/>
          </w:r>
          <w:hyperlink w:anchor="__RefHeading___Toc39785713">
            <w:r>
              <w:rPr>
                <w:rStyle w:val="IndexLink"/>
                <w:lang w:val="en-US" w:eastAsia="en-US"/>
              </w:rPr>
              <w:t>5</w:t>
            </w:r>
          </w:hyperlink>
        </w:p>
        <w:p>
          <w:pPr>
            <w:pStyle w:val="Contents3"/>
            <w:tabs>
              <w:tab w:val="clear" w:pos="708"/>
              <w:tab w:val="right" w:pos="9345" w:leader="underscore"/>
            </w:tabs>
            <w:rPr>
              <w:lang w:val="en-US" w:eastAsia="en-US"/>
            </w:rPr>
          </w:pPr>
          <w:r>
            <w:rPr>
              <w:lang w:val="en-US" w:eastAsia="en-US"/>
            </w:rPr>
            <w:t>Экзистенциализм Сартра</w:t>
            <w:tab/>
          </w:r>
          <w:hyperlink w:anchor="__RefHeading___Toc39785714">
            <w:r>
              <w:rPr>
                <w:rStyle w:val="IndexLink"/>
                <w:lang w:val="en-US" w:eastAsia="en-US"/>
              </w:rPr>
              <w:t>6</w:t>
            </w:r>
          </w:hyperlink>
        </w:p>
        <w:p>
          <w:pPr>
            <w:pStyle w:val="Contents2"/>
            <w:tabs>
              <w:tab w:val="clear" w:pos="708"/>
              <w:tab w:val="right" w:pos="9345" w:leader="underscore"/>
            </w:tabs>
            <w:rPr>
              <w:lang w:val="en-US" w:eastAsia="en-US"/>
            </w:rPr>
          </w:pPr>
          <w:r>
            <w:rPr>
              <w:lang w:val="en-US" w:eastAsia="en-US"/>
            </w:rPr>
            <w:t>Альбер Камю</w:t>
            <w:tab/>
          </w:r>
          <w:hyperlink w:anchor="__RefHeading___Toc39785715">
            <w:r>
              <w:rPr>
                <w:rStyle w:val="IndexLink"/>
                <w:lang w:val="en-US" w:eastAsia="en-US"/>
              </w:rPr>
              <w:t>10</w:t>
            </w:r>
          </w:hyperlink>
        </w:p>
        <w:p>
          <w:pPr>
            <w:pStyle w:val="Contents3"/>
            <w:tabs>
              <w:tab w:val="clear" w:pos="708"/>
              <w:tab w:val="right" w:pos="9345" w:leader="underscore"/>
            </w:tabs>
            <w:rPr>
              <w:lang w:val="en-US" w:eastAsia="en-US"/>
            </w:rPr>
          </w:pPr>
          <w:r>
            <w:rPr>
              <w:lang w:val="en-US" w:eastAsia="en-US"/>
            </w:rPr>
            <w:t>Экзистенциализм Камю</w:t>
            <w:tab/>
          </w:r>
          <w:hyperlink w:anchor="__RefHeading___Toc39785716">
            <w:r>
              <w:rPr>
                <w:rStyle w:val="IndexLink"/>
                <w:lang w:val="en-US" w:eastAsia="en-US"/>
              </w:rPr>
              <w:t>12</w:t>
            </w:r>
          </w:hyperlink>
        </w:p>
        <w:p>
          <w:pPr>
            <w:pStyle w:val="Contents3"/>
            <w:tabs>
              <w:tab w:val="clear" w:pos="708"/>
              <w:tab w:val="right" w:pos="9345" w:leader="underscore"/>
            </w:tabs>
            <w:rPr>
              <w:lang w:val="en-US" w:eastAsia="en-US"/>
            </w:rPr>
          </w:pPr>
          <w:r>
            <w:rPr>
              <w:lang w:val="en-US" w:eastAsia="en-US"/>
            </w:rPr>
            <w:t>Труды философа</w:t>
            <w:tab/>
          </w:r>
          <w:hyperlink w:anchor="__RefHeading___Toc39785717">
            <w:r>
              <w:rPr>
                <w:rStyle w:val="IndexLink"/>
                <w:lang w:val="en-US" w:eastAsia="en-US"/>
              </w:rPr>
              <w:t>13</w:t>
            </w:r>
          </w:hyperlink>
        </w:p>
        <w:p>
          <w:pPr>
            <w:pStyle w:val="Contents2"/>
            <w:tabs>
              <w:tab w:val="clear" w:pos="708"/>
              <w:tab w:val="right" w:pos="9345" w:leader="underscore"/>
            </w:tabs>
            <w:rPr>
              <w:lang w:val="en-US" w:eastAsia="en-US"/>
            </w:rPr>
          </w:pPr>
          <w:r>
            <w:rPr>
              <w:lang w:val="en-US" w:eastAsia="en-US"/>
            </w:rPr>
            <w:t>Основные вопросы экзистенциальной философии</w:t>
            <w:tab/>
          </w:r>
          <w:hyperlink w:anchor="__RefHeading___Toc39785718">
            <w:r>
              <w:rPr>
                <w:rStyle w:val="IndexLink"/>
                <w:lang w:val="en-US" w:eastAsia="en-US"/>
              </w:rPr>
              <w:t>17</w:t>
            </w:r>
          </w:hyperlink>
        </w:p>
        <w:p>
          <w:pPr>
            <w:pStyle w:val="Contents3"/>
            <w:tabs>
              <w:tab w:val="clear" w:pos="708"/>
              <w:tab w:val="right" w:pos="9345" w:leader="underscore"/>
            </w:tabs>
            <w:rPr>
              <w:lang w:val="en-US" w:eastAsia="en-US"/>
            </w:rPr>
          </w:pPr>
          <w:r>
            <w:rPr>
              <w:lang w:val="en-US" w:eastAsia="en-US"/>
            </w:rPr>
            <w:t>Бытие в экзистенциализме</w:t>
            <w:tab/>
          </w:r>
          <w:hyperlink w:anchor="__RefHeading___Toc39785719">
            <w:r>
              <w:rPr>
                <w:rStyle w:val="IndexLink"/>
                <w:lang w:val="en-US" w:eastAsia="en-US"/>
              </w:rPr>
              <w:t>17</w:t>
            </w:r>
          </w:hyperlink>
        </w:p>
        <w:p>
          <w:pPr>
            <w:pStyle w:val="Contents3"/>
            <w:tabs>
              <w:tab w:val="clear" w:pos="708"/>
              <w:tab w:val="right" w:pos="9345" w:leader="underscore"/>
            </w:tabs>
            <w:rPr>
              <w:lang w:val="en-US" w:eastAsia="en-US"/>
            </w:rPr>
          </w:pPr>
          <w:r>
            <w:rPr>
              <w:lang w:val="en-US" w:eastAsia="en-US"/>
            </w:rPr>
            <w:t>Человек, личность и свобода в экзистенциализме</w:t>
            <w:tab/>
          </w:r>
          <w:hyperlink w:anchor="__RefHeading___Toc39785720">
            <w:r>
              <w:rPr>
                <w:rStyle w:val="IndexLink"/>
                <w:lang w:val="en-US" w:eastAsia="en-US"/>
              </w:rPr>
              <w:t>18</w:t>
            </w:r>
          </w:hyperlink>
        </w:p>
        <w:p>
          <w:pPr>
            <w:pStyle w:val="Contents2"/>
            <w:tabs>
              <w:tab w:val="clear" w:pos="708"/>
              <w:tab w:val="right" w:pos="9345" w:leader="underscore"/>
            </w:tabs>
            <w:rPr>
              <w:lang w:val="en-US" w:eastAsia="en-US"/>
            </w:rPr>
          </w:pPr>
          <w:r>
            <w:rPr>
              <w:lang w:val="en-US" w:eastAsia="en-US"/>
            </w:rPr>
            <w:t>Заключение</w:t>
            <w:tab/>
          </w:r>
          <w:hyperlink w:anchor="__RefHeading___Toc39785721">
            <w:r>
              <w:rPr>
                <w:rStyle w:val="IndexLink"/>
                <w:lang w:val="en-US" w:eastAsia="en-US"/>
              </w:rPr>
              <w:t>24</w:t>
            </w:r>
          </w:hyperlink>
        </w:p>
        <w:p>
          <w:pPr>
            <w:pStyle w:val="Contents2"/>
            <w:tabs>
              <w:tab w:val="clear" w:pos="708"/>
              <w:tab w:val="right" w:pos="9345" w:leader="underscore"/>
            </w:tabs>
            <w:rPr>
              <w:lang w:val="en-US" w:eastAsia="en-US"/>
            </w:rPr>
          </w:pPr>
          <w:r>
            <w:rPr>
              <w:lang w:val="en-US" w:eastAsia="en-US"/>
            </w:rPr>
            <w:t>Список использованной литературы:</w:t>
            <w:tab/>
          </w:r>
          <w:hyperlink w:anchor="__RefHeading___Toc39785722">
            <w:r>
              <w:rPr>
                <w:rStyle w:val="IndexLink"/>
                <w:lang w:val="en-US" w:eastAsia="en-US"/>
              </w:rPr>
              <w:t>26</w:t>
            </w:r>
          </w:hyperlink>
          <w:r>
            <w:rPr>
              <w:rStyle w:val="IndexLink"/>
              <w:lang w:val="en-US" w:eastAsia="en-US"/>
            </w:rPr>
            <w:fldChar w:fldCharType="end"/>
          </w:r>
        </w:p>
      </w:sdtContent>
    </w:sdt>
    <w:p>
      <w:pPr>
        <w:pStyle w:val="Normal"/>
        <w:rPr>
          <w:lang w:val="en-US" w:eastAsia="en-US"/>
        </w:rPr>
      </w:pPr>
      <w:r>
        <w:rPr>
          <w:lang w:val="en-US" w:eastAsia="en-US"/>
        </w:rPr>
      </w:r>
    </w:p>
    <w:p>
      <w:pPr>
        <w:pStyle w:val="Heading1"/>
        <w:spacing w:lineRule="auto" w:line="360"/>
        <w:ind w:firstLine="709"/>
        <w:rPr/>
      </w:pPr>
      <w:r>
        <w:rPr/>
        <w:t>Философия экзистенциализма</w:t>
      </w:r>
    </w:p>
    <w:p>
      <w:pPr>
        <w:pStyle w:val="Heading2"/>
        <w:spacing w:lineRule="auto" w:line="360"/>
        <w:ind w:firstLine="709"/>
        <w:rPr/>
      </w:pPr>
      <w:bookmarkStart w:id="0" w:name="__RefHeading___Toc39785711"/>
      <w:bookmarkEnd w:id="0"/>
      <w:r>
        <w:rPr/>
        <w:t>Введение</w:t>
      </w:r>
    </w:p>
    <w:p>
      <w:pPr>
        <w:pStyle w:val="Style11"/>
        <w:spacing w:lineRule="auto" w:line="360" w:before="0" w:after="0"/>
        <w:ind w:firstLine="709"/>
        <w:jc w:val="both"/>
        <w:rPr/>
      </w:pPr>
      <w:r>
        <w:rPr>
          <w:color w:val="000000"/>
        </w:rPr>
        <w:t>“</w:t>
      </w:r>
      <w:r>
        <w:rPr>
          <w:color w:val="000000"/>
        </w:rPr>
        <w:t>Экзистенциализм - это гуманизм”. Название этой книги французского философа, писателя, драматурга Жана Поля Сартра может служить девизом экзистенциализма, как самое краткое и точное выражение смысла и назначения целого направления современной философии.</w:t>
      </w:r>
    </w:p>
    <w:p>
      <w:pPr>
        <w:pStyle w:val="Style11"/>
        <w:spacing w:lineRule="auto" w:line="360" w:before="0" w:after="0"/>
        <w:ind w:firstLine="709"/>
        <w:jc w:val="both"/>
        <w:rPr/>
      </w:pPr>
      <w:r>
        <w:rPr>
          <w:color w:val="000000"/>
        </w:rPr>
        <w:t>Экзистенциализм, или философия существования (от позднелатинского existentia - существование) зародился в начале 20 века и в течение нескольких десятилетий завоевал широкое признание и популярность. Среди первых представителей экзистенциализма принято считать русских философов Льва Шестова и Николая Бердяева, хотя основное развитие это течение получило после 1-ой мировой войны в трудах немецких мыслителей Мартина Хайдеггера и Карла Ясперса и в сороковых годах в работах Альбера Камю, Жана- Поля Сартра и Симоны де Бовуар. В то же время своими предшественниками экзистенциалисты считают Паскаля, Кьеркегора, Достоевского и Ницше.</w:t>
      </w:r>
    </w:p>
    <w:p>
      <w:pPr>
        <w:pStyle w:val="Style11"/>
        <w:spacing w:lineRule="auto" w:line="360" w:before="0" w:after="0"/>
        <w:ind w:firstLine="709"/>
        <w:jc w:val="both"/>
        <w:rPr>
          <w:color w:val="000000"/>
        </w:rPr>
      </w:pPr>
      <w:r>
        <w:rPr>
          <w:color w:val="000000"/>
        </w:rPr>
        <w:t>В философском отношении на экзистенциализм оказали преобладающее влияние такое направление как философия жизни, а также феноменология Гуссерля и Шеллера.</w:t>
      </w:r>
    </w:p>
    <w:p>
      <w:pPr>
        <w:pStyle w:val="Style11"/>
        <w:spacing w:lineRule="auto" w:line="360" w:before="0" w:after="0"/>
        <w:ind w:firstLine="709"/>
        <w:jc w:val="both"/>
        <w:rPr/>
      </w:pPr>
      <w:r>
        <w:rPr>
          <w:color w:val="000000"/>
        </w:rPr>
        <w:t xml:space="preserve">Экзистенциализм как яркое проявление нонкомформизма явился своеобразной реакцией на духовный кризис, вызванный войнами и страданиями. В ситуации безнадежности и душевной растерянности призыв экзистенциалистов к человеческой подлинности, к чувству человеческого достоинства оказался источником мужества и нравственной стойкости. Экзистенциалистски настроенная личность противопоставляла личное решение, волевой акт уверткам "трусливого разума". </w:t>
      </w:r>
    </w:p>
    <w:p>
      <w:pPr>
        <w:pStyle w:val="Normal"/>
        <w:spacing w:lineRule="auto" w:line="360"/>
        <w:ind w:firstLine="709"/>
        <w:jc w:val="both"/>
        <w:rPr/>
      </w:pPr>
      <w:r>
        <w:rPr/>
        <w:t>Обычно различают религиозный (К. Ясперс, Г. Марсель, А. Бердяев и др.), и атеистический (М. Хайдеггер, Ж.П. Сартр, А. Камю и др.) экзистенциализм. Такое деление весьма условно, ибо для многих представителей нерелигиoзного экзистенциализма утверждение, что Бог умер, связано с признанием невозможности и абсурдности жизни людей без Бога.</w:t>
      </w:r>
    </w:p>
    <w:p>
      <w:pPr>
        <w:pStyle w:val="Normal"/>
        <w:spacing w:lineRule="auto" w:line="360"/>
        <w:ind w:firstLine="709"/>
        <w:jc w:val="both"/>
        <w:rPr/>
      </w:pPr>
      <w:r>
        <w:rPr/>
        <w:t>Центральные вопросы экзистенциализма — существование человека, смысл его жизни и судьбы в мире — необычайно созвучны любому, задумывающемуся над своим бытием, человеку. Вот почему экзистенциализм столь популярен и поныне.</w:t>
      </w:r>
    </w:p>
    <w:p>
      <w:pPr>
        <w:pStyle w:val="Normal"/>
        <w:spacing w:lineRule="auto" w:line="360"/>
        <w:ind w:firstLine="709"/>
        <w:jc w:val="both"/>
        <w:rPr/>
      </w:pPr>
      <w:r>
        <w:rPr/>
        <w:t>В своей работе мне хотелось бы подробнее остановится на таких представителях атеистического экзистенциализма, как Жан-Поль Сартр и Альбер Камю, а также на общей проблематике философии экзистенциализма.</w:t>
      </w:r>
    </w:p>
    <w:p>
      <w:pPr>
        <w:pStyle w:val="Heading2"/>
        <w:spacing w:lineRule="auto" w:line="360"/>
        <w:ind w:firstLine="709"/>
        <w:rPr/>
      </w:pPr>
      <w:bookmarkStart w:id="1" w:name="__RefHeading___Toc39785712"/>
      <w:bookmarkEnd w:id="1"/>
      <w:r>
        <w:rPr/>
        <w:t>Жан-Поль Сартр</w:t>
      </w:r>
    </w:p>
    <w:p>
      <w:pPr>
        <w:pStyle w:val="Normal"/>
        <w:spacing w:lineRule="auto" w:line="360"/>
        <w:ind w:left="1644" w:firstLine="709"/>
        <w:jc w:val="right"/>
        <w:rPr/>
      </w:pPr>
      <w:r>
        <w:rPr/>
        <w:t>Мои сочинения неудачны. Я не сказал ни всего, что хотел, ни так, как я этого хотел. Думаю, будущее опровергнет многие мои суждения; надеюсь, некоторые из них выдержат испытание, но во всяком случае История не спеша движется к пониманию человека человеком...</w:t>
      </w:r>
    </w:p>
    <w:p>
      <w:pPr>
        <w:pStyle w:val="Normal"/>
        <w:spacing w:lineRule="auto" w:line="360"/>
        <w:ind w:firstLine="709"/>
        <w:jc w:val="right"/>
        <w:rPr/>
      </w:pPr>
      <w:r>
        <w:rPr>
          <w:rStyle w:val="Emphasis"/>
        </w:rPr>
        <w:t>Из предсмертной беседы Сартра со своим секретарем</w:t>
      </w:r>
    </w:p>
    <w:p>
      <w:pPr>
        <w:pStyle w:val="Normal"/>
        <w:spacing w:lineRule="auto" w:line="360"/>
        <w:ind w:firstLine="709"/>
        <w:jc w:val="both"/>
        <w:rPr/>
      </w:pPr>
      <w:r>
        <w:rPr/>
        <w:t>Энциклопедии называют его философом и писателем, но такое определение не безупречно. Философ Хайдеггер считал его скорее писателем, чем философом, а вот писатель Набоков, напротив, скорее философом, нежели писателем. Но все, пожалуй, согласились бы с емким определением «мыслитель». А всякий мыслитель — это обязательно еще и в той или иной мере психолог, причем, что касается Сартра, то его принадлежность к психологической науке очевидна и бесспорна (просто не столь выделяется на фоне его литературных и общественных достижений). Экзистенциальное направление в психологии и психотерапии, за последние полвека завоевавшее огромную популярность, восходит к его представлениям о природе и назначении человека. А «Очерк теории эмоций», написанный Сартром в 1940 году, представляет собой один из наиболее значительных психологических трудов на эту тему.</w:t>
      </w:r>
    </w:p>
    <w:p>
      <w:pPr>
        <w:pStyle w:val="Style11"/>
        <w:spacing w:lineRule="auto" w:line="360" w:before="0" w:after="0"/>
        <w:ind w:firstLine="709"/>
        <w:jc w:val="both"/>
        <w:rPr/>
      </w:pPr>
      <w:r>
        <w:rPr/>
        <w:t>Жан-Поль Сартр (1905-1980) приобрел известность после публикации романа «Тошнота» (1938). До этого времени он изучал и преподавал философию, публиковал первые свои философские работы - и усиленно трудился над романом, считая это занятие главным для себя.</w:t>
      </w:r>
    </w:p>
    <w:p>
      <w:pPr>
        <w:pStyle w:val="Style11"/>
        <w:spacing w:lineRule="auto" w:line="360" w:before="0" w:after="0"/>
        <w:ind w:firstLine="709"/>
        <w:jc w:val="both"/>
        <w:rPr/>
      </w:pPr>
      <w:r>
        <w:rPr/>
        <w:t>Решающее значение для формирования философии Сартра имела философия немецкая - феноменология Гуссерля и экзистенциализм Хайдеггера. В начале 30-х годов Сартр увлекся «интенциональностью» Гуссерля, согласно которой «сознание есть всегда сознание чего-то». Сознание «направлено», а это значит, во-первых, что «объекты» есть, они существуют, они не есть сознание, а во-вторых, что сознание - отрицание, себя утверж</w:t>
        <w:softHyphen/>
        <w:t>дающее как отличие от объекта.</w:t>
      </w:r>
    </w:p>
    <w:p>
      <w:pPr>
        <w:pStyle w:val="Style11"/>
        <w:spacing w:lineRule="auto" w:line="360" w:before="0" w:after="0"/>
        <w:ind w:firstLine="709"/>
        <w:jc w:val="both"/>
        <w:rPr/>
      </w:pPr>
      <w:r>
        <w:rPr/>
        <w:t>Сартр был увлечен феноменологией потому, что увидел в феномене возможность преодоления традиционной коллизии ма</w:t>
        <w:softHyphen/>
        <w:t>териализма и идеализма, увидел возможность покончить, наконец, с субъективизмом, с «пищеварительной» философией, превращающей вещи в содержимое сознания. «Мы освобождаемся от Пруста»,- заявлял Сартр, повторяя, что все «вовне», что все субъективные реакции суть способы открытия мира, что если мы любим, значит, предмет любви содержит в себе достойные любви качества.</w:t>
      </w:r>
    </w:p>
    <w:p>
      <w:pPr>
        <w:pStyle w:val="Style11"/>
        <w:spacing w:lineRule="auto" w:line="360" w:before="0" w:after="0"/>
        <w:ind w:firstLine="709"/>
        <w:jc w:val="both"/>
        <w:rPr/>
      </w:pPr>
      <w:r>
        <w:rPr/>
        <w:t>Однако «Гуссерль - не реалист»; качества «вовне», но выяв</w:t>
        <w:softHyphen/>
        <w:t>ляют они себя только в отличии от сознания; внешний мир соотносителен внутреннему. «Все дано», но сознание не есть «данность», сознание - это отрицание, свободный выбор, это сама свобода, а она сущности не имеет, она предшествует сущности. Сартр повторяет вслед за Хайдеггером: «существование предшествует сущности» и основополагающим понятием всех своих размышлений делает понятие свободы.</w:t>
      </w:r>
    </w:p>
    <w:p>
      <w:pPr>
        <w:pStyle w:val="Heading3"/>
        <w:spacing w:lineRule="auto" w:line="360" w:before="0" w:after="0"/>
        <w:ind w:firstLine="709"/>
        <w:rPr/>
      </w:pPr>
      <w:bookmarkStart w:id="2" w:name="__RefHeading___Toc39785713"/>
      <w:bookmarkEnd w:id="2"/>
      <w:r>
        <w:rPr/>
        <w:t>Труды «мыслителя»</w:t>
      </w:r>
    </w:p>
    <w:p>
      <w:pPr>
        <w:pStyle w:val="Style11"/>
        <w:spacing w:lineRule="auto" w:line="360" w:before="0" w:after="0"/>
        <w:ind w:firstLine="709"/>
        <w:jc w:val="both"/>
        <w:rPr/>
      </w:pPr>
      <w:r>
        <w:rPr/>
        <w:t>Новеллы в сборнике «Стена» (1939) рисуют различные ограничения этой абсолютной, экзистенциальной свободы. В новелле «Стена» - это смерть, смертный приговор, который лишает героев новеллы права на выбор, на свободное действие, а значит, лишает их статуса человека, превращаемого в плоть, в мертвую «вещь». В новелле «Комната» Пьер и не посягает на какое-либо действие, он запирается в полутемной комнате, отгораживаясь от всех, от семьи, «нормальных» людей, самодо</w:t>
        <w:softHyphen/>
        <w:t>вольных и плоских мещан.</w:t>
      </w:r>
    </w:p>
    <w:p>
      <w:pPr>
        <w:pStyle w:val="Style11"/>
        <w:spacing w:lineRule="auto" w:line="360" w:before="0" w:after="0"/>
        <w:ind w:firstLine="709"/>
        <w:jc w:val="both"/>
        <w:rPr/>
      </w:pPr>
      <w:r>
        <w:rPr/>
        <w:t>В новелле «Интимность» отчуждение переживается на уровне постели, где торжествует не любовь, а ненависть; для женщины границей свободы оказывается «сильный» мужчина. Герой новеллы «Детство вождя» сам убивает в себе человека, т.е. свободу, «поиск», «выбор», став «вождем», выбрав для себя «этикетку», ограничив себя определенной общественной позицией, позицией реакционера, националиста, заводчика.</w:t>
      </w:r>
    </w:p>
    <w:p>
      <w:pPr>
        <w:pStyle w:val="Style11"/>
        <w:spacing w:lineRule="auto" w:line="360" w:before="0" w:after="0"/>
        <w:ind w:firstLine="709"/>
        <w:jc w:val="both"/>
        <w:rPr/>
      </w:pPr>
      <w:r>
        <w:rPr/>
        <w:t>Действие абсолютно свободное совершает герой новеллы «Герострат» Пьер Ильбер. Он встает в тот ряд, где Раскольников, Лафкадио, Мерсо,- совершают «немотивированное преступление»: покупает револьвер и убивает случайно встреченного прохожего. Этот «Герострат», правда, как будто мотивирует свое поведение, сообщая о ненависти и отвращении к людям, всем людям. Он желает быть собой, тогда как общество покоится на определенных правилах, для всех обязательных, в принятии которых он, Ильбер, не участвовал. Боги и для него умерли, нет ничего святого, ничего, способного остановить убийцу. Отчуждение, питавшееся в начале «Тошноты» критическим отношением к буржуазному «миру цвета плесени», быстро превратилось в ненависть к «нормальным», а затем</w:t>
      </w:r>
      <w:r>
        <w:rPr>
          <w:b/>
        </w:rPr>
        <w:t xml:space="preserve"> </w:t>
      </w:r>
      <w:r>
        <w:rPr/>
        <w:t>и в отвращение ко всем прочим,</w:t>
      </w:r>
      <w:r>
        <w:rPr>
          <w:b/>
        </w:rPr>
        <w:t xml:space="preserve"> </w:t>
      </w:r>
      <w:r>
        <w:rPr/>
        <w:t>к</w:t>
      </w:r>
      <w:r>
        <w:rPr>
          <w:b/>
        </w:rPr>
        <w:t xml:space="preserve"> </w:t>
      </w:r>
      <w:r>
        <w:rPr/>
        <w:t>человечеству.</w:t>
      </w:r>
    </w:p>
    <w:p>
      <w:pPr>
        <w:pStyle w:val="Style11"/>
        <w:spacing w:lineRule="auto" w:line="360" w:before="0" w:after="0"/>
        <w:ind w:firstLine="709"/>
        <w:jc w:val="both"/>
        <w:rPr/>
      </w:pPr>
      <w:r>
        <w:rPr/>
        <w:t>«Ад - это другие» - такую идею иллюстрирует пьеса Сартра «За запертой дверью» (1944). В некую комнату, похожую на номер заурядного отеля, вводят трех персонажей - с ними в этой комнате ад и появляется, поскольку они преданы адским мукам общения друг с другом, а значит, злобе и ненависти. Каждый из них и палач и жертва одновременно, ибо каждый есть ограничение свободы другого, низведение свободного сознания до уровня видимой поверхности, сведение к «вещи». Даже мысль другого убивает, не только взгляд, поскольку и взгляд, и мысль «оценивают», навешивают на «я» ту или иную «этикетку».</w:t>
      </w:r>
    </w:p>
    <w:p>
      <w:pPr>
        <w:pStyle w:val="Style11"/>
        <w:spacing w:lineRule="auto" w:line="360" w:before="0" w:after="0"/>
        <w:ind w:firstLine="709"/>
        <w:jc w:val="both"/>
        <w:rPr/>
      </w:pPr>
      <w:r>
        <w:rPr/>
        <w:t>«Испытание взглядом», писал Сартр в книге «Бытие и ничто»,- это испытание «неуловимой субъективностью Другого», его свободой, убивающей «мои возможности». Следовательно, общество в трактовке Сартра - это совокупность индивидуумов, находящихся в состоянии перманентной войны друг с другом, войны не на жизнь, а на смерть.</w:t>
      </w:r>
    </w:p>
    <w:p>
      <w:pPr>
        <w:pStyle w:val="Style11"/>
        <w:spacing w:lineRule="auto" w:line="360" w:before="0" w:after="0"/>
        <w:ind w:firstLine="709"/>
        <w:jc w:val="both"/>
        <w:rPr/>
      </w:pPr>
      <w:r>
        <w:rPr/>
        <w:t>Все действующие лица драмы Сартра - покойники, волею автора продолжающие свое существование в аду потустороннего мира. Но «ничего, кроме жизни, нет» - это важнейший вывод атеистического экзистенциализма Сартра. Нельзя поделить ответ</w:t>
        <w:softHyphen/>
        <w:t>ственность, растворить ее в утопиях потустороннего существо</w:t>
        <w:softHyphen/>
        <w:t>вания. Все персонажи знают о том, что с ними произошло,- но ничего не могут изменить, никакая воля ничего не может поделать с завершившейся жизнью, с прошлым, которое всегда остается мертвой, не подлежащей изменению, не знающей выбора «фактичностью».</w:t>
      </w:r>
    </w:p>
    <w:p>
      <w:pPr>
        <w:pStyle w:val="Style11"/>
        <w:spacing w:lineRule="auto" w:line="360" w:before="0" w:after="0"/>
        <w:ind w:firstLine="709"/>
        <w:jc w:val="both"/>
        <w:rPr/>
      </w:pPr>
      <w:r>
        <w:rPr/>
        <w:t>Момент превращения «бытия-в-себе» в «бытие-для-себя», т.е. «вещи» в свободное сознание зафиксирован в драме «Мухи» (1943). Герой знаменитого мифа Орест вначале принадлежит обществу, в котором все поступки человека определялись волей божьей. Тирания богов поддерживается земными тиранами; в роли кровавого деспота выступает Эгисф, убийца отца Ореста, царя Агамемнона, занявший его место и на троне, и в постели Клитемнестры, матери Ореста. Опора тирании - народ, скованный страхом и нечистой совестью. Орест человеком себя не чувствует, все ему дано, он сводим к сумме знаний, к «фактичности», он «бытие-в-себе». Все другие, Эгисф, Юпитер, Педагог, сестра Электра, превращают Ореста в «объект оценок», в «этикетку».</w:t>
      </w:r>
    </w:p>
    <w:p>
      <w:pPr>
        <w:pStyle w:val="Style11"/>
        <w:spacing w:lineRule="auto" w:line="360" w:before="0" w:after="0"/>
        <w:ind w:firstLine="709"/>
        <w:jc w:val="both"/>
        <w:rPr/>
      </w:pPr>
      <w:r>
        <w:rPr/>
        <w:t>Но вот внезапно, как Рокантена состояние тошноты, Ореста осеняет осознание своей свободы. Он вдруг понял, что «все пусто»; из героя эпохи Юпитера он стал героем эпохи Ницше. Он разгадал великую тайну богов и царей, скрывающих от людей, что они свободны, ради своей власти. Теперь Орест - «бытие-для-себя», свободное сознание, свободный выбор. Он совершает поступок - мстит убийцам,- вся тяжесть которого ложится только на него. Орест совершает свой подвиг «во имя других», во имя народа своей родины - но он вслед за этим уходит «к самому себе», уходит «один», как истинно экзистенциалистский герой влача на себе тяжкий крест своей свободы.</w:t>
      </w:r>
    </w:p>
    <w:p>
      <w:pPr>
        <w:pStyle w:val="Style11"/>
        <w:spacing w:lineRule="auto" w:line="360" w:before="0" w:after="0"/>
        <w:ind w:firstLine="709"/>
        <w:jc w:val="both"/>
        <w:rPr/>
      </w:pPr>
      <w:r>
        <w:rPr/>
        <w:t>Роман «Дороги свободы» Сартр начал писать в 1938 г. Первая часть «Зрелый возраст» (1945) напоминает пьесу Сартра с ее плотно закрытой дверью обычного, т.е. безысходного, «адского» существования. Любовь и ненависть сопровождают друг друга, персонажи романа непрестанно выясняют отношения, оценивают, классифицируют друг друга («других»), и каждый являет собой опасную ловушку.</w:t>
      </w:r>
    </w:p>
    <w:p>
      <w:pPr>
        <w:pStyle w:val="Heading3"/>
        <w:spacing w:lineRule="auto" w:line="360" w:before="0" w:after="0"/>
        <w:ind w:firstLine="709"/>
        <w:rPr/>
      </w:pPr>
      <w:bookmarkStart w:id="3" w:name="__RefHeading___Toc39785714"/>
      <w:bookmarkEnd w:id="3"/>
      <w:r>
        <w:rPr/>
        <w:t>Экзистенциализм Сартра</w:t>
      </w:r>
    </w:p>
    <w:p>
      <w:pPr>
        <w:pStyle w:val="Normal"/>
        <w:spacing w:lineRule="auto" w:line="360"/>
        <w:ind w:firstLine="709"/>
        <w:jc w:val="both"/>
        <w:rPr/>
      </w:pPr>
      <w:r>
        <w:rPr/>
        <w:t xml:space="preserve">Экзистенциальная философия Сартра обнаруживает себя как одно из современных ответвлений феноменологии Гуссерля, как приложение его метода к “живому сознанию”, к субъективно-деятельной стороне того сознания, с каким конкретный индивид, заброшенный в мир конкретных ситуаций, предпринимает какое-либо действие, вступает в отношение с другими людьми и вещами, стремится к чему-либо, принимает житейские решения, участвует в общественной жизни и так далее. Все акты деятельности рассматриваются Сартром как элементы определенной феноменологичной структуры и расцениваются фактически в зависимости от задач личностного самоосуществления индивида. Сартр рассматривает роль “субъективного” (подлинно-личностного) в процессе человеческой персонализации и исторического творчества. По Сартру, акт специфически человеческой деятельности есть акт обозначения, придания смысла (тем моментам ситуации, в которых проглядывает объективность - “другое”, “данное”). Предметы лишь знаки индивидуальных человеческих значений, смысловых образований человеческой субъективности. Вне этого они - просто данность, сырая материя, пассивные и инертные обстоятельства. Придавая им то или иное индивидуально-человеческое значение, смысл, человек формирует себя в качестве так или иначе очерченной индивидуальности. Внешние предметы - здесь просто повод для “решений”, “выбора”, который должен быть выбором самого себя. </w:t>
      </w:r>
    </w:p>
    <w:p>
      <w:pPr>
        <w:pStyle w:val="Normal"/>
        <w:spacing w:lineRule="auto" w:line="360"/>
        <w:ind w:firstLine="709"/>
        <w:jc w:val="both"/>
        <w:rPr/>
      </w:pPr>
      <w:r>
        <w:rPr/>
        <w:t xml:space="preserve">Поскольку у Сартра человеческая деятельность - в той мере, в какой она свободная и творческая, - лишена корней в содержании объективности, в том числе и в содержании форм опредмеченной человеческой деятельности (то есть культуры), то содержанием ее оказывается натуралистически взятое содержание природы самого индивида, его уникальные биологические зависимости, события и травмы глубокого детства, довлеющие над индивидом, как рок. В этой связи Сартр развивает метод, называемый им экзистенциальным психоанализом, который призван прояснить облик индивидуальности путем выявления тех обстоятельств детства и тех специфических биологических зависимостей, в ответ на которые она себя строит. </w:t>
      </w:r>
    </w:p>
    <w:p>
      <w:pPr>
        <w:pStyle w:val="Normal"/>
        <w:spacing w:lineRule="auto" w:line="360"/>
        <w:ind w:firstLine="709"/>
        <w:jc w:val="both"/>
        <w:rPr/>
      </w:pPr>
      <w:r>
        <w:rPr/>
        <w:t xml:space="preserve">Философская концепция Сартра развивается на основе абсолютного противопоставления и взаимоисключения понятий: “объективность” и “субъективность”, “необходимость” и “свобода”. Источник этих противоречий Сартр усматривает не в конкретном содержании сил социального бытия, а во всеобщих формах этого бытия (вещественные свойства предметов, коллективные и обобществленные формы бытия и сознания людей, индустриализация, техническая оснащенность современной жизни и так далее). Свобода индивида как носителя беспокойной субъективности может быть лишь “разжатием бытия”, образованием в нем “трещины”, “дыры”, ничто. Индивида современного общества Сартр понимает как отчужденное существо, возводя это конкретное состояние в метафизический статус человеческого существования вообще. Всеобщее значение космического ужаса приобретают у Сартра отчужденные формы человеческого существования, в которых индивидуальность стандартизирована и отрешена от исторической самостоятельности, подчинена массовым, коллективным формам быта, организаций, государства, стихийным экономическим силам, привязана к ним также и своим рабским сознанием, где место самостоятельного критического мышления занимают общественно принудительные стандарты и иллюзии, требования общественного мнения и где даже объективный разум науки представляется отделенной от человека и враждебной ему силой. Отчужденный от себя человек, обреченный на неподлинное существование, не в ладу и с вещами природы - они глухи к нему, давят на него своим вязким и солидно-неподвижным присутствием, и среди них может себя чувствовать благополучно устроенным только общество “подонков”, человек же испытывает “тошноту”. В противовес всяким вообще “объективным” и опосредованным вещами отношениям, порождающим индивидуальные производительные силы, Сартр утверждает особые, непосредственные, натуральные и цельные человеческие отношения, от реализации которых зависит подлинное содержание человечности. </w:t>
      </w:r>
    </w:p>
    <w:p>
      <w:pPr>
        <w:pStyle w:val="Normal"/>
        <w:spacing w:lineRule="auto" w:line="360"/>
        <w:ind w:firstLine="709"/>
        <w:jc w:val="both"/>
        <w:rPr/>
      </w:pPr>
      <w:r>
        <w:rPr/>
        <w:t xml:space="preserve">В мифологизирующем утопическом мышлении Сартра все же на первый план выступает неприятие действительности современного общества и его культуры, выражающее сильную струю современного социального критицизма. Жить в этом обществе, согласно Сартру, как живет в нем “довольное собой сознание”, можно лишь отказавшись от себя, от личной подлинности, от “решений” и “выбора”, переложив последние на чью-либо анонимную ответственность - на государство, нацию, расу, семью, других людей. Но и этот отказ - ответственный акт личности, ибо человек обладает свободой воли. </w:t>
      </w:r>
    </w:p>
    <w:p>
      <w:pPr>
        <w:pStyle w:val="Normal"/>
        <w:spacing w:lineRule="auto" w:line="360"/>
        <w:ind w:firstLine="709"/>
        <w:jc w:val="both"/>
        <w:rPr/>
      </w:pPr>
      <w:r>
        <w:rPr/>
        <w:t xml:space="preserve">Концепция свободы воли развертывается у Сартра в теории “проекта”, согласно которой индивид не задан самому себе, а проектирует, “собирает” себя в качестве такового. Поэтому трус, например, ответственен за свою трусость, и “для человека нет алиби”. Экзистенциализм Сартра стремится заставить человека осознать, что он полностью в ответе за самого себя, свое существование и окружающее, ибо исходит из утверждения, что, не будучи чем-то заданным, человек постоянно строит себя посредством своей активной субъективности. Он всегда “впереди, позади себя, никогда - сам”. Отсюда то выражение, которое Сартр дает общему принципу экзистенциализма: “... существование предшествует сущности...” По сути это означает, что всеобщие, общественно-значимые (культурные) объективации, которые выступают как “сущности”, “природа человека”, “всеобщие идеалы”, “ценности” и так далее, являются лишь отложениями, застывшими моментами деятельности, с которыми конкретный субъект никогда не совпадает. “Экзистенция” и есть постоянно живой момент деятельности, взятый в виде внутрииндивидуального состояния, субъективно. В более поздней работе “Критика диалектического разума” Сартр формулирует этот принцип как принцип “несводимости бытия к знанию”. Но экзистенциализм Сартра не находит иной основы, из которой человек мог бы развить себя в качестве подлинно самодеятельного субъекта, кроме абсолютной свободы и внутреннего единства “проектирующего я”. В этом своем возможном развитии личность одинока и лишена опор. Место активной субъективности в мире, ее онтологическую основу Сартр обозначает как “ничто”. По мысли Сартра, “... человек, без всякой опоры и помощи, осужден в каждый момент изобретать человека” и тем самым “человек осужден на свободу”. Но тогда основой подлинности (аутентичности) могут быть только иррациональные силы человеческого подполья, подсказки подсознательного, интуиции, безотчетные душевные порывы и рационально не осмысленные решения, неминуемо приводящие к пессимизму или к агрессивному своеволию индивида: “История любой жизни есть история поражения”. Появляется мотив абсурдности существования: “Абсурдно, что мы рождаемся, и абсурдно, что мы умираем”. Человек, по Сартру, - бесполезная страсть. </w:t>
      </w:r>
    </w:p>
    <w:p>
      <w:pPr>
        <w:pStyle w:val="Style11"/>
        <w:spacing w:lineRule="auto" w:line="360" w:before="0" w:after="0"/>
        <w:ind w:firstLine="709"/>
        <w:jc w:val="both"/>
        <w:rPr/>
      </w:pPr>
      <w:r>
        <w:rPr/>
        <w:t>Все эти темы своей философии Сартр развивает в виде определенной психологической диалектики жизни индивида в обществе, схемы которой он переводит также и на язык художественного творчества (для экзистенциализма характерно вообще слияние философии с формами искусства). По своему содержанию эта философия очень близка к религиозному переживанию, воспроизводит его морально-психологическую схему и своеобразную логику, но освобожденную от теистического аппарата представлений и ритуалов, от бога. Напряженность атмосферы, царящих в романах и философских трактатах Сартра (как и других экзистенциалистов), часто выглядит как выражение эмоции потери бога в отчужденном мире (нечто вроде религии наоборот), а самое ее содержание легко может быть расшифровано в терминах “греха”, “бренности существования”, “страдания и искупления”, болезненно ощущаемой “вины”, “ответственности” и так далее. Такое сочленение экзистенциализма и религии связано с общими им элементами социального утопизма. Особенно явственными эти элементы стали у Сартра в послевоенные годы. Теория, сформулированная в “Критике диалектического разума”, остается экзистенциалистской. В этой работе Сартр уже включает в “проект” материальную обусловленность человеческой деятельности и пытается, исходя отсюда, дать картину общественно-исторического процесса как целого. Проект обладает структурой практики. Индивид практически “тотализирует” выступающие в поле “проекта” материальные обстоятельства и отношения с другими людьми и сам творит историю - в той же мере, в какой она - его. Строение общественно-исторического процесса должно быть понято и выведено из цельности индивидуального действия, из его логики. Но зависимость индивида в диалектике его проекта от бытия, материальную его обусловленность Сартр понимает как схему отчуждения и продолжает в качестве человеческого рассматривать лишь субъективность индивида и его “отношения внутреннего” с другими людьми. Объективные экономические и социальные структуры выступают в целом как отчужденная надстройка над внутренне-индивидуальными элементами “проекта”. Объективно-материальное как таковое оказывается чуждым, “колдовским”, его элементом, приводящим к иррациональному отклонению всех человеческих намерений и целей. Оно - “античеловеческое”. “...Материальность вещи или института есть радикальное отрицание изобретения или творчества...” и “через социальную материю и материальное отрицание как инертное единство человек конституируется в качестве другого, чем человек”. Таким образом, исторический процесс рассматривается в плане экзистенциалистской антитезы социальных отношений и отношений непосредственно “человеческих”, а объективно-социальное бытие введено в структуру индивидуального проекта в виде мифологической силы. Сумма отношений, складывающихся в этой области, очерченной взаимодействием и борьбой между “человеческим” и “античеловеческим” внутри проекта, и является, по Сартру, источником исторических судеб людей, скрытым двигателем истории. Но это скорее движение судьбы.</w:t>
      </w:r>
    </w:p>
    <w:p>
      <w:pPr>
        <w:pStyle w:val="Normal"/>
        <w:spacing w:lineRule="auto" w:line="360"/>
        <w:ind w:firstLine="709"/>
        <w:jc w:val="both"/>
        <w:rPr/>
      </w:pPr>
      <w:r>
        <w:rPr/>
        <w:t xml:space="preserve">Миропонимание Сартра сформировалось в мире, зашедшем в тупик, абсурдном, где все традиционные ценности рухнули. Первый акт философа должен был, следовательно, быть отрицанием, отказом, чтобы выбраться из этого хаотического мира без порядка, без цели. Отстраниться от мира, отвергнуть его - это и есть в человеке специфически человеческое: свобода. Сознание - это именно то, что не увязает “в себе”, это противоположность “в себе”, дыра в бытии, отсутствие, ничто. Это сознание свободы человека есть в то же время сознание одиночества человечества и его ответственности: ничто в “Бытии” не обеспечивает и не гарантирует ценности и возможности успеха действия. Существование - это именно переживаемый опыт субъективности и трансцендентности, свободы и ответственности. Воспроизводя формулу Достоевского “Если бога нет, все позволено”, Сартр добавляет: “Это отправная точка экзистенциализма”. Этот способ восприятия мира, подкрепленный у Сартра изучением Кьеркегора, Хейдеггера и Гуссерля, нашел выражение прежде всего в его психологических этюдах и романах. Он изучает прежде всего воображение, в котором открывается существенный акт сознания: суть его в том, чтобы отстраниться от данного мира “в себе” и оказаться в присутствии того, что отсутствует. “Акт воображения - магический акт: это колдовство, заставляющее появиться вещь, которая желательна”. </w:t>
      </w:r>
    </w:p>
    <w:p>
      <w:pPr>
        <w:pStyle w:val="Normal"/>
        <w:spacing w:lineRule="auto" w:line="360"/>
        <w:ind w:firstLine="709"/>
        <w:jc w:val="both"/>
        <w:rPr/>
      </w:pPr>
      <w:r>
        <w:rPr/>
      </w:r>
    </w:p>
    <w:p>
      <w:pPr>
        <w:pStyle w:val="Heading2"/>
        <w:spacing w:lineRule="auto" w:line="360"/>
        <w:ind w:firstLine="709"/>
        <w:rPr/>
      </w:pPr>
      <w:bookmarkStart w:id="4" w:name="__RefHeading___Toc39785715"/>
      <w:bookmarkEnd w:id="4"/>
      <w:r>
        <w:rPr/>
        <w:t>Альбер Камю</w:t>
      </w:r>
    </w:p>
    <w:p>
      <w:pPr>
        <w:pStyle w:val="Normal"/>
        <w:spacing w:lineRule="auto" w:line="360"/>
        <w:ind w:left="4678" w:firstLine="709"/>
        <w:jc w:val="right"/>
        <w:rPr/>
      </w:pPr>
      <w:r>
        <w:rPr/>
        <w:t>Вот я с виду нищий и обездоленный. Но я уверен в себе и во всем, куда уверенней, чем он, я уверен, что жив и что скоро умру. Да, кроме этой уверенности, у меня ничего нет. Но по крайней мере этой истины у меня никто не отнимет. Как и меня у нее не отнять. Я прав и теперь и прежде, всегда был прав. Я жил вот так, а мог бы жить по-другому.</w:t>
      </w:r>
    </w:p>
    <w:p>
      <w:pPr>
        <w:pStyle w:val="Normal"/>
        <w:spacing w:lineRule="auto" w:line="360"/>
        <w:ind w:left="4678" w:firstLine="709"/>
        <w:jc w:val="right"/>
        <w:rPr/>
      </w:pPr>
      <w:r>
        <w:rPr/>
        <w:t>А. Камю, «Посторонний»</w:t>
      </w:r>
    </w:p>
    <w:p>
      <w:pPr>
        <w:pStyle w:val="Normal"/>
        <w:spacing w:lineRule="auto" w:line="360"/>
        <w:ind w:firstLine="709"/>
        <w:jc w:val="both"/>
        <w:rPr/>
      </w:pPr>
      <w:r>
        <w:rPr/>
        <w:t xml:space="preserve">Альбер Камю — одна из ключевых фигур литературной жизни во Франции послевоенного времени, властитель дум целого поколения, прозаик, эссеист, драматург, журналист, участник подпольного Сопротивления, лауреат Нобелевской премии по литературе </w:t>
      </w:r>
    </w:p>
    <w:p>
      <w:pPr>
        <w:pStyle w:val="Normal"/>
        <w:spacing w:lineRule="auto" w:line="360"/>
        <w:ind w:firstLine="709"/>
        <w:jc w:val="both"/>
        <w:rPr/>
      </w:pPr>
      <w:r>
        <w:rPr/>
        <w:t xml:space="preserve">Его философско-эстетическое развитие, мировоззренческая траектория, отчасти напоминающая траекторию богоборческих героев Достоевского, отличаются тем, что Камю умел признавать и анализировать свои ошибки. Но сперва он не мог их не совершать. </w:t>
      </w:r>
    </w:p>
    <w:p>
      <w:pPr>
        <w:pStyle w:val="Style11"/>
        <w:spacing w:lineRule="auto" w:line="360" w:before="0" w:after="0"/>
        <w:ind w:firstLine="709"/>
        <w:jc w:val="both"/>
        <w:rPr/>
      </w:pPr>
      <w:r>
        <w:rPr/>
        <w:t>Он родился в Алжире в очень бедной семье: отец был сельскохозяй</w:t>
        <w:softHyphen/>
        <w:t>ственным рабочим, через год погиб на фронте, мать зарабатывала на существование уборкой. По этой причине для Альбера Камю «удел человеческий» всегда предполагал «условия человеческого существования», нечеловеческие условия нищеты, которые не забывались. Они не в малой степени стимулировали бунтарство Камю, хотя он и чуждался политики, его недоверие к элитарному, «чистому» искусству, предпочтение искусства, которое не забывает о тех, кто выносит на себе «груз истории».</w:t>
      </w:r>
    </w:p>
    <w:p>
      <w:pPr>
        <w:pStyle w:val="Style11"/>
        <w:spacing w:lineRule="auto" w:line="360" w:before="0" w:after="0"/>
        <w:ind w:firstLine="709"/>
        <w:jc w:val="both"/>
        <w:rPr/>
      </w:pPr>
      <w:r>
        <w:rPr/>
        <w:t>От мощного стимула первоначальных, алжирских впечатлений происходил «романтический экзистенциализм» Альбера Камю. Он сообщал о намерении написать о своем современнике, «изле</w:t>
        <w:softHyphen/>
        <w:t>чившемся от терзаний долгим созерцанием природы». У раннего Камю господствует языческое переживание красоты мира, радость от соприкосновения с ним, с морем и солнцем Алжира, От «телесного» бытия. Все острее ощущающий экзистенциалистское отчуждение, Камю не оставляет потребности в постоянном «контакте», в «благосклонности», в любви - «абсурд царит - спасает любовь».</w:t>
      </w:r>
    </w:p>
    <w:p>
      <w:pPr>
        <w:pStyle w:val="Normal"/>
        <w:spacing w:lineRule="auto" w:line="360"/>
        <w:ind w:firstLine="709"/>
        <w:jc w:val="both"/>
        <w:rPr/>
      </w:pPr>
      <w:r>
        <w:rPr/>
        <w:t xml:space="preserve">Камю много размышляет о смерти, в дневнике признается в том, что боится ее, ищет возможности к ней подготовиться. Камю не верит в бессмертие души. Вместо этого он хочет доказать, что тот, кто был счастлив в жизни, способен к «счастливой смерти». Эта «счастливая смерть» превращается у него в наваждение. </w:t>
      </w:r>
    </w:p>
    <w:p>
      <w:pPr>
        <w:pStyle w:val="Normal"/>
        <w:spacing w:lineRule="auto" w:line="360"/>
        <w:ind w:firstLine="709"/>
        <w:jc w:val="both"/>
        <w:rPr/>
      </w:pPr>
      <w:r>
        <w:rPr/>
        <w:t xml:space="preserve">Четвертый, и очень важный, момент, определивший жизненную и творческую судьбу Камю, относится к сфере духовной культуры. Камю был страстным читателем. </w:t>
      </w:r>
    </w:p>
    <w:p>
      <w:pPr>
        <w:pStyle w:val="Normal"/>
        <w:spacing w:lineRule="auto" w:line="360"/>
        <w:ind w:firstLine="709"/>
        <w:jc w:val="both"/>
        <w:rPr/>
      </w:pPr>
      <w:r>
        <w:rPr/>
        <w:t xml:space="preserve">С точки зрения экзистенциальной проблематики он находился под сильным впечатлением от Плотина и Августина, Киркегора и Ницше, Хайдеггера и Шестова. Камю штудирует Достоевского, раздумывает над «Исповедью» Толстого. С особым вниманием читает своих современников и соотечественников: Мальро, Монтерлана, Сент-Экзюпери, Сартра. </w:t>
      </w:r>
    </w:p>
    <w:p>
      <w:pPr>
        <w:pStyle w:val="Normal"/>
        <w:spacing w:lineRule="auto" w:line="360"/>
        <w:ind w:firstLine="709"/>
        <w:jc w:val="both"/>
        <w:rPr/>
      </w:pPr>
      <w:r>
        <w:rPr/>
        <w:t xml:space="preserve">В 1938 году Камю еще до встречи и дружбы с Сартром определил разницу между собой и автором «Тошноты». Рецензируя роман Сартра в алжирской печати, Камю писал: «И герой г-на Сартра, возможно, не выразил смысла своей тоски, поскольку он настаивает на том, что его отталкивает в человеке, вместо того чтобы основывать причины отчаяния на некоторых особенностях его величия». </w:t>
      </w:r>
    </w:p>
    <w:p>
      <w:pPr>
        <w:pStyle w:val="TextBodyIndent"/>
        <w:spacing w:lineRule="auto" w:line="360" w:before="0" w:after="0"/>
        <w:rPr/>
      </w:pPr>
      <w:r>
        <w:rPr>
          <w:b w:val="false"/>
        </w:rPr>
        <w:t xml:space="preserve">Молва объединила Сартра с Камю в тандем единомышленников-экзистенциалистов, назвала неразлучными друзьями, что-то наподобие Герцена и Огарева. Трудно, однако, найти более противоположные натуры. Красивый, обаятельный Камю, в чьих жилах играет испанская кровь, а на губах почти всегда улыбка, спортсмен, футболист (до своей болезни), любимец слабого пола,— и сумрачный, рожденный в буржуазной семье Сартр, которого невозможно представить себе бьющим по футбольному мячу, кабинетный мыслитель немецкого склада и такой же кабинетный бунтарь. Зато Сартр, безусловно, куда глубже как философ, куда одареннее, чем мыслитель Камю, который фундаментальные познания замещает порой живостью натуры и чувства. «Мы с Сартром всегда удивлялись, что наши имена объединяют,— писал Камю в 1945 году.— Мы даже думали однажды напечатать маленькое объявление, где нижеподписавшиеся утверждали бы, что не имеют ничего общего между собой и отказываются платить долги, которые каждый из нас наделал самостоятельно. Ибо в конце концов это насмешка. Мы с Сартром напечатали все свои книги без исключения до того, как познакомились. Когда же мы познакомились, то лишь констатировали наши различия. Сартр — экзистенциалист, а единственная философская книга, которую я напечатал, «Миф о Сизифе», была направлена против так называемых экзистенциалистских философов». </w:t>
      </w:r>
    </w:p>
    <w:p>
      <w:pPr>
        <w:pStyle w:val="Heading3"/>
        <w:spacing w:lineRule="auto" w:line="360" w:before="0" w:after="0"/>
        <w:ind w:firstLine="709"/>
        <w:rPr/>
      </w:pPr>
      <w:bookmarkStart w:id="5" w:name="__RefHeading___Toc39785716"/>
      <w:bookmarkEnd w:id="5"/>
      <w:r>
        <w:rPr/>
        <w:t>Экзистенциализм Камю</w:t>
      </w:r>
    </w:p>
    <w:p>
      <w:pPr>
        <w:pStyle w:val="Normal"/>
        <w:spacing w:lineRule="auto" w:line="360"/>
        <w:ind w:firstLine="709"/>
        <w:jc w:val="both"/>
        <w:rPr/>
      </w:pPr>
      <w:r>
        <w:rPr/>
        <w:t xml:space="preserve">Экзистенциализм Камю основан на отчаянии, которое вызвано не мыслью о мерзости жизни и человека (как у Сартра), а мыслью о величии личности, неспособной найти связь с равнодушным (но прекрасным!) миром. </w:t>
      </w:r>
    </w:p>
    <w:p>
      <w:pPr>
        <w:pStyle w:val="Normal"/>
        <w:spacing w:lineRule="auto" w:line="360"/>
        <w:ind w:firstLine="709"/>
        <w:jc w:val="both"/>
        <w:rPr/>
      </w:pPr>
      <w:r>
        <w:rPr/>
        <w:t xml:space="preserve">Молодому Камю принадлежит спорный тезис: «Хочешь быть философом — пиши роман». Он хотел, как и Сартр, превратить художественное творчество в полигон для философских экспериментов. В их основе первоначально лежит понятие абсурда. </w:t>
      </w:r>
    </w:p>
    <w:p>
      <w:pPr>
        <w:pStyle w:val="Normal"/>
        <w:spacing w:lineRule="auto" w:line="360"/>
        <w:ind w:firstLine="709"/>
        <w:jc w:val="both"/>
        <w:rPr/>
      </w:pPr>
      <w:r>
        <w:rPr/>
        <w:t xml:space="preserve">«Абсурд, рассматриваемый до сих пор как вывод, взят в этом эссе в качестве отправной точки»,— пишет он в предисловии к «Мифу о Сизифе» (1941), который отличается прежде всего своим «абсурдным» максимализмом. </w:t>
      </w:r>
    </w:p>
    <w:p>
      <w:pPr>
        <w:pStyle w:val="Normal"/>
        <w:spacing w:lineRule="auto" w:line="360"/>
        <w:ind w:firstLine="709"/>
        <w:jc w:val="both"/>
        <w:rPr/>
      </w:pPr>
      <w:r>
        <w:rPr/>
        <w:t xml:space="preserve">Абсурд возникает из противоречия между «серьезным», целенаправленным характером человеческой активности и ощущением нулевого значения ее конечного результата (смерть индивида; более того, весьма вероятное уничтожение всего человечества). Такое противоречие при трезвом рассмотрении кажется издевательством над человеком, и в качестве ответной реакции приходит мысль о самоубийстве. Вот почему Камю начинает эссе словами: «Есть только одна действительно серьезная философская проблема: самоубийство». </w:t>
      </w:r>
    </w:p>
    <w:p>
      <w:pPr>
        <w:pStyle w:val="Normal"/>
        <w:spacing w:lineRule="auto" w:line="360"/>
        <w:ind w:firstLine="709"/>
        <w:jc w:val="both"/>
        <w:rPr/>
      </w:pPr>
      <w:r>
        <w:rPr/>
        <w:t xml:space="preserve">Встает законный вопрос: как совместить активную позицию Камю — сторонника социальной справедливости с позицией Камю — идеолога абсурдизма? В том-то все и дело, что они несовместимы, и именно это мучило Камю, раздирало его на части. Социальная несправедливость с точки зрения абсурдизма оказывалась несущественной проблемой, но столь же несущественной проблемой оказывался, в свою очередь, абсурд с точки зрения вопиющей нищеты, голода и социального унижения. </w:t>
      </w:r>
    </w:p>
    <w:p>
      <w:pPr>
        <w:pStyle w:val="Normal"/>
        <w:spacing w:lineRule="auto" w:line="360"/>
        <w:ind w:firstLine="709"/>
        <w:jc w:val="both"/>
        <w:rPr/>
      </w:pPr>
      <w:r>
        <w:rPr/>
        <w:t xml:space="preserve">Это положение уже отмечалось русскими экзистенциалистами (скорее их можно назвать предтечами экзистенциализма) начала века. </w:t>
      </w:r>
    </w:p>
    <w:p>
      <w:pPr>
        <w:pStyle w:val="Normal"/>
        <w:spacing w:lineRule="auto" w:line="360"/>
        <w:ind w:firstLine="709"/>
        <w:jc w:val="both"/>
        <w:rPr/>
      </w:pPr>
      <w:r>
        <w:rPr/>
        <w:t xml:space="preserve">Тем не менее Камю-абсурдиста беспокоит мысль о том, что традиционные моральные ценности оказываются под ударом. Их отмена, по Камю, неминуема, однако это констатируется отнюдь не с радостью, а с горьким чувством. Абсурд «не рекомендует преступления, что было бы наивно, но он обнаруживает бесполезность угрызения совести. Кроме того, если все пути безразличны, то путь долга столь же законен, сколь и любой другой. Можно быть добродетельным по капризу». </w:t>
      </w:r>
    </w:p>
    <w:p>
      <w:pPr>
        <w:pStyle w:val="Heading3"/>
        <w:spacing w:lineRule="auto" w:line="360" w:before="0" w:after="0"/>
        <w:ind w:firstLine="709"/>
        <w:rPr/>
      </w:pPr>
      <w:bookmarkStart w:id="6" w:name="__RefHeading___Toc39785717"/>
      <w:bookmarkEnd w:id="6"/>
      <w:r>
        <w:rPr/>
        <w:t>Труды философа</w:t>
      </w:r>
    </w:p>
    <w:p>
      <w:pPr>
        <w:pStyle w:val="Normal"/>
        <w:spacing w:lineRule="auto" w:line="360"/>
        <w:ind w:firstLine="709"/>
        <w:jc w:val="both"/>
        <w:rPr/>
      </w:pPr>
      <w:r>
        <w:rPr/>
        <w:t xml:space="preserve">Страх перед опасностью безответственного, безнравственного поведения, или, иначе сказать, имморализма, который испытывает Камю, сам по себе можно считать брешью в его доктрине абсурдной философии, ибо он трансцендентен абсурду. В авторе «Мифа о Сизифе» уже живет будущий моралист, но пока что он стыдливый и потаённый. </w:t>
      </w:r>
    </w:p>
    <w:p>
      <w:pPr>
        <w:pStyle w:val="Style11"/>
        <w:spacing w:lineRule="auto" w:line="360" w:before="0" w:after="0"/>
        <w:ind w:firstLine="709"/>
        <w:jc w:val="both"/>
        <w:rPr/>
      </w:pPr>
      <w:r>
        <w:rPr/>
        <w:t>В 1942 году был опубликован «Миф о Сизифе» - «эссе об абсурде», где Камю, собрав свои размышления о смерти, отчужденности даже от самого себя, о невозможности определить, расшифровать существование, об абсурде как источнике свободы, на роль героя абсурдного мира избирает легендарного Сизифа. Труд Сизифа абсурден, бесцелен; он знает, что камень, который по велению богов тащит на гору, покатится вниз и все начнется сначала. Но он знает - а значит, поднимается над богами, над своей судьбой, значит, камень становится его делом. Знания достаточно, оно гарантирует свободу. Произведение искусства тоже принадлежит миру абсурдному, но сам акт творчества дает возможность удержать, сохранить сознание в мире хаоса. Описание - бесконечное умножение существования.</w:t>
      </w:r>
    </w:p>
    <w:p>
      <w:pPr>
        <w:pStyle w:val="Style11"/>
        <w:spacing w:lineRule="auto" w:line="360" w:before="0" w:after="0"/>
        <w:ind w:firstLine="709"/>
        <w:jc w:val="both"/>
        <w:rPr/>
      </w:pPr>
      <w:r>
        <w:rPr/>
        <w:t xml:space="preserve">По жанру роман Камю можно отнести к роману воспитания с той лишь существенной разницей, что он исследует пути не адаптации героя к общественной среде, а их разрыва и дезинтеграции. В плане «антивоспитания» «Посторонний» похож на романы маркиза де Сада, но если последними движет всеразрушительная страсть, то в романе Камю на первое место выставлен абсурд. </w:t>
      </w:r>
    </w:p>
    <w:p>
      <w:pPr>
        <w:pStyle w:val="Normal"/>
        <w:spacing w:lineRule="auto" w:line="360"/>
        <w:ind w:firstLine="709"/>
        <w:jc w:val="both"/>
        <w:rPr/>
      </w:pPr>
      <w:r>
        <w:rPr/>
        <w:t xml:space="preserve">Неизбежный трагизм существования еще не означает торжества философии абсурда. Напротив, как доказал сам Камю на примере своей жизни, ее невозможно не предать, особенно в исторической «пограничной ситуации». Опыт второй мировой войны открыл Камю мир, находящийся по ту сторону «абсурда», мир, в который он отказывался верить, считая его лживым призраком. Теперь в его существовании он убедился воочию. Стремление разобраться в опыте войны впервые видно в публицистических статьях, объединенных под названием «Письма к немецкому другу» (вымышленный друг выведен философом отчаяния, не верящим в гуманистические ценности,— тем самым он уязвим для нацистской идеологии), написанных в 1943—1944 годах, ярком литературном документе периода Сопротивления. В «Письмах» Камю наметил альтернативу философии и практики «отчаяния». Главный акцент сделан на связи человека с жизнью. В результате земля вбирает в себя традиционные функции небес, и справедливость обретает смысл как чувство верности земле. Все это пока что довольно шатко, но гуманистическая тенденция обозначилась определенно. </w:t>
      </w:r>
    </w:p>
    <w:p>
      <w:pPr>
        <w:pStyle w:val="Normal"/>
        <w:spacing w:lineRule="auto" w:line="360"/>
        <w:ind w:firstLine="709"/>
        <w:jc w:val="both"/>
        <w:rPr/>
      </w:pPr>
      <w:r>
        <w:rPr/>
        <w:t xml:space="preserve">Ростки нового мировоззрения, выраженного в «Письмах», укрепились и утвердились в романе «Чума» (1947), который принес Камю международную известность. </w:t>
      </w:r>
    </w:p>
    <w:p>
      <w:pPr>
        <w:pStyle w:val="Normal"/>
        <w:spacing w:lineRule="auto" w:line="360"/>
        <w:ind w:firstLine="709"/>
        <w:jc w:val="both"/>
        <w:rPr/>
      </w:pPr>
      <w:r>
        <w:rPr/>
        <w:t xml:space="preserve">«Чума» — одно из наиболее светлых произведений западной словесности послевоенного периода, в ней есть черты «оптимистической трагедии». Это утверждение не парадокс, несмотря на его парадоксальную видимость, которая возникает благодаря тому, что содержание романа-хроники составляет скрупулезное описание эпидемии чудовищной болезни, разорившей город Оран в 194... году и унесшей тысячи жизней его обитателей, что само по себе представляет удручающую картину. Парадокса нет, потому что через все страдания и ужасы эпидемии автор хроники донес до читателя благую весть, и она торжествует над трагедией, прокладывая путь вере в духовные силы человека современной цивилизации, который под воздействием философии скептицизма готов был уже окончательно разувериться в себе. Обаяние надежды, теплым светом которой пронизана «Чума», состоит главным образом в том, что эта надежда была рождена не в экстатическом приливе риторического вдохновения, не в пароксизме страха перед грядущими судьбами человечества (в результате чего надежда бы стала защитной реакцией, волевым актом «скачка», который столь решительно отверг автор «Мифа о Сизифе»), но выпелась как бы сама по себе из реального опыта трагической обыденности оккупации. Естественность светлого начала, придавшая книге правдивую оптимистическую настроенность, которой алкал послевоенный читатель, напоминающий в этом смысле сартровского Рокантена (из романа «Тошнота»), уставшего в конечном счете от «тошноты», несомненно способствовала огромному успеху романа. </w:t>
      </w:r>
    </w:p>
    <w:p>
      <w:pPr>
        <w:pStyle w:val="Normal"/>
        <w:spacing w:lineRule="auto" w:line="360"/>
        <w:ind w:firstLine="709"/>
        <w:jc w:val="both"/>
        <w:rPr/>
      </w:pPr>
      <w:r>
        <w:rPr/>
        <w:t xml:space="preserve">Камю показал в романе, что на свете существуют вещи и положения, вызывающие в душе человека могучий стихийный протест, который, впрочем, был бы мало любопытен, если бы сводился лишь к охране индивидуальных прав и интересов, но который тем и поразителен, что возникает также из отказа быть равнодушным очевидцем чужого несчастья. Идея человеческой солидарности стара как мир, но важно то, в каком культурно-историческом контексте она была высказана. В мире традиционной доабсурдной культуры эта идея могла бы определиться «инерцией» человеческих взаимоотношений, но, проросшая сквозь каменистую почву «абсурда», желавшего быть последним пунктом той наклонной плоскости, по которой сползала европейская секуляризованная мысль, она выглядела как преодоление философии абсурда. </w:t>
      </w:r>
    </w:p>
    <w:p>
      <w:pPr>
        <w:pStyle w:val="Normal"/>
        <w:spacing w:lineRule="auto" w:line="360"/>
        <w:ind w:firstLine="709"/>
        <w:jc w:val="both"/>
        <w:rPr/>
      </w:pPr>
      <w:r>
        <w:rPr/>
        <w:t xml:space="preserve">Это преодоление и явилось благой вестью, ибо как ни золотил Камю участь Сизифа, сущность его положения не менялась. Камю в «Мифе о Сизифе» провозгласил Сизифа счастливым. Но стал ли Сизиф от этого счастливей? Абсурд держал своего певца в плену «логичности». Теперь же, когда энергия спонтанного бунта против «возмутительной судьбы» оказалась настолько значительной, что смогла воодушевить субъекта европейской культуры, прослывшего индивидуалистом и имморалистом, на поступки, слова для выражения которых адепты философии абсурда готовы были уже помещать в словарях с пометой «уст.»: «героизм», «самоотверженность», наконец, «святость»,— «абсурдная» логика теряла свои права на монополию, превращаясь лишь в одну из возможных игр отвлеченного ума. С огромным энтузиазмом, еще более подчеркнутым формальной беспристрастностью хроники (ее «анонимный» повествователь в конце концов оказывается одним из главных персонажей, доктором Рье), Камю возвестил в «Чуме» о том, что для людей существуют сверхиндивидуальные ценности уже в силу того, что они люди. Нельзя не признать, что «великим открытием «Чумы»,— как писал ведущий французский исследователь творчества Камю Р. Кийо,— является открытие существования человеческой природы». </w:t>
      </w:r>
    </w:p>
    <w:p>
      <w:pPr>
        <w:pStyle w:val="Normal"/>
        <w:spacing w:lineRule="auto" w:line="360"/>
        <w:ind w:firstLine="709"/>
        <w:jc w:val="both"/>
        <w:rPr/>
      </w:pPr>
      <w:r>
        <w:rPr/>
        <w:t xml:space="preserve">С чувством радостного недоумения герои «Чумы» познают законы человеческой сущности. </w:t>
      </w:r>
    </w:p>
    <w:p>
      <w:pPr>
        <w:pStyle w:val="Normal"/>
        <w:spacing w:lineRule="auto" w:line="360"/>
        <w:ind w:firstLine="709"/>
        <w:jc w:val="both"/>
        <w:rPr/>
      </w:pPr>
      <w:r>
        <w:rPr/>
        <w:t xml:space="preserve">Позднее, в эссе «Бунтарь» (1951), Камю скажет от своего имени: «Главное заключается пока что не в том, чтобы проникнуть в сущность вещей, а в том, чтобы в мире, какой он есть, знать, как себя вести». Таким образом, метафизическая проблематика со временем уступает в творчестве Камю место этической. Неотложность «лечения» оставляет на заднем плане вопросы экзистенциального порядка. Кроме того, Камю не случайно противопоставляет в «Чуме» своим рефлексирующим героям чудака Грана с его «естественным» героизмом, проявившимся в борьбе с эпидемией, за который автор, быть может, намеренно награждает его, заболевшего чумой, спасением от смерти, и этот милый графоман, никак не способный справиться с первой фразой задуманного романа об амазонке, скачущей по цветущим аллеям Булонского леса, становится вестником того, что чума «выдохлась» и избавление близко. </w:t>
      </w:r>
    </w:p>
    <w:p>
      <w:pPr>
        <w:pStyle w:val="Style11"/>
        <w:spacing w:lineRule="auto" w:line="360" w:before="0" w:after="0"/>
        <w:ind w:firstLine="709"/>
        <w:jc w:val="both"/>
        <w:rPr/>
      </w:pPr>
      <w:r>
        <w:rPr/>
        <w:t>Чума появляется в то же самое время в пьесе Камю «Осадное положение» (1948). Ранее были написаны драмы «Калигула» (1938) и «Недоразумение» (1944). Калигула-еще один герой абсурдного мира, мира без Бога, доказывающий свою свободу самым необузданным произволом, унижением других людей, «немотивированными преступлениями». Калигула - это Мерсо, получивший неограниченную власть, это тиран, но это и «каждый», поскольку нет границ и нет меры той жажде свободы, которая одолевает «игроков». Во имя свободы («к морю») убивают постояльцев своего пансионата мать и дочь в «Недоразумении» - последней жертвой становится их сын и брат. Узнав об этом недоразумении, обе убивают себя - ничего не решив, ничего не найдя, кроме смерти и одиночества.</w:t>
      </w:r>
    </w:p>
    <w:p>
      <w:pPr>
        <w:pStyle w:val="Style11"/>
        <w:spacing w:lineRule="auto" w:line="360" w:before="0" w:after="0"/>
        <w:ind w:firstLine="709"/>
        <w:jc w:val="both"/>
        <w:rPr/>
      </w:pPr>
      <w:r>
        <w:rPr/>
        <w:t>В «Осадном положении» тоже царит абсурд, правит бал смерть. Есть, однако, существенное различие - кошмарное, абсурдное существование организовано, это некий «новый порядок», учреж</w:t>
        <w:softHyphen/>
        <w:t>денный диктатором по имени Чума. Описание этого порядка вызывает прямые ассоциации с гитлеризмом и францизмом (место действия - испанский город); эволюция Камю, политизация его сознания и социологизация творческого метода, выявляет себя в становлении его как сатирика («"Чума" - памфлет»,- напоминал Камю).</w:t>
      </w:r>
    </w:p>
    <w:p>
      <w:pPr>
        <w:pStyle w:val="Style11"/>
        <w:spacing w:lineRule="auto" w:line="360" w:before="0" w:after="0"/>
        <w:ind w:firstLine="709"/>
        <w:jc w:val="both"/>
        <w:rPr/>
      </w:pPr>
      <w:r>
        <w:rPr/>
        <w:t>Четвертая пьеса Камю «Праведные» (1949) не оставляет никаких сомнений в том, что к этому времени весь комплекс идей Камю политизировался. Камю обратился к подлинному историческому событию, убийству русскими эсерами великого князя Сергея Александровича (1905 г.). Убийство не только мотивируется, но именно мотивы обсуждаются в долгих дискуссиях, обсуждается коренной вопрос о нравственной ответ</w:t>
        <w:softHyphen/>
        <w:t xml:space="preserve">ственности за каждый поступок. Обсуждается право на убийство во имя возвышенной цели - и цена этого права: </w:t>
      </w:r>
      <w:r>
        <w:rPr>
          <w:b/>
        </w:rPr>
        <w:t>можно ли убивать во имя светлого будущего</w:t>
      </w:r>
      <w:r>
        <w:rPr/>
        <w:t xml:space="preserve"> или же средства, употребляемые для достижения цели, сказываются на самой этой цели?</w:t>
      </w:r>
    </w:p>
    <w:p>
      <w:pPr>
        <w:pStyle w:val="Style11"/>
        <w:spacing w:lineRule="auto" w:line="360" w:before="0" w:after="0"/>
        <w:ind w:firstLine="709"/>
        <w:jc w:val="both"/>
        <w:rPr/>
      </w:pPr>
      <w:r>
        <w:rPr/>
        <w:t>Этот вопрос - коренной в политическом эссе Камю «Бунтующий человек» (1951). «Понять наше время» намеревается автор, исходя из того, что реальностью стало убийство миллионов людей, для которого подбираются те или иные оправдания. Камю возвращается к понятию абсурда. Бунт органичен для человека, единственного существа на земле, который не довольствуется тем, что он есть. Но что такое бунт? «Бунт метафизический» - это де Сад, Иван Карамазов, Ницше, это мир без Бога, абсолютная свобода, вседозволенность - и убийство.</w:t>
      </w:r>
    </w:p>
    <w:p>
      <w:pPr>
        <w:pStyle w:val="Style11"/>
        <w:spacing w:lineRule="auto" w:line="360" w:before="0" w:after="0"/>
        <w:ind w:firstLine="709"/>
        <w:jc w:val="both"/>
        <w:rPr/>
      </w:pPr>
      <w:r>
        <w:rPr/>
        <w:t>«Бунт исторический» - это революция, замена Бога обожест</w:t>
        <w:softHyphen/>
        <w:t>вленной историей, изгоняющей мораль во имя политического цинизма, во имя вседозволенности,- и убийство, «цезаристская революция», неотвратимо следующая за «исторической» (Наполеон, Сталин, Гитлер).</w:t>
      </w:r>
    </w:p>
    <w:p>
      <w:pPr>
        <w:pStyle w:val="Style11"/>
        <w:spacing w:lineRule="auto" w:line="360" w:before="0" w:after="0"/>
        <w:ind w:firstLine="709"/>
        <w:jc w:val="both"/>
        <w:rPr/>
      </w:pPr>
      <w:r>
        <w:rPr/>
        <w:t>Камю находит возможность выйти за пределы этой драматиче</w:t>
        <w:softHyphen/>
        <w:t>ской альтернативы без особых хлопот - он предпочитает «искусство», ибо оно и есть «бунт в чистом виде». Камю отстраняет крайности, искусство формалистическое и искусство, поставленное на службу политике; истинное искусство - посередине, оно отражает удел человеческий и стремится превзойти судьбу, овладеть ею.</w:t>
      </w:r>
    </w:p>
    <w:p>
      <w:pPr>
        <w:pStyle w:val="Normal"/>
        <w:spacing w:lineRule="auto" w:line="360"/>
        <w:ind w:firstLine="709"/>
        <w:jc w:val="both"/>
        <w:rPr/>
      </w:pPr>
      <w:r>
        <w:rPr/>
        <w:t xml:space="preserve">В заключение хочется еще раз напомнить, что Альбер Камю неустанно подчеркивал роль случайности и абсурда в человеческой жизни, что и доказал впоследствии своим трагическим примером: Камю стал жертвой несчастного случая, 4 января 1960 года погиб в автомобильной катастрофе. </w:t>
      </w:r>
    </w:p>
    <w:p>
      <w:pPr>
        <w:pStyle w:val="Heading2"/>
        <w:spacing w:lineRule="auto" w:line="360"/>
        <w:ind w:firstLine="709"/>
        <w:rPr/>
      </w:pPr>
      <w:bookmarkStart w:id="7" w:name="__RefHeading___Toc39785718"/>
      <w:bookmarkEnd w:id="7"/>
      <w:r>
        <w:rPr/>
        <w:t>Основные вопросы экзистенциальной философии</w:t>
      </w:r>
    </w:p>
    <w:p>
      <w:pPr>
        <w:pStyle w:val="Heading3"/>
        <w:spacing w:lineRule="auto" w:line="360" w:before="0" w:after="0"/>
        <w:ind w:firstLine="709"/>
        <w:rPr/>
      </w:pPr>
      <w:bookmarkStart w:id="8" w:name="__RefHeading___Toc39785719"/>
      <w:bookmarkEnd w:id="8"/>
      <w:r>
        <w:rPr/>
        <w:t>Бытие в экзистенциализме</w:t>
      </w:r>
    </w:p>
    <w:p>
      <w:pPr>
        <w:pStyle w:val="Style11"/>
        <w:spacing w:lineRule="auto" w:line="360" w:before="0" w:after="0"/>
        <w:ind w:firstLine="709"/>
        <w:jc w:val="both"/>
        <w:rPr/>
      </w:pPr>
      <w:r>
        <w:rPr>
          <w:color w:val="000000"/>
        </w:rPr>
        <w:t>Экзистенциализм как целостное учение строится на принципиально новом понятии такой категории, как бытие. Экзистенциалисты стремятся понять бытие как нечто непосредственное и преодолеть интеллектуализм как традиционной рационалистической философии, так и науки, предполагающей опосредование - этот основной принцип мышления. Бытие, согласно экзистенциалистам, не есть ни эмпирическая реальность, данная нам во внешнем восприятии, ни та система связей, которая конструируется научным мышлением, ни мир умопостигаемых сущностей, познание которого составляло задачу классического рационализма; во всех этих случаях проводится различие и даже противопоставление субъекта объекту. Преодоление этой противоположности объекта и объекта, если оно допускается, как, например, у Спинозы или Гегеля, для рационалистов возможно лишь в мышлении и является конечным пунктом, целью их философствования. Экзистенциализм рассматривает бытие как некую изначальную непосредственную, нерасчлененную целостность субъекта и объекта; познаваемое и познающее в их целостности должны совпасть, и бытие может быть постигнуто только через самое себя. При этом в качестве изначального и подлинного бытия выступает переживание субъектом своего "бытия - в - мире". Таким образом, бытие здесь дано непосредственно, в виде собственного бытия - существования, то есть экзистенции. Для описания структуры экзистенции экзистенциалистами был использован феноменологический метод Гуссерля - в качестве структуры сознания выделялась его направленность на другое, интенциональность. В атеистическом варианте экзистенциализма, теоретиком которого был, в частности Сартр, экзистенция определяется как бытие, направленное к ничто и сознающее свою конечность. Структура экзистенции описывается в виде набора модусов человеческого существования. Такие модусы экзистенции, как забота, страх, решимость, совесть определяются через смерть, как способ соприкосновения с ничто. Поэтому именно в пограничной ситуации человек прозревает экзистенцию как глубочайший корень своего существа. Важнейшим свойством экзистенции является выхождение за свои пределы, или трансцендирование. С точки зрения религизного экзистенциализма, трансцендентное - это бог, и хотя он не познаваем, но все духовное творчество есть выражение стремления к богу, попытка выразить его, хотя и терпящее крушение из-за невозможности адекватного постижения бога. А продукты этого творчества есть ни что иное, как шифры трансценденции .Экзистенциалисты-атеисты, в свою очередь, определяют трансценденцию как ничто, как глубочайшую тайну экзистенции.</w:t>
      </w:r>
    </w:p>
    <w:p>
      <w:pPr>
        <w:pStyle w:val="Heading3"/>
        <w:spacing w:lineRule="auto" w:line="360" w:before="0" w:after="0"/>
        <w:ind w:firstLine="709"/>
        <w:rPr/>
      </w:pPr>
      <w:bookmarkStart w:id="9" w:name="__RefHeading___Toc39785720"/>
      <w:bookmarkEnd w:id="9"/>
      <w:r>
        <w:rPr/>
        <w:t>Человек, личность и свобода в экзистенциализме</w:t>
      </w:r>
    </w:p>
    <w:p>
      <w:pPr>
        <w:pStyle w:val="Style11"/>
        <w:spacing w:lineRule="auto" w:line="360" w:before="0" w:after="0"/>
        <w:ind w:firstLine="709"/>
        <w:jc w:val="both"/>
        <w:rPr/>
      </w:pPr>
      <w:r>
        <w:rPr>
          <w:color w:val="000000"/>
        </w:rPr>
        <w:t>Социальный смысл учения об экзистенции и трансценденции раскрывается в экзистенциалистских концепциях личности и свободы.</w:t>
      </w:r>
    </w:p>
    <w:p>
      <w:pPr>
        <w:pStyle w:val="Style11"/>
        <w:spacing w:lineRule="auto" w:line="360" w:before="0" w:after="0"/>
        <w:ind w:firstLine="709"/>
        <w:jc w:val="both"/>
        <w:rPr/>
      </w:pPr>
      <w:r>
        <w:rPr>
          <w:color w:val="000000"/>
        </w:rPr>
        <w:t>Личность, как ее видят экзистенциалисты, является самоцелью, а коллектив при этом выступает лишь как средство, обеспечивающее возможность материального существования составляющих его индивидов (поскольку развитая экономика предполагает объединение коллективных усилий). А общество в целом призвано обеспечивать возможность свободного духовного развития каждой личности, гарантируя ей правовой порядок, ограждающий личность от посягательств на ее свободу. Но роль общества, по мнению экзистенциалистов, остается, в сущности, отрицательной: свобода, которую оно может предоставить индивиду, является лишь частным ее проявлением - свобода экономическая, политическая и т. д. Подлинная же свобода начинается по ту сторону социальной сферы, в мире духовной жизни личности, где индивиды сталкиваются не как производители материальных благ и не как субъекты правовых отношений, а как экзистенции. Общество таким образом лишь ограничивает личность.</w:t>
      </w:r>
    </w:p>
    <w:p>
      <w:pPr>
        <w:pStyle w:val="Style11"/>
        <w:spacing w:lineRule="auto" w:line="360" w:before="0" w:after="0"/>
        <w:ind w:firstLine="709"/>
        <w:jc w:val="both"/>
        <w:rPr/>
      </w:pPr>
      <w:r>
        <w:rPr>
          <w:color w:val="000000"/>
        </w:rPr>
        <w:t>Экзистенциализм перемещает центр тяжести с родового, общественного на единичного человека. При этом, однако, для религиозного экзистенциализма важен индивидуум не сам по себе, а лишь постольку, поскольку он есть "явленность трансцендентального". В этой связи вводится различие индивидуальности и личности. По словам Бердяева "личность предполагает существование сверхличного, того, что ее превосходит и к чему она поднимается в своей реализации. Личности нет, если нет бытия выше ее стоящего. Тогда есть лишь индивидуум, подчиняемый роду и обществу, тогда природа стоит выше человека и он лишь часть ее". Экзистенциализм различает в человеке как бы несколько слоев: природный (биологический и психологический), изучаемый естественными науками и составляющий его природную, эмпирическую индивидуальность; социальный, изучаемый социологией; духовный, являющийся предметом изучения истории и философии; и, наконец, экзистенциальный, который не поддается научному познанию и может быть лишь "освещен" философией. Рассматривая проблему свободы, экзистенциализм отвергает как рационалистическую просветительскую традицию, сводящую свободу к познанию необходимости, так и гуманистическую, для которой свобода состоит в раскрытии задатков человека, раскрепощении его "сущностных" сил. Свобода в понимании экзистенциалистов - то сама экзистенция, экзистенция - это и есть свобода. Поскольку же структура экзистенции выражается в направленности вовне, в трансцендировании, то понимание свободы различными представителями экзистенциализма определяется их трактовкой трансценденции, которая в сущности и является "обиталищем" человеческой свободы. Для религиозных экзистенциалистов это означает, что только в боге можно обрести свободу. В этом смысле экзистенциалисты по-новому выразили понятие свободы воли, возрождая кантовский категорический императив. В духе Канта экзистенциалисты подчеркивают, что человек отличается от всех природных существ способностью выбирать самого себя и нести ответственность перед самим собой за свой выбор; более того, выбирая себя, человек тем самым выбирает и все человечество, так что выбор - не просто его частное дело. Однако у Канта человек должен выбирать себя по закону морального долга, а в атеистическом варианте экзистенциализма он не имеет никакого содержательного критерия выбора: он выбирает себя перед лицом непознаваемого трансцендентного ничто. Так, по Хайдеггеру, выбор своего Я предполагает поставить себя перед самой последней возможностью своего бытия - смертью. Тем самым человек освобождается от власти сущего, от предметного и социального мира, и оказывается перед лицом бытия, которое есть ничто. Поскольку подлинное бытие и его "принципы" не могут быть сформулированы в виде общезначимых моральных требований, постольку человеку ничто не может облегчить задачу выбора. Однако бытие, по Хайдеггеру, "говорит" человеку в минуту самого глубокого молчания, и только актом своего выбора перед лицом ничто человек обнаруживает - для себя и мира, что ему "сказалось" в этом молчании.</w:t>
      </w:r>
    </w:p>
    <w:p>
      <w:pPr>
        <w:pStyle w:val="Style11"/>
        <w:spacing w:lineRule="auto" w:line="360" w:before="0" w:after="0"/>
        <w:ind w:firstLine="709"/>
        <w:jc w:val="both"/>
        <w:rPr/>
      </w:pPr>
      <w:r>
        <w:rPr>
          <w:color w:val="000000"/>
        </w:rPr>
        <w:t>В религиозном экзистенциализме выбор происходит перед лицом бога. Согласно Бердяеву, подлинный выбор - это выбор в себе образа "божьего", который составляет сущность личности, но является скрытым для самого индивида, пока он живет в мире "обыденности". Но поскольку в религиозном экзистенциализме бог выступает лишь в своих отрицательных определениях, то в такой трактовке свободы выбора нельзя найти какого-либо содержательного критерия, за что экзистенциализм подвергается критике со стороны традиционного христианства. Характерна в этом отношении экзистенциалистская трактовка такого важного понятия нравственной философии, как совесть. Поскольку экзистенциализм не устанавливает содержательных критериев добра и зла, т.е. не строит систему нравственной философии, постольку совесть определяется им как призыв экзистенции выбрать себя подлинно, найти себя. Совесть не есть призыв быть добрым и избегать зла - она есть призыв быть самим собой, а не "другим", не "посторонним". Быть свободным - значит не поступать и не думать так, как поступают и думают все. Быть свободным, быть экзистенцией значит быть самим собой, поэтому, по слова Сартра "человек обречен быть свободным. Свобода предстает в экзистенциализме как тяжелое бремя, которое должен нести человек, поскольку он личность. Он может отказаться от своей свободы, перестать быть самим собой, стать "как все", но только ценой отказа от себя как личности. Мир, в который при этом погружается человек, носит у Хайдеггера название "ман" (man - неопределенно-личное местоимение, аналогичное "всеемству" Достоевского); это безличный мир, в котором все анонимно, в котором нет субъектов действия, а есть лишь объекты действия; это мир, в котором никто ничего не решает, а потому и не несет ни за что ответственности, мир всеобщей круговой поруки. У Бердяева этот мир носит название "мира объективации", признаками которого являются: "... 1) отчужденность объекта от субъекта; 2) поглощенность неповторимо - индивидуального, личного общим, безлично - универсальным; 3) господство необходимости, детерминации извне, подавление и закрытие свободы; 4) приспособление к массивности мира и истории, к среднему человеку, социализация человека и его мнений, уничтожающая оригинальность". Единственный способ преодоления этого мира, - учит экзистенциализм, - самому стать личностью, перестать жить в соответствии с внешними принципами. Однако быть свободным гораздо труднее, чем отказаться от свободы: в век всеобщей унификации и тотальной социализации остаться неунифицированным, в век полного отчуждения остаться неотчужденным, в век всеобщего безверия остаться верным вере как таковой, в то же время не имея действительно живой и конкретной веры, неимоверно трудно. Это значит все время идти против течения, быть обреченным на нонкомформизм, быть вечным аутсайдером в этом мире. Знать, что нет сословия или класса, внутри которого ты будешь "своим", что нет такого уголка на земном шаре, где не пришлось бы жить, постоянно сопротивляясь принятым нормам жизни, что нет такой "позитивности", с которой можно себя отождествить - это и значит жить "перед лицом ничто", будет ли это ничто именем неведомого бога или названием действительной пустоты. Поэтому под знамя экзистенциализма встают и те, кто ищет нового, неведомого бога, и те, кто ничего не ищет, а лишь предает анафеме все существующее. Таков общий настрой постоянно ищущего, отрицающего, неудовлетворенного и "безблагодатного", по выражению Бердяева, экзистенциализма. С особенно страстным пафосом этот настрой проявился в творчестве Жана Поля Сартра, наверное, самого атеистического, левого и пессимистического из экзистенциалистов. Миропонимание Сартра сформировалось в мире, зашедшем в тупик, абсурдном, где все традиционные ценности рухнули. Первый акт философа должен был, следовательно, быть отрицанием, отказом, чтобы выбраться из этого хаотичного мира без порядка и цели. Отстраниться от мира, отвергнуть его - это и есть в человеке специфически человеческое: свобода. Выражаясь словами самого Сартра, вся его система взглядов строится на двух постулатах экзистенциализма. Во-первых, в качестве отправной точки Сартр воспринял формулу Достоевского "если бога нет, все позволено", дав ей достаточно широкое толкование: "В самом деле, все позволено, если бога не существует. И следовательно, человек покинут, беспомощен, потому что ни в себе, ни вовне ему не на что опереться. Прежде всего, у него нет оправданий. Если бога не существует, мы не имеем перед собой каких-либо моральных ценностей или повелений, которые оправдывают наши поступки. Не может быть больше добра a priopi, так как нет бесконечного и совершенного разума, чтобы его мыслить. И нигде не записано, что добро существует, что нужно быть честным, что нельзя лгать, и это именно потому, что мы находимся в такой плоскости, где есть только люди. Мы одиноки, и нам нет извинений". Во-вторых, Сартр отталкивается в своих рассуждениях от известного экзистенциалистского принципа "существование предшествует сущности". Суть этого принципа Сартр раскрывает достаточно подробно: "Атеистический экзистенциализм учит, что если бога не существует, то есть по крайней мере одно такое существо, у которого существование предшествует сущности, существо, которое начинает существовать прежде, чем его можно определить каким-либо понятием. Этим существом и является человек, или, как говорит Хайдеггер, человеческая реальность. Что означает здесь, что существование предшествует сущности? Это значит, что человек сначала существует, оказывается, появляется в мире и только потом он определяется. В представлении экзистенциалиста человек потому не поддается определению, что он первоначально ничего собой не представляет. Он станет человеком лишь позже и станет таким человеком, каким он сам себя сделает. Таким образом, нет человеческой природы, как нет и бога, который бы ее изобрел. Но человек не только таков, каким он себя представляет, но таков, каким он проявит волю стать, и поскольку он представляет себя после того, как уже начал существовать, и проявляет волю после этого прорыва к существованию, то человек есть лишь то, что он сам из себя сделает. Человек - это существо, которое устремляется навстречу будущему и сознает, что оно себя проектирует в будущее. Человек - это прежде всего замысел, который живет своей собственной жизнью. Ничто не существует до этого замысла, ничего нет на сверхчувственном небе, и человек станет прежде всего тем, чем он запроектировал быть". Это высказывание, несмотря на кажущуюся пространность, является очень важным для понимания дальнейших построений экзистенциалистской теории Сартра. Полагая человека единственным источником воли, Сартр справедливо связывает эту волю с ответственностью: "Но если действительно существование предшествует сущности, то человек ответствен за то, что он есть. Таким образом, первым делом экзистенциализм делает каждого человека собственником того, что он есть, и возлагает на него полную ответственность за его существование ... Но когда мы говорим, что человек ответствен за себя, то это не значит, что он отвечает только за свою собственную личность. Он отвечает за всех. Выбирая себя, человек выбирает всех людей. Нет ни одного такого нашего действия, которое, создавая из нас человека, каким мы хотим быть, не создавало в то же время образ человека, такого, каким он, по нашим представлениям должен быть. Выбор того или иного означает в то же время утверждение ценности того, что мы выбираем, так как мы ни в коем случае не можем выбрать дурное".</w:t>
      </w:r>
    </w:p>
    <w:p>
      <w:pPr>
        <w:pStyle w:val="Style11"/>
        <w:spacing w:lineRule="auto" w:line="360" w:before="0" w:after="0"/>
        <w:ind w:firstLine="709"/>
        <w:jc w:val="both"/>
        <w:rPr/>
      </w:pPr>
      <w:r>
        <w:rPr>
          <w:color w:val="000000"/>
        </w:rPr>
        <w:t>Таким образом, концепция свободы воли развертывается у Сартра в теории "проекта", согласно которой индивид не задан самому себе, а проектирует, "собирает" себя в качестве такового. Поэтому трус, например, ответствен за свою трусость, и "для человека нет алиби". Экзистенциализм Сартра стремится заставить человека осознать, что он полностью в ответе за самого себя, свое существование и окружающее, ибо исходит из утверждения, что, не будучи чем-то заданным , человек постоянно строит себя посредством своей активной субъективности, "проекта", "выбора". Не малую роль в этом играет воображение, в котором открывается существенный акт сознания: суть его в том, чтобы отстраниться от данного мира "в себе" и оказаться в присутствии того, что отсутствует. "Акт воображения - магический акт: это колдовство, заставляющее появиться вещь, которая желательна". Строя в своем воображении проекты самого себя, человек оказывается "впереди, позади себя, никогда - сам". А экзистенция и есть постоянно живой момент деятельности, взятый в виде внутри индивидуального состояния, субъективно.</w:t>
      </w:r>
    </w:p>
    <w:p>
      <w:pPr>
        <w:pStyle w:val="2"/>
        <w:spacing w:lineRule="auto" w:line="360"/>
        <w:ind w:firstLine="709"/>
        <w:rPr/>
      </w:pPr>
      <w:r>
        <w:rPr/>
        <w:t>Но экзистенциализм Сартра не находит иной основы, из которой человек мог бы развить себя в качестве подлинно самостоятельного субъекта, кроме абсолютной свободы и внутреннего единства "проектирующего я". В этом своем возможном развитии личность одинока и лишена опор. Место активной субъективности в мире, ее онтологическую основу Сартр обозначает как "ничто". По мысли Сартра, "... человек, без всякой опоры и без всякой помощи, осужден в каждый момент изобретать человека", и тем самым "человек осужден на свободу". Но тогда основой подлинности могут быть только иррациональные силы человеческого подполья, природа самого индивида, его уникальные биологические зависимости, события и травмы глубокого детства, довлеющие над индивидом, как рок. Определяющие человеческое поведение интуиции, подсказки подсознательного, безотчетные душевные порывы и рационально неосмысленные решения неминуемо приводят к пессимизму или к агрессивному своеволию индивида: "История любой жизни есть история поражения". Появляется мотив абсурдности существования: "Абсурдно, что мы рождаемся, и абсурдно, что мы умираем". Человек, по Сартру, - бесполезная страсть. Сартр, несомненно, понимал, насколько тяжел груз свободы для человека, не имеющего внутренней опоры, подавленного наследием подсознательного, постоянно мучимого чувством тревоги и страха перед самим собой. И он не стоил иллюзий насчет способности человека быть действительно свободным - тем более, что действительность могла развеять любые иллюзии. Поэтому неудивительно, что все произведения Сартра пронизаны критикой и неприятием окружающего мира. Индивида в современном обществе Сартр понимает как отчужденное существо, возводя это конкретное состояние в метафизический статус человеческого существования вообще. Всеобщее значение космического ужаса приобретают у Сартра отчужденные формы человеческого существования, в которых индивидуальность стандартизирована и отрешена от исторической самостоятельности, подчинена массовым, коллективным формам быта, организации, государства, стихийным экономическим силам, привязана к ним также и своим рабским сознанием, где место самостоятельного критического мышления занимают общественно принудительные стандарты и иллюзии, требования общественного мнения и безличной "молвы" и где даже объективный разум науки представляется отделенной от человека и враждебной ему силой. Отчужденный от себя человек, обреченный на не подлинное существование, не в ладу и с вещами природы - они глухи к нему, давят его своим вязким и солидно-неподвижным присутствием, и среди них может чувствовать себя благополучно устроенным только общество "подонков", человек же испытывает "тошноту". Жить в этом обществе, по мнению Сартра, как живет в нем "довольное собой сознание", можно лишь отказавшись от себя, от личности подлинной, от решений и выбора, переложив последние на чью-либо анонимную ответственность - на государство, нацию, расу, семью, других людей. Но и этот отказ - ответственный акт личности, ибо человек обладает свободой воли всегда.</w:t>
      </w:r>
    </w:p>
    <w:p>
      <w:pPr>
        <w:pStyle w:val="Normal"/>
        <w:spacing w:lineRule="auto" w:line="360"/>
        <w:ind w:firstLine="709"/>
        <w:jc w:val="both"/>
        <w:rPr/>
      </w:pPr>
      <w:r>
        <w:rPr/>
        <w:t xml:space="preserve">Итак, атеистическое направление экзистенциализма утверждает, что человек свободен настолько, что ничто не может на него повлиять. </w:t>
      </w:r>
    </w:p>
    <w:p>
      <w:pPr>
        <w:pStyle w:val="Normal"/>
        <w:spacing w:lineRule="auto" w:line="360"/>
        <w:ind w:firstLine="709"/>
        <w:jc w:val="both"/>
        <w:rPr/>
      </w:pPr>
      <w:r>
        <w:rPr/>
        <w:t>Такой экзистенциализм утверждает абсолютную свободу человека, и, как пишет Сартр, является попыткой сделать все возможные выводы из последовательного атеизма. Человек, в этой системе взглядов, должен понять себя прежде всего свободным и абсолютно ответственным за свои поступки. Свобода прежде всего соотносится с ответственностью.</w:t>
      </w:r>
    </w:p>
    <w:p>
      <w:pPr>
        <w:pStyle w:val="Heading2"/>
        <w:spacing w:lineRule="auto" w:line="360"/>
        <w:ind w:firstLine="709"/>
        <w:rPr/>
      </w:pPr>
      <w:bookmarkStart w:id="10" w:name="__RefHeading___Toc39785721"/>
      <w:bookmarkEnd w:id="10"/>
      <w:r>
        <w:rPr/>
        <w:t>Заключение</w:t>
      </w:r>
    </w:p>
    <w:p>
      <w:pPr>
        <w:pStyle w:val="Normal"/>
        <w:spacing w:lineRule="auto" w:line="360"/>
        <w:ind w:firstLine="709"/>
        <w:jc w:val="both"/>
        <w:rPr/>
      </w:pPr>
      <w:r>
        <w:rPr/>
        <w:t xml:space="preserve">Экзистенциализм нельзя рассматривать как философию бездействия (квиетизм). Экзистенциализм определяет человека через его поступки, он показывает, что все происходящие с ним изменения есть результат не внешних и механических воздействий, но жизненных и внутренних его принципов. </w:t>
      </w:r>
    </w:p>
    <w:p>
      <w:pPr>
        <w:pStyle w:val="Normal"/>
        <w:spacing w:lineRule="auto" w:line="360"/>
        <w:ind w:firstLine="709"/>
        <w:jc w:val="both"/>
        <w:rPr/>
      </w:pPr>
      <w:r>
        <w:rPr/>
        <w:t xml:space="preserve">Экзистенциалистская философия — оптимистична, несмотря на пессимистическую окраску некоторых своих положений Она оптимистична, так как учит, что становление человека происходит не тогда, когда он замыкается в себе, изолирован от других, а когда он преследует какую-либо цель вне себя. В этой связи именно экзистенциализм показывает, что человек должен обрести себя и убедиться, что ничто не может его спасти от себя самого. Экзистенциализм тем самым освобождает человека от всех надежд и иллюзий, что он может стать свободным благодаря чему-то вне себя самого. Именно экзистенциализм учит, что каждый человек должен внести свой индивидуальный, особый вклад в общее творчество и созидание совместной жизни людей. Только в этом случае деятельность всех людей может стать взаимно дополняющей, создающей единое целое, вместо повторения одних и тех же действий. </w:t>
      </w:r>
    </w:p>
    <w:p>
      <w:pPr>
        <w:pStyle w:val="Normal"/>
        <w:spacing w:lineRule="auto" w:line="360"/>
        <w:ind w:firstLine="709"/>
        <w:jc w:val="both"/>
        <w:rPr/>
      </w:pPr>
      <w:r>
        <w:rPr/>
        <w:t>Не вызывает сомнения и то огромное влияние, которое оказала и оказывает экзистенциалистская теория на понимание значения внутреннего мира человека, необходимости культуры самосознания, ответственности человека перед собственным "Я". Все эти вопросы, поставленные экзистенциализмом, сегодня привлекают исключительное внимание различных философских школ и других областей и направлений гуманитарного знания.</w:t>
      </w:r>
    </w:p>
    <w:p>
      <w:pPr>
        <w:pStyle w:val="Normal"/>
        <w:spacing w:lineRule="auto" w:line="360"/>
        <w:ind w:firstLine="709"/>
        <w:jc w:val="both"/>
        <w:rPr/>
      </w:pPr>
      <w:r>
        <w:rPr/>
        <w:t>Оценивая в целом весомый вклад экзистенциализма в развитие философии человека, нельзя не видеть весьма существенного, присущего ей, недостатка. Рассматривая человека самосознающим существом, экзистенциализм, к сожалению, не учитывает ни естественной, ни общественной объективной истории его развития. Между тем, именно история создает людей и именно в ходе ее изменяется тот мир, частью которого являются все люди и социум, и природная среда, которым они обусловлены и сами его обусловливают. Поэтому философия экзистенциалистов по своему воплощению трансисторична, ибо формулируемые в ней принципы человеческого существования считаются действительными для любых времен При таком подходе существование человека не связывается с конкретной исторической эпохой, что вполне естественно приводит к отрицанию природных и социальных "стартовых площадок" в развитии личности, реальных причин отличий ее бытия от бытия других людей.</w:t>
      </w:r>
    </w:p>
    <w:p>
      <w:pPr>
        <w:pStyle w:val="Normal"/>
        <w:spacing w:lineRule="auto" w:line="360"/>
        <w:ind w:firstLine="709"/>
        <w:jc w:val="both"/>
        <w:rPr/>
      </w:pPr>
      <w:r>
        <w:rPr/>
        <w:t>Экзистенциализм отразил в своей философии состояние сознания, переживаний людей в современном мире, тем самым он во многом обнажил и объяснил те противоречия, с которыми сталкивается человек в этом мире.</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Heading2"/>
        <w:spacing w:lineRule="auto" w:line="360"/>
        <w:ind w:firstLine="709"/>
        <w:rPr/>
      </w:pPr>
      <w:bookmarkStart w:id="11" w:name="__RefHeading___Toc39785722"/>
      <w:bookmarkEnd w:id="11"/>
      <w:r>
        <w:rPr/>
        <w:t>Список использованной литературы:</w:t>
      </w:r>
    </w:p>
    <w:p>
      <w:pPr>
        <w:pStyle w:val="TextBodyIndent"/>
        <w:numPr>
          <w:ilvl w:val="0"/>
          <w:numId w:val="2"/>
        </w:numPr>
        <w:tabs>
          <w:tab w:val="clear" w:pos="708"/>
          <w:tab w:val="left" w:pos="1080" w:leader="none"/>
        </w:tabs>
        <w:ind w:left="1080" w:hanging="360"/>
        <w:rPr/>
      </w:pPr>
      <w:r>
        <w:rPr>
          <w:b w:val="false"/>
        </w:rPr>
        <w:t>Долгов К.М. От Киркегора до Камю. Философия, эстетика, культура. - М., "Искусство", 1991г.</w:t>
      </w:r>
    </w:p>
    <w:p>
      <w:pPr>
        <w:pStyle w:val="TextBodyIndent"/>
        <w:numPr>
          <w:ilvl w:val="0"/>
          <w:numId w:val="2"/>
        </w:numPr>
        <w:tabs>
          <w:tab w:val="clear" w:pos="708"/>
          <w:tab w:val="left" w:pos="1080" w:leader="none"/>
        </w:tabs>
        <w:ind w:left="1080" w:hanging="360"/>
        <w:rPr>
          <w:b w:val="false"/>
          <w:b w:val="false"/>
        </w:rPr>
      </w:pPr>
      <w:r>
        <w:rPr>
          <w:b w:val="false"/>
        </w:rPr>
        <w:t xml:space="preserve"> </w:t>
      </w:r>
      <w:r>
        <w:rPr>
          <w:b w:val="false"/>
        </w:rPr>
        <w:t>Камю А. Бунтующий человек - М., Изд-во политич. литературы, 1990г.</w:t>
      </w:r>
    </w:p>
    <w:p>
      <w:pPr>
        <w:pStyle w:val="TextBodyIndent"/>
        <w:numPr>
          <w:ilvl w:val="0"/>
          <w:numId w:val="2"/>
        </w:numPr>
        <w:tabs>
          <w:tab w:val="clear" w:pos="708"/>
          <w:tab w:val="left" w:pos="1080" w:leader="none"/>
        </w:tabs>
        <w:ind w:left="1080" w:hanging="360"/>
        <w:rPr>
          <w:b w:val="false"/>
          <w:b w:val="false"/>
        </w:rPr>
      </w:pPr>
      <w:r>
        <w:rPr>
          <w:b w:val="false"/>
        </w:rPr>
        <w:t xml:space="preserve"> </w:t>
      </w:r>
      <w:r>
        <w:rPr>
          <w:b w:val="false"/>
        </w:rPr>
        <w:t>Киссель М. А. Экзистенциализм //Современная западная философия. Словарь. - М., 1991г.</w:t>
      </w:r>
    </w:p>
    <w:p>
      <w:pPr>
        <w:pStyle w:val="Normal"/>
        <w:numPr>
          <w:ilvl w:val="0"/>
          <w:numId w:val="2"/>
        </w:numPr>
        <w:tabs>
          <w:tab w:val="clear" w:pos="708"/>
          <w:tab w:val="left" w:pos="1080" w:leader="none"/>
        </w:tabs>
        <w:ind w:left="1080" w:hanging="360"/>
        <w:jc w:val="both"/>
        <w:rPr/>
      </w:pPr>
      <w:r>
        <w:rPr/>
        <w:t xml:space="preserve"> </w:t>
      </w:r>
      <w:r>
        <w:rPr/>
        <w:t>Курбатов В.И. История философии. Конспект. - Изд-во "Феникс", 1997г.</w:t>
      </w:r>
    </w:p>
    <w:p>
      <w:pPr>
        <w:pStyle w:val="Normal"/>
        <w:numPr>
          <w:ilvl w:val="0"/>
          <w:numId w:val="2"/>
        </w:numPr>
        <w:tabs>
          <w:tab w:val="clear" w:pos="708"/>
          <w:tab w:val="left" w:pos="1080" w:leader="none"/>
        </w:tabs>
        <w:ind w:left="1080" w:hanging="360"/>
        <w:jc w:val="both"/>
        <w:rPr/>
      </w:pPr>
      <w:r>
        <w:rPr/>
        <w:t xml:space="preserve"> </w:t>
      </w:r>
      <w:r>
        <w:rPr/>
        <w:t>Марсель Г. К трагической мудрости и за ее пределы// Самосознание европейской культуры XX века. Мыслители и писатели Запада о месте культуры в современном обществе. - М., Изд-во политич. литературы, 1991г.</w:t>
      </w:r>
    </w:p>
    <w:p>
      <w:pPr>
        <w:pStyle w:val="Normal"/>
        <w:numPr>
          <w:ilvl w:val="0"/>
          <w:numId w:val="2"/>
        </w:numPr>
        <w:tabs>
          <w:tab w:val="clear" w:pos="708"/>
          <w:tab w:val="left" w:pos="1080" w:leader="none"/>
        </w:tabs>
        <w:ind w:left="1080" w:hanging="360"/>
        <w:jc w:val="both"/>
        <w:rPr/>
      </w:pPr>
      <w:r>
        <w:rPr/>
        <w:t xml:space="preserve"> </w:t>
      </w:r>
      <w:r>
        <w:rPr/>
        <w:t>Сартр Ж.-П. Бытие и ничто (Извлечения)//Человек и его ценности.Ч.1. - М., 1988г.</w:t>
      </w:r>
    </w:p>
    <w:p>
      <w:pPr>
        <w:pStyle w:val="Normal"/>
        <w:numPr>
          <w:ilvl w:val="0"/>
          <w:numId w:val="2"/>
        </w:numPr>
        <w:tabs>
          <w:tab w:val="clear" w:pos="708"/>
          <w:tab w:val="left" w:pos="1080" w:leader="none"/>
        </w:tabs>
        <w:ind w:left="1080" w:hanging="360"/>
        <w:jc w:val="both"/>
        <w:rPr/>
      </w:pPr>
      <w:r>
        <w:rPr/>
        <w:t xml:space="preserve"> </w:t>
      </w:r>
      <w:r>
        <w:rPr/>
        <w:t>Сартр Ж.-П. Экзистенциализм - это гуманизм//Сумерки богов. - М., Изд-во политич. литературы, 1989г.</w:t>
      </w:r>
    </w:p>
    <w:p>
      <w:pPr>
        <w:pStyle w:val="Normal"/>
        <w:numPr>
          <w:ilvl w:val="0"/>
          <w:numId w:val="2"/>
        </w:numPr>
        <w:tabs>
          <w:tab w:val="clear" w:pos="708"/>
          <w:tab w:val="left" w:pos="1080" w:leader="none"/>
        </w:tabs>
        <w:ind w:left="1080" w:hanging="360"/>
        <w:jc w:val="both"/>
        <w:rPr/>
      </w:pPr>
      <w:r>
        <w:rPr/>
        <w:t>Хюбшер А. Мыслители нашего времени. Справочник по философии Запада XX века. - М., Изд-во ЦТР МГП ВОС, 1994 г.</w:t>
      </w:r>
    </w:p>
    <w:p>
      <w:pPr>
        <w:pStyle w:val="Style11"/>
        <w:spacing w:lineRule="auto" w:line="360" w:before="0" w:after="0"/>
        <w:ind w:firstLine="709"/>
        <w:jc w:val="both"/>
        <w:rPr/>
      </w:pPr>
      <w:r>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mic Sans MS">
    <w:charset w:val="cc"/>
    <w:family w:val="script"/>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numPr>
        <w:ilvl w:val="0"/>
        <w:numId w:val="1"/>
      </w:numPr>
      <w:jc w:val="center"/>
      <w:outlineLvl w:val="0"/>
    </w:pPr>
    <w:rPr>
      <w:b/>
      <w:sz w:val="32"/>
    </w:rPr>
  </w:style>
  <w:style w:type="paragraph" w:styleId="Heading2">
    <w:name w:val="Heading 2"/>
    <w:basedOn w:val="Normal"/>
    <w:next w:val="Normal"/>
    <w:qFormat/>
    <w:pPr>
      <w:keepNext w:val="true"/>
      <w:numPr>
        <w:ilvl w:val="1"/>
        <w:numId w:val="1"/>
      </w:numPr>
      <w:ind w:firstLine="709"/>
      <w:jc w:val="center"/>
      <w:outlineLvl w:val="1"/>
    </w:pPr>
    <w:rPr>
      <w:rFonts w:ascii="Comic Sans MS" w:hAnsi="Comic Sans MS" w:cs="Comic Sans MS"/>
      <w:sz w:val="28"/>
    </w:rPr>
  </w:style>
  <w:style w:type="paragraph" w:styleId="Heading3">
    <w:name w:val="Heading 3"/>
    <w:basedOn w:val="Normal"/>
    <w:next w:val="TextBody"/>
    <w:qFormat/>
    <w:pPr>
      <w:numPr>
        <w:ilvl w:val="2"/>
        <w:numId w:val="1"/>
      </w:numPr>
      <w:spacing w:before="100" w:after="100"/>
      <w:jc w:val="center"/>
      <w:outlineLvl w:val="2"/>
    </w:pPr>
    <w:rPr>
      <w:sz w:val="32"/>
    </w:rPr>
  </w:style>
  <w:style w:type="paragraph" w:styleId="Heading4">
    <w:name w:val="Heading 4"/>
    <w:basedOn w:val="Normal"/>
    <w:next w:val="Normal"/>
    <w:qFormat/>
    <w:pPr>
      <w:keepNext w:val="true"/>
      <w:numPr>
        <w:ilvl w:val="3"/>
        <w:numId w:val="1"/>
      </w:numPr>
      <w:jc w:val="center"/>
      <w:outlineLvl w:val="3"/>
    </w:pPr>
    <w:rPr>
      <w:sz w:val="28"/>
    </w:rPr>
  </w:style>
  <w:style w:type="character" w:styleId="Style10">
    <w:name w:val="Основной шрифт абзаца"/>
    <w:qFormat/>
    <w:rPr/>
  </w:style>
  <w:style w:type="character" w:styleId="Emphasis">
    <w:name w:val="Emphasis"/>
    <w:basedOn w:val="Style10"/>
    <w:qFormat/>
    <w:rPr>
      <w:i/>
      <w:iCs/>
    </w:rPr>
  </w:style>
  <w:style w:type="character" w:styleId="PageNumber">
    <w:name w:val="Page Number"/>
    <w:basedOn w:val="Style1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jc w:val="both"/>
    </w:pPr>
    <w:rPr>
      <w:szCs w:val="20"/>
    </w:rPr>
  </w:style>
  <w:style w:type="paragraph" w:styleId="TextBodyIndent">
    <w:name w:val="Body Text Indent"/>
    <w:basedOn w:val="Normal"/>
    <w:pPr>
      <w:spacing w:before="100" w:after="100"/>
      <w:ind w:firstLine="709"/>
      <w:jc w:val="both"/>
    </w:pPr>
    <w:rPr>
      <w:b/>
    </w:rPr>
  </w:style>
  <w:style w:type="paragraph" w:styleId="Style11">
    <w:name w:val="Обычный (веб)"/>
    <w:basedOn w:val="Normal"/>
    <w:qFormat/>
    <w:pPr>
      <w:spacing w:before="100" w:after="100"/>
    </w:pPr>
    <w:rPr/>
  </w:style>
  <w:style w:type="paragraph" w:styleId="2">
    <w:name w:val="Основной текст с отступом 2"/>
    <w:basedOn w:val="Normal"/>
    <w:qFormat/>
    <w:pPr>
      <w:ind w:firstLine="72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Contents1">
    <w:name w:val="TOC 1"/>
    <w:basedOn w:val="Normal"/>
    <w:next w:val="Normal"/>
    <w:pPr>
      <w:spacing w:before="120" w:after="0"/>
    </w:pPr>
    <w:rPr>
      <w:b/>
      <w:i/>
    </w:rPr>
  </w:style>
  <w:style w:type="paragraph" w:styleId="Contents2">
    <w:name w:val="TOC 2"/>
    <w:basedOn w:val="Normal"/>
    <w:next w:val="Normal"/>
    <w:pPr>
      <w:spacing w:before="120" w:after="0"/>
      <w:ind w:left="240" w:hanging="0"/>
    </w:pPr>
    <w:rPr>
      <w:b/>
      <w:sz w:val="22"/>
    </w:rPr>
  </w:style>
  <w:style w:type="paragraph" w:styleId="Contents3">
    <w:name w:val="TOC 3"/>
    <w:basedOn w:val="Normal"/>
    <w:next w:val="Normal"/>
    <w:pPr>
      <w:ind w:left="480" w:hanging="0"/>
    </w:pPr>
    <w:rPr>
      <w:sz w:val="20"/>
    </w:rPr>
  </w:style>
  <w:style w:type="paragraph" w:styleId="Contents4">
    <w:name w:val="TOC 4"/>
    <w:basedOn w:val="Normal"/>
    <w:next w:val="Normal"/>
    <w:pPr>
      <w:ind w:left="720" w:hanging="0"/>
    </w:pPr>
    <w:rPr>
      <w:sz w:val="20"/>
    </w:rPr>
  </w:style>
  <w:style w:type="paragraph" w:styleId="Contents5">
    <w:name w:val="TOC 5"/>
    <w:basedOn w:val="Normal"/>
    <w:next w:val="Normal"/>
    <w:pPr>
      <w:ind w:left="960" w:hanging="0"/>
    </w:pPr>
    <w:rPr>
      <w:sz w:val="20"/>
    </w:rPr>
  </w:style>
  <w:style w:type="paragraph" w:styleId="Contents6">
    <w:name w:val="TOC 6"/>
    <w:basedOn w:val="Normal"/>
    <w:next w:val="Normal"/>
    <w:pPr>
      <w:ind w:left="1200" w:hanging="0"/>
    </w:pPr>
    <w:rPr>
      <w:sz w:val="20"/>
    </w:rPr>
  </w:style>
  <w:style w:type="paragraph" w:styleId="Contents7">
    <w:name w:val="TOC 7"/>
    <w:basedOn w:val="Normal"/>
    <w:next w:val="Normal"/>
    <w:pPr>
      <w:ind w:left="1440" w:hanging="0"/>
    </w:pPr>
    <w:rPr>
      <w:sz w:val="20"/>
    </w:rPr>
  </w:style>
  <w:style w:type="paragraph" w:styleId="Contents8">
    <w:name w:val="TOC 8"/>
    <w:basedOn w:val="Normal"/>
    <w:next w:val="Normal"/>
    <w:pPr>
      <w:ind w:left="1680" w:hanging="0"/>
    </w:pPr>
    <w:rPr>
      <w:sz w:val="20"/>
    </w:rPr>
  </w:style>
  <w:style w:type="paragraph" w:styleId="Contents9">
    <w:name w:val="TOC 9"/>
    <w:basedOn w:val="Normal"/>
    <w:next w:val="Normal"/>
    <w:pPr>
      <w:ind w:left="1920" w:hanging="0"/>
    </w:pPr>
    <w:rPr>
      <w:sz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3T15:35:00Z</dcterms:created>
  <dc:creator>Маринина Анастасия</dc:creator>
  <dc:description/>
  <dc:language>en-US</dc:language>
  <cp:lastModifiedBy>kola</cp:lastModifiedBy>
  <cp:lastPrinted>2003-06-06T09:41:00Z</cp:lastPrinted>
  <dcterms:modified xsi:type="dcterms:W3CDTF">2003-06-06T02:41:00Z</dcterms:modified>
  <cp:revision>12</cp:revision>
  <dc:subject/>
  <dc:title/>
</cp:coreProperties>
</file>