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асилий Андреевич Жуковский родился  9 февраля 1783г. , в с. Мишенском , Белевского уезда. Отец поэта – Афанасий  Иванович Бунин, тульский помещик. Мать-пленная турчанка Сальха, которую в 1770 году, в возрасте шестнадцати лет, привезли из-под турецкой крепости Бендеры в «подарок» А.И.Бунину. При крещении Сальху назвали Елизаветой Дементьевной. Ребёнок был усыновлён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желанию Бунина, жившим в его доме бедным дворянином Андреем Григорьевичем Жуковским. Таким образом будущий поэт  получил дворянство и избежал уготованной столь многим побочным  помещичьим детям участи крепостн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Мать поэта, ставшая домоправительницей Бунина, легко овладела  русской грамотой. Она была умна и обоятельна, на сохранившиеся письма к ней мальчика-Ж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вского не свидетельствуют об особой душевной близос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ожение не изменилось и после смерти отца. С ребенком обходились лаского, но он чувствовал необычность своего положения и страдал от этого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Учился Жуковский с начала в частном пансионе Х.Ф.</w:t>
      </w:r>
    </w:p>
    <w:p>
      <w:pPr>
        <w:pStyle w:val="Normal"/>
        <w:rPr/>
      </w:pPr>
      <w:r>
        <w:rPr>
          <w:sz w:val="36"/>
          <w:szCs w:val="36"/>
        </w:rPr>
        <w:t>Роде, затем в Тульском народном училище. Первые его ст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хотворения  (не дошедшие до нас ) были написанны в возрасте 6-7 лет. В 1797г. мальчика  увезли из Тулы и поместили в Московский университетский благородный пансион. Пансион возглавлял А.А.Прокопович-Антонский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исатель и педагог. Воспитанникам внушались идеи нравственного самосовершенствования, филантропии, гражданского долга и политического благомысли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Жуковский глубоко воспринял  идеалы морального самосовершенствования  и личной добродетели. Он трактовал их как идеалы не только личные, но и общественные и, в сущности, остался им верен до конц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з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Занятия литературой  постепенно выдвигаются 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вый план  и имеют в начале даже практический интерес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располагая средствами, достаточными для приобретени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нтересующих его книг, юноша Жуковский переводит несколько ходких авантюрно-синтиментальных произв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ний А.Коцебу и за перевод одного из романов получа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5 рублей. По окончанию пансиона, с 1800 по 1802год, Ж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вский служит в Московской соляной канторе, но служб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яготит его, так как отвлекает от любимых заняти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В первые Жуковский выступил в печати, когда ем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ыло 14 лет. В университетском журнале «Приятное и полезное препровождение времени» появилась его стать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Мысли при гробнице», затем стихотворение «Майско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тро». В 1801году (оканчание пансиона) у него было уж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коло 15 печатных произведений: это были в основном подражательные оды, каких писалось тогда много. Перв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рьезной пробой сил Жуковского был перевод элег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глийского поэта сентименталиста Т.Грея «Сельское клад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ище» (1802). Одобренно Карамзиным, элегия Жуковск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чатается в лучшем русском  журнале того времени –«В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нике Европы». Карамзин, тогда корифей новой русск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тературы, приближает к себе начинающего поэта и ок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ывает на него решающее влияние.В 1800-х и 1810-х года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уковский-один из наиболее деятельных писателей Карам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инской  группы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Жуковский в 1800-1810 годах связан тесными уза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жбы  и общности воззрений с К.Н.Батюшковым, П.А.Вяземским, А.Тургенев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Вместе с тем Жуковский рано приобретает широку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тому времени популярность и литературный автор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т. Его элегии, песни, баллады составляют золотой фонд тогдашних журналов. Они поражали  новизной содержа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 формой. 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Жуковский сыграл  исключительную роль  в разр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тке языка русской поэзии;это отчетливо осознавалось и Пушкиным ( «Никто не имел и не будет иметь слога, равно-</w:t>
      </w:r>
    </w:p>
    <w:p>
      <w:pPr>
        <w:pStyle w:val="Normal"/>
        <w:rPr/>
      </w:pPr>
      <w:r>
        <w:rPr>
          <w:sz w:val="36"/>
          <w:szCs w:val="36"/>
        </w:rPr>
        <w:t>го в могуществе и разнообразии слогу его» ), и Белинским,утверждавшим,что Жуковский дал русской поэзиивозможность «содержания». П.А. Вяземский писал: «…Был ли такой язык до него? Нет! Зачинщиком ли он нового у нас поэтического языка? …Что вы недумали бы, а Жуковский вас переживет.Пускай язык наш и изменит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которые цветки его не повянут. Стихотворные красоты языка могут со временем поблекнуть ,поэтические-всег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ежи , всегда  душисты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Жуковский-первый русский поэт, сумевший не только воплотитьв в стихах реальные краски,звуки и запахи природы- все, что состовляет ее «материальную» красоту, но наделить природу чувством и мыслью воспринемающего </w:t>
      </w:r>
    </w:p>
    <w:p>
      <w:pPr>
        <w:pStyle w:val="Normal"/>
        <w:rPr/>
      </w:pPr>
      <w:r>
        <w:rPr>
          <w:sz w:val="36"/>
          <w:szCs w:val="36"/>
        </w:rPr>
        <w:t>ее человека. Так построены ,при всех своих различиях,     элегии «Сельское кладбище», «Вечер», «Славянка»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оэзия для Жуковского- непременно  выражения подлин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й жизни. Огромной его заслугой было новое понимание душевного мира человека. Он настолько расширил предел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нутренней жизни человека в поэз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 понимании содержания душевной жизни Жуковск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й произвел подлинный переворот ,понятый и оцененны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сразу . Так называемые «объективные» ценности играют в поэзии Жуковского большую роль. Это и сфера добра , морали , истины , и религия , и природа , и таинственная область «чудесного» , и , более того, сфера общественного долга , гражданственности , патриотизма. Новое  , расширенное представление о духовном мире выразилось в излюбленном Жуковским понятии и слове «душа». Ано вырожает сложную целостность человеческого созн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Когда разразилась война 1918 г, поэт , как и все в округ , был охвачен патриотическим порывом и, после обнородования в июле монифеста о состовлении военны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л , решил записаться в ополчение . В августе Жуковский поступил в московское ополчение в чине поручика . В ден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родинской битвы 26 августа он находился в резерве , позади главной армии , а затем был отрекомендован Кутузову для дежурства при ставке главнокомандующего арм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Отношение Жуковского к национально-свободит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ьной  борьбе вырожало те же настроения , которыми были охвачены передовые круги русского общества. Но серьезного участия в военных действиях ему принять не пришлось . Осенью 1812 года он длительно болел и в начал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813 года оставил военную службу. «Я … записался не для чина , не для креста … а потому , что в это время всякому должно было быть военным даже и не имея охоты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Наиболие ярких поэтических произведений об Отече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венной войне 1812 года явилось стихотворение «Певец востане русских воинов» . Это произведение Жуковского занимает особое место в его творче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«Романсы» и «песни»- так сам Жуковский озаглавил важнейший раздел в выходивших при его жизни собраниях его стихотворений . Среди «песен» Жуковского находим произведения как оригинальные , так и переводные . Интонационно – ритмический строй и принципы создания оброза , принципы словоупотрибления часто являются в поэзии Жуковского песеннолирическими . В известной мер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казывалось связь Жуковского с традицией песенной поэзии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поэтической лексике Жуковского опорными словами являются обобщенными обозначения имоций . Таковы «во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минание», «скорбь», «радость», «тишина» , «жизнь», « любовь». Но в подобных словах у Жуковского скрыты большие смысловые резервы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Одно из специфических свойств лирики Жуковского – умение условным , литературным темам придать жизнь и подленность. Он варьирует ,сочетает одни и те же темы , состовляет из них цельные и оригинальные композиции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 , «минувшее» - онда из любимых « словесных тем» Ж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вского. Он вседа обращен к прошлому . Но столь условное, почти банальная тема поэзии у него преобритае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убокое эмоциональное значение . Музыкальная организованность песен и романсов Жуковского очень велика . В них гасподствуют полногласие , мелодические переходы ударных звуков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Очень большое место Жуковский уделяет в своих песнях разработке интонации. Вопросительная интонация , как раз наиболие свойственная этому жанру , встречается у него чаще всего . Следует отметить чисто песенную систему восклицаний обращений .  Недаром стихотворение Жуковского часто перелагались на музыку: возможность музыкальной интерпритации для них органична ,заложена в самой их основе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Характер творчества Жуковского  во многом  определен его личным  жизненным опытом и жизненными принцип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 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Эмоциональная сторона его жизни рано определилась  го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вностью к моральным лишениям , страданиям , мыслью о закономерности утрат. Это окрашивало и его дружбу, и его любов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юности глубоко восприняв идеалы морального  самос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ершенствования и «частной»  ( личной ) добродетели , о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тался им верен до конца жизни. В мире , где, по его поэ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ическому определению, все «иль жертва, иль губитель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 « Тургеневу , в ответ на его письмо») , он предпочитал быть жертвой .  Из  «наслаждений  жизни»  - кроме искус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ва  и природы – Жуковский  любил игру  и шутку , люби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вой творческий труд , называя его  «другом верным», любил возможный в его  положении комфорт  и украшал свой быт «антиками», произведениями  изобразительных искусств , но не стремился  нисколько ни к светским  увесилениям , ни к столь распространенным  среди  его сверстников  любовным развлечениям .  В последнем отношении он был почти монашески строг  к себе. Жуков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кий  имел все права на проповедь «чувств чистых» и высокой любви : история его собственной возвышенной 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омантической любви стала легендой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Двусмысленность семейного положения Жуковского  ро ковым образом отразилась на эмоциональной сфере  его жи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и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 семействе своей единокровной сестры  Екатерины Афо-насьевны Протасовой Жуковский обучал ее дочерей, Марию и Александру . В образование сестер , длившееся около трех лет , поэт вложил  много мысли и воображ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енно  этот первый опыт преподавания (общей  истории и истории искусств ) привил Жуковскому   вкус к педагогической дея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Братом  Е.А. Протасовой  он не считался и не чувствовал себя . На его глазах подрастали  его юные племянницы . Жуковский полюбил старшую, Машу, и эта  любовь  повела его по тернистому пути . Счастье, выпавше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эту, заключалось лишь  в сознании глубокой взаимности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юбовь к Маше пронизала  всю поэзию  Жуковского и многое  определила в его жиз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Маша была «своя», и Жуковский незаметно втянулся в чувство, силу которого именно родственная близость сначала оправдывала . В дальнейшем же поэт  всячески настаивал на том , что, будучи родственником Маши перед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цом общества , он имеет право на любовь к н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Жуковский и Маша не хотели «незаконной» любви. Зная обстоятельства рождения поэта , мы не станем удивляться тому , что он не сделал решительного шага , не пренибрег запретом Е .А . Протасовой и несоединился с Машей . Поэт сознавая , что только полная законность отношений даст ему счастья . Конечно ,имела значение и мягкая делика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сть его психического склад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Мать Маши категорически воспротивилась браку , так как, по религиозным понятиям , которые в ней доходили до фанатизма , такой брак считался тяжким грехом . Многоч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енные родственники в основном испытывали сочувствие к страданиям влюбленных ,предлогали свои посредничество, но наиболее авторитетные для матери в р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ительную минуту изменяли. Жуковский имел много случаев убедиться в шаткости своих надежд – и всеже надеялся . Он вовсе не был поссивен , он не отступал , был настойчив , изобретал все новые и новые планы соедин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У всех ,знавших Машу , осталось о ней воспоминания как об одной из прелестнейших женшин своего време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а не блистала , не отличалась выдающейся красотой ,- «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просто ,тихо было в ней», как в пушкинской Татья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жду сестрами царили дружба и полное доверие . Жук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ский и в лице Маши, и в лице ее сестры имел учениц ,поклонниц его поэзии, глубоко проникшихся возвышенн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уховностью его взгляда на жизнь .</w:t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Жуковскому долго приходилось скрывать свою любов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 как он далеко не был уверен в благоприятном повороте событий . Свои сердечные чувства он передоверяет «лир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ским героям» любовных несен и стихотворений ,которые переводил преимушественно с немецкого . Не исключено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не только тип художественного дарования Жуковског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и жизненая ситуация заставляли его искать «образци»,переводя которые он как бы говорил и от своего име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Одновременно со своим поступлением в ополчение Жуковский просил руки Маши, но получил решительный отказ . У Жуковского возник план обратиться к царскому семейству , в котором весьма благосклонно был принят его « Певец во стане русских войнов», за поддержкой в конфликте с Е.А .Протасовой . Но он в скоре откозался от этой мысли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1815 году поэту предлагают место чтеца при импера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це Марии Федоровне . Но пока он еще не представлял себе ,какими радикальными переменоми в его жизни чр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то это событие . Он полностью погружен в свою личную ситтуацию , которая усложняется . Маша и ее мать переехали в Дерпт вслед за Александрой Андреевной , муж которой , Воейков ,получил должность профессора в Дерптском университете . Поэт много времени проводит в Дерпте , знакомится с немецкими учеными , с немецкой философией . Здесь завязывается и его дружба с его будущим биографом , тогда юным студентом К.-К. Зейдл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м. В литературно - научных кругах Дерпта Жуковского принемают с глубочайшим почтением как корифея современной русской литературы; он посещает торжеств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ные заседания в университете где его чествуют . Межд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 в семье Протасовых – Воейковых положение было ужасным .Жуковский решил ценой отказа от планов жен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ьбы обрести право на чисто родственную любовь к Маше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Недоверяя Жуковскому и дочери , Е. А. Протасова не разрешила им встречаться : они общались посредством писем , которыми обменивались даже живя под одной кры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ей. Но жертва оказалась напрасной : Жуковский не смог победить подозрительность , окружавшую его в семье . Во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то писал поэт Маше из соседней комноты перед тем как уехать из Дерпта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Милый друг маша надобно сказать тебе что – нибудь в п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едний раз … Я никогда незабуду , что в всем тем счаст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ем, какое имею в жизни, обязан тебе , что ты давала лучшие </w:t>
      </w:r>
    </w:p>
    <w:p>
      <w:pPr>
        <w:pStyle w:val="Normal"/>
        <w:rPr/>
      </w:pPr>
      <w:r>
        <w:rPr>
          <w:sz w:val="36"/>
          <w:szCs w:val="36"/>
        </w:rPr>
        <w:t xml:space="preserve">намерения , что все лучшее во мне было соединено с привязонностью к тебе , что наконец тебе же я был обязан самым прекрасным движением сердца… все в жизни к прекрасному средство! Я прошу от тебя только одного : </w:t>
      </w:r>
      <w:r>
        <w:rPr>
          <w:i/>
          <w:sz w:val="36"/>
          <w:szCs w:val="36"/>
        </w:rPr>
        <w:t xml:space="preserve">не позволяй тобою жертвовать, </w:t>
      </w:r>
      <w:r>
        <w:rPr>
          <w:sz w:val="36"/>
          <w:szCs w:val="36"/>
        </w:rPr>
        <w:t>а заботься о своем счаст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Этим не обмони меня … Помниже своего брата своего истинного друга ; но помни так , как он таго требует, то ес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най , что он , во все минуты жизни , если не живет , то по крайней мере желает жить так , как велит ему привязан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сть к тебе – теперь вечная и более , нежели когда- нибудь , читая и сильная 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… </w:t>
      </w:r>
      <w:r>
        <w:rPr>
          <w:sz w:val="36"/>
          <w:szCs w:val="36"/>
        </w:rPr>
        <w:t>Я бы желал , чтобы  ты написала мне поболее . Я от тебя жду всего . У меня совершенно ничего не осталось . Р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 Бога , открой мне глаза .  Мне кажется  ,  что  я  все потеряю!»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эт не ошибся. Видя безвыходность положения, М.А. Протасова 14 января 1817года вышла замуж «по рассудку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дерпского профессора медицины И.Ф. Мойера, челов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 трезвого ума , волевого ив лучшем смысле слова прек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снодушного , который признавал ее «право» на платон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ескую любовь к Жуковскому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Замужество любимой девушки явилось катастрофой , но он нашел в себе силы смериться . Маша привезалась к мужу но записывает в дневнике что в минуы тоски ей помогает одно только слово , которое надо произнести в слух , -« Ж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вский!». Она записывает также слова , мысленно обращ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ные к мужу : «Я счастлева видеть тебя довольного ; позв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ь же мне быть печальной» . Сестры Протасовы были необыкновенными женщинами и заслуживали лучшей уч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Что касается Марии Андреевны , то она продолжала стр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но любить Жуковского во все годы своего брака . Жуков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ий для ее же блага старался подавить свое чувство ; ему было ястно, какой опастной утопией является жизнь в «троем», о которой сначало думал он сам , а Маша мечтала всегд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Жуковский нечасто писал и преезжал еще реже. Это был единственный выход . Мария Андреевна писала ему часто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водим несколько выдержек из ее писем, которые она умела писать великолепно в веселости и в печали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«Завтра  троицин день ;  время славное , все прошедшее теснится на душе  , и я благодарю Бога за него . Кто лучше моего знал совершенное счастие ? … Друг мой ,  тебе обяза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 прошедшим и настоящим хорошим, и если  заслужу когда- нибудь  награду в том мире то твоя же вина . Ты н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ожешь вообразить,  как ты  мне бесценен … Ты ободряешь на хорошее  трудное и строго наказываешь за ветрености , неосторожности , нетерпение и прочие гадости . Вот моя исповедь . Дурачек ,когда так много воспоминаний общих,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 прошедшее – друг  вечный . Сих уз  не разрушит моги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щай до завтра»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« Сегодня необходимее , нежели когда – нибудь  ,болта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моим старым , древнейшим другом . Жуковский мне часто случается такая необходимость  пописаться  к тебе , что н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не может ни  утешить , ни заменить этого занятия ; я пишу к тебе верно два раза в неделю, но в минуту разума  деру письма. Я бы желала посылать их тебе , но  сперва надобно условиться : дери их ты  и не отвечай  ни на что. Если в моих эпистолах тебе что не поправится, то не бранись и не задумывайся об этом ; думай просто, что это последний отголосок в старину вами избалованного сердц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торое еще все плачет об своих игрушках и которое радо бы было переначать всю длинную жизнь снова , единствен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для того , чтобы поиграть так блаженно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Хотя поэт был глубоко поглощен своими личными дел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 , он в 1810 - х годах принимает активное участие в лит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турной борьбе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мести с поэтами карамзинского лагеря , он нападает на партию «шишковистов», на их чуждое европиизму понима-</w:t>
      </w:r>
    </w:p>
    <w:p>
      <w:pPr>
        <w:pStyle w:val="Normal"/>
        <w:rPr/>
      </w:pPr>
      <w:r>
        <w:rPr>
          <w:sz w:val="36"/>
          <w:szCs w:val="36"/>
        </w:rPr>
        <w:t>ние задач национальной культуры . Идеализация допетровской Руси становится мишенью для сатирических нападок со стороны карамзинистов  и Жуковского. В цикле так называемых «долбинских» стихотворений (1814) многое направлено против «шишковистов»,- например, сатира «Плач о Пиндаре». Когда в 1815 году для борьбы с обще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вом «шишковисты» «Беседа любителей русского слова» было создано общество «Арзамас», Жуковский стал его активнейшим деятилем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уковский- « арзамасец» был очень изобретателен и как полемист . Эта сторона его хорактера и творчества получила в дружески- литературном кругу признание и одобрение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И сам поэт подвергалсянападкам со стороны противников нового напровления . Большой шум вызвола комедия А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ховского « Урок кокеткам, или Липецкие воды» 1815, где Жуковский был выведен в лице комического персонажа Фиалкина , чувствительного поэта и любителя «страшных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лла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европейских литнратурах второй половины  18- начало 19 века огромное распостранение приобретает жанр бал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ды ,восходящий народнопоэтической традиции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У Жуковского этот жанр становился одним из основных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бразцом для Жуковского были баллады Бюргера, Уланда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русской литературе – «Раиса» Карамзина. Именно в балладах в наибольшей степени выразились романтические устремления Жуковско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Баллады , с их драматическими сюжетами и увлекатель-</w:t>
      </w:r>
    </w:p>
    <w:p>
      <w:pPr>
        <w:pStyle w:val="Normal"/>
        <w:rPr/>
      </w:pPr>
      <w:r>
        <w:rPr>
          <w:sz w:val="36"/>
          <w:szCs w:val="36"/>
        </w:rPr>
        <w:t>ной фантастикой , были доступны решительно всем и пользовались огромной популярностью. Они сыграли искл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ючительную роль в развитии описательноо стиля молодой русской поэз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очти тридцать девять баллад Жуковского- перево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уковского справедливо называют гением перевода. Мастерское знание родного языка обусловило еще одно , едва ли не самое ценное для всякого переводчика достоинство: легкость и изящество слога и стиха – вирту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ость , производящую впечатление вполне самостоятель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го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ригинальных баллад у Жуковского пя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обро и зло , в резком противопостовлении , фигурируют во всех без исключения  балладах Жуковского . Их источ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к всегда и само сердце человеческое , и управляющие с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дцами таинственные потусторонние силы . Романтическо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оемирие в балладах Жуковского предстает преимущес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нно в образах дьявольского и божественного начала. Дья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л и бог - образы программные для Жуковского, причем никогда дьявол не фигурирует у него как дух протеста , но всегда , по христианской традиции , как дух зл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Жуковского глубоко занимали также проблемы судьбы , личной отвецтвенности и возмездия . Отсюдо его интерес к «античным» балладам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 своей исторической функции в русской литературе и по существу баллады Жуковского- баллады романтическ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Атмосфера опоэтизирования в балладах Жуковского- сугобо романтическая . Она ничего общего не имеет с усл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ностью. Она создает впечатление романтической вдохнов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нности ,сопричастности поэта и читателя таинственной и возвышенной жизни мир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Начиная с 1815 года в поэзии Жуковского усиливаются мистические мотивы и немецкое влияние , чему вначале способствовали его частые наезды в Дерпт, а затем обязанности придворнй служб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Мечтательное воображение ,свойственно и ранее его стихам , органически перерастает в мистическую концепцию двух миров- таинственного мира сущностей и видимого мира явлений . Мистицизм Жуковского имеет ярко выраженную религиозную окраску и питается в первую очередь христианскими представлениями о бессм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тии души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Двойственным представляется здесь внешний мир , скрывающий за видимыми явлениями свою таинственную сущьность. Такое филосовское двоемирие было в высшей степени свойственно Жуковско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но выступает у него как религиозное противопастов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ение «неба» и «земли», часто и очень сложных идейно- художественных построениях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деей двоемирия проникнуты и элегии , и баллады , и песни Жуковского. Жуковский видит в образах природы присутствие  тайной , мистической жизни, видит «душу», с которой может общаться его собственная душ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е будучи сторонником индивидуалистической исповед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Жуковский тем не менее разработал совершенный метод передачи  в поэзии  человеческого переживания. Место  че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овека в  мире  , по  Жуковскому  , весьма  значительно.  Ч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овеческое сознание, в понимании Жуковского, -тончайш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нструмент для контакта с внешним миром в разнообраз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ых его проявлениях , будь то скрытая обычно от человека тайная жизнь мира, будь то любые исходящие от него сиг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лы – его звуки , запахи , краски ; более того – его вечные ценности добра и красоты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раковой для поэта 1817 год , когда он «все потерял», перед ним открылась новая жизненная сфера , и он все гл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же и глубже погружался в нее , заполняя образовавшуюся пустоту . Ему предложили стать учителем русского языка принцессы Шарлоты – Александры Федоровны , жены великого князя Николая Павловича (будушего Николая 1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Эта должность уже небыла столь формальной , как прежня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чтец при императрице Марии Федоровне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ридворная служба в целом отрицательно сказалась на развитии поэзии Жуковского . В первую очередь по тому , что он переходил постепенно все больше от творчества к преподаванию. Чтоже косается усиления в его поэзии м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ивов  немецкой романтической мистики , которое часто в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водится к влиянию дворцовых вкусов то оно определяло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нутренними творческими импульсами . Хотя некоторые оригинальные и переводные произведения 1818 -1822 годов он и создает по просьбе своей «высокой» ученици немецк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 происхождения , сама ориентация на немецкий романт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ский идеализм была для Жуковского органична. Проце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глубления этой ориентации был творчески закономерен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Жуковский переводит Уланда, Шеллинга и других, более «мистических» поэтов . Переводы эти несомненно, имеют  большое эстетическое значение. Именно теперь Жуковский испытывает сильное влияние Гете и Шиллера ; под их воз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йствием создает оригинальные стихи, а также замечат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ьные переводы « Песни Миньоны» ( под  названием «М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») , « Утро пришло …» (« Взошла заря…») Гете , «Горной песни» Шиллера («Горная дорога») и др.  Романтической  фонтастикой проникнуты оригинальные стихотворения Жуковского этого периода, принадлежащие к числу его луч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их созданий (« Невыразимое», «Мотылек и цветы», «Та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ственный  посетитель» и  др.), и многие «поздние» бал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а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1818 году был издан малым теражом , по- немецки и по- русски , сборник орегинальных и переводных произв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ний Жуковского сборник был составлен в основном из произведений немецкой поэзии , переведенных поэтом на русский язык в учебных целях , и предназначался в какой- то мере для предворного обихода , но не только. Его шир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 читал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1824 году выходит в свет собрание сочинений Жуков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го ,завершающее целый период . В середине 1820 – х г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в фактически заканчивается  полноценное лирическое творчество Жуковского . К лирики он обращается только эпизодически . Прекрашение его лирической деятельности , несомненно,  связана с придворной карьерой , что вызывал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горчение его друзей – в их чесле Пушкина , писавшего в связи с выходом собрания сочинений в 1824 году : «Славный был покойник, дай бог ему царство небесное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переломный для России 1826 год, когда после разгрома декабристов началось долгое царствование Николая 1, Ж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вский получил предложение организовать и возглавить обучение наследника престола , будущего Александра 2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уковский рассматривал свою миссию как нечто священ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е в гражданском отношении . Но с большим напряжением он мог выкраивать теперь время для своих поэтических трудов и иногда целыми годами ничего не создавать. Методическая разработка преподавание почти всех дисц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лин (кроме военного дела) отнимали все врем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Жуковский небыл равнодушен к политике, как это мож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казаться. Он был убежденным монархистом , не предст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лял для России другого образа правления , кроме монорх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еского, и много раз повторял, что от степени духовного развития главы государства зависит судьба народа . Отсюд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го слова , что для России большое значение имеет «ист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я царской души». И поэт все больше увлекался перспек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ивами ее образования и совершенствования . Он верил в вазможность перелома всей реальной истории русского царизма за счет его внутреннего духовного совершенств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ания . Жуковскй отстранился от политических увлечений </w:t>
      </w:r>
    </w:p>
    <w:p>
      <w:pPr>
        <w:pStyle w:val="Normal"/>
        <w:rPr/>
      </w:pPr>
      <w:r>
        <w:rPr>
          <w:sz w:val="36"/>
          <w:szCs w:val="36"/>
        </w:rPr>
        <w:t>первой половины 1820-х годов , вызвав крайнее раздраж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е в среде будущих декабристов . В 1819 году он отверг предложение декабриста С.П. Трубецкого войти в тайное общество ( однако в течение всех последующих лет , зная о существовании тайного общества в России сохронял дов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нную ему тайну 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Письма Жуковского к Николаю 1 и наследнику дают представление о том , с какой настойчивостью Жуковск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оролся за свои цели . Он упорно отстаивал свое право н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душу» наследника, несомненно имел на него влияние, ст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лся внушить ему свои взгляды и пользовался его довер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м . Николай часто бывал этим не доволен . Еще в начале николаевского царствования Жуковский обратился с пись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м к Александре Федоровне, где очень смело коснулся пороков самодержавия , гибельной системы воспитания н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едника престола : «Кгда же будут у нас законодатели ?  Когда же мы будем с уважением рассматривать то , что составляет истенные нужды народа, - законы , просвешени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равы?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Жуковский никогда скрывал своего сочувствия к судьбе декабристов , хотя и не разделял их взгляды . В письмах 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амому Николаю , к его жене ,к наследнику он возвращался все к тому же вонросу, пытался воздействовать на своего воспитанника . Происходили неприятные объяснения с царем . Николай упрекал Жуковского в том , что его «назы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ют главою партии, защитником всех тех кто только худ с правительством». В 1837-1839 годах Жуковский совершил с наследником путишествие по России и Западной Европе. Во время пребывания в Сибири он снова упорно возвращался к вопросу о судьбе декабрис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Декабристские и близкий им круг в первой половине 1820- х годов осуждали Жуковского за его воззрение и за придворную службу. Пристрастие поэта к переложениям и переводам также подвергалось декабристами осуждению из соображений патриотизма . Критиковал Жуковского за это и Пушкин. Однако вопрос о переводах теперь , на дистан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ию полутора веков , радикально пересмотрен . Европеизм русской культуры предполагал не только выведение на об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щеевропейскую арену русского сознания . В этот период о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юдь не только Жуковский широко обращался к переводам и переложениям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Жуковский отнесся довольно равнодушно к разгоревш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йся вокруг него борьбы .Литературные страсти, которых он вовсе не чуждался ,как мы видели , в свой «арзамасский» период , теперь его не волновали. Он был невозмутим , пр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почитал видеть в поэзии средство воспитания высших м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льных ценностей , а не орудие политической борьб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отличие от декабристов, влияние Жуковского на современную литературу, Пушкин считал глубоко благо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р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енцом деятельности Жуковского как переводчика др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них эпосов является перевод «Одиссеи» (1842- 1849). М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тый поэт чувствовал себя в праве взяться за этот труд , хотя он не знал греческого языка , а изучать его уже был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здно . Здесь для Жуковского не могло быть и речи о воль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м переводе . По его указаниям немецким профессором – эллинистом Грасгофом был сделан особого типа подстроч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к , с тремя « слоями» текста . Жуковский так пишет об этом : «Он переписал мне в оригинале всю «Одиссею» ; п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ждым греческим словом поставил немецкое слово и под каждым немецким- грамматический смысл оригинального . Таким образом , я мог иметь… перед глазами весь порядок слов; в этом хаотически верном переводе , не доступно читателю ,так сказать, собраны передо мною все материал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дания; недоставало только красоты ,стройности и гарм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и». В достижении их и заключался ,как пишет Жуковск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, его «труд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Эту задачу он также решал , добросовестно и глубоко вживаясь в дух гомеровской поэззи, постигая законы ее стиля с помощью своей собственной интуиции и указ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я квалифицированных специалис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Жуковский хотел , чтоб Гомер был воспринят  русским четателем не только как великий чужеземец и нетолько как представитель древнего мира, но чтоб он стал вечным современником и даже почти «соотечественником». Сво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у Жуковский , как всегда, видел в поисках адекватн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, а не буквального. Его «Одиссея» модернизирована в лексическом , эмоциональном , бытовом отношениях . Ж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вский облегчает своему четателю восприятие Гомера , н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ьзуясь «филологической» и «архиологической» призм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собенно дорого Жуковскому , конечно, все то , что связано со сферой чувств ; и он вносит свои оттенки и акц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ты в изображение супружеской верности и любви , любв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дительской и сыновней , в картины душевной тоски и р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сти свидания . На огромном пространстве текста «Оди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и» происходит наращивание нового слоя ; отдельные маленькие уклонения в целом приводят к несомненному смещению общей перспективы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сле «Одиссеи» Жуковский успел еще перевести две песни «Илиады». Сказочной эпос превлекал Жуковского, как и героический . Жуковский был склонен сближать э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а рода , - даже Гомер виделся ему чем- то вроде вдохнов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ного и простодушного поэта- сказочника . Монументаль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ый гомеровский эпос и безхитростная народная сказка в его сознании обединялись как нечто принципиально род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венное , хотя и не тождественное . Из шести сказок , с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даных Жуковским в 1831 – 1845 годах , три написаны в духе русских народных сказок . « Тюльпанное дерево», «Кот в сапогах», «Война мышей и лягушек»- переложения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ервая из «русских» сказок названно нарочито витиеват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Сказка о царе Берендее, о сыне его Иване – царевиче, 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итростях Кощея бессмертного и о премудрости Марьи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аревны , Кошеевой дочери» . Она возникла в ходе свое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разного состязания с Пушкиным . Оба поэта в 1831 год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зялись соченить по сказке в русском фольклорном дух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сточником для них обоих была запись , сделанная Пуш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иным со слов его няни , Арины Родионовны . Итог этого состязания у Пушкина – « Сказка о царе Салтане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торой своей сказкой – « Спящая царевна» (1831) – Ж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вский показал , что можно , наоборот сказку иноземную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евратить по колориту в чисто Русскую . Сюжет «Спяще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аревны» не зафиксирован в русском фольклоре .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дной из наиболее значительных является последняя п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ремени сказка Жуковского « Сказка о Иване – царевечи 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ром волке» (1845) . Русский фольклорный слой ее очень богат благодаря специфической фантастике (мотив чуде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ой жар- птицы и т.п.) и весьма характерному юмору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сказках Жуковского нет столь обычных в других жанрах его творчества мечтательности и вазвышенного лиризма . Чутье поэта подсказало ему , что здесь они не уместны . Но и фольклорное , и личное , и обше человеч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е включено в симфоническую структуру «Сказки о Ив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- царевиче…» . Жуковский в других жанрах обладающ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ойством надолго задерживаться на важных для него тема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десь быстро по ним пробегает . И это особое , данное в другом регистре повторение уже звучавшего прежде ост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ляет глубокое впечатление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Будучи лирическим поэтом по преимушеству , Жуков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ий тем немения оставил нтересное наследие в области прозы , - художественной, критической и публицистиче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й , эпистолярной . Он много писал в прозе всю жизнь ;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засопровождала его поэзию от первых пытах , еще 18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ка , до конца 1840- х годов . Менялись, конечно , жан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ы , и менялся стьль прозаика Жуковского . В прозе Ж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овский навсегда остался более рационалистом , чем в своей поэзии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поздние годы у Жуковского , возможно не без вл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ния Гоголя , усиливается тяга к нравоучению , к настав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ьным эссе , охватывающим чуть ли не все стороны ч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тной и общественной жизн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Деятельность Жуковского при дворе закончилось поч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ной отставкой в 1841 году , в связи с совершеннолетие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следника. Поэт соберался жить в России в уединении 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лаготворном для творчества . Но судьба и тут распоряд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ась  по- своему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1840 году Жуковский посетил в Дюссельдорфе св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го старого друга , немецкого художника Герхарда Рей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рна, и стал предметом пылкой привязанности его 18 лет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й дочери Елизаветы . Юная невеста оживляла образ дав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траченной Маши . Все в личной жизни поэта складывало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обычно. Жуковскому было 58 лет , его невесте- 18 . Ж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тьба не принесла  счастья;счастливым был, по –видимом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ишь первый год  брака.  Экзальтированность молодой жены поэта легко переходила в мрачность ; в основе  эт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ежала свойственная ей с детства  неуравновешенность пс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ики . Поэт последние  двенадцать лет своей жизни прове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Германии , так как возвращение в Россию все время откл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ывалось из-за длительных курсов лечения жены на немецких курортах. Именно ее болезнь была причиной тягостной разлуки  с отечеством,которое стало вечн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ab/>
        <w:t xml:space="preserve">Единственный из соотечественников , с которым Жуковский почти регулярно общался в 1840- х  годах,-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голь . Он подолгу гостил в семействе Жуковского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ззрение обоих писателей были в это время особенно близки ;они во многом одинаково расценивали задачи  п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тической и литературной жизни Росс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Перед концом своей жизни Жуковский с семьей реши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реехать в Россию . Все было готово и отезд был назначе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14 июля 1851 года . В письмах к подруге своей юност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.П.Елагиной поэт оповещал друзей о маршруте . В авг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е он должен был быть в Москве, чтоб наконец увидеться с друзьями . К.-К. Зейдлицу он писал что намерен остаток дней прожить в Дерпте : «…мы оба, каждый своей дорого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стились в житейский путь из Дерпта , который и в твое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 в моей судьбе играет значительную роль ; и вот теперь большим обходом возвращаемся на пункт отбытия, чтобы </w:t>
      </w:r>
    </w:p>
    <w:p>
      <w:pPr>
        <w:pStyle w:val="Normal"/>
        <w:rPr/>
      </w:pPr>
      <w:r>
        <w:rPr>
          <w:sz w:val="36"/>
          <w:szCs w:val="36"/>
        </w:rPr>
        <w:t>на нем доконца остаться . Унас же там запасено и место бе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менной квартиры, на лево от большой дороги , когда едеш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з Дерпта в Петербург». Но роковым образом переезд не осуществился – поэта настигла полная слепота ; он сиде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епой в сваей комнате в Бадене и писал письма с помощь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обретенной им «машинки», извещая о крушении своих планов . Глубоко огорченный поэт не упал духом . « Во вр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я моего затворничества нашло на меня поэтическое наит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я начал нечто , довно у меня гнездившееся в голове, и ч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лжно быть моею лебединую песнью». Речь шла о посл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нем произведении Жуковского – его оригинальной поэм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Агасфер»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Жуковсий до конца рассматривал поэзию как высокую сферу правды , добра и красоты . « Но что же поэзия, как не чистая высшая правда ?» - восклицал он в письме П.А.Вяз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скому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уковский – один из создателей новой русской поэзии . Е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следие не растворилось в широком потоке поэзии  19  и   20 –х веков . Даже Пушкин , Баратынский , Тютчев , Блок ,</w:t>
      </w:r>
    </w:p>
    <w:p>
      <w:pPr>
        <w:pStyle w:val="Normal"/>
        <w:rPr/>
      </w:pPr>
      <w:r>
        <w:rPr>
          <w:sz w:val="36"/>
          <w:szCs w:val="36"/>
        </w:rPr>
        <w:t>многомим обязанные Жуковскому , оттеняют уникальность его творчества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Жуковский – поэт со своей специфической тематикой и ин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онацией , поэт сосредоточенно лирический , в месте с те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читавший поэзию могучим средством духовного воспита-</w:t>
      </w:r>
    </w:p>
    <w:p>
      <w:pPr>
        <w:pStyle w:val="Normal"/>
        <w:rPr/>
      </w:pPr>
      <w:r>
        <w:rPr>
          <w:sz w:val="36"/>
          <w:szCs w:val="36"/>
        </w:rPr>
        <w:t>ния человека . В письме 1816 года своему ближайшему другу А.И.Тургеневу Жуковский писал о поэзии «…она д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жна иметь влияние на душу всего народа, и она будет иметь это благотворное влияние если поэт обратит свой дар к этой цели. Поэзия пренадлежит к народному воспитанию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дай Бог в течение жизни сделать хоть шаг к этой прекра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й цел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статок своей жизни Жуковский предпологал посвятить «Агасферу», «Илиаде» а также обработке и изданию сказ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зных народов мира . Это не осуществилось .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Двенадцатого апреля 1852 года Жуковский умер в Баден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дене. Согласно последней воли поэта , тело его было пе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везено в Росси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96"/>
          <w:szCs w:val="96"/>
          <w:u w:val="single"/>
        </w:rPr>
      </w:pPr>
      <w:r>
        <w:rPr>
          <w:i/>
          <w:sz w:val="96"/>
          <w:szCs w:val="96"/>
          <w:u w:val="single"/>
        </w:rPr>
        <w:t xml:space="preserve">Доклад.  </w:t>
      </w:r>
    </w:p>
    <w:p>
      <w:pPr>
        <w:pStyle w:val="Normal"/>
        <w:jc w:val="center"/>
        <w:rPr>
          <w:i/>
          <w:i/>
          <w:sz w:val="56"/>
          <w:szCs w:val="56"/>
          <w:u w:val="single"/>
        </w:rPr>
      </w:pPr>
      <w:r>
        <w:rPr>
          <w:i/>
          <w:sz w:val="56"/>
          <w:szCs w:val="56"/>
          <w:u w:val="single"/>
        </w:rPr>
      </w:r>
    </w:p>
    <w:p>
      <w:pPr>
        <w:pStyle w:val="Normal"/>
        <w:jc w:val="center"/>
        <w:rPr>
          <w:i/>
          <w:i/>
          <w:sz w:val="56"/>
          <w:szCs w:val="56"/>
          <w:u w:val="single"/>
        </w:rPr>
      </w:pPr>
      <w:r>
        <w:rPr>
          <w:i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по</w:t>
      </w:r>
      <w:r>
        <w:rPr>
          <w:i/>
          <w:sz w:val="48"/>
          <w:szCs w:val="48"/>
        </w:rPr>
        <w:t xml:space="preserve"> : Мировой художественной культуре.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Тема</w:t>
      </w:r>
      <w:r>
        <w:rPr>
          <w:i/>
          <w:sz w:val="48"/>
          <w:szCs w:val="48"/>
        </w:rPr>
        <w:t xml:space="preserve">: </w:t>
      </w:r>
      <w:r>
        <w:rPr>
          <w:i/>
          <w:sz w:val="56"/>
          <w:szCs w:val="56"/>
        </w:rPr>
        <w:t xml:space="preserve">«Жизнь и творчество В.А.Жуковского». </w:t>
      </w:r>
    </w:p>
    <w:p>
      <w:pPr>
        <w:pStyle w:val="Normal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 xml:space="preserve">студентки </w:t>
      </w:r>
      <w:r>
        <w:rPr>
          <w:i/>
          <w:sz w:val="48"/>
          <w:szCs w:val="48"/>
        </w:rPr>
        <w:t>:       41 группы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               </w:t>
      </w:r>
      <w:r>
        <w:rPr>
          <w:b/>
          <w:i/>
          <w:sz w:val="48"/>
          <w:szCs w:val="48"/>
        </w:rPr>
        <w:t>Харитоновой Ольг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Кондрово 2004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14:00Z</dcterms:created>
  <dc:creator>ХХХ</dc:creator>
  <dc:description/>
  <dc:language>en-US</dc:language>
  <cp:lastModifiedBy>ХХХ</cp:lastModifiedBy>
  <cp:lastPrinted>2004-11-28T22:48:00Z</cp:lastPrinted>
  <dcterms:modified xsi:type="dcterms:W3CDTF">2004-11-28T19:54:00Z</dcterms:modified>
  <cp:revision>15</cp:revision>
  <dc:subject/>
  <dc:title>Василий Андреевич Жуковский родился  9 февраля 1783г</dc:title>
</cp:coreProperties>
</file>