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bCs w:val="false"/>
        </w:rPr>
      </w:pPr>
      <w:r>
        <w:rPr>
          <w:b w:val="false"/>
          <w:bCs w:val="false"/>
        </w:rPr>
        <w:t>МИНИСТЕРСТВО ОБЩЕГО И ПРОФЕССИОНАЛЬНОГО ОБРАЗОВАНИЯ</w:t>
      </w:r>
    </w:p>
    <w:p>
      <w:pPr>
        <w:pStyle w:val="Heading3"/>
        <w:jc w:val="center"/>
        <w:rPr>
          <w:b w:val="false"/>
          <w:b w:val="false"/>
          <w:bCs w:val="false"/>
        </w:rPr>
      </w:pPr>
      <w:r>
        <w:rPr>
          <w:b w:val="false"/>
          <w:bCs w:val="false"/>
        </w:rPr>
        <w:t>МОСКОВСКИЙ ПСИХОЛОГО-СОЦИАЛЬНЫЙ ИНСТИТУТ</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sz w:val="32"/>
        </w:rPr>
      </w:pPr>
      <w:r>
        <w:rPr>
          <w:b w:val="false"/>
          <w:bCs w:val="false"/>
          <w:sz w:val="32"/>
        </w:rPr>
        <w:t>РЕФЕРАТ</w:t>
      </w:r>
    </w:p>
    <w:p>
      <w:pPr>
        <w:pStyle w:val="Heading3"/>
        <w:jc w:val="center"/>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t>По предмету: Философия</w:t>
      </w:r>
    </w:p>
    <w:p>
      <w:pPr>
        <w:pStyle w:val="Heading3"/>
        <w:jc w:val="both"/>
        <w:rPr>
          <w:b w:val="false"/>
          <w:b w:val="false"/>
          <w:bCs w:val="false"/>
          <w:sz w:val="32"/>
        </w:rPr>
      </w:pPr>
      <w:r>
        <w:rPr>
          <w:b w:val="false"/>
          <w:bCs w:val="false"/>
          <w:sz w:val="32"/>
        </w:rPr>
        <w:t>Тема: Философия природы</w:t>
      </w:r>
    </w:p>
    <w:p>
      <w:pPr>
        <w:pStyle w:val="Heading3"/>
        <w:jc w:val="both"/>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r>
    </w:p>
    <w:p>
      <w:pPr>
        <w:pStyle w:val="Heading3"/>
        <w:jc w:val="both"/>
        <w:rPr>
          <w:b w:val="false"/>
          <w:b w:val="false"/>
          <w:bCs w:val="false"/>
          <w:sz w:val="28"/>
        </w:rPr>
      </w:pPr>
      <w:r>
        <w:rPr>
          <w:b w:val="false"/>
          <w:bCs w:val="false"/>
          <w:sz w:val="28"/>
        </w:rPr>
      </w:r>
    </w:p>
    <w:p>
      <w:pPr>
        <w:pStyle w:val="Heading3"/>
        <w:spacing w:before="0" w:after="0"/>
        <w:jc w:val="right"/>
        <w:rPr>
          <w:b w:val="false"/>
          <w:b w:val="false"/>
          <w:bCs w:val="false"/>
          <w:sz w:val="28"/>
        </w:rPr>
      </w:pPr>
      <w:r>
        <w:rPr>
          <w:b w:val="false"/>
          <w:bCs w:val="false"/>
          <w:sz w:val="28"/>
        </w:rPr>
        <w:t>Выполнила студентка 1 курса</w:t>
      </w:r>
    </w:p>
    <w:p>
      <w:pPr>
        <w:pStyle w:val="Heading3"/>
        <w:spacing w:before="0" w:after="0"/>
        <w:jc w:val="right"/>
        <w:rPr>
          <w:b w:val="false"/>
          <w:b w:val="false"/>
          <w:bCs w:val="false"/>
          <w:sz w:val="28"/>
        </w:rPr>
      </w:pPr>
      <w:r>
        <w:rPr>
          <w:b w:val="false"/>
          <w:bCs w:val="false"/>
          <w:sz w:val="28"/>
        </w:rPr>
        <w:t>Группа УФ-03-1</w:t>
      </w:r>
    </w:p>
    <w:p>
      <w:pPr>
        <w:pStyle w:val="Heading3"/>
        <w:spacing w:before="0" w:after="0"/>
        <w:jc w:val="right"/>
        <w:rPr>
          <w:b w:val="false"/>
          <w:b w:val="false"/>
          <w:bCs w:val="false"/>
          <w:sz w:val="28"/>
        </w:rPr>
      </w:pPr>
      <w:r>
        <w:rPr>
          <w:b w:val="false"/>
          <w:bCs w:val="false"/>
          <w:sz w:val="28"/>
        </w:rPr>
        <w:t>Карпова Е.В.</w:t>
      </w:r>
    </w:p>
    <w:p>
      <w:pPr>
        <w:pStyle w:val="Heading3"/>
        <w:spacing w:before="0" w:after="0"/>
        <w:jc w:val="right"/>
        <w:rPr>
          <w:b w:val="false"/>
          <w:b w:val="false"/>
          <w:bCs w:val="false"/>
          <w:sz w:val="28"/>
        </w:rPr>
      </w:pPr>
      <w:r>
        <w:rPr>
          <w:b w:val="false"/>
          <w:bCs w:val="false"/>
          <w:sz w:val="28"/>
        </w:rPr>
        <w:t>Преподаватель Панов С.В.</w:t>
      </w:r>
    </w:p>
    <w:p>
      <w:pPr>
        <w:pStyle w:val="Heading3"/>
        <w:jc w:val="right"/>
        <w:rPr>
          <w:b w:val="false"/>
          <w:b w:val="false"/>
          <w:bCs w:val="false"/>
          <w:sz w:val="28"/>
        </w:rPr>
      </w:pPr>
      <w:r>
        <w:rPr>
          <w:b w:val="false"/>
          <w:bCs w:val="false"/>
          <w:sz w:val="28"/>
        </w:rPr>
      </w:r>
    </w:p>
    <w:p>
      <w:pPr>
        <w:pStyle w:val="Heading3"/>
        <w:jc w:val="center"/>
        <w:rPr>
          <w:b w:val="false"/>
          <w:b w:val="false"/>
          <w:bCs w:val="false"/>
          <w:sz w:val="28"/>
        </w:rPr>
      </w:pPr>
      <w:r>
        <w:rPr>
          <w:b w:val="false"/>
          <w:bCs w:val="false"/>
          <w:sz w:val="2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Normal"/>
        <w:jc w:val="center"/>
        <w:rPr>
          <w:sz w:val="28"/>
        </w:rPr>
      </w:pPr>
      <w:r>
        <w:rPr>
          <w:b/>
          <w:bCs/>
          <w:sz w:val="28"/>
        </w:rPr>
        <w:t xml:space="preserve"> </w:t>
      </w:r>
      <w:r>
        <w:rPr>
          <w:b/>
          <w:bCs/>
          <w:sz w:val="28"/>
        </w:rPr>
        <w:t>Электросталь 2004</w:t>
      </w:r>
    </w:p>
    <w:p>
      <w:pPr>
        <w:pStyle w:val="Normal"/>
        <w:rPr>
          <w:sz w:val="28"/>
        </w:rPr>
      </w:pPr>
      <w:r>
        <w:rPr>
          <w:sz w:val="28"/>
        </w:rPr>
      </w:r>
    </w:p>
    <w:p>
      <w:pPr>
        <w:pStyle w:val="Normal"/>
        <w:rPr/>
      </w:pPr>
      <w:r>
        <w:rPr/>
      </w:r>
    </w:p>
    <w:p>
      <w:pPr>
        <w:pStyle w:val="Normal"/>
        <w:spacing w:lineRule="auto" w:line="360"/>
        <w:rPr>
          <w:sz w:val="28"/>
        </w:rPr>
      </w:pPr>
      <w:r>
        <w:rPr>
          <w:sz w:val="28"/>
        </w:rPr>
        <w:t>ФИЛОСОФИЯ ПРИРОДЫ</w:t>
      </w:r>
    </w:p>
    <w:p>
      <w:pPr>
        <w:pStyle w:val="Normal"/>
        <w:spacing w:lineRule="auto" w:line="360"/>
        <w:rPr>
          <w:sz w:val="28"/>
        </w:rPr>
      </w:pPr>
      <w:r>
        <w:rPr>
          <w:sz w:val="28"/>
        </w:rPr>
      </w:r>
    </w:p>
    <w:p>
      <w:pPr>
        <w:pStyle w:val="Normal"/>
        <w:spacing w:lineRule="auto" w:line="360"/>
        <w:ind w:firstLine="708"/>
        <w:jc w:val="both"/>
        <w:rPr>
          <w:sz w:val="28"/>
        </w:rPr>
      </w:pPr>
      <w:r>
        <w:rPr>
          <w:sz w:val="28"/>
        </w:rPr>
        <w:t>К предшественникам итальянской натурфилософии принадлежит немецкий кардинал Николай Кузанский (1401-1464).стороны, как проявление божьего суда, и поэтому оно имело характер необходимости, абсолютности и вечности. Он был одним из первопроходцев современного мышления, которое начало складываться на водоразделе средневековья и Ренессанса.</w:t>
      </w:r>
    </w:p>
    <w:p>
      <w:pPr>
        <w:pStyle w:val="Normal"/>
        <w:spacing w:lineRule="auto" w:line="360"/>
        <w:ind w:firstLine="708"/>
        <w:jc w:val="both"/>
        <w:rPr>
          <w:sz w:val="28"/>
        </w:rPr>
      </w:pPr>
      <w:r>
        <w:rPr>
          <w:sz w:val="28"/>
        </w:rPr>
        <w:t>Его философия природы и космологические воззрения не выходили за пределы религии. Как иерарх церкви, он подчинялся конкордату средневекового порядка, но его понимание мира и человека было устремлено в будущее. Сын мозельского крестьянина, он получил образование у "Братьев общей жизни" в Девентере, и здесь он, как и в период своей учебы в Гейдельберге, заинтересовался мистическими учениями, в частности учением Мастера Экхарта; он также изучал и оккамистскую "виа модерна", усвоил математические и естественнонаучные знания.</w:t>
      </w:r>
    </w:p>
    <w:p>
      <w:pPr>
        <w:pStyle w:val="Normal"/>
        <w:spacing w:lineRule="auto" w:line="360"/>
        <w:ind w:firstLine="708"/>
        <w:jc w:val="both"/>
        <w:rPr>
          <w:sz w:val="28"/>
        </w:rPr>
      </w:pPr>
      <w:r>
        <w:rPr>
          <w:sz w:val="28"/>
        </w:rPr>
        <w:t>Изучая право в Падуе, он познакомился с идеями гуманизма. Только позже, около 1438 г., после защиты докторской диссертации по теологии, его начала беспокоить идея о "docta ignorantia" (ученое незнание, знание о незнании), которую впоследствии он развивает в своем главном труде "De docat ignorantia" (1440). Он написал также логико-философский трактат философский трактат " О предпосылках" ("De coniecturis "), теологический трактат "О скрытом боге" ("De Deo adscondito") и ряд других.</w:t>
      </w:r>
    </w:p>
    <w:p>
      <w:pPr>
        <w:pStyle w:val="Normal"/>
        <w:spacing w:lineRule="auto" w:line="360"/>
        <w:ind w:firstLine="708"/>
        <w:jc w:val="both"/>
        <w:rPr>
          <w:sz w:val="28"/>
        </w:rPr>
      </w:pPr>
      <w:r>
        <w:rPr>
          <w:sz w:val="28"/>
        </w:rPr>
        <w:t>Кроме пантеистической мистики Экхарта на его творчество повлиял средневековый повлиял средневековый пантеизм шартрских платоников, Давида Динантского; он читал в оригинале Платона и Прокла. В своих трактатах отвергает средневековую рационалистическую систему аристотелизма.</w:t>
      </w:r>
    </w:p>
    <w:p>
      <w:pPr>
        <w:pStyle w:val="Normal"/>
        <w:spacing w:lineRule="auto" w:line="360"/>
        <w:ind w:firstLine="708"/>
        <w:jc w:val="both"/>
        <w:rPr>
          <w:sz w:val="28"/>
        </w:rPr>
      </w:pPr>
      <w:r>
        <w:rPr>
          <w:sz w:val="28"/>
        </w:rPr>
        <w:t>Философское решение Кузанским главной проблемы - отношения бога и мира - является теоцентрическим, но в то же время содержит элементы и тенденции, отличающиеся от средневекового католического богословия. Он исходит из концепции "docta ignorantia", означающей, что познание вещей возможно при помощи чувств, разума и интеллекта , однако знание о конечных вещах всегда выходит за свои пределы. Из этого вытекает, что собственно основой познания должна быть противоположность обыденного, конечного постоянно преодолеваемому знанию, т.е. чему-то абсолютному, определенному, безусловному, а значит, "незнанию", неведению об этом безусловном (божественном).</w:t>
      </w:r>
    </w:p>
    <w:p>
      <w:pPr>
        <w:pStyle w:val="Normal"/>
        <w:spacing w:lineRule="auto" w:line="360"/>
        <w:ind w:firstLine="708"/>
        <w:jc w:val="both"/>
        <w:rPr>
          <w:sz w:val="28"/>
        </w:rPr>
      </w:pPr>
      <w:r>
        <w:rPr>
          <w:sz w:val="28"/>
        </w:rPr>
        <w:t>Безусловное знание мы можем постичь лишь символически. Основой этой символики для Кузанского являются математические символы. Разум подчинен закону противоположностей, для которого справедливы " да или нет", круг или многоугольник. В противоположность этому "docta ignorantia" близится к бесконечному, в котором противоположности взаимно сливаются. Бесконечный многоугольник отождествляется с кругом.</w:t>
      </w:r>
    </w:p>
    <w:p>
      <w:pPr>
        <w:pStyle w:val="Normal"/>
        <w:spacing w:lineRule="auto" w:line="360"/>
        <w:ind w:firstLine="708"/>
        <w:jc w:val="both"/>
        <w:rPr>
          <w:sz w:val="28"/>
        </w:rPr>
      </w:pPr>
      <w:r>
        <w:rPr>
          <w:sz w:val="28"/>
        </w:rPr>
        <w:t>Если бог бесконечен (бог является понятием для наиболее точного выражения максимума), то в нем сливаются все противоположности и никакие рациональные усилия философии не могут выяснить его сущность. Из этого вытекает также отождествление наибольшего и наименьшего в бесконечном, бесконечное распространение бога во вселенной является тем же процессом, что и развертывание к индивидуальному существованию. Так же как бесконечно расширяется свернутый божественный максимум в космосе, подобное происходит и в минимуме, в микрокосме, в человеческом естестве. И у человека осуществляются процессы "завершения", "наполнения", что является не чем иным, как "божественностью ", хотя она у единичного человека и ограниченна. Абсолютное слияние божественного и человеческого реализовалось лишь во Христе, отсюда христологический характер учения Кузанского о человеке. Человек - это также "бог", но не в абсолютном смысле. Он является ограничением божественного принципа, подобно тому как космос является ограниченным максимумом. Однако он является не только частью целого, но и новым целым целого, индивидуальностью.</w:t>
      </w:r>
    </w:p>
    <w:p>
      <w:pPr>
        <w:pStyle w:val="Normal"/>
        <w:spacing w:lineRule="auto" w:line="360"/>
        <w:ind w:firstLine="708"/>
        <w:jc w:val="both"/>
        <w:rPr>
          <w:sz w:val="28"/>
        </w:rPr>
      </w:pPr>
      <w:r>
        <w:rPr>
          <w:sz w:val="28"/>
        </w:rPr>
        <w:t>Этим пониманием Николай Кузанский Николай преодолевает схоластическую креационистическую версию о сотворении мира из ничего, бог не является чем-то вне мира, он находится в единстве с миром. Космология Кузанского прямо связана с его онтологией. В ней он предугадывает гелиоцентрическое понимание мира. Мир - не изолированный шар в лоне абсолюта , но он (мир) бесконечен и является бесконечным шаром. Уже этим его воззрение отличается от геоцентрического, ибо бесконечный шар не имеет определенного центра, он имеет центр везде и нигде. Нигде нет ничего устойчивого и абсолютного, нет также и абсолютного покоя. Абсолютной является лишь бесконечность.</w:t>
      </w:r>
    </w:p>
    <w:p>
      <w:pPr>
        <w:pStyle w:val="Normal"/>
        <w:spacing w:lineRule="auto" w:line="360"/>
        <w:ind w:firstLine="708"/>
        <w:jc w:val="both"/>
        <w:rPr>
          <w:sz w:val="28"/>
        </w:rPr>
      </w:pPr>
      <w:r>
        <w:rPr>
          <w:sz w:val="28"/>
        </w:rPr>
        <w:t>Кузанский здесь развивает идею о релятивности движения. Своими космологическими представлениями он предсказал деструкцию птолемеевско-аристотелевского понимания космоса, которую начал Коперник и завершили Кеплер, Галилей и Ньютон. Кузанский развивает идеи диалектики познания сущности и явления.</w:t>
      </w:r>
    </w:p>
    <w:p>
      <w:pPr>
        <w:pStyle w:val="Normal"/>
        <w:spacing w:lineRule="auto" w:line="360"/>
        <w:ind w:firstLine="708"/>
        <w:jc w:val="both"/>
        <w:rPr>
          <w:sz w:val="28"/>
        </w:rPr>
      </w:pPr>
      <w:r>
        <w:rPr>
          <w:sz w:val="28"/>
        </w:rPr>
        <w:t>Предметом познания является пантеистический бог, который существует в неразрывном единстве с чувственно воспринимаемым миром природы. Познание "развернутого" мира, т.е. бога, является делом разума, а не веры, которая хочет постичь бога в его "свернутой" форме.</w:t>
      </w:r>
    </w:p>
    <w:p>
      <w:pPr>
        <w:pStyle w:val="Normal"/>
        <w:spacing w:lineRule="auto" w:line="360"/>
        <w:ind w:firstLine="708"/>
        <w:jc w:val="both"/>
        <w:rPr>
          <w:sz w:val="28"/>
        </w:rPr>
      </w:pPr>
      <w:r>
        <w:rPr>
          <w:sz w:val="28"/>
        </w:rPr>
        <w:t>Идеи Кузанского о математическом познании истины были по сути антисхоластическими, антидогматическими, они предвосхищали дух естествознания грядущих времен. Кузанский оказал огромное влияние на дальнейшее развитие философии развитие философии. Наследие его диалектического мышления было воспринято Д. Бруно, Я. Бёме и перешло в немецкую идеалистическую философию идеалистическую философию XVIII и XIX вв.</w:t>
      </w:r>
    </w:p>
    <w:p>
      <w:pPr>
        <w:pStyle w:val="Normal"/>
        <w:spacing w:lineRule="auto" w:line="360"/>
        <w:ind w:firstLine="708"/>
        <w:jc w:val="both"/>
        <w:rPr>
          <w:sz w:val="28"/>
        </w:rPr>
      </w:pPr>
      <w:r>
        <w:rPr>
          <w:sz w:val="28"/>
        </w:rPr>
        <w:t>Из его пантеизма исходит Б. Спиноза, космологические идеи развивает Р. Декарт. Представителем магическо-мистической философии природы оккультного типа был Парацельс (собственное имя - Теофраст Бомбаст из Гогенгейма, 1493-1541), врач, ученый, "чудотворец", окруженный легендами ( его личность служила одним из прототипов доктора Фауста). Исходным пунктом его рассуждений была идея, согласно которой всякая реальность имеет свое правило, так называемое архэ жизни (т.е. активную духовную жизненную силу), в которой содержится ключ к природе, и, кто его познает, тот обретет способ, как воздействовать (магическим образом) на природу и преобразовывать ее. В сущности все искусство врачевания зависит от освоения этого способа. Парацельсом была выдвинута идея взаимозависимости всех вещей. На практике это означает, что, воздействуя на одну вещь, мы можем повлиять на  другие вещи. Этот тезис имел философское значение для понимания однородности вещей.</w:t>
      </w:r>
    </w:p>
    <w:p>
      <w:pPr>
        <w:pStyle w:val="Normal"/>
        <w:spacing w:lineRule="auto" w:line="360"/>
        <w:ind w:firstLine="708"/>
        <w:jc w:val="both"/>
        <w:rPr>
          <w:sz w:val="28"/>
        </w:rPr>
      </w:pPr>
      <w:r>
        <w:rPr>
          <w:sz w:val="28"/>
        </w:rPr>
        <w:t>Главная, универсальная наука для него - медицина , источником и опорой которой являются теология и философия теология и философия, астрономия и алхимия. Парацельс, как выдающийся врач-практик, во многом способствовал развитию медицины , он первым подчеркнул неразделимость хирургии и терапии. В своей врачебной практике он страдал от увлеченности наивной символикой. Наиболее выдающимися представителями философии природы теоретического типа были Б. Телезио и Д. Бруно . Бернардино Телезио (1509-1583), родом из Косенцы, около Неаполя, - один из влиятельных философов итальянского Ренессанса , основатель итальянской философии философии природы итальянской философии природы. Его имя сопровождала легенда знаменитого знатока классической античной литературы. Он противопоставил свое творчество официальной схоластике , с которой познакомился во время учебы в университете .Склонность к эмпирическому и экспериментальному исследованию природы была обусловлена его деятельностью в добровольном научном обществе - так называемой Козентийской академии .За вольномыслие его преследовали церковные власти. Плодом его многолетнего упорного труда была книга "О сущности вещей согласно их собственным принципам".</w:t>
      </w:r>
    </w:p>
    <w:p>
      <w:pPr>
        <w:pStyle w:val="Normal"/>
        <w:spacing w:lineRule="auto" w:line="360"/>
        <w:jc w:val="both"/>
        <w:rPr>
          <w:sz w:val="28"/>
        </w:rPr>
      </w:pPr>
      <w:r>
        <w:rPr>
          <w:sz w:val="28"/>
        </w:rPr>
        <w:t xml:space="preserve"> </w:t>
      </w:r>
      <w:r>
        <w:rPr>
          <w:sz w:val="28"/>
        </w:rPr>
        <w:tab/>
        <w:t>Из исследования природы Телезио исключает познание бога. Бог является лишь творцом мира, в последующем он не вмешивается в процессы природы, таким образом, задачей философии задачей философии является не познание бога, а исследование реальной природы. Философия должна освободиться от теологии. Телезио отвергает упование на внешние авторитеты: философские и научные выводы должны опираться на непосредственные восприятия и опыт, на собственный разум. Не бог, но природа является предметом является предметом философского предметом философского исследования. Философия Телезио содержит сильные материалистические тенденции. Все вещи телесны , материальны; телесный принцип является их вечной, неизменной сущностью, сам этот принцип, однако, пассивен, лишен всякого движения и активности, он как бы "мертв", невидим. Движение и изменение вызываются борьбой двух противоположных активных принципов - тепла и холода. Эти принципы бестелесны, но проявляться вне своей материальной основы, вне материальной субстанции вещей не могут.</w:t>
      </w:r>
    </w:p>
    <w:p>
      <w:pPr>
        <w:pStyle w:val="Normal"/>
        <w:spacing w:lineRule="auto" w:line="360"/>
        <w:ind w:firstLine="708"/>
        <w:jc w:val="both"/>
        <w:rPr>
          <w:sz w:val="28"/>
        </w:rPr>
      </w:pPr>
      <w:r>
        <w:rPr>
          <w:sz w:val="28"/>
        </w:rPr>
        <w:t>В учении Телезио намечается важная материалистическая идея о материальном единстве мира. Проявляется эта идея и в его космологических воззрениях: небесные тела, так же как и Земля , материальны, различия между ними вызваны большей или меньшей мерой присутствия активных принципов. Но в своей сути эта космология основана на докоперниковых схемах. Солнце и небесные тела в отличие от "холодной" Земли подвижны. В понятии "собственные принципы" природы у Телезио содержатся элементы стихийной диалектики стихийной диалектики: источник движения не вне природы, но в ней самой. Телезио отвергает перипатетическое и схоластическое учения о внешнем двигателе: движение является собственным, присущим материи принципом, ее самодвижением.</w:t>
      </w:r>
    </w:p>
    <w:p>
      <w:pPr>
        <w:pStyle w:val="Normal"/>
        <w:spacing w:lineRule="auto" w:line="360"/>
        <w:ind w:firstLine="708"/>
        <w:jc w:val="both"/>
        <w:rPr>
          <w:sz w:val="28"/>
        </w:rPr>
      </w:pPr>
      <w:r>
        <w:rPr>
          <w:sz w:val="28"/>
        </w:rPr>
        <w:t>Эти выводы совпадают с деистическим решением проблемы отношения бога и мира: сотворенный мир наделен божественными силами и свойствами, после акта сотворения движение происходит уже само, без вмешательства бога, на основании собственных принципов. Натурфилософским представлениям отвечает его объяснение жизни человека и его познания. Тепло, как активный принцип, является основой жизненного принципа, который Телезио называет духом (приравнивая его к средневековому медицинскому термину "спиритус"). "Пневма" представляет собой тонкую, теплую, телесную , подвижную материю , которая находится в живом организме, способствует движению, определяет жизненные функции, чувствительность, восприятие, познание и умирает вместе с телом. Учением о "жизненном духе жизненном духе" Телезио указывает на единство всех живых существ. Человек в этом смысле отличается тем, что его "пневма" более "тонкая" и "теплая". "Дух " неразрывно связан с материей связан с материей, он рассредоточен во всем теле, распространяется по нервной системе, центром которой является мозг. Разумная человеческая душа многосторонним образом связана с "духом природы".</w:t>
      </w:r>
    </w:p>
    <w:p>
      <w:pPr>
        <w:pStyle w:val="Normal"/>
        <w:spacing w:lineRule="auto" w:line="360"/>
        <w:ind w:firstLine="708"/>
        <w:jc w:val="both"/>
        <w:rPr>
          <w:sz w:val="28"/>
        </w:rPr>
      </w:pPr>
      <w:r>
        <w:rPr>
          <w:sz w:val="28"/>
        </w:rPr>
        <w:t>Этот подход-основа сенсуалистской теории познания Телезио. Восприятие является источником и важнейшим средством познания, а мышление и суждение определяются восприятием. Восприятие возникает после принятия внешнего мира "духом мира "духом". Таким образом, всякая наука должна исходить из непосредственного опыта. Этические воззрения Телезио в основе соответствуют его философии природы. Нравственная жизнь человека возникает из его естественного стремления к самосохранению. Из этого стремления вытекают все критерии для определения человеческих добродетелей и изъянов, отсюда исходят человеческие чувства, настроения и эмоции.</w:t>
      </w:r>
    </w:p>
    <w:p>
      <w:pPr>
        <w:pStyle w:val="Normal"/>
        <w:spacing w:lineRule="auto" w:line="360"/>
        <w:ind w:firstLine="708"/>
        <w:jc w:val="both"/>
        <w:rPr>
          <w:sz w:val="28"/>
        </w:rPr>
      </w:pPr>
      <w:r>
        <w:rPr>
          <w:sz w:val="28"/>
        </w:rPr>
        <w:t>Эта этика индивидуалистическая: она предполагает человеческое общежитие и солидарность лишь для защиты индивида от грозящих ему опасностей, вытекающих из стихий природы или насильственных действий других людей.</w:t>
      </w:r>
    </w:p>
    <w:p>
      <w:pPr>
        <w:pStyle w:val="Normal"/>
        <w:spacing w:lineRule="auto" w:line="360"/>
        <w:ind w:firstLine="708"/>
        <w:jc w:val="both"/>
        <w:rPr>
          <w:sz w:val="28"/>
        </w:rPr>
      </w:pPr>
      <w:r>
        <w:rPr>
          <w:sz w:val="28"/>
        </w:rPr>
        <w:t>Кроме природного, материального "духа" существует и нематериальная душа, которая бессмертна и имеет божественное происхождение. Ее существование Телезио обосновывает способностью человека к совершенствованию своего сознания и нравственного поведения. Эта "уступка" теологии вытекает из общего метафизического характера его философии характера его философии природы как системы.</w:t>
      </w:r>
    </w:p>
    <w:p>
      <w:pPr>
        <w:pStyle w:val="TextBodyIndent"/>
        <w:rPr/>
      </w:pPr>
      <w:r>
        <w:rPr/>
        <w:t>Телезио не видит качественных различий материального мира, его теория "жизненного духа жизненного духа" не может достаточно ясно объяснить специфику человеческого сознания и социальной сущности человека. Философское учение Телезио имело известность уже при его жизни. Позже переводы его трудов на итальянский язык расширяют его влияние на процесс развития философии развития философии и науки .Иную, платоновскую линию итальянской философии природы итальянской философии природы представляет творчество Франческо Патрици (1529-1597), который в своих "Перипатетических исследованиях" выступал с традиционной задачей гуманистов - преодоления схоластического авторитета Аристотеля авторитета Аристотеля, что становилось все более актуальным, ибо в официальной науке и философии науке и философии все еще господствовал средневековый аристотелизм , поддерживаемый католической иерархией. Свое понимание мира, отличающееся как от схоластики , так и от платонизма Фичино, он представил в книге "Новая философия вселенной ". Всем вещам и телам присущи четыре внутренних принципа: пространство, свет, тепло и течение.</w:t>
      </w:r>
    </w:p>
    <w:p>
      <w:pPr>
        <w:pStyle w:val="Normal"/>
        <w:spacing w:lineRule="auto" w:line="360"/>
        <w:ind w:firstLine="708"/>
        <w:jc w:val="both"/>
        <w:rPr>
          <w:sz w:val="28"/>
        </w:rPr>
      </w:pPr>
      <w:r>
        <w:rPr>
          <w:sz w:val="28"/>
        </w:rPr>
        <w:t>Первый активный принцип - свет, из которого исходит тепло, являющееся непосредственной причиной возникновения вещей, рождающихся в непрестанном движении материи движении материи. Материя не пассивна, но является движением, "течением" телесной массы. В своем учении о вселенной он преодолевает неоплатоновскую метафизику света, согласно которой свет происходит от бога. Он принимает пантеистическое решение: бог не имеет определенного места, он везде и нигде, вселенная сама есть бог, единое есть все. Бесконечное пространство, однако, не ограничивается материальностью, оно заключает в себе и духовные существа, бестелесный божественный свет, который путем эманации переходит в телесный свет физического мира. Философия природы Патрици отвергалась представителями схоластической ортодоксии, его книги были запрещены. Происходило это в то время, когда шел процесс над Д. Бруно . Тогда-то в число запрещенных были внесены и книги Б. Телезио. К вершинам философской мысли Ренессанса мысли Ренессанса бесспорно принадлежит пантеистическая философия природы пантеистическая философия природы Джордано Бруно (1548-1600), в которой наиболее полно выражен гуманистический стихийно-диалектический характер философии характер философии и науки Ренессанса . Творчество Бруно содержало в себе радикальные элементы средневековых традиций вольномыслия как в их аверроистском , так и в неоплатоновском варианте.</w:t>
      </w:r>
    </w:p>
    <w:p>
      <w:pPr>
        <w:pStyle w:val="Normal"/>
        <w:spacing w:lineRule="auto" w:line="360"/>
        <w:ind w:firstLine="708"/>
        <w:jc w:val="both"/>
        <w:rPr>
          <w:sz w:val="28"/>
        </w:rPr>
      </w:pPr>
      <w:r>
        <w:rPr>
          <w:sz w:val="28"/>
        </w:rPr>
        <w:t>Он развивает идеалы итальянского гуманизма итальянского гуманизма в духе флорентийской платоновской Академии платоновской Академии флорентийской платоновской Академии .Из современников наибольшее влияние на Бруно влияние на Бруно оказали астрономические открытия Коперник; философским источником его учения являются идеи Н. Кузанскогоидеи Н. Кузанского и Б. Телезио.</w:t>
      </w:r>
    </w:p>
    <w:p>
      <w:pPr>
        <w:pStyle w:val="Normal"/>
        <w:spacing w:lineRule="auto" w:line="360"/>
        <w:ind w:firstLine="708"/>
        <w:jc w:val="both"/>
        <w:rPr>
          <w:sz w:val="28"/>
        </w:rPr>
      </w:pPr>
      <w:r>
        <w:rPr>
          <w:sz w:val="28"/>
        </w:rPr>
        <w:t>Пантеизм философии Бруно философии Бруно - самый радикальный и последовательный из всех систем итальянской философии природы итальянской философии природы. Бруно вступил в непримиримый конфликт с тогдашним христианским , католическим и протестантским миром, со схоластической философией схоластической философией и университетской наукой. Он столкнулся с церковью , когда высказал сомнение по поводу некоторых католических догматов (например, о непорочном зачатии и т.д.). Преследуемый инквизицией, он покидает Италию .</w:t>
      </w:r>
    </w:p>
    <w:p>
      <w:pPr>
        <w:pStyle w:val="Normal"/>
        <w:spacing w:lineRule="auto" w:line="360"/>
        <w:ind w:firstLine="708"/>
        <w:jc w:val="both"/>
        <w:rPr/>
      </w:pPr>
      <w:r>
        <w:rPr>
          <w:sz w:val="28"/>
        </w:rPr>
        <w:t>Побывал он в разных европейских государствах - во Франции , Англии, Германии (он был и в Праге, где опубликовал "Сто шестьдесят статей против математиков и философов " ("</w:t>
      </w:r>
      <w:r>
        <w:rPr>
          <w:sz w:val="28"/>
          <w:lang w:val="en-US"/>
        </w:rPr>
        <w:t>Articuli</w:t>
      </w:r>
      <w:r>
        <w:rPr>
          <w:sz w:val="28"/>
        </w:rPr>
        <w:t xml:space="preserve"> </w:t>
      </w:r>
      <w:r>
        <w:rPr>
          <w:sz w:val="28"/>
          <w:lang w:val="en-US"/>
        </w:rPr>
        <w:t>centum</w:t>
      </w:r>
      <w:r>
        <w:rPr>
          <w:sz w:val="28"/>
        </w:rPr>
        <w:t xml:space="preserve"> </w:t>
      </w:r>
      <w:r>
        <w:rPr>
          <w:sz w:val="28"/>
          <w:lang w:val="en-US"/>
        </w:rPr>
        <w:t>et</w:t>
      </w:r>
      <w:r>
        <w:rPr>
          <w:sz w:val="28"/>
        </w:rPr>
        <w:t xml:space="preserve"> </w:t>
      </w:r>
      <w:r>
        <w:rPr>
          <w:sz w:val="28"/>
          <w:lang w:val="en-US"/>
        </w:rPr>
        <w:t>sexaginta</w:t>
      </w:r>
      <w:r>
        <w:rPr>
          <w:sz w:val="28"/>
        </w:rPr>
        <w:t xml:space="preserve"> </w:t>
      </w:r>
      <w:r>
        <w:rPr>
          <w:sz w:val="28"/>
          <w:lang w:val="en-US"/>
        </w:rPr>
        <w:t>contra</w:t>
      </w:r>
      <w:r>
        <w:rPr>
          <w:sz w:val="28"/>
        </w:rPr>
        <w:t xml:space="preserve"> </w:t>
      </w:r>
      <w:r>
        <w:rPr>
          <w:sz w:val="28"/>
          <w:lang w:val="en-US"/>
        </w:rPr>
        <w:t>mathematicos</w:t>
      </w:r>
      <w:r>
        <w:rPr>
          <w:sz w:val="28"/>
        </w:rPr>
        <w:t xml:space="preserve"> </w:t>
      </w:r>
      <w:r>
        <w:rPr>
          <w:sz w:val="28"/>
          <w:lang w:val="en-US"/>
        </w:rPr>
        <w:t>et</w:t>
      </w:r>
      <w:r>
        <w:rPr>
          <w:sz w:val="28"/>
        </w:rPr>
        <w:t xml:space="preserve"> </w:t>
      </w:r>
      <w:r>
        <w:rPr>
          <w:sz w:val="28"/>
          <w:lang w:val="en-US"/>
        </w:rPr>
        <w:t>philosophos</w:t>
      </w:r>
      <w:r>
        <w:rPr>
          <w:sz w:val="28"/>
        </w:rPr>
        <w:t>")).</w:t>
      </w:r>
    </w:p>
    <w:p>
      <w:pPr>
        <w:pStyle w:val="Normal"/>
        <w:spacing w:lineRule="auto" w:line="360"/>
        <w:ind w:firstLine="708"/>
        <w:jc w:val="both"/>
        <w:rPr>
          <w:sz w:val="28"/>
        </w:rPr>
      </w:pPr>
      <w:r>
        <w:rPr>
          <w:sz w:val="28"/>
        </w:rPr>
        <w:t>Постоянно преследуемый, он не находил нигде прочной опоры ни для педагогической деятельности, ни для издания своих трудов. В конце концов он возвращается в Италию и лишь некоторое время живет спокойно.</w:t>
      </w:r>
    </w:p>
    <w:p>
      <w:pPr>
        <w:pStyle w:val="Normal"/>
        <w:spacing w:lineRule="auto" w:line="360"/>
        <w:jc w:val="both"/>
        <w:rPr>
          <w:sz w:val="28"/>
        </w:rPr>
      </w:pPr>
      <w:r>
        <w:rPr>
          <w:sz w:val="28"/>
        </w:rPr>
        <w:t xml:space="preserve"> </w:t>
      </w:r>
      <w:r>
        <w:rPr>
          <w:sz w:val="28"/>
        </w:rPr>
        <w:tab/>
        <w:t>В Венеции он был арестован инквизицией, заточен, перевезен в Рим и там 17 февраля 1600 г. сожжен. Приговор Бруно принял мужественно, реагировал на него словами: "Вы, вероятно, с большим страхом выносите этот приговор, чем я его слушаю".</w:t>
      </w:r>
    </w:p>
    <w:p>
      <w:pPr>
        <w:pStyle w:val="Normal"/>
        <w:spacing w:lineRule="auto" w:line="360"/>
        <w:jc w:val="both"/>
        <w:rPr>
          <w:sz w:val="28"/>
        </w:rPr>
      </w:pPr>
      <w:r>
        <w:rPr>
          <w:sz w:val="28"/>
        </w:rPr>
        <w:t xml:space="preserve"> </w:t>
      </w:r>
      <w:r>
        <w:rPr>
          <w:sz w:val="28"/>
        </w:rPr>
        <w:tab/>
        <w:t>К главным трактатам Бруно относятся философские относятся философские диалоги "О причине, принципе и едином", "О бесконечности , вселенной и мирах", в которых ставятся проблемы бесконечности мира, его динамического единства и вечности. Праосновой выступает Единое, материя, которая является неразвернутой причиной всего существующего, субстанциональной возможностью всего развернутого, конкретного. В Едином заключается внутренняя способность, материи быть всеобщей формой вселенной , формой всех форм: "Оно наконец созревает в единую подлинную и универсальную субстанцию , которая является одной и той же во всем (которая называется сущее), праосновой всех различных видов и форм.</w:t>
      </w:r>
    </w:p>
    <w:p>
      <w:pPr>
        <w:pStyle w:val="Normal"/>
        <w:spacing w:lineRule="auto" w:line="360"/>
        <w:ind w:firstLine="708"/>
        <w:jc w:val="both"/>
        <w:rPr>
          <w:sz w:val="28"/>
        </w:rPr>
      </w:pPr>
      <w:r>
        <w:rPr>
          <w:sz w:val="28"/>
        </w:rPr>
        <w:t>Оно само является Единым, бесконечным, неподвижным, субстратом, материей , жизнью, душой, тем, что суть истинное и доброе". Эту способность, удерживающую мир в единстве и в то же время в разнообразии, Бруно называет "душой мира", которая не только существует внутри материи существует внутри материи, но и господствует над ней. Эта мировая душа представляет всеобщий разум, является внутренним действием материи , формирует ее изнутри.</w:t>
      </w:r>
    </w:p>
    <w:p>
      <w:pPr>
        <w:pStyle w:val="Normal"/>
        <w:spacing w:lineRule="auto" w:line="360"/>
        <w:ind w:firstLine="708"/>
        <w:jc w:val="both"/>
        <w:rPr>
          <w:sz w:val="28"/>
        </w:rPr>
      </w:pPr>
      <w:r>
        <w:rPr>
          <w:sz w:val="28"/>
        </w:rPr>
        <w:t xml:space="preserve">Универсальной действующей причиной в природе является универсальный разум - первая и главная сила мировой души; мировая душа - его универсальная форма". "Это и есть то нечто, что не меняется, что все наполняет, что освещает весь универсум и побуждает природу, чтобы она соответствующим способом образовывала свои виды" В стремлении опровергнуть воззрения перипатетиков о внешнем, чуждом вмешательстве в природу, материю , стремясь преодолеть ложность схоластического дуализма и креационизма, он приходит к идее о всеобщей одушевленности материи одушевленности материи Его философия природы имеет характер панпсихического материализма. С этих позиций он выступает против схоластического подхода, утверждающего, что материя - это лишь некая "чистая" возможность, и против аристотелевского понимания материи как пассивной и выдвигает учение о материи как активном, творческом принципе. Материя не может существовать без формы, и, наоборот, форма является внутренней стороной материи является внутренней стороной материи, она не может быть чем-то привнесенным извне, приданным. Материя существует не только как причина разнообразных изменений реальности, не только в качестве возможности (в смысле неразвернутой праматерии, субстанции ), но она выступает как Единое и в бытии, и в реальности вещей, природы, </w:t>
      </w:r>
    </w:p>
    <w:p>
      <w:pPr>
        <w:pStyle w:val="Normal"/>
        <w:spacing w:lineRule="auto" w:line="360"/>
        <w:jc w:val="both"/>
        <w:rPr>
          <w:sz w:val="28"/>
        </w:rPr>
      </w:pPr>
      <w:r>
        <w:rPr>
          <w:sz w:val="28"/>
        </w:rPr>
        <w:t>вселенной .</w:t>
      </w:r>
    </w:p>
    <w:p>
      <w:pPr>
        <w:pStyle w:val="Normal"/>
        <w:spacing w:lineRule="auto" w:line="360"/>
        <w:ind w:firstLine="708"/>
        <w:jc w:val="both"/>
        <w:rPr>
          <w:sz w:val="28"/>
        </w:rPr>
      </w:pPr>
      <w:r>
        <w:rPr>
          <w:sz w:val="28"/>
        </w:rPr>
        <w:t>В Едином совпадают одно и многое, минимум и максимум; в единичном содержится полнота, универсальность бытия, но не "вполне, тотально", потому что "каждая вещь является единой, но не единым способом" " В этих подходах развивается мысль о совпадении противоположностей, направленная против дуализма средневековой схоластики средневековой схоластики. Бруно говорит о противоречивом единстве устойчивости, неподвижности, бесконечности Единого и неустойчивости, многосторонности этого Единого, проявляющегося во множественности и развернутости. Мир является Единым, которое состоит из множества самостоятельных единиц. Космос есть структура, состоящая из дискретных частей, атомов , существующих в непрерывной бесконечности .</w:t>
      </w:r>
    </w:p>
    <w:p>
      <w:pPr>
        <w:pStyle w:val="Normal"/>
        <w:spacing w:lineRule="auto" w:line="360"/>
        <w:ind w:firstLine="708"/>
        <w:jc w:val="both"/>
        <w:rPr>
          <w:sz w:val="28"/>
        </w:rPr>
      </w:pPr>
      <w:r>
        <w:rPr>
          <w:sz w:val="28"/>
        </w:rPr>
        <w:t>"Атомизм " Бруно заключается в его учении о минимуме и максимуме. Физическим минимумом является атом , математическим минимумом - точка, минимумом метафизическим - монада .Образование монад неповторимо, но каждая монада как минимум отражает в себе также и весь универсум. В своей методологии Бруно пантеистически отождествляет движение и материю движение и материю, природу и мировую душу (бога) (см. "О монадах , числе и форме", 1591).</w:t>
      </w:r>
    </w:p>
    <w:p>
      <w:pPr>
        <w:pStyle w:val="Normal"/>
        <w:spacing w:lineRule="auto" w:line="360"/>
        <w:ind w:firstLine="708"/>
        <w:jc w:val="both"/>
        <w:rPr>
          <w:sz w:val="28"/>
        </w:rPr>
      </w:pPr>
      <w:r>
        <w:rPr>
          <w:sz w:val="28"/>
        </w:rPr>
        <w:t>Его пантеизм заметно склоняется к материализму. Движение как внутренний принцип природы является не случайным, но необходимым.</w:t>
      </w:r>
    </w:p>
    <w:p>
      <w:pPr>
        <w:pStyle w:val="Normal"/>
        <w:spacing w:lineRule="auto" w:line="360"/>
        <w:ind w:firstLine="708"/>
        <w:jc w:val="both"/>
        <w:rPr>
          <w:sz w:val="28"/>
        </w:rPr>
      </w:pPr>
      <w:r>
        <w:rPr>
          <w:sz w:val="28"/>
        </w:rPr>
        <w:t>Целое, если оно бесконечное и неподвижное, не нуждается в том, чтобы для него искали источник движения". "Неподвижность" целого Бруно понимает как абсолютность движения, как бесконечное существование движения и изменений, поэтому не следует искать некий внешний источник движения (бога как первого двигателя, создателя, творца).</w:t>
      </w:r>
    </w:p>
    <w:p>
      <w:pPr>
        <w:pStyle w:val="Normal"/>
        <w:spacing w:lineRule="auto" w:line="360"/>
        <w:ind w:firstLine="708"/>
        <w:jc w:val="both"/>
        <w:rPr>
          <w:sz w:val="28"/>
        </w:rPr>
      </w:pPr>
      <w:r>
        <w:rPr>
          <w:sz w:val="28"/>
        </w:rPr>
        <w:t>Тезис о бесконечности вселенной бесконечности вселенной имеет основополагающее значение для космологии Бруно .Космос - одновременно пустая и одновременно наполненная бесконечность .Вне космоса нет ничего иного, он является всем бытием, вечным, несотворенным богом. Бесконечность мира не является божественным атрибутом, как это доказывает теология. Бруно отвергает также представление о том, что мир находится на некотором особенном месте, окруженном пустым пространством, или богом. Бруно создает новую космологию, которая восходит к гениальным открытиям Коперника, и делает из гелиоцентрического понимания мира радикальные философские выводы. Бесконечность вселенной Бесконечность вселенной нельзя понять с точки зрения обыденного человеческого сознания, которое формируется на основе опыта в отношении конечных вещей. Бесконечность нельзя понять лишь с помощью представлений о том, что меньше и что больше. Здесь необходим философский разум.</w:t>
      </w:r>
    </w:p>
    <w:p>
      <w:pPr>
        <w:pStyle w:val="Normal"/>
        <w:spacing w:lineRule="auto" w:line="360"/>
        <w:ind w:firstLine="708"/>
        <w:jc w:val="both"/>
        <w:rPr>
          <w:sz w:val="28"/>
        </w:rPr>
      </w:pPr>
      <w:r>
        <w:rPr>
          <w:sz w:val="28"/>
        </w:rPr>
        <w:t>Мир однороден во всех своих частях, ни одно тело не имеет привилегированного положения, не существует никакого размещенного в центре внешнего источника движения (первого двигателя). Следствием концепции физического единства вселенной у Бруно является гипотеза, выражающая возможность существования жизни и на других планетах. Теория познания Бруно исходит из идеи, что в человеческой душе проявляется единая вселенская мировая душа, которая неотделима от одушевленной материи одушевленной материи. Человеческая душа отличается от душ животных своей особой "конфигурацией" - строением, зависящим от физической структуры телесных органов. Бруно развивает также идею классиков древности о значении руки и труда для развития разума. Цель разума - проникновение в глубину явлений, познание закономерностей природы, т.е. ее "божественности ". Познание начинается с восприятия и идет к представлениям, рассудку и разуму. Чувственное познание само по себе недостаточно. Познание является бесконечным процессом, потому что и предмет его бесконечен . Истины можно достичь лишь философскими средствами, но ни в коем случае теологическими . В отличие от догматического авторитаризма Бруно делает упор на том, что основой  твердого и истинного знания должно быть сомнение, однако не в его абсолютизированном значении, не в виде скепсиса. Как и другие мыслители Ренессанса мыслители Ренессанса, он говорит о практическом значении познания, о "магии", т.е. о таком активном воздействии, которое состоит в раскрытии "тайн" природы. Этика Бруно Бруно призывает к борьбе за благородные цели, за добро, которое  неограниченно реализуется во вселенной (Единое и есть добро). Однако борьба за возвышенные цели требует жертв.</w:t>
      </w:r>
    </w:p>
    <w:p>
      <w:pPr>
        <w:pStyle w:val="Normal"/>
        <w:spacing w:lineRule="auto" w:line="360"/>
        <w:ind w:firstLine="708"/>
        <w:jc w:val="both"/>
        <w:rPr>
          <w:sz w:val="28"/>
        </w:rPr>
      </w:pPr>
      <w:r>
        <w:rPr>
          <w:sz w:val="28"/>
        </w:rPr>
        <w:t>Человек в этом устремлении должен преодолевать страх личной гибели, уничтожения. Истинным мерилом нравственности является деятельность, земные цели человека. Он отвергает пассивный аскетизм религиозной веры, выступает и против пассивного гедонизма. Человеческая деятельность должна быть возвышенной, устремленной к бесконечности , частью которой является он сам. Человек должен познавать вселенную и в соответствии с этим реализовать самого себя. Атеистическая философия Бруно философия Бруно обусловлена историческими обстоятельствами, эпохой .Его атеизм ограничен пантеизмом , содержащим, однако, сильные материалистические  тенденции. Атака Бруно на тогдашнюю церковь и ее учение, на основания веры (например, отрицание загробной жизни и т.д. ) была проявлением воинствующего духа философа и ученого. В вопросах религии он выступил, можно сказать, более остро и бескомпромиссно, чем, например, позже это сделали Ф. Бэкон и Р. Декарт Бэкон и Р. Декарт. Он отверг догматическое авторитарное вмешательство религии в вопросы философии и науки , в проблемы общественных отношений и нравственности . Однако он допускал, что религия может иметь исключительное влияние на примитивные народы. В будущем место религии откровения должна занять "религия разума". Ее исходные моменты он, собственно, и обозначил в своей философской системе.</w:t>
      </w:r>
    </w:p>
    <w:p>
      <w:pPr>
        <w:pStyle w:val="Normal"/>
        <w:spacing w:lineRule="auto" w:line="360"/>
        <w:ind w:firstLine="708"/>
        <w:jc w:val="both"/>
        <w:rPr>
          <w:sz w:val="28"/>
        </w:rPr>
      </w:pPr>
      <w:r>
        <w:rPr>
          <w:sz w:val="28"/>
        </w:rPr>
        <w:t>Пантеистическая философия природы Пантеистическая философия природы Бруно завершает развитие ренессансного мышления . Последующее развитие философии развитие философии связано с эрой, в которой естествознание развивается на экспериментальных и математических основах, что обусловливает новые способы философского отражения мира, новый подход к вопросам методологии наук. К философам последующего времени, на которых оказал влияние Бруно влияние Бруно, относятся Спиноза (пантеизм ), Лейбниц (монадология ), Шеллинг (диалектик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4:37:00Z</dcterms:created>
  <dc:creator>Tanya</dc:creator>
  <dc:description/>
  <dc:language>en-US</dc:language>
  <cp:lastModifiedBy>Tanya</cp:lastModifiedBy>
  <dcterms:modified xsi:type="dcterms:W3CDTF">2004-04-30T09:20:00Z</dcterms:modified>
  <cp:revision>33</cp:revision>
  <dc:subject/>
  <dc:title>ФИЛОСОФИЯ ПРИРОДЫ</dc:title>
</cp:coreProperties>
</file>