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5"/>
        </w:numPr>
        <w:jc w:val="center"/>
        <w:rPr>
          <w:rFonts w:ascii="Times New Roman" w:hAnsi="Times New Roman" w:cs="Times New Roman"/>
          <w:b/>
          <w:b/>
          <w:sz w:val="28"/>
          <w:szCs w:val="28"/>
        </w:rPr>
      </w:pPr>
      <w:r>
        <w:rPr>
          <w:rFonts w:cs="Times New Roman" w:ascii="Times New Roman" w:hAnsi="Times New Roman"/>
          <w:b/>
          <w:sz w:val="28"/>
          <w:szCs w:val="28"/>
        </w:rPr>
        <w:t>Ф. В. Ницше об эстетике</w:t>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19 в. в европейской философско-эстетической мысли происходят процессы радикального пересмотра классических форм философствования. С отрицанием и пересмотром классических эстетических ценностей выступил Ф. Ницше. Он подготовил крушение традиционной трансцендентной эстетической концепции и в значительной мере повлиял на становление постклассической философии и эстетики. В эстетике Ницше разрабатывалась теория аполлонического и дионисийского искусства. В сочинении «</w:t>
      </w:r>
      <w:r>
        <w:rPr>
          <w:rFonts w:cs="Times New Roman" w:ascii="Times New Roman" w:hAnsi="Times New Roman"/>
          <w:i/>
          <w:color w:val="000000"/>
          <w:sz w:val="28"/>
          <w:szCs w:val="28"/>
        </w:rPr>
        <w:t>Рождение трагедии из духа музыки»</w:t>
      </w:r>
      <w:r>
        <w:rPr>
          <w:rFonts w:cs="Times New Roman" w:ascii="Times New Roman" w:hAnsi="Times New Roman"/>
          <w:color w:val="000000"/>
          <w:sz w:val="28"/>
          <w:szCs w:val="28"/>
        </w:rPr>
        <w:t xml:space="preserve"> (1872) он решает антиномию аполлонического и дионисийского как два противоположных, но неразрывно связанных друг с другом начала, лежащих в основе всякого культурного явления.</w:t>
      </w:r>
    </w:p>
    <w:p>
      <w:pPr>
        <w:pStyle w:val="Normal"/>
        <w:spacing w:lineRule="auto" w:line="360"/>
        <w:ind w:firstLine="567"/>
        <w:jc w:val="both"/>
        <w:rPr/>
      </w:pPr>
      <w:r>
        <w:rPr>
          <w:rFonts w:cs="Times New Roman" w:ascii="Times New Roman" w:hAnsi="Times New Roman"/>
          <w:color w:val="000000"/>
          <w:sz w:val="28"/>
          <w:szCs w:val="28"/>
        </w:rPr>
        <w:t>Выход за пределы индивидуалистической замкнутости является истинным творчеством. Наиболее истинными формами искусства являются не те, которые создают иллюзию, а те, которые позволяют заглянуть в бездны мироздания. Эстетические и философские концепции Ницше нашли широкое применение в теории и практике эстетики модернизма конца 19 – начала 20 вв. Эстетика Ф. Ницше привлекала русских символистов. Вслед за ним, они воспринимали мир как эстетический феномен, созданный художником-теургом.</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формировании эстетических взглядов Ф. Ницше можно выделить три следующих друг за другом этапа:</w:t>
      </w:r>
    </w:p>
    <w:p>
      <w:pPr>
        <w:pStyle w:val="Normal"/>
        <w:numPr>
          <w:ilvl w:val="0"/>
          <w:numId w:val="4"/>
        </w:numPr>
        <w:spacing w:lineRule="auto" w:line="240" w:before="0" w:after="0"/>
        <w:ind w:left="0" w:firstLine="709"/>
        <w:jc w:val="both"/>
        <w:rPr/>
      </w:pPr>
      <w:r>
        <w:rPr>
          <w:rFonts w:cs="Times New Roman" w:ascii="Times New Roman" w:hAnsi="Times New Roman"/>
          <w:i/>
          <w:sz w:val="28"/>
          <w:szCs w:val="28"/>
          <w:lang w:eastAsia="ru-RU"/>
        </w:rPr>
        <w:t xml:space="preserve">Активное освоение культуры прошлого (литературы, истории, философии, музыки, сопровождающееся романтическим поклонением античности). </w:t>
      </w:r>
    </w:p>
    <w:p>
      <w:pPr>
        <w:pStyle w:val="Normal"/>
        <w:numPr>
          <w:ilvl w:val="0"/>
          <w:numId w:val="4"/>
        </w:numPr>
        <w:spacing w:lineRule="auto" w:line="240" w:before="0" w:after="0"/>
        <w:ind w:left="0"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Критика основ западноевропейской культуры. </w:t>
      </w:r>
    </w:p>
    <w:p>
      <w:pPr>
        <w:pStyle w:val="Normal"/>
        <w:numPr>
          <w:ilvl w:val="0"/>
          <w:numId w:val="4"/>
        </w:numPr>
        <w:spacing w:lineRule="auto" w:line="240" w:before="0" w:after="0"/>
        <w:ind w:left="0" w:firstLine="709"/>
        <w:jc w:val="both"/>
        <w:rPr/>
      </w:pPr>
      <w:r>
        <w:rPr>
          <w:rFonts w:cs="Times New Roman" w:ascii="Times New Roman" w:hAnsi="Times New Roman"/>
          <w:i/>
          <w:sz w:val="28"/>
          <w:szCs w:val="28"/>
          <w:lang w:eastAsia="ru-RU"/>
        </w:rPr>
        <w:t xml:space="preserve">Период написания «Заратустры», учение о «сверхчеловеке» (Начиная с 1881 г.). </w:t>
      </w:r>
    </w:p>
    <w:p>
      <w:pPr>
        <w:pStyle w:val="Normal"/>
        <w:spacing w:lineRule="auto" w:line="36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360"/>
        <w:ind w:firstLine="709"/>
        <w:jc w:val="both"/>
        <w:rPr/>
      </w:pPr>
      <w:r>
        <w:rPr>
          <w:rFonts w:cs="Times New Roman" w:ascii="Times New Roman" w:hAnsi="Times New Roman"/>
          <w:sz w:val="28"/>
          <w:szCs w:val="28"/>
          <w:lang w:eastAsia="ru-RU"/>
        </w:rPr>
        <w:t>В течение каждого из этих периодов Ницше испытывал разные по своему содержанию переживания, и с каждым периодом философ накапливал бесценный опыт, совершенствуя вместе с тем свое учение и рассматривая все новые и новые взгляды на жизнь.</w:t>
      </w:r>
    </w:p>
    <w:p>
      <w:pPr>
        <w:pStyle w:val="Normal"/>
        <w:spacing w:lineRule="auto" w:line="36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ейпциге Ницше прочел книгу «</w:t>
      </w:r>
      <w:r>
        <w:rPr>
          <w:rFonts w:cs="Times New Roman" w:ascii="Times New Roman" w:hAnsi="Times New Roman"/>
          <w:i/>
          <w:sz w:val="28"/>
          <w:szCs w:val="28"/>
          <w:lang w:eastAsia="ru-RU"/>
        </w:rPr>
        <w:t>Мир как воля и представление</w:t>
      </w:r>
      <w:r>
        <w:rPr>
          <w:rFonts w:cs="Times New Roman" w:ascii="Times New Roman" w:hAnsi="Times New Roman"/>
          <w:sz w:val="28"/>
          <w:szCs w:val="28"/>
          <w:lang w:eastAsia="ru-RU"/>
        </w:rPr>
        <w:t xml:space="preserve">», и «заболел» Шопенгауэром. Вслед за Шопенгауэром Ницше воспринимает жизнь как жестокую и слепую иррациональность, боль и разрушение. Способность противостоять страданию можно обрести только в мире искусства. В </w:t>
      </w:r>
      <w:r>
        <w:rPr>
          <w:rFonts w:cs="Times New Roman" w:ascii="Times New Roman" w:hAnsi="Times New Roman"/>
          <w:i/>
          <w:sz w:val="28"/>
          <w:szCs w:val="28"/>
          <w:lang w:eastAsia="ru-RU"/>
        </w:rPr>
        <w:t>«Рождении трагедии»</w:t>
      </w:r>
      <w:r>
        <w:rPr>
          <w:rFonts w:cs="Times New Roman" w:ascii="Times New Roman" w:hAnsi="Times New Roman"/>
          <w:sz w:val="28"/>
          <w:szCs w:val="28"/>
          <w:lang w:eastAsia="ru-RU"/>
        </w:rPr>
        <w:t xml:space="preserve"> (1872) он пытается найти в античной трагедии мощный источник пьянящей радости жизни, мужественное приятие жизненных ценностей. Трагическое искусство умеет возвышенно сказать «Да!» жизни. Ницше переворачивает романтический образ греческой культуры. Не классическая Греция Сократа, Платона и Аристотеля, а досократики и трагики IV в. до н. э. – вот «настоящая» Греция. Тайну греческого мира Ницше связывает с цветением «дионисийского духа», инстинктивной силой здоровья, буйством творческой и чувственной страстью в полной гармонии с природой.</w:t>
      </w:r>
    </w:p>
    <w:p>
      <w:pPr>
        <w:pStyle w:val="Normal"/>
        <w:spacing w:lineRule="auto" w:line="360"/>
        <w:ind w:firstLine="567"/>
        <w:jc w:val="both"/>
        <w:rPr/>
      </w:pPr>
      <w:r>
        <w:rPr>
          <w:rFonts w:cs="Times New Roman" w:ascii="Times New Roman" w:hAnsi="Times New Roman"/>
          <w:sz w:val="28"/>
          <w:szCs w:val="28"/>
          <w:lang w:eastAsia="ru-RU"/>
        </w:rPr>
        <w:t xml:space="preserve">Ницше называет Сократа и Платона «псевдогреками», «антигреками». Философ перечеркнул представление об аскетичной рациональности культуры классической Греции. Ему удалось доказать, что эта культура является пересечением двух векторов – аполлонийского и дионисийского. Аполлон – олицетворение разума, чувства меры. Дионис – воля, огромная страсть, активность. </w:t>
      </w:r>
    </w:p>
    <w:p>
      <w:pPr>
        <w:pStyle w:val="Normal"/>
        <w:spacing w:lineRule="auto" w:line="360"/>
        <w:ind w:firstLine="567"/>
        <w:jc w:val="both"/>
        <w:rPr/>
      </w:pPr>
      <w:r>
        <w:rPr>
          <w:rFonts w:cs="Times New Roman" w:ascii="Times New Roman" w:hAnsi="Times New Roman"/>
          <w:sz w:val="28"/>
          <w:szCs w:val="28"/>
          <w:lang w:eastAsia="ru-RU"/>
        </w:rPr>
        <w:t>По мнению Ницше, упадок греческой культуры как раз начинается с Сократа и его последователей – Платона и Аристотеля. Очень велико было воздействие на Ницше А. Шопенгауэра. Сама тема аполлонического в искусстве генетически связана с тем, что можно охарактеризовать в терминах А. Шопенгауэра – миром явления, миром как представлением. Этот принцип Шопенгауэр именовал принципом индивидуальности и множественности мира.</w:t>
      </w:r>
    </w:p>
    <w:p>
      <w:pPr>
        <w:pStyle w:val="Normal"/>
        <w:spacing w:lineRule="auto" w:line="360"/>
        <w:ind w:firstLine="709"/>
        <w:jc w:val="both"/>
        <w:rPr/>
      </w:pPr>
      <w:r>
        <w:rPr>
          <w:rFonts w:cs="Times New Roman" w:ascii="Times New Roman" w:hAnsi="Times New Roman"/>
          <w:sz w:val="28"/>
          <w:szCs w:val="28"/>
          <w:lang w:eastAsia="ru-RU"/>
        </w:rPr>
        <w:t xml:space="preserve">Ясно, почему Ницше так был увлечен Шопенгауэром. Ведь с раннего детства им полюбилась музыка. Его кумирами стали Моцарт, Гайдн, Шуберт, Бетховен, Бах. В современной же музыке Берлиоза или Листа он не находил ничего, что способно было взволновать человека. Тех людей, которые презирали музыку, Ницше, рассматривал как «бездуховных тварей». В своем наследии Ницше оставил не только философские работы. Подобно великому композитору Р. Вагнеру, который писал и литературу философского характера, Ницше, писал музыку. </w:t>
      </w:r>
    </w:p>
    <w:p>
      <w:pPr>
        <w:pStyle w:val="Style17"/>
        <w:widowControl w:val="false"/>
        <w:autoSpaceDE w:val="false"/>
        <w:spacing w:lineRule="auto" w:line="360" w:before="0" w:after="0"/>
        <w:ind w:left="0" w:firstLine="567"/>
        <w:contextualSpacing/>
        <w:jc w:val="both"/>
        <w:rPr/>
      </w:pPr>
      <w:r>
        <w:rPr>
          <w:rFonts w:cs="Times New Roman" w:ascii="Times New Roman" w:hAnsi="Times New Roman"/>
          <w:sz w:val="28"/>
          <w:szCs w:val="28"/>
          <w:lang w:eastAsia="ru-RU"/>
        </w:rPr>
        <w:t xml:space="preserve">Одно из ранних произведений Ницше-философа – </w:t>
      </w:r>
      <w:r>
        <w:rPr>
          <w:rFonts w:cs="Times New Roman" w:ascii="Times New Roman" w:hAnsi="Times New Roman"/>
          <w:i/>
          <w:sz w:val="28"/>
          <w:szCs w:val="28"/>
          <w:lang w:eastAsia="ru-RU"/>
        </w:rPr>
        <w:t>«Рождение трагедии из духа музыки».</w:t>
      </w:r>
      <w:r>
        <w:rPr>
          <w:rFonts w:cs="Times New Roman" w:ascii="Times New Roman" w:hAnsi="Times New Roman"/>
          <w:sz w:val="28"/>
          <w:szCs w:val="28"/>
          <w:lang w:eastAsia="ru-RU"/>
        </w:rPr>
        <w:t xml:space="preserve"> Оно было посвящено Р. Вагнеру. Она была написана за период с 1869-го по 1871 год. Первоначально автор колебался с самим названием работы: «Греческая веселость», «Опера и греческая трагедия» (видимо, такое название пришло в голову Ницше из-за написанной Р. Вагнером работы «Опера и драма»), «Происхождение и стиль трагедии».</w:t>
      </w:r>
    </w:p>
    <w:p>
      <w:pPr>
        <w:pStyle w:val="Normal"/>
        <w:spacing w:lineRule="auto" w:line="360"/>
        <w:ind w:firstLine="567"/>
        <w:jc w:val="both"/>
        <w:rPr/>
      </w:pPr>
      <w:r>
        <w:rPr>
          <w:rFonts w:cs="Times New Roman" w:ascii="Times New Roman" w:hAnsi="Times New Roman"/>
          <w:sz w:val="28"/>
          <w:szCs w:val="28"/>
          <w:lang w:eastAsia="ru-RU"/>
        </w:rPr>
        <w:t>Это произведение пронизано музыкой. Все, что бы Ницше ни рассматривал в своей работе, все соприкасается с искусством, с музыкой. Написав данное произведение, Ницше не только отдал дань музыке, но и отдал дань знакомству с Р. Вагнером.</w:t>
      </w:r>
    </w:p>
    <w:p>
      <w:pPr>
        <w:pStyle w:val="Normal"/>
        <w:spacing w:lineRule="auto" w:line="360"/>
        <w:ind w:firstLine="567"/>
        <w:jc w:val="both"/>
        <w:rPr/>
      </w:pPr>
      <w:r>
        <w:rPr>
          <w:rFonts w:cs="Times New Roman" w:ascii="Times New Roman" w:hAnsi="Times New Roman"/>
          <w:i/>
          <w:sz w:val="28"/>
          <w:szCs w:val="28"/>
          <w:lang w:eastAsia="ru-RU"/>
        </w:rPr>
        <w:t xml:space="preserve">«Мы не знаем другого периода искусства, - </w:t>
      </w:r>
      <w:r>
        <w:rPr>
          <w:rFonts w:cs="Times New Roman" w:ascii="Times New Roman" w:hAnsi="Times New Roman"/>
          <w:sz w:val="28"/>
          <w:szCs w:val="28"/>
          <w:lang w:eastAsia="ru-RU"/>
        </w:rPr>
        <w:t>говорил Ницше,</w:t>
      </w:r>
      <w:r>
        <w:rPr>
          <w:rFonts w:cs="Times New Roman" w:ascii="Times New Roman" w:hAnsi="Times New Roman"/>
          <w:i/>
          <w:sz w:val="28"/>
          <w:szCs w:val="28"/>
          <w:lang w:eastAsia="ru-RU"/>
        </w:rPr>
        <w:t xml:space="preserve"> - в котором так называемое образование и действительное искусство были бы столь чужды друг другу и стояли бы в столь бы враждебных отношениях, как это наблюдается в настоящее время. Нам понятно, почему такое расслабленное образование ненавидит истинное искусство: оно видит в нем свою гибель».</w:t>
      </w:r>
    </w:p>
    <w:p>
      <w:pPr>
        <w:pStyle w:val="Style18"/>
        <w:spacing w:lineRule="auto" w:line="360" w:before="0" w:after="0"/>
        <w:ind w:firstLine="709"/>
        <w:jc w:val="both"/>
        <w:rPr/>
      </w:pPr>
      <w:r>
        <w:rPr>
          <w:color w:val="000000"/>
          <w:sz w:val="28"/>
          <w:szCs w:val="28"/>
        </w:rPr>
        <w:t xml:space="preserve">Мысль о вечном возвращении настолько глубоко захватила Ницше, что он создал величественную дифирамбическую поэму </w:t>
      </w:r>
      <w:r>
        <w:rPr>
          <w:i/>
          <w:color w:val="000000"/>
          <w:sz w:val="28"/>
          <w:szCs w:val="28"/>
        </w:rPr>
        <w:t>"Так говорил Заратустра".</w:t>
      </w:r>
      <w:r>
        <w:rPr>
          <w:color w:val="000000"/>
          <w:sz w:val="28"/>
          <w:szCs w:val="28"/>
        </w:rPr>
        <w:t xml:space="preserve"> Он писал ее в феврале и в конце июня - начале июля 1883 г. в Рапалло и в феврале 1884 г. в Сильсе. Через год Ницше создал четвертую часть поэмы, столь лично-интимную, что вышла она всего в 40 экземплярах за счет автора для близких друзей.</w:t>
      </w:r>
    </w:p>
    <w:p>
      <w:pPr>
        <w:pStyle w:val="Style18"/>
        <w:spacing w:lineRule="auto" w:line="360" w:before="0" w:after="0"/>
        <w:ind w:firstLine="709"/>
        <w:jc w:val="both"/>
        <w:rPr/>
      </w:pPr>
      <w:r>
        <w:rPr>
          <w:color w:val="000000"/>
          <w:sz w:val="28"/>
          <w:szCs w:val="28"/>
        </w:rPr>
        <w:t>"Заратустра" занимает исключительное место в творчестве Ницше. Именно с этой книги в его умонастроении происходит резкий поворот к самоосознанию в себе человека-рока. Эта необыкновенная музыкально-философская книга вообще не укладывается в привычные каноны анализа. Ее органическая музыкальность требует не столько осмысления, сколько сопереживания.</w:t>
      </w:r>
    </w:p>
    <w:p>
      <w:pPr>
        <w:pStyle w:val="Style18"/>
        <w:spacing w:lineRule="auto" w:line="360" w:before="0" w:after="0"/>
        <w:ind w:firstLine="709"/>
        <w:jc w:val="both"/>
        <w:rPr/>
      </w:pPr>
      <w:r>
        <w:rPr>
          <w:color w:val="000000"/>
          <w:sz w:val="28"/>
          <w:szCs w:val="28"/>
        </w:rPr>
        <w:t>"Заратустра" практически не переводима с немецкого на другие языки, как не переводим, например, волшебник языка Гоголь. Необычайная игра слов, россыпи неологизмов, сплошная эквилибристика звуковых сочетаний, ритмичность, требующая не молчаливого чтения, а декламации. Неповторимое произведение, аналог которому вряд ли найдется в мировой литературе. Книга содержит необычайно большое число полускрытых ядовитых пародий на Библию, а также лукавые выпады в адрес Шекспира, Лютера, Гомера, Гёте, Вагнера и т.д., и т.п. На многие шедевры этих авторов Ницше дает пародии с одной-единственной целью: показать, что человек - это еще бесформенная масса, материал, требующий талантливого ваятеля для своего облагораживания. Только так человечество превзойдет самого себя и перейдет в иное, высшее качество - появится сверхчеловек. Ницше закончил первую часть "Заратустры" словами: "Мертвы все боги; теперь мы хотим, чтобы здравствовал</w:t>
      </w:r>
      <w:r>
        <w:rPr>
          <w:rStyle w:val="Appleconvertedspace"/>
          <w:color w:val="000000"/>
          <w:sz w:val="28"/>
          <w:szCs w:val="28"/>
        </w:rPr>
        <w:t xml:space="preserve"> </w:t>
      </w:r>
      <w:r>
        <w:rPr>
          <w:b/>
          <w:bCs/>
          <w:i/>
          <w:iCs/>
          <w:color w:val="000000"/>
          <w:sz w:val="28"/>
          <w:szCs w:val="28"/>
        </w:rPr>
        <w:t>сверхчеловек</w:t>
      </w:r>
      <w:r>
        <w:rPr>
          <w:color w:val="000000"/>
          <w:sz w:val="28"/>
          <w:szCs w:val="28"/>
        </w:rPr>
        <w:t>".</w:t>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20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20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5"/>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Ф. В. Ницше об этике</w:t>
      </w:r>
    </w:p>
    <w:p>
      <w:pPr>
        <w:pStyle w:val="Style17"/>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7"/>
        <w:numPr>
          <w:ilvl w:val="1"/>
          <w:numId w:val="5"/>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Мораль рабов.</w:t>
      </w:r>
    </w:p>
    <w:p>
      <w:pPr>
        <w:pStyle w:val="Style17"/>
        <w:spacing w:lineRule="auto" w:line="360"/>
        <w:ind w:left="0" w:firstLine="567"/>
        <w:jc w:val="both"/>
        <w:rPr/>
      </w:pPr>
      <w:r>
        <w:rPr>
          <w:rFonts w:cs="Times New Roman" w:ascii="Times New Roman" w:hAnsi="Times New Roman"/>
          <w:sz w:val="28"/>
          <w:szCs w:val="28"/>
        </w:rPr>
        <w:t xml:space="preserve">В отличие от всех прежних философско-этических опытов, в том числе кантианского, нацеленного на оправдании морали путём её теоретического обоснования, Ницше </w:t>
      </w:r>
      <w:r>
        <w:rPr>
          <w:rFonts w:cs="Times New Roman" w:ascii="Times New Roman" w:hAnsi="Times New Roman"/>
          <w:i/>
          <w:sz w:val="28"/>
          <w:szCs w:val="28"/>
        </w:rPr>
        <w:t>проблематизировал</w:t>
      </w:r>
      <w:r>
        <w:rPr>
          <w:rFonts w:cs="Times New Roman" w:ascii="Times New Roman" w:hAnsi="Times New Roman"/>
          <w:sz w:val="28"/>
          <w:szCs w:val="28"/>
        </w:rPr>
        <w:t xml:space="preserve"> саму мораль. Он поставил вопрос о важности моральных ценностей и тем самым низвёл их до уровня предмета философского сомнения. Ницше расширил саму задачу философской этики, конкретизировав её как критику морального сознания. Прежней « науке морали », как он пишет, « недоставало проблемы самой морали: недоставало подозрения, что здесь есть нечто проблематичное ». Подобно тому, как всякая наука, не останавливаясь на видимости вещей, стремиться проникнуть в их скрытую суть, которая чаще всего становится прямо противоположной тому, что фиксируется на уровне явлений, этика также не может обманываться тем, что сама мораль говорит о себе, и должна, прежде всего, направить своё внимание на то, о чём она молчит, что она скрывает и искажает. Ницше говорил, что, вряд ли до него кто-либо смотрел на жизнь с таким глубоким подозрением. Во всяком случае, на мораль до него так никто не смотрел. Что же он увидел своим недоверчивым взглядом?</w:t>
      </w:r>
    </w:p>
    <w:p>
      <w:pPr>
        <w:pStyle w:val="Style17"/>
        <w:spacing w:lineRule="auto" w:line="360"/>
        <w:ind w:left="0" w:firstLine="567"/>
        <w:jc w:val="both"/>
        <w:rPr/>
      </w:pPr>
      <w:r>
        <w:rPr>
          <w:rFonts w:cs="Times New Roman" w:ascii="Times New Roman" w:hAnsi="Times New Roman"/>
          <w:sz w:val="28"/>
          <w:szCs w:val="28"/>
        </w:rPr>
        <w:t xml:space="preserve">За словом «мораль» скрываются существенно различные реалии, и поэтому требуется более строгое определение предмета анализа. Говоря о распространившейся в Европе и столь ему ненавистной морали, Ницше подчёркивает, что это – «только один вид человеческой морали, кроме которого, до которого и после которого возможны многие другие, прежде всего высшие «морали»». </w:t>
      </w:r>
    </w:p>
    <w:p>
      <w:pPr>
        <w:pStyle w:val="Style17"/>
        <w:spacing w:lineRule="auto" w:line="360"/>
        <w:ind w:left="0" w:firstLine="567"/>
        <w:jc w:val="both"/>
        <w:rPr/>
      </w:pPr>
      <w:r>
        <w:rPr>
          <w:rFonts w:cs="Times New Roman" w:ascii="Times New Roman" w:hAnsi="Times New Roman"/>
          <w:sz w:val="28"/>
          <w:szCs w:val="28"/>
        </w:rPr>
        <w:t xml:space="preserve">Существует много разных моралей, самое общее и самое важное различие между ними состоит в том, что они подразделяются на два типа: </w:t>
      </w:r>
      <w:r>
        <w:rPr>
          <w:rFonts w:cs="Times New Roman" w:ascii="Times New Roman" w:hAnsi="Times New Roman"/>
          <w:i/>
          <w:sz w:val="28"/>
          <w:szCs w:val="28"/>
        </w:rPr>
        <w:t xml:space="preserve">мораль господ </w:t>
      </w:r>
      <w:r>
        <w:rPr>
          <w:rFonts w:cs="Times New Roman" w:ascii="Times New Roman" w:hAnsi="Times New Roman"/>
          <w:sz w:val="28"/>
          <w:szCs w:val="28"/>
        </w:rPr>
        <w:t xml:space="preserve">и </w:t>
      </w:r>
      <w:r>
        <w:rPr>
          <w:rFonts w:cs="Times New Roman" w:ascii="Times New Roman" w:hAnsi="Times New Roman"/>
          <w:i/>
          <w:sz w:val="28"/>
          <w:szCs w:val="28"/>
        </w:rPr>
        <w:t>мораль</w:t>
      </w:r>
      <w:r>
        <w:rPr>
          <w:rFonts w:cs="Times New Roman" w:ascii="Times New Roman" w:hAnsi="Times New Roman"/>
          <w:sz w:val="28"/>
          <w:szCs w:val="28"/>
        </w:rPr>
        <w:t xml:space="preserve"> </w:t>
      </w:r>
      <w:r>
        <w:rPr>
          <w:rFonts w:cs="Times New Roman" w:ascii="Times New Roman" w:hAnsi="Times New Roman"/>
          <w:i/>
          <w:sz w:val="28"/>
          <w:szCs w:val="28"/>
        </w:rPr>
        <w:t>рабов</w:t>
      </w:r>
      <w:r>
        <w:rPr>
          <w:rFonts w:cs="Times New Roman" w:ascii="Times New Roman" w:hAnsi="Times New Roman"/>
          <w:sz w:val="28"/>
          <w:szCs w:val="28"/>
        </w:rPr>
        <w:t>. Ницше являлся моральным нигилистом в строгом и точном смысле слова: он решительно, последовательно, без каких-либо смягчающих оговорок и компромиссов отрицает мораль рабов.</w:t>
      </w:r>
    </w:p>
    <w:p>
      <w:pPr>
        <w:pStyle w:val="Style17"/>
        <w:spacing w:lineRule="auto" w:line="360"/>
        <w:ind w:left="0" w:firstLine="567"/>
        <w:jc w:val="both"/>
        <w:rPr/>
      </w:pPr>
      <w:r>
        <w:rPr>
          <w:rFonts w:cs="Times New Roman" w:ascii="Times New Roman" w:hAnsi="Times New Roman"/>
          <w:sz w:val="28"/>
          <w:szCs w:val="28"/>
        </w:rPr>
        <w:t>Под моралью рабов Ницше подразумевает мораль, которая сформировалась под воздействием античной философии и христианской религии и воплотилась в многообразных индивидуально-аскетических, церковно-благотворительных. Общинно-социалистических и иных гуманистических опытов человеческой солидарности. Она стала в Европе господствующей и ошибочно Не составляет никакого труда зафиксировать рабскую мораль чисто эмпирически, ибо она всесторонне обволакивает европейского человека. Значительно трудней выявить её содержательные характеристики, качественную определённость. Ницше это делает самым глубоким, полным и блестящим образом. Исследование рабской морали Ницше, как, впрочем, и всё, что он делал в философии, отличается, с одной стороны, полифоничностью, объёмностью, противоречивой полнотой, а с другой – необычайной тонкостью наблюдений, неисчерпаемостью нюансов. Поэтому оно трудно поддаётся обобщению, вообще методической обработке. Если тем не менее попытаться суммировать с неизбежным огрублением особенности рабской морали, как их понимает Ницше, то они могут быть выделены в следующих основных характеристиках.</w:t>
      </w:r>
    </w:p>
    <w:p>
      <w:pPr>
        <w:pStyle w:val="Style17"/>
        <w:numPr>
          <w:ilvl w:val="0"/>
          <w:numId w:val="3"/>
        </w:numPr>
        <w:spacing w:lineRule="auto" w:line="360"/>
        <w:jc w:val="both"/>
        <w:rPr>
          <w:rFonts w:ascii="Times New Roman" w:hAnsi="Times New Roman" w:cs="Times New Roman"/>
          <w:b/>
          <w:b/>
          <w:sz w:val="28"/>
          <w:szCs w:val="28"/>
        </w:rPr>
      </w:pPr>
      <w:r>
        <w:rPr>
          <w:rFonts w:cs="Times New Roman" w:ascii="Times New Roman" w:hAnsi="Times New Roman"/>
          <w:sz w:val="28"/>
          <w:szCs w:val="28"/>
        </w:rPr>
        <w:t xml:space="preserve">Прежде всего, рабской делает мораль сама её </w:t>
      </w:r>
      <w:r>
        <w:rPr>
          <w:rFonts w:cs="Times New Roman" w:ascii="Times New Roman" w:hAnsi="Times New Roman"/>
          <w:i/>
          <w:sz w:val="28"/>
          <w:szCs w:val="28"/>
        </w:rPr>
        <w:t>претензия на безусловность, абсолютность</w:t>
      </w:r>
      <w:r>
        <w:rPr>
          <w:rFonts w:cs="Times New Roman" w:ascii="Times New Roman" w:hAnsi="Times New Roman"/>
          <w:sz w:val="28"/>
          <w:szCs w:val="28"/>
        </w:rPr>
        <w:t>. В этом случае мораль идентифицируется с идеалом, совершенством, последней истиной, словом, неким абсолютным началом, которое бесконечно возвышается над реальными индивидами и в перспективе которого их природное существование выглядит исчезающе малым, ничтожным.</w:t>
      </w:r>
    </w:p>
    <w:p>
      <w:pPr>
        <w:pStyle w:val="Style17"/>
        <w:numPr>
          <w:ilvl w:val="0"/>
          <w:numId w:val="3"/>
        </w:numPr>
        <w:spacing w:lineRule="auto" w:line="360"/>
        <w:jc w:val="both"/>
        <w:rPr>
          <w:rFonts w:ascii="Times New Roman" w:hAnsi="Times New Roman" w:cs="Times New Roman"/>
          <w:b/>
          <w:b/>
          <w:sz w:val="28"/>
          <w:szCs w:val="28"/>
        </w:rPr>
      </w:pPr>
      <w:r>
        <w:rPr>
          <w:rFonts w:cs="Times New Roman" w:ascii="Times New Roman" w:hAnsi="Times New Roman"/>
          <w:sz w:val="28"/>
          <w:szCs w:val="28"/>
        </w:rPr>
        <w:t xml:space="preserve">Рабская мораль есть </w:t>
      </w:r>
      <w:r>
        <w:rPr>
          <w:rFonts w:cs="Times New Roman" w:ascii="Times New Roman" w:hAnsi="Times New Roman"/>
          <w:i/>
          <w:sz w:val="28"/>
          <w:szCs w:val="28"/>
        </w:rPr>
        <w:t>мораль стадная</w:t>
      </w:r>
      <w:r>
        <w:rPr>
          <w:rFonts w:cs="Times New Roman" w:ascii="Times New Roman" w:hAnsi="Times New Roman"/>
          <w:sz w:val="28"/>
          <w:szCs w:val="28"/>
        </w:rPr>
        <w:t>. Она выступает как сила, стоящая на страже стада, общества, а не личности. Понимаемая как изначальная солидарность, братство людей, она, прежде всего, направлена на поддержание слабых, больных, нищих, неудачников. Одни из самых решающих и удачных моральных трюков, проделанных ещё еврейскими пророками, состоял в том, что слова «святой», «бедный», «друг» стали почти синонимами.</w:t>
      </w:r>
    </w:p>
    <w:p>
      <w:pPr>
        <w:pStyle w:val="Style17"/>
        <w:numPr>
          <w:ilvl w:val="0"/>
          <w:numId w:val="3"/>
        </w:numPr>
        <w:spacing w:lineRule="auto" w:line="360"/>
        <w:jc w:val="both"/>
        <w:rPr>
          <w:rFonts w:ascii="Times New Roman" w:hAnsi="Times New Roman" w:cs="Times New Roman"/>
          <w:b/>
          <w:b/>
          <w:sz w:val="28"/>
          <w:szCs w:val="28"/>
        </w:rPr>
      </w:pPr>
      <w:r>
        <w:rPr>
          <w:rFonts w:cs="Times New Roman" w:ascii="Times New Roman" w:hAnsi="Times New Roman"/>
          <w:sz w:val="28"/>
          <w:szCs w:val="28"/>
        </w:rPr>
        <w:t xml:space="preserve">Рабская мораль имеет </w:t>
      </w:r>
      <w:r>
        <w:rPr>
          <w:rFonts w:cs="Times New Roman" w:ascii="Times New Roman" w:hAnsi="Times New Roman"/>
          <w:i/>
          <w:sz w:val="28"/>
          <w:szCs w:val="28"/>
        </w:rPr>
        <w:t>отчуждённый характер</w:t>
      </w:r>
      <w:r>
        <w:rPr>
          <w:rFonts w:cs="Times New Roman" w:ascii="Times New Roman" w:hAnsi="Times New Roman"/>
          <w:sz w:val="28"/>
          <w:szCs w:val="28"/>
        </w:rPr>
        <w:t>. Она реализуется во внешне фиксированных нормах, призванных усреднить, уравнять индивидов. В самом человеке она представлена репрессивной функцией разума по отношению к человеческим инстинктам. Отчуждённость морали, как тонко замечает Ницше, выражается в самой идее её самоценности, в представлении, будто наградой добродетели является сама добродетель, и поэтому мораль имеет безличный, бескорыстный, всеобщий характер.</w:t>
      </w:r>
    </w:p>
    <w:p>
      <w:pPr>
        <w:pStyle w:val="Style17"/>
        <w:numPr>
          <w:ilvl w:val="0"/>
          <w:numId w:val="3"/>
        </w:numPr>
        <w:spacing w:lineRule="auto" w:line="360"/>
        <w:jc w:val="both"/>
        <w:rPr>
          <w:rFonts w:ascii="Times New Roman" w:hAnsi="Times New Roman" w:cs="Times New Roman"/>
          <w:b/>
          <w:b/>
          <w:sz w:val="28"/>
          <w:szCs w:val="28"/>
        </w:rPr>
      </w:pPr>
      <w:r>
        <w:rPr>
          <w:rFonts w:cs="Times New Roman" w:ascii="Times New Roman" w:hAnsi="Times New Roman"/>
          <w:sz w:val="28"/>
          <w:szCs w:val="28"/>
        </w:rPr>
        <w:t xml:space="preserve">Рабская мораль </w:t>
      </w:r>
      <w:r>
        <w:rPr>
          <w:rFonts w:cs="Times New Roman" w:ascii="Times New Roman" w:hAnsi="Times New Roman"/>
          <w:i/>
          <w:sz w:val="28"/>
          <w:szCs w:val="28"/>
        </w:rPr>
        <w:t>замыкается областью духа, намерений</w:t>
      </w:r>
      <w:r>
        <w:rPr>
          <w:rFonts w:cs="Times New Roman" w:ascii="Times New Roman" w:hAnsi="Times New Roman"/>
          <w:sz w:val="28"/>
          <w:szCs w:val="28"/>
        </w:rPr>
        <w:t>. В известном смысле «вся мораль есть не что иное, как смелая и продолжительная фальсификация, благодаря которой возможно наслаждаться созерцанием души». Она представлена в человеке неким вторым человеком, который постоянно недоволен первым, внушает ему сознание виновности и обрекает его на постоянные сомнения, нерешительность, муки. Мораль рассекает человека на две части таким образом, что он идентифицирует себя с одной частью, любит её больше, чем другую. Здесь тело приносится в жертву душе.</w:t>
      </w:r>
    </w:p>
    <w:p>
      <w:pPr>
        <w:pStyle w:val="Style17"/>
        <w:numPr>
          <w:ilvl w:val="0"/>
          <w:numId w:val="3"/>
        </w:numPr>
        <w:spacing w:lineRule="auto" w:line="360"/>
        <w:jc w:val="both"/>
        <w:rPr>
          <w:rFonts w:ascii="Times New Roman" w:hAnsi="Times New Roman" w:cs="Times New Roman"/>
          <w:b/>
          <w:b/>
          <w:sz w:val="28"/>
          <w:szCs w:val="28"/>
        </w:rPr>
      </w:pPr>
      <w:r>
        <w:rPr>
          <w:rFonts w:cs="Times New Roman" w:ascii="Times New Roman" w:hAnsi="Times New Roman"/>
          <w:sz w:val="28"/>
          <w:szCs w:val="28"/>
        </w:rPr>
        <w:t xml:space="preserve">Пожалуй, наиболее полно и рельефно рабская сущность морали выражается в её </w:t>
      </w:r>
      <w:r>
        <w:rPr>
          <w:rFonts w:cs="Times New Roman" w:ascii="Times New Roman" w:hAnsi="Times New Roman"/>
          <w:i/>
          <w:sz w:val="28"/>
          <w:szCs w:val="28"/>
        </w:rPr>
        <w:t>лицемерии</w:t>
      </w:r>
      <w:r>
        <w:rPr>
          <w:rFonts w:cs="Times New Roman" w:ascii="Times New Roman" w:hAnsi="Times New Roman"/>
          <w:sz w:val="28"/>
          <w:szCs w:val="28"/>
        </w:rPr>
        <w:t>. Внутренняя лживость всех манифестаций морали, её выражений, поз, умолчаний и т.п. является в логике рассуждений Ницше неизбежным следствием ложности её исходной диспозиции по отношению к реальной жизни. Мораль претендует на то, чтобы говорить от имени абсолюта. А абсолюта на самом деле не существует, а если бы даже и существовал, то о нём по определению ничего нельзя было бы сказать. Следовательно, моральные речи – это всегда речи не о том. Особенно много лжи в моральном негодовании, которое, с одной стороны, скрывает неумение, умственную ограниченность, ошибку или иной недостаток негодующего, а с другой стороны, прикрывает тайное вожделение, зависть к самому предмету негодования. Давно известно, что люди любят осуждать те пороки, которым втайне хотели бы сами предаваться. Зоркий глаз Ницше находит мораль лживой даже тогда, когда она кажется наиболее искренней и направленна против самой морализирующей личности.</w:t>
      </w:r>
    </w:p>
    <w:p>
      <w:pPr>
        <w:pStyle w:val="Normal"/>
        <w:numPr>
          <w:ilvl w:val="0"/>
          <w:numId w:val="3"/>
        </w:numPr>
        <w:spacing w:lineRule="auto" w:line="360" w:before="0" w:after="0"/>
        <w:ind w:left="641" w:hanging="357"/>
        <w:jc w:val="both"/>
        <w:rPr/>
      </w:pPr>
      <w:r>
        <w:rPr>
          <w:rFonts w:cs="Times New Roman" w:ascii="Times New Roman" w:hAnsi="Times New Roman"/>
          <w:sz w:val="28"/>
          <w:szCs w:val="28"/>
        </w:rPr>
        <w:t xml:space="preserve">Квинтэссенцией стадной морали является </w:t>
      </w:r>
      <w:r>
        <w:rPr>
          <w:rFonts w:cs="Times New Roman" w:ascii="Times New Roman" w:hAnsi="Times New Roman"/>
          <w:sz w:val="28"/>
          <w:szCs w:val="28"/>
          <w:lang w:val="fr-FR" w:eastAsia="en-US"/>
        </w:rPr>
        <w:t>ressentiment</w:t>
      </w:r>
      <w:r>
        <w:rPr>
          <w:rFonts w:cs="Times New Roman" w:ascii="Times New Roman" w:hAnsi="Times New Roman"/>
          <w:sz w:val="28"/>
          <w:szCs w:val="28"/>
        </w:rPr>
        <w:t xml:space="preserve"> (буквально: «вторичное переживание»). Это французское слово используется философом для обозначения совершенно особого и исключительно сложного психологического комплекса, являющегося специфическим мотивом, своего рода вирусом морали. Здесь речь идёт о нескольких смыслах, наслоившихся друг на друга и образовавших в итоге редкостную психологическую «отраву»: а) первичные исключительно неприятные эмоции злобы, стыда, отчаяния, вызванные унижением достоинства человека, притом закономерным унижением, вытекающим из его реального, постоянно воспроизводящегося положения по отношению к другим людям; б) воспоминание и вторичное переживание этих эмоций, духовная работа с ними, результатом чего является ненависть и чувство мести, усиливаемые и подогреваемые ревностью, завистью, вызванные сознанием того, что « они » могут, а « я » нет; в) осознание того, что месть не может быть осуществлена, что обидчик недосягаем для мести, т.к. он самим фактом своего существования обречен быть обидчиком, как сам он обречён на то, чтобы быть обиженным; г) возникающее чувство бессилия, отчаяния, приводящее к тому, что месть, не имея возможности реализоваться в адекватных поступках, получает идеальное воплощение, в результате чего бессилие трансформируется в силу, поражение становится победой. Ницше называет </w:t>
      </w:r>
      <w:r>
        <w:rPr>
          <w:rFonts w:cs="Times New Roman" w:ascii="Times New Roman" w:hAnsi="Times New Roman"/>
          <w:sz w:val="28"/>
          <w:szCs w:val="28"/>
          <w:lang w:val="fr-FR"/>
        </w:rPr>
        <w:t>ressentiment</w:t>
      </w:r>
      <w:r>
        <w:rPr>
          <w:rFonts w:cs="Times New Roman" w:ascii="Times New Roman" w:hAnsi="Times New Roman"/>
          <w:sz w:val="28"/>
          <w:szCs w:val="28"/>
        </w:rPr>
        <w:t xml:space="preserve"> воображаемой местью, местью бессильного, вытесненной ненавистью, измышлением зла. Это гнев, который не переходит в поступок, а обращается вовнутрь и становится формой самоотравления душ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акова в самых общих характеристиках рабская мораль. Она является рабской по той причине, что все её основные свойства выражают и обслуживают условия жизни рабов. Мораль могла стать такой, какой она сложилась в европейском культурном регионе, только в том случае, если бы она создавалась рабами. Она есть продукт восстания рабов в той единственной форме, на которую вообще способны рабы. Только морализирующий раб выдвинет вперёд качества, которые могут облегчить его страдальческое существование – сострадание, терпение, кротость и т.п. Только он додумается зачислить в категорию зла всё мощное, опасное, грозное, сильное, богатое. Только раб догадается связать мораль с полезностью.</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left="111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1"/>
          <w:numId w:val="5"/>
        </w:numPr>
        <w:spacing w:lineRule="auto" w:line="360"/>
        <w:ind w:left="1110" w:hanging="543"/>
        <w:jc w:val="both"/>
        <w:rPr>
          <w:rFonts w:ascii="Times New Roman" w:hAnsi="Times New Roman" w:cs="Times New Roman"/>
          <w:b/>
          <w:b/>
          <w:sz w:val="28"/>
          <w:szCs w:val="28"/>
        </w:rPr>
      </w:pPr>
      <w:r>
        <w:rPr>
          <w:rFonts w:cs="Times New Roman" w:ascii="Times New Roman" w:hAnsi="Times New Roman"/>
          <w:b/>
          <w:sz w:val="28"/>
          <w:szCs w:val="28"/>
        </w:rPr>
        <w:t>Внеморальная мораль сверхчеловека.</w:t>
      </w:r>
    </w:p>
    <w:p>
      <w:pPr>
        <w:pStyle w:val="TextBodyIndent"/>
        <w:spacing w:lineRule="auto" w:line="360"/>
        <w:ind w:left="0" w:firstLine="567"/>
        <w:jc w:val="both"/>
        <w:rPr/>
      </w:pPr>
      <w:r>
        <w:rPr>
          <w:szCs w:val="28"/>
        </w:rPr>
        <w:t>У Ницше можно найти достаточно много высказываний, способных склонить к выводу, что он не проводит различия между стадной моралью и моралью вообще. . В случае Ницше исключительно важны контекстуальность, общий пафос мысли. В частности, для понимания критики Ф. Ницше морали существенно важное значение имеют следующие два момента.</w:t>
      </w:r>
    </w:p>
    <w:p>
      <w:pPr>
        <w:pStyle w:val="Normal"/>
        <w:spacing w:lineRule="auto" w:line="360"/>
        <w:ind w:firstLine="567"/>
        <w:jc w:val="both"/>
        <w:rPr/>
      </w:pPr>
      <w:r>
        <w:rPr>
          <w:rFonts w:cs="Times New Roman" w:ascii="Times New Roman" w:hAnsi="Times New Roman"/>
          <w:sz w:val="28"/>
          <w:szCs w:val="28"/>
        </w:rPr>
        <w:t xml:space="preserve">Во–первых, </w:t>
      </w:r>
      <w:r>
        <w:rPr>
          <w:rFonts w:cs="Times New Roman" w:ascii="Times New Roman" w:hAnsi="Times New Roman"/>
          <w:i/>
          <w:sz w:val="28"/>
          <w:szCs w:val="28"/>
        </w:rPr>
        <w:t>Ницше критикует мораль всегда с моральной точки зрения.</w:t>
      </w:r>
      <w:r>
        <w:rPr>
          <w:rFonts w:cs="Times New Roman" w:ascii="Times New Roman" w:hAnsi="Times New Roman"/>
          <w:sz w:val="28"/>
          <w:szCs w:val="28"/>
        </w:rPr>
        <w:t xml:space="preserve"> Основной и постоянный аргумент, на котором держится моральный нигилизм Ницше, состоит в том, что мораль умаляет, унижает человека. Более того, он даже апеллирует к понятиям сострадания, любви к человеку. Он отрицает сострадание христиан и социалистов, так как оно является состраданием тех, кто сам страдает, и поэтому не имеет никакой цены, отрицает его во имя более высокого, подлинного и действительно ценного сострадания сильных и властных натур.</w:t>
      </w:r>
    </w:p>
    <w:p>
      <w:pPr>
        <w:pStyle w:val="Normal"/>
        <w:spacing w:lineRule="auto" w:line="360"/>
        <w:ind w:firstLine="567"/>
        <w:jc w:val="both"/>
        <w:rPr/>
      </w:pPr>
      <w:r>
        <w:rPr>
          <w:rFonts w:cs="Times New Roman" w:ascii="Times New Roman" w:hAnsi="Times New Roman"/>
          <w:sz w:val="28"/>
          <w:szCs w:val="28"/>
        </w:rPr>
        <w:t>Ницше отвергает мораль, направленную на стадную полезность, благо общины, потому что в рамках такой морали не может существовать мораль любви к ближнему. Он выступает против размягчающего, безвольного этического образа человека, потому что « вместе со страхом перед человеком, мы утратили и любовь к нему, уважение к нему, надежду на него, даже волю к нему ».</w:t>
      </w:r>
    </w:p>
    <w:p>
      <w:pPr>
        <w:pStyle w:val="Normal"/>
        <w:spacing w:lineRule="auto" w:line="360"/>
        <w:ind w:firstLine="567"/>
        <w:jc w:val="both"/>
        <w:rPr/>
      </w:pPr>
      <w:r>
        <w:rPr>
          <w:rFonts w:cs="Times New Roman" w:ascii="Times New Roman" w:hAnsi="Times New Roman"/>
          <w:sz w:val="28"/>
          <w:szCs w:val="28"/>
        </w:rPr>
        <w:t xml:space="preserve">Во – вторых, </w:t>
      </w:r>
      <w:r>
        <w:rPr>
          <w:rFonts w:cs="Times New Roman" w:ascii="Times New Roman" w:hAnsi="Times New Roman"/>
          <w:i/>
          <w:sz w:val="28"/>
          <w:szCs w:val="28"/>
        </w:rPr>
        <w:t xml:space="preserve">эта критика осуществляется в рамках концептуально осмысленного взгляда на историческое развитие морали. </w:t>
      </w:r>
      <w:r>
        <w:rPr>
          <w:rFonts w:cs="Times New Roman" w:ascii="Times New Roman" w:hAnsi="Times New Roman"/>
          <w:sz w:val="28"/>
          <w:szCs w:val="28"/>
        </w:rPr>
        <w:t>Мораль за весь период существования человечества, считает Ницше, прошла три больших этапа. На первом – ценность поступка связывалась исключительно с его последствиями. На втором этапе поступок стали оценивать по его причинам, т. е. по намерениям. В настоящее время начинается третий этап, когда обнаруживается, что намеренность поступков составляет в них лишь                     « поверхность и оболочку ». Если второй этап считать моральным в собственном смысле слова, то первый будет доморальным, а третий – внеморальным. Выделение этих этапов, их содержательная характеристика и обозначение – огромная заслуга и открытие Ницше, нуждающееся в специальном исследовании. В данном случае следует подчеркнуть только тот момент, что ницшеанская критика морали является сугубо исторической и направлена на преодоление её определённой формы и этапа. Он сам достаточно точно обозначает характер решаемой им задачи: « Преодоление морали, в известном смысле даже самопреодоление морали ».</w:t>
      </w:r>
    </w:p>
    <w:p>
      <w:pPr>
        <w:pStyle w:val="Normal"/>
        <w:spacing w:lineRule="auto" w:line="360"/>
        <w:ind w:firstLine="567"/>
        <w:jc w:val="both"/>
        <w:rPr/>
      </w:pPr>
      <w:r>
        <w:rPr>
          <w:rFonts w:cs="Times New Roman" w:ascii="Times New Roman" w:hAnsi="Times New Roman"/>
          <w:sz w:val="28"/>
          <w:szCs w:val="28"/>
        </w:rPr>
        <w:t xml:space="preserve">Основная особенность человеческого (сверхчеловеческого) типа людей знатной породы, воплощающих новую (внеморальную) мораль, состоит в том, что они чувствуют себя «не функцией», а «смыслом», «чувствуют себя мерилом ценностей». Они самодостаточны в царском величии, проистекающем из готовности и способности к великой ответственности. </w:t>
      </w:r>
    </w:p>
    <w:p>
      <w:pPr>
        <w:pStyle w:val="Normal"/>
        <w:spacing w:lineRule="auto" w:line="360"/>
        <w:ind w:firstLine="567"/>
        <w:jc w:val="both"/>
        <w:rPr/>
      </w:pPr>
      <w:r>
        <w:rPr>
          <w:rFonts w:cs="Times New Roman" w:ascii="Times New Roman" w:hAnsi="Times New Roman"/>
          <w:sz w:val="28"/>
          <w:szCs w:val="28"/>
        </w:rPr>
        <w:t xml:space="preserve">При всём радикально – негативном отношении к морали Ницше не ставит под сомнение её основополагающую и незаменимую роль в деле возвышения форм общественной жизни и самого человека. Он настаивает только на том, что такое возвышение достигается именно через сверхчеловеческую позицию. Он и называет её внеморальной по той единственной причине, что она более моральна, чем мораль в традиционно – христианско – социалистическо – гуманистическом смысле слова. «Знатный человек помогает несчастному, но не или почти не из сострадания, а больше из побуждения, вызываемого избытком мощи». Внеморальная мораль Ницше вполне является моралью с точки зрения её роли, места, функций в жизни человека. Её даже в большей мере можно считать моралью, чем рабскую мораль сострадания и любви к ближнему. Она отличается от последней помимо уже упоминавшихся содержательных различий, по крайней мере, ещё двумя важными функциональными особенностями: </w:t>
      </w:r>
    </w:p>
    <w:p>
      <w:pPr>
        <w:pStyle w:val="Normal"/>
        <w:spacing w:lineRule="auto" w:line="360"/>
        <w:ind w:firstLine="567"/>
        <w:jc w:val="both"/>
        <w:rPr/>
      </w:pPr>
      <w:r>
        <w:rPr>
          <w:rFonts w:cs="Times New Roman" w:ascii="Times New Roman" w:hAnsi="Times New Roman"/>
          <w:i/>
          <w:sz w:val="28"/>
          <w:szCs w:val="28"/>
        </w:rPr>
        <w:t>а)</w:t>
      </w:r>
      <w:r>
        <w:rPr>
          <w:rFonts w:cs="Times New Roman" w:ascii="Times New Roman" w:hAnsi="Times New Roman"/>
          <w:sz w:val="28"/>
          <w:szCs w:val="28"/>
        </w:rPr>
        <w:t xml:space="preserve"> </w:t>
      </w:r>
      <w:r>
        <w:rPr>
          <w:rFonts w:cs="Times New Roman" w:ascii="Times New Roman" w:hAnsi="Times New Roman"/>
          <w:i/>
          <w:sz w:val="28"/>
          <w:szCs w:val="28"/>
        </w:rPr>
        <w:t>она органична человеку</w:t>
      </w:r>
      <w:r>
        <w:rPr>
          <w:rFonts w:cs="Times New Roman" w:ascii="Times New Roman" w:hAnsi="Times New Roman"/>
          <w:sz w:val="28"/>
          <w:szCs w:val="28"/>
        </w:rPr>
        <w:t>. Отвергая надуманную метафизику свободной воли, Ницше подчёркивает, что на самом деле речь идёт о сильной и слабой воле и определяет мораль как «учение об отношениях власти, при которых возникает феномен «жизнь»». При таком понимании мораль выступает не как надстройка, вторичное или третичное духовное образование в человеке, а как органичное свойство – мера воли к власти.  Добродетельность знатного человека является прямым выражением и продолжением его силы. Он добродетелен не из-за абстрактных норм и самопринуждения ( хотя известный аскетизм, готовность к самоотречению ему свойственны ), а самым естественным образом, в силу своей натуры, положения, условий жизни. Добродетель – это его защита, его потребность, способ его жизни. Рабская натура тоже выражает свою волю, но так как эта воля слабая, то она не может найти удовлетворение в поступке и трансформируется в воображаемую месть, принимает превращённую форму морализации. Сильным натурам нет нужды прятаться, уходить в область внутренних переживаний и моральных фантазий, они могут условия своего существования прямо осознать как долженствование;</w:t>
      </w:r>
    </w:p>
    <w:p>
      <w:pPr>
        <w:pStyle w:val="Normal"/>
        <w:spacing w:lineRule="auto" w:line="360"/>
        <w:ind w:firstLine="567"/>
        <w:jc w:val="both"/>
        <w:rPr/>
      </w:pPr>
      <w:r>
        <w:rPr>
          <w:rFonts w:cs="Times New Roman" w:ascii="Times New Roman" w:hAnsi="Times New Roman"/>
          <w:i/>
          <w:sz w:val="28"/>
          <w:szCs w:val="28"/>
        </w:rPr>
        <w:t xml:space="preserve">б) преодолевает беспросветность противоборства добра и зла. </w:t>
      </w:r>
      <w:r>
        <w:rPr>
          <w:rFonts w:cs="Times New Roman" w:ascii="Times New Roman" w:hAnsi="Times New Roman"/>
          <w:sz w:val="28"/>
          <w:szCs w:val="28"/>
        </w:rPr>
        <w:t>Сверхчеловек находится по ту сторону добра и зла. В историческом плане понятия добра и зла являются результатом восстания рабов в морали. Так как рабы не могли реально преодолеть своё невыносимое для человека рабское состояние, то они решили выдать поражение за победу и изобразили своих рабов в качестве персонификации зла. Понятие зла оказывается первичным и как его антипод возникает понятие доброго. Первичность зла и вытекающая отсюда зависть, тайная мстительность, которые трансформируются в иллюзию добра, ассоциируемого со всем слабым и немощным, хитрый ум и разрушительная мощь зла, которым противостоят нищета духа и бездеятельность добра, настолько специфичны для рабской морали, что её преодоление равнозначно прорыву по ту сторону добра и зла. Исторически прорыв противоположности добра и зла связан с сверхчеловеческой моралью господ. Некогда хозяева господствовали в жизни. У них была своя мораль, свои понятия и представления о добре и зле. Но со временем их одолели рабы, но победили они не силой, а числом. Добром стало признаваться то, что в большей мере соответствует их интересам; мягкосердечие, любовь к ближнему, покорность, самоотречение, доброта – все эти и им подобные качества были возвышены до уровня добродетели. В эпоху после восстания рабов господствующей стала и продолжает оставаться рабская мораль.</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обственная моральная позиция Ницше, позиция хозяина, почти прямо противоположна господствующей в обществе морали. Её краеугольными камнями служат: во-первых, ценность жизни в её биологическом смысле – только жизнь имеет абсолютную ценность и порождает всё, что имеет ценность; во-вторых, свобода сильного – свобода принадлежит только тому, кто имеет достаточно силы, чтобы завоевать и отстоять её; в-третьих, неравенство – люди не равны, они лишь лучше или хуже, в зависимости от того, сколько жизненной силы заключено в каждом из них. Естественно, этим устоям соответствуют и принципы морали. Справедливость в том виде, как её понимает господствующая мораль, есть ложь. Истинная справедливость, считает Ницше, основана отнюдь не на равенстве – каждый имеет столько, сколько заслуживает, а заслуги его измеряются количеством жизни. Равенство – это признак упадка. Ложным является и принцип полезности – назначение жизни состоит не в преувеличении добра. Сама жизнь есть высшее и величайшее добро, и только это имеет значени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Философская антропология в концепции Ф. В. Ницше</w:t>
      </w:r>
    </w:p>
    <w:p>
      <w:pPr>
        <w:pStyle w:val="Style18"/>
        <w:shd w:fill="FFFFFF" w:val="clear"/>
        <w:spacing w:lineRule="auto" w:line="360" w:before="280" w:after="280"/>
        <w:ind w:firstLine="567"/>
        <w:contextualSpacing/>
        <w:jc w:val="both"/>
        <w:rPr>
          <w:i/>
          <w:i/>
          <w:color w:val="000000"/>
          <w:sz w:val="28"/>
          <w:szCs w:val="28"/>
          <w:u w:val="single"/>
        </w:rPr>
      </w:pPr>
      <w:r>
        <w:rPr>
          <w:color w:val="000000"/>
          <w:sz w:val="28"/>
          <w:szCs w:val="28"/>
        </w:rPr>
        <w:t>Человек имеет цель внутри себя; его цель - это жизнь. Вот эта идея абсолютной ценности человеческой жизни по существу явилась тем лозунгом, который объединяет все творчество Ницше. С этим лозунгом связан и ницшеанский идеал человека - Сверхчеловек. Этот идеал, по замыслу Ницше может быть реализован лишь при условии, если человечество возвратится к истокам своей истории, когда бал жизни будут править люди высшей расы - "хозяева", люди, представляющие собой совершенство, прежде всего, в биологическом отношении. Они не будут отягощены ни бытовыми, ни социальными, ни религиозными ограничениями и предрассудками и потому будут абсолютно свободны.</w:t>
      </w:r>
    </w:p>
    <w:p>
      <w:pPr>
        <w:pStyle w:val="Style18"/>
        <w:spacing w:lineRule="auto" w:line="360" w:before="0" w:after="0"/>
        <w:ind w:firstLine="567"/>
        <w:contextualSpacing/>
        <w:jc w:val="both"/>
        <w:rPr/>
      </w:pPr>
      <w:r>
        <w:rPr>
          <w:i/>
          <w:color w:val="000000"/>
          <w:sz w:val="28"/>
          <w:szCs w:val="28"/>
          <w:u w:val="single"/>
        </w:rPr>
        <w:t>Сверхчеловек</w:t>
      </w:r>
      <w:r>
        <w:rPr>
          <w:color w:val="000000"/>
          <w:sz w:val="28"/>
          <w:szCs w:val="28"/>
        </w:rPr>
        <w:t xml:space="preserve"> - это не вождь, возвышающийся над массой людей, не фюрер, не дуче, не каудильо, не генеральный секретарь, как это, может быть, кое-кому хотелось бы думать. Это нравственный образ, означающий высшую степень духовного расцвета человечества, олицетворение тех новых моральных идеалов, любовь к которым Ницше стремился сделать главным нравственным устремлением человечества.</w:t>
      </w:r>
    </w:p>
    <w:p>
      <w:pPr>
        <w:pStyle w:val="Style18"/>
        <w:spacing w:lineRule="auto" w:line="360" w:before="0" w:after="0"/>
        <w:ind w:firstLine="567"/>
        <w:contextualSpacing/>
        <w:jc w:val="both"/>
        <w:rPr/>
      </w:pPr>
      <w:r>
        <w:rPr>
          <w:color w:val="000000"/>
          <w:sz w:val="28"/>
          <w:szCs w:val="28"/>
        </w:rPr>
        <w:t>Очень просто возмутиться идеей сверхчеловека, но непозволительно представлять это возмущение, возможно и понятное, как опровержение Ницше. Он мыслил появление сверхчеловека как долгий процесс величайших самопреодолений, как великое торжество духовной природы человека, а не индульгенцию буйствующему произволу хамов.</w:t>
      </w:r>
    </w:p>
    <w:p>
      <w:pPr>
        <w:pStyle w:val="Style17"/>
        <w:spacing w:lineRule="auto" w:line="36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осподство" Ницше понимал не как политическую или юридическую и, тем более, не экономическую власть над людьми. Его "господство" относится к сфере духа - это власть в силу выдающихся духовных качеств, которыми обладающая ими личность щедро и бескорыстно одаривает других. Недаром Ницше недвусмысленно писал: "Но ужасом является для нас вырождающееся чувство, которое говорит: "Все для меня".</w:t>
      </w:r>
    </w:p>
    <w:p>
      <w:pPr>
        <w:pStyle w:val="Normal"/>
        <w:spacing w:lineRule="auto" w:line="360" w:before="0" w:after="200"/>
        <w:ind w:firstLine="567"/>
        <w:contextualSpacing/>
        <w:jc w:val="both"/>
        <w:rPr/>
      </w:pPr>
      <w:r>
        <w:rPr>
          <w:rFonts w:cs="Times New Roman" w:ascii="Times New Roman" w:hAnsi="Times New Roman"/>
          <w:sz w:val="28"/>
          <w:szCs w:val="28"/>
          <w:lang w:eastAsia="ru-RU"/>
        </w:rPr>
        <w:t xml:space="preserve">В своей программной книге </w:t>
      </w:r>
      <w:r>
        <w:rPr>
          <w:rFonts w:cs="Times New Roman" w:ascii="Times New Roman" w:hAnsi="Times New Roman"/>
          <w:i/>
          <w:sz w:val="28"/>
          <w:szCs w:val="28"/>
          <w:lang w:eastAsia="ru-RU"/>
        </w:rPr>
        <w:t>"Воля к власти"</w:t>
      </w:r>
      <w:r>
        <w:rPr>
          <w:rFonts w:cs="Times New Roman" w:ascii="Times New Roman" w:hAnsi="Times New Roman"/>
          <w:sz w:val="28"/>
          <w:szCs w:val="28"/>
          <w:lang w:eastAsia="ru-RU"/>
        </w:rPr>
        <w:t xml:space="preserve">  Ницше размышляет о власти как философ политики, понимая ее онтологически, как одно из важнейших измерений, определяющих человеческое существование. Он показывает, что власть и стремление, воля к ней определяют сущность человеческого бытия. По Ницше, воля к власти является общим знаменателем и базовой мотивацией всей человеческой деятельности. Ницше понимает власть как нечто тотальное, врожденное, определяющее. </w:t>
      </w:r>
    </w:p>
    <w:p>
      <w:pPr>
        <w:pStyle w:val="Style17"/>
        <w:spacing w:lineRule="auto" w:line="36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Ницше, нет людей, которые не стремились бы к власти, есть люди, которые стремятся к ней плохо, мало или недостаточно эффективно. Соответственно, Ницше воспринимает власть как квинтэссенцию политики.</w:t>
      </w:r>
    </w:p>
    <w:p>
      <w:pPr>
        <w:pStyle w:val="Style18"/>
        <w:spacing w:lineRule="auto" w:line="360" w:before="0" w:after="0"/>
        <w:ind w:firstLine="567"/>
        <w:contextualSpacing/>
        <w:jc w:val="both"/>
        <w:rPr/>
      </w:pPr>
      <w:r>
        <w:rPr>
          <w:color w:val="000000"/>
          <w:sz w:val="28"/>
          <w:szCs w:val="28"/>
        </w:rPr>
        <w:t>Известно, какой кровавый след оставили в истории нелюди, возомнившие себя сверхчеловеком. Но виновен ли в этом Ницше? Ни в коем случае. Его сверхчеловек - результат культурно-духовного совершенствования человека, тип, настолько превосходящий современного Ницше человека по своим интеллектуально-моральным качествам, что он образует как бы новый и особый биологический тип. Аргументы сверхчеловека не пистолет и дубинка: они сводятся к осознанию необходимости того, чтобы человек возносился над прежним уровнем не ради произвола и господства над другими, а ради нового бытия, к которому нынешний человек по сути своей еще просто не готов.</w:t>
      </w:r>
    </w:p>
    <w:p>
      <w:pPr>
        <w:pStyle w:val="Style18"/>
        <w:spacing w:lineRule="auto" w:line="360" w:before="0" w:after="0"/>
        <w:ind w:firstLine="567"/>
        <w:contextualSpacing/>
        <w:jc w:val="both"/>
        <w:rPr>
          <w:color w:val="000000"/>
          <w:sz w:val="28"/>
          <w:szCs w:val="28"/>
        </w:rPr>
      </w:pPr>
      <w:r>
        <w:rPr>
          <w:color w:val="000000"/>
          <w:sz w:val="28"/>
          <w:szCs w:val="28"/>
        </w:rPr>
        <w:t>Не случайно, не красного словца ради поставил Ницше появление сверхчеловека в зависимость от смерти богов. На первый взгляд, кажется, что Ницше помещает человека на опустевшее место Бога. Но это не так. Если Бог мертв, то его место так и остается пустым. И не созидание, а только господство над сущим в виде господства над Землей переходит к сверхчеловеку будущего.</w:t>
      </w:r>
    </w:p>
    <w:p>
      <w:pPr>
        <w:pStyle w:val="Normal"/>
        <w:spacing w:lineRule="auto" w:line="360" w:before="0" w:after="200"/>
        <w:ind w:firstLine="567"/>
        <w:contextualSpacing/>
        <w:jc w:val="both"/>
        <w:rPr/>
      </w:pPr>
      <w:r>
        <w:rPr>
          <w:rFonts w:cs="Times New Roman" w:ascii="Times New Roman" w:hAnsi="Times New Roman"/>
          <w:sz w:val="28"/>
          <w:szCs w:val="28"/>
        </w:rPr>
        <w:t>В пучине ницшеанских условностей и символов российские интерпретаторы идеала сверхчеловека искали его истинный образ среди греческих героев, на страницах скандинавских саг и германских легенд. Однако преобладали в отечественной литературе два подхода к истолкованию сверхчеловека — главным образом, “филологический”, исходивший из этимологии и словесной формы термина Ubеrmеnsсh; а также “археологический”, основанный на исторических сведениях об основателе религии зороастризма, герое иранской мифологии — Заратуштре (греч. — Зороастр, среднеиран. — Зардушт), ставшем прототипом ницшевского пророка Заратустры, главного героя сочинения “Так говорил Заратустра”, в уста которого Ницше вложил проповедь сверхчеловека. Заратустра представал провозвестником сверхчеловека, началом, не столько порождающим сверхчеловека, сколько помогающим его рождению в человеке. Заратустра был призван создать условия, в которых человек преодолевает себя и оказывается преодолен: “В Сверхчеловеке преодолевается человек, все, что было великим в человеке. О халкионическом начале, о легких ногах, о совмещении злобы и легкомыслия и обо всем, что вообще типично для типа Заратустры, никогда еще никто не мечтал как о существенном элементе величия. Заратустра именно в этой шири пространства, в этой доступности противоречиям чувствует себя наивысшим проявлением всего сущего...”.</w:t>
      </w:r>
    </w:p>
    <w:p>
      <w:pPr>
        <w:pStyle w:val="Normal"/>
        <w:spacing w:lineRule="auto" w:line="360" w:before="0" w:after="200"/>
        <w:ind w:firstLine="567"/>
        <w:contextualSpacing/>
        <w:jc w:val="both"/>
        <w:rPr/>
      </w:pPr>
      <w:r>
        <w:rPr>
          <w:rFonts w:cs="Times New Roman" w:ascii="Times New Roman" w:hAnsi="Times New Roman"/>
          <w:sz w:val="28"/>
          <w:szCs w:val="28"/>
        </w:rPr>
        <w:t>Самое высокое, что может пережить человек, учит Ницше - это "час великого презрения". Презрения к самому себе, к своим слабос</w:t>
        <w:softHyphen/>
        <w:t>тям и порокам, к своей несправедливости, к "жалкому довольству со</w:t>
        <w:softHyphen/>
        <w:t>бою", называемому добродетелью. "Но где же та молния, что лизнет вас своим языком? Где-то безумие, что надо привить вам? Смотрите, я учу вас о сверхчеловеке: он - эта молния, он это безумие!".</w:t>
      </w:r>
    </w:p>
    <w:p>
      <w:pPr>
        <w:pStyle w:val="Normal"/>
        <w:spacing w:lineRule="auto" w:line="360" w:before="0" w:after="200"/>
        <w:ind w:firstLine="567"/>
        <w:contextualSpacing/>
        <w:jc w:val="both"/>
        <w:rPr/>
      </w:pPr>
      <w:r>
        <w:rPr>
          <w:rFonts w:cs="Times New Roman" w:ascii="Times New Roman" w:hAnsi="Times New Roman"/>
          <w:sz w:val="28"/>
          <w:szCs w:val="28"/>
        </w:rPr>
        <w:t>Он хочет верить и ему удается уверовать в Сверхчеловека. Ему хочется утвердиться в этой надежде; она очень подходит к смыслу его произведения. Ницше хочет в своей книге показать человечество, пробужденное к новой жизни прославлением своего собственного существа, добродетелями добровольного избранного меньшинства, которое очищает и обновляет свою кровь. Исчерпывается ли на этом вся его задача? Конечно, нет. Корни мыслей у Ницше всегда имеют важное и отдаленное происхождение. Последняя его воля заключается в том, что он хочет определить и направить деятельность людей: он хочет основать новые нравы, указать подчиненным их обязанности, сильным их долг и объем власти и вести все человечество к высшему будущему.</w:t>
      </w:r>
    </w:p>
    <w:p>
      <w:pPr>
        <w:pStyle w:val="Normal"/>
        <w:spacing w:lineRule="auto" w:line="360" w:before="0" w:after="200"/>
        <w:ind w:firstLine="567"/>
        <w:contextualSpacing/>
        <w:jc w:val="both"/>
        <w:rPr/>
      </w:pPr>
      <w:r>
        <w:rPr>
          <w:rFonts w:cs="Times New Roman" w:ascii="Times New Roman" w:hAnsi="Times New Roman"/>
          <w:sz w:val="28"/>
          <w:szCs w:val="28"/>
        </w:rPr>
        <w:t>В чем заключается смысл этой идеи? У Ницше чрезвычайно подвижный и восприимчивый ум; мощный порыв его вдохновения не дает ему ни времени, ни силы доводить свою мысль до конца; и он иногда не может ясно осмыслить волнующих его идей, и сам толкует их по разному. Иногда Сверхчеловек представляется ему вполне возможной действительностью, но иногда кажется, что он пренебрегает всяким точным изложением своей мысли и его идея делается тогда только лирической фантазией, которою он забавляется для того, чтобы возбудить низшие слои человечества.</w:t>
      </w:r>
    </w:p>
    <w:p>
      <w:pPr>
        <w:pStyle w:val="Normal"/>
        <w:spacing w:lineRule="auto" w:line="360" w:before="0" w:after="200"/>
        <w:ind w:firstLine="567"/>
        <w:contextualSpacing/>
        <w:jc w:val="both"/>
        <w:rPr>
          <w:rFonts w:ascii="Times New Roman" w:hAnsi="Times New Roman" w:cs="Times New Roman"/>
          <w:iCs/>
          <w:sz w:val="28"/>
          <w:szCs w:val="28"/>
        </w:rPr>
      </w:pPr>
      <w:r>
        <w:rPr>
          <w:rFonts w:cs="Times New Roman" w:ascii="Times New Roman" w:hAnsi="Times New Roman"/>
          <w:iCs/>
          <w:sz w:val="28"/>
          <w:szCs w:val="28"/>
        </w:rPr>
        <w:t>"Я ХОЧУ УЧИТЬ ЛЮДЕЙ СМЫСЛУ ИХ БЫТИЯ : ЭТОТ СМЫСЛ ЕСТЬ СВЕРХЧЕЛОВЕК, МОЛНИЯ ИЗ ТЕМНОЙ ТУЧИ ЧЕЛОВЕЧЕСТВА.</w:t>
      </w:r>
    </w:p>
    <w:p>
      <w:pPr>
        <w:pStyle w:val="Normal"/>
        <w:spacing w:lineRule="auto" w:line="360" w:before="0" w:after="200"/>
        <w:ind w:firstLine="567"/>
        <w:contextualSpacing/>
        <w:jc w:val="both"/>
        <w:rPr>
          <w:rFonts w:ascii="Times New Roman" w:hAnsi="Times New Roman" w:cs="Times New Roman"/>
          <w:iCs/>
          <w:sz w:val="28"/>
          <w:szCs w:val="28"/>
        </w:rPr>
      </w:pPr>
      <w:r>
        <w:rPr>
          <w:rFonts w:cs="Times New Roman" w:ascii="Times New Roman" w:hAnsi="Times New Roman"/>
          <w:iCs/>
          <w:sz w:val="28"/>
          <w:szCs w:val="28"/>
        </w:rPr>
        <w:t>СМОТРИТЕ, Я - ПРОВОЗВЕСТНИК МОЛНИИ, Я - ТЯЖЕЛАЯ КАПЛЯ ИЗ ГРОЗОВОЙ ТУЧИ; А ИМЯ ТОЙ МОЛНИИ - СВЕРХЧЕЛОВЕК."</w:t>
      </w:r>
    </w:p>
    <w:p>
      <w:pPr>
        <w:pStyle w:val="Normal"/>
        <w:spacing w:lineRule="auto" w:line="360" w:before="0" w:after="200"/>
        <w:ind w:firstLine="567"/>
        <w:contextualSpacing/>
        <w:jc w:val="both"/>
        <w:rPr/>
      </w:pPr>
      <w:r>
        <w:rPr>
          <w:rFonts w:cs="Times New Roman" w:ascii="Times New Roman" w:hAnsi="Times New Roman"/>
          <w:sz w:val="28"/>
          <w:szCs w:val="28"/>
        </w:rPr>
        <w:t>"</w:t>
      </w:r>
      <w:r>
        <w:rPr>
          <w:rFonts w:cs="Times New Roman" w:ascii="Times New Roman" w:hAnsi="Times New Roman"/>
          <w:sz w:val="28"/>
          <w:szCs w:val="28"/>
          <w:u w:val="single"/>
        </w:rPr>
        <w:t>Падающего - толкни</w:t>
      </w:r>
      <w:r>
        <w:rPr>
          <w:rFonts w:cs="Times New Roman" w:ascii="Times New Roman" w:hAnsi="Times New Roman"/>
          <w:sz w:val="28"/>
          <w:szCs w:val="28"/>
        </w:rPr>
        <w:t>." Ницше прежде всего имел в виду критику христианства, которое считал религией слабых, униженных рабов. Христианская религия отрицает свободу мышления, самостоятельность действий человека. Человек свободен, а смирение есть оковы, которые надевает на людей лицемерная каста жрецов ради достижения собственной власти. Вывод Ницше: не свержение строя, порождающего несвободу, а возрождение идеала сильной и свободной личности - идеала античности и возрождения, отказ от культа слабости и униженности, покаяние, жертвы и самопожертвование, навязанного религией лицемерия.</w:t>
      </w:r>
    </w:p>
    <w:p>
      <w:pPr>
        <w:pStyle w:val="Normal"/>
        <w:spacing w:lineRule="auto" w:line="36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ЧЕЛОВЕК ПОГИБНЕТ И ПРИДЕТ НА ЕГО МЕСТО СВЕРХЧЕЛОВЕК"</w:t>
      </w:r>
    </w:p>
    <w:p>
      <w:pPr>
        <w:pStyle w:val="Normal"/>
        <w:spacing w:lineRule="auto" w:line="360" w:before="0" w:after="200"/>
        <w:ind w:firstLine="567"/>
        <w:contextualSpacing/>
        <w:jc w:val="both"/>
        <w:rPr/>
      </w:pPr>
      <w:bookmarkStart w:id="0" w:name="_GoBack"/>
      <w:bookmarkEnd w:id="0"/>
      <w:r>
        <w:rPr>
          <w:rFonts w:cs="Times New Roman" w:ascii="Times New Roman" w:hAnsi="Times New Roman"/>
          <w:sz w:val="28"/>
          <w:szCs w:val="28"/>
        </w:rPr>
        <w:t>Биологически обусловленным, считает Ницше, является все, что в человеческом общежитии считается добром, что составляет для людей ценность, включая и ценность моральную. Соответственно, нет и быть не может объективно обусловленной морали. Каждый имеет такую мораль, которая в наибольшей мере соответствует требованиям его жизни: мораль одного оправдывает все, к чему он стремится; мораль другого делает его умиротворенным; мораль третьего призывает к мщению врагам и т.д. Люди даже могут не осознавать, каков на самом деле источник их моральных убеждений и представлений, но это не меняет дела. Каждый имеет тот тип морали, который больше всего соответствует его природе.</w:t>
      </w:r>
    </w:p>
    <w:p>
      <w:pPr>
        <w:pStyle w:val="Normal"/>
        <w:spacing w:lineRule="auto" w:line="36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Наиболее существенное различие между людьми, по мнению Ницше, состоит в том, что некоторые из них от природы слабы, другие сильны опять-таки по природе. Соответственно различается и их мораль. Сильные ("хозяева", по терминологии Ницше) ценят личное достоинство, решительность, настойчивость, самоуверенность, несгибаемую волю и неистощимую энергию в достижении поставленной цели. Слабые ("рабы" по той же терминологии) ценят то, что в большей мере выражается в их слабости - сострадательность, мягкосердечие, альтруизм, и рассудительность и т.п.</w:t>
      </w:r>
    </w:p>
    <w:p>
      <w:pPr>
        <w:pStyle w:val="Normal"/>
        <w:spacing w:lineRule="auto" w:line="360" w:before="0" w:after="200"/>
        <w:ind w:firstLine="567"/>
        <w:contextualSpacing/>
        <w:jc w:val="both"/>
        <w:rPr/>
      </w:pPr>
      <w:r>
        <w:rPr>
          <w:rFonts w:cs="Times New Roman" w:ascii="Times New Roman" w:hAnsi="Times New Roman"/>
          <w:i/>
          <w:iCs/>
          <w:sz w:val="28"/>
          <w:szCs w:val="28"/>
        </w:rPr>
        <w:t>«Они возвращаются к невинной совести дикого зверя, как торжествующие чудовища, которые идут с ужасной смены убийств, поджога, разгрома, насилия с гордостью и душевным равновесием... уверенные, что поэты теперь надолго будут иметь тему для творчества и прославления».</w:t>
      </w:r>
    </w:p>
    <w:p>
      <w:pPr>
        <w:pStyle w:val="Normal"/>
        <w:shd w:fill="FFFFFF" w:val="clear"/>
        <w:spacing w:lineRule="auto" w:line="360" w:before="0" w:after="200"/>
        <w:ind w:firstLine="567"/>
        <w:contextualSpacing/>
        <w:jc w:val="both"/>
        <w:rPr/>
      </w:pPr>
      <w:r>
        <w:rPr>
          <w:rFonts w:cs="Times New Roman" w:ascii="Times New Roman" w:hAnsi="Times New Roman"/>
          <w:color w:val="000000"/>
          <w:sz w:val="28"/>
          <w:szCs w:val="28"/>
        </w:rPr>
        <w:t>Внешней особенностью сверхчеловека Ницше считал «врожденное благородство», «аристократичность». Он презирал современных господ—буржуа — за их происхождение или занятие, а прежде всего, за недостаток у них этих качеств, способных, по его мнению, автоматически обеспечивать власть над людьми. Ницше считал, что массы готовы повиноваться, если господин доказывает право повелевать уже своей внешностью, манерой держаться. Если же аристократический облик отсутствует, то массу легко навести на мысль, что только случай и нечаянное счастье возвышает одного над другим. Обладатель власти, сверхчеловек становится не в силу рождения членом определенного сословия или класса, а предназначен к этому самой природой.</w:t>
      </w:r>
    </w:p>
    <w:p>
      <w:pPr>
        <w:pStyle w:val="Normal"/>
        <w:spacing w:lineRule="auto" w:line="36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Примечательная особенность этих “белокурых бестий” - это их врождённые благородство, аристократичность, которых так не хватает нынешним “господам”, “фабрикантам” и “торговым деятелям”, чтобы автоматически обеспечить себе господство. Ведь только внешность даёт ему право господства над массами. Сверхчеловек - это высший биологический тип, который относится к человеку как тот относится к обезьяне.</w:t>
      </w:r>
    </w:p>
    <w:p>
      <w:pPr>
        <w:pStyle w:val="Normal"/>
        <w:spacing w:lineRule="auto" w:line="360" w:before="0" w:after="200"/>
        <w:ind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Ницше нередко заявляет, что в действительности сверхчеловека еще не было, его необходимо вырастить, </w:t>
      </w:r>
      <w:r>
        <w:rPr>
          <w:rFonts w:cs="Times New Roman" w:ascii="Times New Roman" w:hAnsi="Times New Roman"/>
          <w:sz w:val="28"/>
          <w:szCs w:val="28"/>
        </w:rPr>
        <w:t xml:space="preserve">а для этого у Ницше нет каких-либо специальных рецептов: он выступает лишь как пророк, предвещающий приход нового “вождя”, “фюрера”, полубога, а то даже и Бога. Заратустра - это не сверхчеловек, это “мост” к сверхчеловеку. </w:t>
      </w:r>
      <w:r>
        <w:rPr>
          <w:rFonts w:cs="Times New Roman" w:ascii="Times New Roman" w:hAnsi="Times New Roman"/>
          <w:color w:val="000000"/>
          <w:sz w:val="28"/>
          <w:szCs w:val="28"/>
        </w:rPr>
        <w:t>И в этом состоит цель человечества. Обычные люди нашего времени — это исходный материал, «навоз», необходимый для того, чтобы создать плодородную почву для выращивания сверхчеловека. Сверхчеловек, по сути дела, занимает у Ницше место Бога. Бог умер, мы его убили — возвещает Ницше и на его место должны прийти сверхчеловеки.</w:t>
      </w:r>
    </w:p>
    <w:p>
      <w:pPr>
        <w:pStyle w:val="Normal"/>
        <w:spacing w:lineRule="auto" w:line="36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верхчеловек - это новый “культ личности”, далеко выходящий за рамки “культа личности” обычных людей и легший в основу мифологии Ницше. </w:t>
      </w:r>
    </w:p>
    <w:p>
      <w:pPr>
        <w:pStyle w:val="Normal"/>
        <w:spacing w:lineRule="auto" w:line="360" w:before="0" w:after="200"/>
        <w:ind w:firstLine="567"/>
        <w:contextualSpacing/>
        <w:jc w:val="both"/>
        <w:rPr/>
      </w:pPr>
      <w:r>
        <w:rPr>
          <w:rFonts w:cs="Times New Roman" w:ascii="Times New Roman" w:hAnsi="Times New Roman"/>
          <w:sz w:val="28"/>
          <w:szCs w:val="28"/>
        </w:rPr>
        <w:t xml:space="preserve">Но ведь не в этом суть сверхчеловека Ницше. Его сверхчеловек безжалостен прежде всего и более всего к себе, он сомневается и подвергает пересмотру имеющиеся у него ценности и установления, лишающие его внутренней духовной свободы и радости творческой жизни. </w:t>
      </w:r>
      <w:r>
        <w:rPr>
          <w:rFonts w:cs="Times New Roman" w:ascii="Times New Roman" w:hAnsi="Times New Roman"/>
          <w:b/>
          <w:bCs/>
          <w:sz w:val="28"/>
          <w:szCs w:val="28"/>
        </w:rPr>
        <w:t>"В человеке тварь и творец соединены воедино".</w:t>
      </w:r>
      <w:r>
        <w:rPr>
          <w:rFonts w:cs="Times New Roman" w:ascii="Times New Roman" w:hAnsi="Times New Roman"/>
          <w:sz w:val="28"/>
          <w:szCs w:val="28"/>
        </w:rPr>
        <w:t xml:space="preserve"> Нужно помнить, что философия Фридриха Ницше - это уникальный и всей жизнью осуществленный эксперимент по разрушению внутри себя "твари" и взращивания "творца", прозванного "сверхчеловеком".</w:t>
      </w:r>
    </w:p>
    <w:p>
      <w:pPr>
        <w:pStyle w:val="Normal"/>
        <w:spacing w:lineRule="auto" w:line="360" w:before="0" w:after="200"/>
        <w:ind w:firstLine="567"/>
        <w:contextualSpacing/>
        <w:jc w:val="both"/>
        <w:rPr>
          <w:color w:val="000000"/>
          <w:sz w:val="28"/>
          <w:szCs w:val="28"/>
        </w:rPr>
      </w:pPr>
      <w:r>
        <w:rPr>
          <w:rFonts w:cs="Times New Roman" w:ascii="Times New Roman" w:hAnsi="Times New Roman"/>
          <w:sz w:val="28"/>
          <w:szCs w:val="28"/>
        </w:rPr>
        <w:t xml:space="preserve">Многие категории нравственного учения Ницше вошли в философско-этическую науку и в наш обыденный язык: "переоценка ценностей", "Сверхчеловек", то есть "которых слишком много"; "человеческое, слишком человеческое"; мораль "по ту сторону добра и зла". </w:t>
      </w:r>
    </w:p>
    <w:p>
      <w:pPr>
        <w:pStyle w:val="Style17"/>
        <w:spacing w:lineRule="auto" w:line="36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tabs>
          <w:tab w:val="clear" w:pos="708"/>
          <w:tab w:val="left" w:pos="42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ицше Ф. По ту сторону добра и зла; к генеалогии морали. под ред. А. Николаева, Е. Воронцова, В. Вейнштока. - Мн.:Беларусь,1992.</w:t>
      </w:r>
    </w:p>
    <w:p>
      <w:pPr>
        <w:pStyle w:val="Style17"/>
        <w:numPr>
          <w:ilvl w:val="0"/>
          <w:numId w:val="2"/>
        </w:numPr>
        <w:tabs>
          <w:tab w:val="clear" w:pos="708"/>
          <w:tab w:val="left" w:pos="426" w:leader="none"/>
        </w:tabs>
        <w:spacing w:lineRule="auto" w:line="360"/>
        <w:jc w:val="both"/>
        <w:rPr/>
      </w:pPr>
      <w:r>
        <w:rPr>
          <w:rFonts w:cs="Times New Roman" w:ascii="Times New Roman" w:hAnsi="Times New Roman"/>
          <w:sz w:val="28"/>
          <w:szCs w:val="28"/>
        </w:rPr>
        <w:t>Ницше Ф., З.Фрейд, Э. Фромм, А.Камю, Ж.П.Сартр. Сумерки богов /Под ред. А.Яколева:перевод.-М:Политиздат,1989.</w:t>
      </w:r>
    </w:p>
    <w:p>
      <w:pPr>
        <w:pStyle w:val="31"/>
        <w:numPr>
          <w:ilvl w:val="0"/>
          <w:numId w:val="2"/>
        </w:numPr>
        <w:spacing w:lineRule="auto" w:line="360" w:before="0" w:after="0"/>
        <w:jc w:val="both"/>
        <w:rPr/>
      </w:pPr>
      <w:r>
        <w:rPr>
          <w:rFonts w:cs="Times New Roman" w:ascii="Times New Roman" w:hAnsi="Times New Roman"/>
          <w:sz w:val="28"/>
          <w:szCs w:val="28"/>
        </w:rPr>
        <w:t>Гусейнов А. А., Апресян Р.Г. «Этика», изд. « Гардарики », Москва 2002 г.</w:t>
      </w:r>
    </w:p>
    <w:p>
      <w:pPr>
        <w:pStyle w:val="Normal"/>
        <w:tabs>
          <w:tab w:val="clear" w:pos="708"/>
          <w:tab w:val="left" w:pos="42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left="720" w:hanging="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418" w:right="849" w:gutter="0" w:header="0" w:top="853" w:footer="283"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b w:val="false"/>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644" w:hanging="360"/>
      </w:pPr>
      <w:rPr/>
    </w:lvl>
    <w:lvl w:ilvl="1">
      <w:start w:val="1"/>
      <w:numFmt w:val="decimal"/>
      <w:lvlText w:val="%1.%2"/>
      <w:lvlJc w:val="left"/>
      <w:pPr>
        <w:tabs>
          <w:tab w:val="num" w:pos="708"/>
        </w:tabs>
        <w:ind w:left="1110" w:hanging="39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widowControl w:val="false"/>
      <w:numPr>
        <w:ilvl w:val="0"/>
        <w:numId w:val="1"/>
      </w:numPr>
      <w:autoSpaceDE w:val="false"/>
      <w:spacing w:lineRule="auto" w:line="240"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val="fals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Appleconvertedspace">
    <w:name w:val="apple-converted-space"/>
    <w:basedOn w:val="Style13"/>
    <w:qFormat/>
    <w:rPr>
      <w:rFonts w:cs="Times New Roman"/>
    </w:rPr>
  </w:style>
  <w:style w:type="character" w:styleId="Style16">
    <w:name w:val="Основной текст с отступом Знак"/>
    <w:basedOn w:val="Style13"/>
    <w:qFormat/>
    <w:rPr>
      <w:rFonts w:ascii="Times New Roman" w:hAnsi="Times New Roman" w:eastAsia="Times New Roman" w:cs="Times New Roman"/>
      <w:sz w:val="28"/>
      <w:szCs w:val="20"/>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3">
    <w:name w:val="Основной текст 3 Знак"/>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sz w:val="28"/>
      <w:szCs w:val="20"/>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8:25:00Z</dcterms:created>
  <dc:creator>Пользователь Windows</dc:creator>
  <dc:description/>
  <dc:language>en-US</dc:language>
  <cp:lastModifiedBy>APolbennikova</cp:lastModifiedBy>
  <cp:lastPrinted>2012-11-17T19:41:00Z</cp:lastPrinted>
  <dcterms:modified xsi:type="dcterms:W3CDTF">2012-11-26T08:25:00Z</dcterms:modified>
  <cp:revision>2</cp:revision>
  <dc:subject/>
  <dc:title/>
</cp:coreProperties>
</file>