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pBdr>
          <w:left w:val="single" w:sz="6" w:space="4" w:color="737373"/>
          <w:right w:val="single" w:sz="6" w:space="4" w:color="737373"/>
        </w:pBdr>
        <w:shd w:fill="FFFFFF" w:val="clear"/>
        <w:tabs>
          <w:tab w:val="clear" w:pos="708"/>
          <w:tab w:val="left" w:pos="3536" w:leader="none"/>
          <w:tab w:val="center" w:pos="4733" w:leader="none"/>
        </w:tabs>
        <w:spacing w:before="0" w:after="280"/>
        <w:jc w:val="center"/>
        <w:rPr>
          <w:b/>
          <w:b/>
          <w:bCs/>
          <w:color w:val="000000"/>
        </w:rPr>
      </w:pPr>
      <w:r>
        <w:rPr>
          <w:b/>
          <w:bCs/>
          <w:color w:val="000000"/>
          <w:highlight w:val="yellow"/>
        </w:rPr>
        <w:t>ЯЗЫК ЦВЕТОВ</w:t>
      </w:r>
    </w:p>
    <w:p>
      <w:pPr>
        <w:pStyle w:val="Web"/>
        <w:pBdr>
          <w:left w:val="single" w:sz="6" w:space="4" w:color="737373"/>
          <w:right w:val="single" w:sz="6" w:space="4" w:color="737373"/>
        </w:pBdr>
        <w:shd w:fill="FFFFFF" w:val="clear"/>
        <w:tabs>
          <w:tab w:val="clear" w:pos="708"/>
          <w:tab w:val="left" w:pos="3536" w:leader="none"/>
          <w:tab w:val="center" w:pos="4733" w:leader="none"/>
        </w:tabs>
        <w:ind w:left="112" w:hanging="0"/>
        <w:jc w:val="center"/>
        <w:rPr>
          <w:b/>
          <w:b/>
          <w:bCs/>
          <w:color w:val="FF0000"/>
        </w:rPr>
      </w:pPr>
      <w:r>
        <w:rPr>
          <w:b/>
          <w:bCs/>
          <w:color w:val="FF0000"/>
        </w:rPr>
        <w:t>ВВЕДЕНИЕ</w:t>
      </w:r>
    </w:p>
    <w:p>
      <w:pPr>
        <w:pStyle w:val="Web"/>
        <w:pBdr>
          <w:left w:val="single" w:sz="6" w:space="4" w:color="737373"/>
          <w:right w:val="single" w:sz="6" w:space="4" w:color="737373"/>
        </w:pBdr>
        <w:shd w:fill="FFFFFF" w:val="clear"/>
        <w:ind w:left="112" w:hanging="0"/>
        <w:rPr>
          <w:color w:val="000000"/>
        </w:rPr>
      </w:pPr>
      <w:r>
        <w:rPr>
          <w:color w:val="000000"/>
        </w:rPr>
        <w:t xml:space="preserve">Бесспорно, что, преподнося букет, вы хотите быть уверены, что сделали безошибочный выбор. А если вы составили букет, учитывая значение цветов, он превратится в очень ценный подарок. </w:t>
      </w:r>
    </w:p>
    <w:p>
      <w:pPr>
        <w:pStyle w:val="Web"/>
        <w:pBdr>
          <w:left w:val="single" w:sz="6" w:space="4" w:color="737373"/>
          <w:right w:val="single" w:sz="6" w:space="4" w:color="737373"/>
        </w:pBdr>
        <w:shd w:fill="FFFFFF" w:val="clear"/>
        <w:ind w:left="112" w:hanging="0"/>
        <w:rPr>
          <w:color w:val="FF0000"/>
        </w:rPr>
      </w:pPr>
      <w:r>
        <w:rPr>
          <w:color w:val="000000"/>
        </w:rPr>
        <w:t xml:space="preserve">Даря цветы, надо помнить, что с каждым из них связано определенное понятие. И если это известно человеку, которому вы дарите букет, то, торопливо и небрежно подойдя к его составлению, вы можете поставить себя в неловкое положение. </w:t>
      </w:r>
    </w:p>
    <w:p>
      <w:pPr>
        <w:pStyle w:val="Normal"/>
        <w:pBdr>
          <w:left w:val="single" w:sz="6" w:space="4" w:color="737373"/>
          <w:right w:val="single" w:sz="6" w:space="4" w:color="737373"/>
        </w:pBdr>
        <w:shd w:fill="FFFFFF" w:val="clear"/>
        <w:ind w:left="112" w:hanging="0"/>
        <w:rPr>
          <w:rFonts w:ascii="Arial Unicode MS" w:hAnsi="Arial Unicode MS" w:eastAsia="Arial Unicode MS" w:cs="Arial Unicode MS"/>
          <w:color w:val="000000"/>
          <w:szCs w:val="18"/>
        </w:rPr>
      </w:pPr>
      <w:r>
        <w:rPr>
          <w:rFonts w:eastAsia="Arial Unicode MS" w:cs="Arial Unicode MS" w:ascii="Arial Unicode MS" w:hAnsi="Arial Unicode MS"/>
          <w:color w:val="000000"/>
          <w:szCs w:val="18"/>
        </w:rPr>
        <w:drawing>
          <wp:inline distT="0" distB="0" distL="0" distR="0">
            <wp:extent cx="1714500" cy="1714500"/>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21" t="-21" r="-21" b="-21"/>
                    <a:stretch>
                      <a:fillRect/>
                    </a:stretch>
                  </pic:blipFill>
                  <pic:spPr bwMode="auto">
                    <a:xfrm>
                      <a:off x="0" y="0"/>
                      <a:ext cx="1714500" cy="1714500"/>
                    </a:xfrm>
                    <a:prstGeom prst="rect">
                      <a:avLst/>
                    </a:prstGeom>
                  </pic:spPr>
                </pic:pic>
              </a:graphicData>
            </a:graphic>
          </wp:inline>
        </w:drawing>
      </w:r>
    </w:p>
    <w:p>
      <w:pPr>
        <w:pStyle w:val="Normal"/>
        <w:pBdr>
          <w:left w:val="single" w:sz="6" w:space="4" w:color="737373"/>
          <w:right w:val="single" w:sz="6" w:space="4" w:color="737373"/>
        </w:pBdr>
        <w:shd w:fill="FFFFFF" w:val="clear"/>
        <w:ind w:left="112" w:hanging="0"/>
        <w:rPr>
          <w:rFonts w:ascii="Arial Unicode MS" w:hAnsi="Arial Unicode MS" w:eastAsia="Arial Unicode MS" w:cs="Arial Unicode MS"/>
          <w:color w:val="000000"/>
          <w:szCs w:val="18"/>
        </w:rPr>
      </w:pPr>
      <w:r>
        <w:rPr>
          <w:rFonts w:eastAsia="Arial Unicode MS" w:cs="Arial Unicode MS" w:ascii="Arial Unicode MS" w:hAnsi="Arial Unicode MS"/>
          <w:color w:val="000000"/>
          <w:szCs w:val="18"/>
        </w:rPr>
        <w:t xml:space="preserve">Нельзя говорить о языке цветов, как о неком эсперанто. Существует огромное количество толкований, каждое из которых представляет свои версии расшифровок, зачастую противореча другим источникам. Эта разница в толкованиях появляется по причинам пространственным и временным. То же самое можно сказать про языки, на которых мы говорим (во Франции - французский, в Японии - японский, а древнерусский разительно отличается от современного русского языка). </w:t>
      </w:r>
    </w:p>
    <w:p>
      <w:pPr>
        <w:pStyle w:val="Web"/>
        <w:pBdr>
          <w:left w:val="single" w:sz="6" w:space="4" w:color="737373"/>
          <w:right w:val="single" w:sz="6" w:space="4" w:color="737373"/>
        </w:pBdr>
        <w:shd w:fill="FFFFFF" w:val="clear"/>
        <w:ind w:left="112" w:hanging="0"/>
        <w:rPr/>
      </w:pPr>
      <w:r>
        <w:rPr/>
        <w:t xml:space="preserve">Познакомившись со всем разнообразием цветочных толкований, я убедилась, что объединить и сгруппировать воедино все это просто не представляется возможным. Поэтому я решила остановиться на самых интересных и наиболее достоверных, на мой взгляд, толкованиях. </w:t>
      </w:r>
    </w:p>
    <w:p>
      <w:pPr>
        <w:pStyle w:val="Web"/>
        <w:pBdr>
          <w:left w:val="single" w:sz="6" w:space="4" w:color="737373"/>
          <w:right w:val="single" w:sz="6" w:space="4" w:color="737373"/>
        </w:pBdr>
        <w:shd w:fill="FFFFFF" w:val="clear"/>
        <w:ind w:left="112" w:hanging="0"/>
        <w:rPr/>
      </w:pPr>
      <w:r>
        <w:rPr/>
      </w:r>
    </w:p>
    <w:p>
      <w:pPr>
        <w:pStyle w:val="Web"/>
        <w:pBdr>
          <w:left w:val="single" w:sz="6" w:space="4" w:color="737373"/>
          <w:right w:val="single" w:sz="6" w:space="4" w:color="737373"/>
        </w:pBdr>
        <w:shd w:fill="FFFFFF" w:val="clear"/>
        <w:ind w:left="112" w:hanging="0"/>
        <w:rPr/>
      </w:pPr>
      <w:r>
        <w:rPr/>
      </w:r>
    </w:p>
    <w:p>
      <w:pPr>
        <w:pStyle w:val="Web"/>
        <w:pBdr>
          <w:left w:val="single" w:sz="6" w:space="4" w:color="737373"/>
          <w:right w:val="single" w:sz="6" w:space="4" w:color="737373"/>
        </w:pBdr>
        <w:shd w:fill="FFFFFF" w:val="clear"/>
        <w:ind w:left="112" w:hanging="0"/>
        <w:rPr>
          <w:b/>
          <w:b/>
          <w:bCs/>
          <w:color w:val="000000"/>
          <w:szCs w:val="19"/>
          <w:highlight w:val="yellow"/>
        </w:rPr>
      </w:pPr>
      <w:r>
        <w:rPr>
          <w:b/>
          <w:bCs/>
          <w:color w:val="000000"/>
          <w:szCs w:val="19"/>
          <w:highlight w:val="yellow"/>
        </w:rPr>
      </w:r>
    </w:p>
    <w:p>
      <w:pPr>
        <w:pStyle w:val="Normal"/>
        <w:pBdr>
          <w:left w:val="single" w:sz="6" w:space="3" w:color="DDDDDD"/>
          <w:bottom w:val="single" w:sz="6" w:space="3" w:color="DDDDDD"/>
        </w:pBdr>
        <w:spacing w:before="0" w:after="160"/>
        <w:ind w:left="160" w:hanging="0"/>
        <w:jc w:val="center"/>
        <w:rPr>
          <w:rFonts w:ascii="Arial Unicode MS" w:hAnsi="Arial Unicode MS" w:eastAsia="Arial Unicode MS" w:cs="Arial Unicode MS"/>
          <w:b/>
          <w:b/>
          <w:bCs/>
          <w:color w:val="000000"/>
          <w:szCs w:val="19"/>
        </w:rPr>
      </w:pPr>
      <w:r>
        <w:rPr>
          <w:rFonts w:eastAsia="Arial Unicode MS" w:cs="Arial Unicode MS" w:ascii="Arial Unicode MS" w:hAnsi="Arial Unicode MS"/>
          <w:b/>
          <w:bCs/>
          <w:color w:val="000000"/>
          <w:szCs w:val="19"/>
          <w:highlight w:val="yellow"/>
        </w:rPr>
        <w:t>ИСТОРИЧЕСКАЯ СПРАВКА</w:t>
      </w:r>
    </w:p>
    <w:p>
      <w:pPr>
        <w:pStyle w:val="Normal"/>
        <w:pBdr>
          <w:left w:val="single" w:sz="6" w:space="3" w:color="DDDDDD"/>
          <w:bottom w:val="single" w:sz="6" w:space="3" w:color="DDDDDD"/>
        </w:pBdr>
        <w:spacing w:before="0" w:after="160"/>
        <w:ind w:left="160" w:hanging="0"/>
        <w:rPr>
          <w:rFonts w:ascii="Arial Unicode MS" w:hAnsi="Arial Unicode MS" w:eastAsia="Arial Unicode MS" w:cs="Arial Unicode MS"/>
          <w:color w:val="000000"/>
          <w:szCs w:val="19"/>
          <w:lang w:val="en-US"/>
        </w:rPr>
      </w:pPr>
      <w:r>
        <w:rPr>
          <w:rFonts w:eastAsia="Arial Unicode MS" w:cs="Arial Unicode MS" w:ascii="Arial Unicode MS" w:hAnsi="Arial Unicode MS"/>
          <w:color w:val="000000"/>
          <w:szCs w:val="19"/>
        </w:rPr>
        <w:drawing>
          <wp:inline distT="0" distB="0" distL="0" distR="0">
            <wp:extent cx="1666875" cy="2247900"/>
            <wp:effectExtent l="0" t="0" r="0" b="0"/>
            <wp:docPr id="2" name="300x300_c12b13f9af4fa87e76198e00fa99ce1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0x300_c12b13f9af4fa87e76198e00fa99ce1e" descr=""/>
                    <pic:cNvPicPr>
                      <a:picLocks noChangeAspect="1" noChangeArrowheads="1"/>
                    </pic:cNvPicPr>
                  </pic:nvPicPr>
                  <pic:blipFill>
                    <a:blip r:embed="rId3"/>
                    <a:srcRect l="-22" t="-16" r="-22" b="-16"/>
                    <a:stretch>
                      <a:fillRect/>
                    </a:stretch>
                  </pic:blipFill>
                  <pic:spPr bwMode="auto">
                    <a:xfrm>
                      <a:off x="0" y="0"/>
                      <a:ext cx="1666875" cy="2247900"/>
                    </a:xfrm>
                    <a:prstGeom prst="rect">
                      <a:avLst/>
                    </a:prstGeom>
                  </pic:spPr>
                </pic:pic>
              </a:graphicData>
            </a:graphic>
          </wp:inline>
        </w:drawing>
      </w:r>
    </w:p>
    <w:p>
      <w:pPr>
        <w:pStyle w:val="Normal"/>
        <w:pBdr>
          <w:left w:val="single" w:sz="6" w:space="3" w:color="DDDDDD"/>
          <w:bottom w:val="single" w:sz="6" w:space="3" w:color="DDDDDD"/>
        </w:pBdr>
        <w:spacing w:before="0" w:after="160"/>
        <w:ind w:left="160" w:hanging="0"/>
        <w:rPr>
          <w:rFonts w:ascii="Arial Unicode MS" w:hAnsi="Arial Unicode MS" w:eastAsia="Arial Unicode MS" w:cs="Arial Unicode MS"/>
          <w:color w:val="000000"/>
          <w:szCs w:val="19"/>
          <w:lang w:val="en-US"/>
        </w:rPr>
      </w:pPr>
      <w:r>
        <w:rPr>
          <w:rFonts w:eastAsia="Arial Unicode MS" w:cs="Arial Unicode MS" w:ascii="Arial Unicode MS" w:hAnsi="Arial Unicode MS"/>
          <w:color w:val="000000"/>
          <w:szCs w:val="19"/>
          <w:lang w:val="en-US"/>
        </w:rPr>
      </w:r>
    </w:p>
    <w:p>
      <w:pPr>
        <w:pStyle w:val="Normal"/>
        <w:spacing w:before="160" w:after="240"/>
        <w:rPr>
          <w:rFonts w:ascii="Arial Unicode MS" w:hAnsi="Arial Unicode MS" w:eastAsia="Arial Unicode MS" w:cs="Arial Unicode MS"/>
          <w:color w:val="000000"/>
          <w:szCs w:val="19"/>
        </w:rPr>
      </w:pPr>
      <w:r>
        <w:rPr>
          <w:rFonts w:eastAsia="Arial Unicode MS" w:cs="Arial Unicode MS" w:ascii="Arial Unicode MS" w:hAnsi="Arial Unicode MS"/>
          <w:b/>
          <w:bCs/>
          <w:color w:val="000000"/>
          <w:szCs w:val="19"/>
        </w:rPr>
        <w:t>С незапамятных времен люди пытались выражать цветами свои чувства. Для этого в древности в турецких гаремах использовался специальный язык цветов – «селам», который был введен в Европе шведским королем Карлом XII (1682 — 1718). Ныне этот язык практически утерян. Перед свадьбой у нас есть повод вспомнить о языке цветов – языке наших чувств, и попытаться разгадать его тайны.</w:t>
      </w:r>
    </w:p>
    <w:p>
      <w:pPr>
        <w:pStyle w:val="Web"/>
        <w:spacing w:before="280" w:after="240"/>
        <w:rPr>
          <w:color w:val="000000"/>
          <w:szCs w:val="19"/>
        </w:rPr>
      </w:pPr>
      <w:r>
        <w:rPr>
          <w:color w:val="000000"/>
          <w:szCs w:val="19"/>
        </w:rPr>
        <w:t>В XVII в. селам появился в Англии, после того, как писательница Уортли Монтегю (1689 —1762) во время своего путешествия на Восток вместе с мужем изучила, как при помощи правильно составленного букета выразить самые разные чувства: привязанность, дружбу, любовь, ненависть. Это было незадолго после того, как Карл XII рассказал о языке цветов в Европе. С этого момента и началась настоящая мода на селам.</w:t>
      </w:r>
    </w:p>
    <w:p>
      <w:pPr>
        <w:pStyle w:val="Normal"/>
        <w:spacing w:before="0" w:after="240"/>
        <w:rPr/>
      </w:pPr>
      <w:r>
        <w:rPr>
          <w:rFonts w:eastAsia="Arial Unicode MS" w:cs="Arial Unicode MS" w:ascii="Arial Unicode MS" w:hAnsi="Arial Unicode MS"/>
          <w:color w:val="000000"/>
          <w:szCs w:val="19"/>
        </w:rPr>
        <w:t>В те времена каждый букет имел свое значение. Это были тайные, зашифрованные послания, понятные только двоим: тому, кто дарит и тому, кому дарят. В таком букете важны были не только сами цветы, их цвет, аромат, форма, но и как они преподнесены, соцветиями вниз или вверх, есть ли в букете листья, шипы, бутоны и сколько их, и даже в какой руке, в правой или в левой, преподносился букет. Как пишет Клэр Пауэлл в книге «Значения цветов», даже наклон руки имел свой смысл: вправо – «да», влево – «нет». Если дама, принимая цветок от кавалера, прикалывала его к волосам, это означало предостережение, а если у сердца – любовь.</w:t>
        <w:br/>
        <w:br/>
        <w:t xml:space="preserve">Язык цветов приобретал все большую популярность в Европе, что нашло свое отражение и в литературе. Так герой пьесы Педро Кальдерона «Стойкий принц» (1628 г.) Фернандо говорит: </w:t>
        <w:br/>
        <w:br/>
        <w:t>«А цветы – язык эмблем.</w:t>
        <w:br/>
        <w:t>Жизнь мою в иероглифах</w:t>
        <w:br/>
        <w:t>Излагает мой букет:</w:t>
        <w:br/>
        <w:t>Утром расцвела гвоздика</w:t>
        <w:br/>
        <w:t xml:space="preserve">И увянула в обед». </w:t>
        <w:br/>
        <w:br/>
        <w:t xml:space="preserve">В России язык цветов попал сначала из Европы. В 1830 году русский поэт Дмитрий Ознобишин перевел с персидского языка и издал в Санкт-Петербурге книгу "Селам, или язык цветов". В ней он поместил более четырехсот названий растений, каждому их которых соответствовало либо небольшое изречение, либо краткая реплика в возможном разговоре на вымышленном языке цветов. </w:t>
      </w:r>
      <w:r>
        <w:rPr>
          <w:rFonts w:eastAsia="Arial Unicode MS" w:cs="Arial Unicode MS" w:ascii="Arial Unicode MS" w:hAnsi="Arial Unicode MS"/>
          <w:color w:val="000000"/>
          <w:szCs w:val="16"/>
        </w:rPr>
        <w:t>Целое послание мог заменить цветочный букет. А такие любопытные детали. Если букет перевязывался ниткой жемчуга или бисера, то в первом случае подчеркивалось восхищение красотой женщины, которой предназначались цветы, а во втором - намекалось на ее отчужденность. Букет, который девушка обвязывала нитью своих волос, звал возлюбленного на смелый поступок - похитить ее. Если средневековый рыцарь просил руки своей возлюбленной, он посылал ей розы вместе с миртами - символом супружества. Маргаритки, посланные в ответ, означали согласие, а венок из них говорил об отсрочке брака, желании обдумать предложение.</w:t>
      </w:r>
      <w:r>
        <w:rPr>
          <w:rFonts w:eastAsia="Arial Unicode MS" w:cs="Arial Unicode MS" w:ascii="Arial Unicode MS" w:hAnsi="Arial Unicode MS"/>
          <w:color w:val="000000"/>
          <w:szCs w:val="19"/>
        </w:rPr>
        <w:br/>
        <w:br/>
        <w:t>В XIX веке язык цветов утратил свое «прикладное» значение, превратившись в модную игру в светских салонах Европы и России. Игра так и называлась «Флирт цветов». С помощью этой нехитрой и увлекательной игры знакомились и общались наши прабабушки и прадедушки. Каждый из гостей вытаскивал картинку с изображение и названием того цветка, роль которого он будет исполнять весь вечер, и судьбоносную карту «Ты и я», определяющую партнеров по флирту. Секрет популярности игры был в том, что с помощью карт преодолевалась застенчивость, и легко завязывались знакомства с новыми людьми.</w:t>
        <w:br/>
        <w:br/>
        <w:t>Хотя букеты со значением все еще использовались. В одном из своих стихотворений английский поэт Роберт Браунинг (1812-1889) сформулировал правило составления такого букета, которым вполне можно воспользоваться и сегодня:</w:t>
        <w:br/>
        <w:t>«Язык цветов прост:</w:t>
        <w:br/>
        <w:t xml:space="preserve">Подобрать то, что хочешь сказать, </w:t>
        <w:br/>
        <w:t xml:space="preserve">Не быть многословным. </w:t>
        <w:br/>
        <w:t>Не повторять цветы Пасхи,</w:t>
        <w:br/>
        <w:t>Не делать букет, чтоб никто не мог понять,</w:t>
        <w:br/>
        <w:t>И постараться быть нежным».</w:t>
      </w:r>
    </w:p>
    <w:p>
      <w:pPr>
        <w:pStyle w:val="Normal"/>
        <w:rPr>
          <w:rFonts w:ascii="Arial Unicode MS" w:hAnsi="Arial Unicode MS" w:eastAsia="Arial Unicode MS" w:cs="Arial Unicode MS"/>
          <w:color w:val="000000"/>
          <w:szCs w:val="19"/>
        </w:rPr>
      </w:pPr>
      <w:r>
        <w:rPr>
          <w:rFonts w:eastAsia="Arial Unicode MS" w:cs="Arial Unicode MS" w:ascii="Arial Unicode MS" w:hAnsi="Arial Unicode MS"/>
          <w:color w:val="000000"/>
          <w:szCs w:val="19"/>
        </w:rPr>
        <w:t>Как мы уже сказали, селам сегодня практически забыт. Однако в наши дни появилось множество словарей, которые присвоили цветам новые, понятные и простые для нас значения, создав, таким образом, новый, современный селам. Сложность лишь в том, что одним и тем же цветам толкователи дают разные значения. Раньше подобных сложностей и быть не могло, так как язык цветов, по крайней мере, в пределах одного общества был универсальным. Так что прежде чем объясняться с кем либо при помощи букета, убедитесь, что ваш визави правильно вас понимает. Более простой способ – вложить в букет шпаргалку со значением каждого находящегося в нем цветка.</w:t>
      </w:r>
    </w:p>
    <w:p>
      <w:pPr>
        <w:pStyle w:val="Normal"/>
        <w:rPr>
          <w:rFonts w:ascii="Arial Unicode MS" w:hAnsi="Arial Unicode MS" w:eastAsia="Arial Unicode MS" w:cs="Arial Unicode MS"/>
          <w:color w:val="000000"/>
          <w:szCs w:val="19"/>
        </w:rPr>
      </w:pPr>
      <w:r>
        <w:rPr>
          <w:rFonts w:eastAsia="Arial Unicode MS" w:cs="Arial Unicode MS" w:ascii="Arial Unicode MS" w:hAnsi="Arial Unicode MS"/>
          <w:color w:val="000000"/>
          <w:szCs w:val="19"/>
        </w:rPr>
      </w:r>
    </w:p>
    <w:p>
      <w:pPr>
        <w:pStyle w:val="Web"/>
        <w:rPr/>
      </w:pPr>
      <w:r>
        <w:rPr>
          <w:color w:val="000000"/>
          <w:szCs w:val="19"/>
        </w:rPr>
        <w:br/>
      </w:r>
      <w:r>
        <w:rPr>
          <w:color w:val="000000"/>
          <w:szCs w:val="20"/>
        </w:rPr>
        <w:t xml:space="preserve">Древние мифы, библейские истории и сказания - во всех них можно найти слова о значении цветов. И все же создание "языка цветов" приписывают Востоку, а именно Японии и Китаю. Японцы и китайцы сотни лет назад посылали цветы в качестве сообщения. Тот, кто знал этот "язык" мог, ничего не говоря вслух, все-таки доносить свои чувства другому человеку. И молчаливая беседа о любви была понятна обоим. </w:t>
      </w:r>
    </w:p>
    <w:p>
      <w:pPr>
        <w:pStyle w:val="Web"/>
        <w:rPr>
          <w:color w:val="636363"/>
          <w:szCs w:val="18"/>
          <w:lang w:val="en-US"/>
        </w:rPr>
      </w:pPr>
      <w:r>
        <w:rPr>
          <w:color w:val="000000"/>
          <w:szCs w:val="20"/>
        </w:rPr>
        <w:t xml:space="preserve">В начале XVIII века король Швеции Карл II ввел в Европу новый язык, побывав в Персии и познав восточный "язык цветов". Цветочные словари публиковались в течение всего XVIII-го столетия, рассказывая о секретах лилии и сирени, и отдельные его главы были посвящены составлению букетов. Очень популярен был язык цветов и во Франции и в Англии времен королевы Виктории. </w:t>
      </w:r>
      <w:r>
        <w:rPr>
          <w:color w:val="636363"/>
          <w:szCs w:val="18"/>
        </w:rPr>
        <w:t xml:space="preserve">А в культуре Японии, например, желтый цвет - символ света и солнца, и дарят желтые цветы людям, которым желают света и добра. Оранжевый цвет символизирует силу, власть, гордость. А синие цветы "говорят" о тоске, верности, и дарить их принято уходящим в армию. Торжественный фиолетовый цвет - знак дружбы, а зеленый - спокойствия и мира. Нейтральный белый цвет - символ чистоты, нежности, грусти и траура, так же как и в некоторых других странах. </w:t>
        <w:br/>
        <w:br/>
        <w:t xml:space="preserve">В культуре Древнего Востока каждому времени года соответствовал свой цвет: черный - для зимы, белый - для осени, синий - для весны и красный - для лета. </w:t>
        <w:br/>
        <w:br/>
        <w:t>Существуют обычаи и предрассудки в отношении окраски лепестков. Особое отношение, конечно же, к желтому цвету, цвету измены и неверности. В одной из восточных легенд говорится, что красные розы разоблачили неверную жену некоего султана, пожелтев прямо у нее в руках. Что касается дарения цветов, то "запрет" на желтое давно снят, и дарить эти цветы можно в любых ситуациях.</w:t>
      </w:r>
    </w:p>
    <w:p>
      <w:pPr>
        <w:pStyle w:val="Web"/>
        <w:rPr>
          <w:color w:val="636363"/>
          <w:szCs w:val="18"/>
          <w:lang w:val="en-US"/>
        </w:rPr>
      </w:pPr>
      <w:r>
        <w:rPr>
          <w:color w:val="636363"/>
          <w:szCs w:val="18"/>
          <w:lang w:val="en-US"/>
        </w:rPr>
      </w:r>
    </w:p>
    <w:p>
      <w:pPr>
        <w:pStyle w:val="Web"/>
        <w:rPr>
          <w:color w:val="636363"/>
          <w:szCs w:val="18"/>
          <w:lang w:val="en-US"/>
        </w:rPr>
      </w:pPr>
      <w:r>
        <w:rPr>
          <w:color w:val="636363"/>
          <w:szCs w:val="18"/>
          <w:lang w:val="en-US"/>
        </w:rPr>
      </w:r>
    </w:p>
    <w:p>
      <w:pPr>
        <w:pStyle w:val="Web"/>
        <w:rPr>
          <w:color w:val="636363"/>
          <w:szCs w:val="18"/>
          <w:lang w:val="en-US"/>
        </w:rPr>
      </w:pPr>
      <w:r>
        <w:rPr>
          <w:color w:val="636363"/>
          <w:szCs w:val="18"/>
          <w:lang w:val="en-US"/>
        </w:rPr>
      </w:r>
    </w:p>
    <w:p>
      <w:pPr>
        <w:pStyle w:val="Web"/>
        <w:rPr>
          <w:color w:val="000000"/>
          <w:szCs w:val="20"/>
          <w:lang w:val="en-US"/>
        </w:rPr>
      </w:pPr>
      <w:r>
        <w:rPr>
          <w:color w:val="000000"/>
          <w:szCs w:val="20"/>
          <w:lang w:val="en-US"/>
        </w:rPr>
      </w:r>
    </w:p>
    <w:p>
      <w:pPr>
        <w:pStyle w:val="Web"/>
        <w:jc w:val="center"/>
        <w:rPr>
          <w:b/>
          <w:b/>
          <w:bCs/>
          <w:color w:val="000000"/>
          <w:szCs w:val="20"/>
          <w:lang w:val="en-US"/>
        </w:rPr>
      </w:pPr>
      <w:r>
        <w:rPr>
          <w:b/>
          <w:bCs/>
          <w:color w:val="000000"/>
          <w:szCs w:val="20"/>
          <w:lang w:val="en-US"/>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rPr>
      </w:r>
    </w:p>
    <w:p>
      <w:pPr>
        <w:pStyle w:val="Web"/>
        <w:jc w:val="center"/>
        <w:rPr>
          <w:b/>
          <w:b/>
          <w:bCs/>
          <w:color w:val="000000"/>
          <w:szCs w:val="20"/>
        </w:rPr>
      </w:pPr>
      <w:r>
        <w:rPr>
          <w:b/>
          <w:bCs/>
          <w:color w:val="000000"/>
          <w:szCs w:val="20"/>
          <w:highlight w:val="yellow"/>
        </w:rPr>
        <w:t>ЯЗЫК ЦВЕТОВ В НАШИ ДНИ</w:t>
      </w:r>
    </w:p>
    <w:p>
      <w:pPr>
        <w:pStyle w:val="Web"/>
        <w:rPr/>
      </w:pPr>
      <w:r>
        <w:rPr>
          <w:color w:val="000000"/>
          <w:szCs w:val="16"/>
        </w:rPr>
        <w:t>Язык цветов в наши дни почти забыт, но и до сих пор мы считаем белую розу и белую лилию символами невинности, а красную розу - символом любви.</w:t>
        <w:br/>
        <w:br/>
        <w:t>Подарить цветы- значит выразить человеку свои искренние чувства любви, уважения, почтения. Цветы помогают делать наши отношения более сердечными, а общение более непринужденным, доверительным.</w:t>
        <w:br/>
        <w:br/>
        <w:t>Подбирая цветы для подарка следует помнить, по какому поводу и кому они предназначены. Трудно сравнить стандартный, купленный на ходу в переходе букет цветов в яркой бумажной упаковке и цветочную композицию, в которой, используя неповторимую красоту даже скромных цветов, их символику, человек выразил свою любовь, теплоту, нежность, подчеркнул уникальность того человека, которому предназначался подарок. Нужно помнить, что букет в первую очередь характеризуют собственный культурный уровень и вкус дарящего.</w:t>
      </w:r>
      <w:r>
        <w:rPr>
          <w:color w:val="000000"/>
          <w:szCs w:val="20"/>
        </w:rPr>
        <w:t xml:space="preserve">Чем более популярен цветок, тем больше значений он имеет. Наибольший груз приходится, конечно, на розы. Этот цветок, несомненно, является самым известным символом красоты и любви. Все знают, что красные розы значат "Я люблю тебя". Менее известно о значении расцветок и видов роз. Красные и белые в одном букете значат единство, розовые значат грациозность и элегантность, а желтые - удовольствие или радость общения. Оранжевые или коралловые розы скажут о Вашем желании. Темно-красные или бордовые скажут Вашей любимой о том, что она безумно красива. Розовые розы означают "любимая - любимый, дорогая - дорогой, милая - милый", поэтому хорошо подходят, чтобы сказать об этом и мужчине, и женщине. Одиночная роза значит скромность, и хороша для подарка, когда у Вас мало денег. Если Вы достаточно взрослы и Ваши намеренья серьезны, не дарите букет из роз и розовых бутонов: первые значат, что Вы на небесах любви, а вторые - что Вы слишком юны для любви. </w:t>
      </w:r>
    </w:p>
    <w:p>
      <w:pPr>
        <w:pStyle w:val="Web"/>
        <w:rPr>
          <w:color w:val="000000"/>
          <w:szCs w:val="20"/>
        </w:rPr>
      </w:pPr>
      <w:r>
        <w:rPr>
          <w:color w:val="000000"/>
          <w:szCs w:val="20"/>
        </w:rPr>
        <w:t xml:space="preserve">Если же Вы хотите немного отступить от традиции, или "Я люблю тебя" не то, что приходит на ум, когда Вы думаете о своем возлюбленном, возможно, Вам нужно что-то другое, нежели роза. Несколько цветов играют ту же роль, что и роза: красные хризантемы, тюльпаны или гвоздики тоже говорят "Я люблю тебя". Маргаритки сделают комплимент красоте Вашей возлюбленной, а элегантные цветки лилии о том, что красота эта просто неотразима. А вот сирень можно дарить только один раз, потому что считается, что она принадлежит первой любви. Гардения - для робких и несмелых, поскольку она выражает скрытую любовь, о которой не сказано. Фиалки выражают привязанность. </w:t>
      </w:r>
    </w:p>
    <w:p>
      <w:pPr>
        <w:pStyle w:val="Web"/>
        <w:rPr>
          <w:color w:val="000000"/>
          <w:szCs w:val="20"/>
        </w:rPr>
      </w:pPr>
      <w:r>
        <w:rPr>
          <w:color w:val="000000"/>
          <w:szCs w:val="20"/>
        </w:rPr>
        <w:t xml:space="preserve">Для выражения отрицательных эмоций незаменимы собачки. Подшутить над тщеславием помогут нарциссы, цветы себялюбия. Дарите их с петунией, которая выражает собой раздражение и негодование. Крупные цветки ноготков (бархатцев) скажут о Вашей ревности, тогда как небольшие - о Вашей поддержке любимого, чтобы он не отчаивался. </w:t>
      </w:r>
    </w:p>
    <w:p>
      <w:pPr>
        <w:pStyle w:val="Web"/>
        <w:rPr>
          <w:color w:val="000000"/>
          <w:szCs w:val="20"/>
        </w:rPr>
      </w:pPr>
      <w:r>
        <w:rPr>
          <w:color w:val="000000"/>
          <w:szCs w:val="20"/>
        </w:rPr>
        <w:t xml:space="preserve">В наше время нельзя сказать, что многие используют язык цветов, чтобы объясниться. Большинство даже не подозревает о том, что может рассказать подаренный букет. И все же, если Вы хотите быть оригинальным, подойдите творчески к выбору букета. А вместе с цветами подарите любимой "переводчик" языка цветов". Пусть потом на досуге разгадает, что же Вы хотели ей сказать! </w:t>
      </w:r>
    </w:p>
    <w:p>
      <w:pPr>
        <w:pStyle w:val="Web"/>
        <w:jc w:val="center"/>
        <w:rPr>
          <w:color w:val="000000"/>
          <w:szCs w:val="20"/>
        </w:rPr>
      </w:pPr>
      <w:r>
        <w:rPr>
          <w:color w:val="000000"/>
          <w:szCs w:val="20"/>
          <w:highlight w:val="yellow"/>
        </w:rPr>
        <w:t>ЯЗЫК  ЦВЕТОВ В ИКЕБАНЕ</w:t>
      </w:r>
    </w:p>
    <w:p>
      <w:pPr>
        <w:pStyle w:val="Web"/>
        <w:jc w:val="center"/>
        <w:rPr>
          <w:color w:val="000000"/>
          <w:szCs w:val="20"/>
        </w:rPr>
      </w:pPr>
      <w:r>
        <w:rPr>
          <w:szCs w:val="19"/>
        </w:rPr>
        <w:t xml:space="preserve">Икебану дарят родным или друзьям как знак добрых пожеланий, создают для того, чтобы почтить гостя, выразить радость по поводу его прибытия. Икебану готовят к праздникам и семейным торжествам или просто как повод для дружеской беседы. Правила поведения в японском обществе не дозволяют смотреть собеседнику прямо в глаза: это расценивается как непочтительность, назойливое любопытство и т.п. Так что лучшим способом установления контакта является икебана, которая может положить начало интересной беседе, дружескому общению. </w:t>
        <w:br/>
        <w:br/>
        <w:t>В японской системе аранжировки цветов, построенной на основах дзэн, особое внимание уделяется фактору динамизма: композиция должна отражать течение времени или же связь с определенным временем года. С этой точки зрения подбирается и соответствующий материал: полностью распустившиеся цветы, стручки, засохшие листья означают прошлое; наполовину распустившиеся цветы или зеленые листья — настоящее; бутоны, набухшие почки — будущее. Время года также имеет свою символику. Весну символизируют энергичные изгибы веток кустарников с полураспустившимися бутонами и характерные для этого периода цветы (мимоза, нарцисс — ранняя весна, тюльпан, сакура — апрель, пионы — май). Лето — распустившиеся лепестки цветов, как правило, лилий, ирисов, подсолнухов, стебли с листьями. Осень — редко поставленные тонкие ветки кустарников с плодами, георгины. Зиму — оголенные ветви деревьев, розы, фрезия. При этом следует учитывать и цветовую гамму. Так, например, зеленый цвет является олицетворением весны и, вместе с тем, символизирует восток, ибо там рождается день и весна. Красный цвет — лето и юг; белый отображает осень, так как именно в это время вызревает белоснежный рис.</w:t>
      </w:r>
    </w:p>
    <w:p>
      <w:pPr>
        <w:pStyle w:val="Web"/>
        <w:jc w:val="center"/>
        <w:rPr>
          <w:color w:val="000000"/>
          <w:szCs w:val="20"/>
        </w:rPr>
      </w:pPr>
      <w:r>
        <w:rPr>
          <w:color w:val="000000"/>
          <w:szCs w:val="20"/>
        </w:rPr>
      </w:r>
    </w:p>
    <w:p>
      <w:pPr>
        <w:pStyle w:val="Web"/>
        <w:jc w:val="center"/>
        <w:rPr>
          <w:color w:val="000000"/>
          <w:szCs w:val="20"/>
        </w:rPr>
      </w:pPr>
      <w:r>
        <w:rPr>
          <w:color w:val="000000"/>
          <w:szCs w:val="20"/>
          <w:highlight w:val="yellow"/>
        </w:rPr>
        <w:t>КОМУ  КАКИЕ ДАРИТЬ ЦВЕТЫ</w:t>
      </w:r>
    </w:p>
    <w:p>
      <w:pPr>
        <w:pStyle w:val="Web"/>
        <w:rPr>
          <w:color w:val="000000"/>
          <w:szCs w:val="20"/>
        </w:rPr>
      </w:pPr>
      <w:r>
        <w:rPr>
          <w:color w:val="636363"/>
          <w:szCs w:val="18"/>
        </w:rPr>
        <w:t>Детям дарят мелкие и нежные цветы ярких, радостных тонов, скомпонованные в небольшие букетики. Пожилым женщинам избегайте дарить темные и быстроувядающие цветы. Молодой девушке не принято дарить ярко-красные цветы. Мужчинам принято дарить длинные цветы, т.к. маленький букетик ландышей будет смотреться в мужской руке по крайней мере странно. Букет, предназначенный мужчине, вертикально вытянут, в нем обязательно должна чувствоваться напряженность форм и линий. Женские же букеты, напротив, имеют более округлую форму, включая некрупные цветы пастельных тонов. Мужчины не дарят друг другу фиалки. Не принято, что бы женщина осуществляла заказ цветов мужчине, за исключением тех случаев, когда мужчина намного старше ее и является именинником или юбиляром. Горшки с цветами дарят лишь в том случае, если известно, что адресат их очень любит и не против получить их в подарок.</w:t>
      </w:r>
    </w:p>
    <w:p>
      <w:pPr>
        <w:pStyle w:val="Heading3"/>
        <w:ind w:left="240" w:hanging="0"/>
        <w:jc w:val="center"/>
        <w:rPr>
          <w:rFonts w:ascii="Arial Unicode MS" w:hAnsi="Arial Unicode MS" w:cs="Arial Unicode MS"/>
          <w:color w:val="000000"/>
          <w:sz w:val="24"/>
          <w:szCs w:val="20"/>
          <w:highlight w:val="yellow"/>
        </w:rPr>
      </w:pPr>
      <w:r>
        <w:rPr>
          <w:rFonts w:cs="Arial Unicode MS" w:ascii="Arial Unicode MS" w:hAnsi="Arial Unicode MS"/>
          <w:color w:val="000000"/>
          <w:sz w:val="24"/>
          <w:szCs w:val="20"/>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highlight w:val="yellow"/>
        </w:rPr>
      </w:pPr>
      <w:r>
        <w:rPr>
          <w:rFonts w:cs="Arial Unicode MS" w:ascii="Arial Unicode MS" w:hAnsi="Arial Unicode MS"/>
          <w:sz w:val="24"/>
          <w:highlight w:val="yellow"/>
        </w:rPr>
      </w:r>
    </w:p>
    <w:p>
      <w:pPr>
        <w:pStyle w:val="Heading3"/>
        <w:ind w:left="240" w:hanging="0"/>
        <w:jc w:val="center"/>
        <w:rPr>
          <w:rFonts w:ascii="Arial Unicode MS" w:hAnsi="Arial Unicode MS" w:cs="Arial Unicode MS"/>
          <w:sz w:val="24"/>
        </w:rPr>
      </w:pPr>
      <w:r>
        <w:rPr>
          <w:rFonts w:cs="Arial Unicode MS" w:ascii="Arial Unicode MS" w:hAnsi="Arial Unicode MS"/>
          <w:sz w:val="24"/>
          <w:highlight w:val="yellow"/>
        </w:rPr>
        <w:t>ПЕРЕВОДЧИК  ЯЗЫКА ЦВЕТОВ</w:t>
      </w:r>
    </w:p>
    <w:p>
      <w:pPr>
        <w:pStyle w:val="Normal"/>
        <w:rPr>
          <w:rFonts w:ascii="Arial Unicode MS" w:hAnsi="Arial Unicode MS" w:eastAsia="Arial Unicode MS" w:cs="Arial Unicode MS"/>
          <w:color w:val="000000"/>
          <w:sz w:val="24"/>
          <w:szCs w:val="20"/>
        </w:rPr>
      </w:pPr>
      <w:r>
        <w:rPr>
          <w:rFonts w:eastAsia="Arial Unicode MS" w:cs="Arial Unicode MS" w:ascii="Arial Unicode MS" w:hAnsi="Arial Unicode MS"/>
          <w:color w:val="000000"/>
          <w:sz w:val="24"/>
          <w:szCs w:val="20"/>
        </w:rPr>
      </w:r>
    </w:p>
    <w:p>
      <w:pPr>
        <w:pStyle w:val="Heading3"/>
        <w:ind w:left="240" w:hanging="0"/>
        <w:rPr>
          <w:rFonts w:ascii="Arial Unicode MS" w:hAnsi="Arial Unicode MS" w:cs="Arial Unicode MS"/>
          <w:color w:val="FF0000"/>
          <w:sz w:val="24"/>
        </w:rPr>
      </w:pPr>
      <w:r>
        <w:rPr>
          <w:rFonts w:cs="Arial Unicode MS" w:ascii="Arial Unicode MS" w:hAnsi="Arial Unicode MS"/>
          <w:color w:val="FF0000"/>
          <w:sz w:val="24"/>
        </w:rPr>
        <w:t>Количество цветов</w:t>
      </w:r>
    </w:p>
    <w:p>
      <w:pPr>
        <w:pStyle w:val="Web"/>
        <w:rPr>
          <w:color w:val="000000"/>
          <w:szCs w:val="20"/>
        </w:rPr>
      </w:pPr>
      <w:r>
        <w:rPr>
          <w:color w:val="000000"/>
          <w:szCs w:val="20"/>
        </w:rPr>
        <w:t xml:space="preserve">У каждого цветка и его цвета есть своё значение. Так же и количество цветов в букете говорит о многом. Подари один, три или пять, только не два или четыре. Нечётное количество цветов наделяет букет положительной жизненной энергией и гармонией. На языке цветов и у цифр есть секретное значение. Так что будь внимательны! </w:t>
        <w:br/>
        <w:br/>
        <w:t xml:space="preserve">1 цветок - Ты все, что у меня есть! </w:t>
        <w:br/>
        <w:t xml:space="preserve">3 цветка - Хочу уехать с тобой на край света. </w:t>
        <w:br/>
        <w:t xml:space="preserve">5 цветков - Я тебя люблю! </w:t>
        <w:br/>
        <w:t xml:space="preserve">7 цветков - традиционно дарят в день обручения. </w:t>
        <w:br/>
        <w:t xml:space="preserve">9 цветков - Я тебя уважаю как друга. </w:t>
        <w:br/>
        <w:t xml:space="preserve">10 цветков - Хочу что-нибудь для тебя сделать. </w:t>
        <w:br/>
        <w:t xml:space="preserve">11 цветков - Ты мой друг. </w:t>
        <w:br/>
        <w:t xml:space="preserve">12 цветков - Нам трудно, но думаю, всё будет хорошо. </w:t>
        <w:br/>
        <w:t xml:space="preserve">13 цветков - Я ненавижу и презираю тебя! </w:t>
        <w:br/>
        <w:t xml:space="preserve">14 цветков - Ты все, что у меня есть! </w:t>
        <w:br/>
        <w:t xml:space="preserve">15 цветков - Ты заслужил мою благодарность и уважение. </w:t>
      </w:r>
    </w:p>
    <w:p>
      <w:pPr>
        <w:pStyle w:val="Web"/>
        <w:spacing w:before="280" w:after="240"/>
        <w:rPr>
          <w:color w:val="000000"/>
          <w:szCs w:val="20"/>
        </w:rPr>
      </w:pPr>
      <w:r>
        <w:rPr>
          <w:color w:val="000000"/>
          <w:szCs w:val="20"/>
        </w:rPr>
        <w:t xml:space="preserve">Разные цветы определенного цвета - желтого, синего, розового - имеют свои значения. И букет желтых тюльпанов может быть гораздо красноречивее Вас самих! </w:t>
      </w:r>
    </w:p>
    <w:p>
      <w:pPr>
        <w:pStyle w:val="Heading3"/>
        <w:ind w:left="240" w:hanging="0"/>
        <w:rPr>
          <w:rFonts w:ascii="Arial Unicode MS" w:hAnsi="Arial Unicode MS" w:cs="Arial Unicode MS"/>
          <w:color w:val="FF0000"/>
          <w:sz w:val="24"/>
        </w:rPr>
      </w:pPr>
      <w:r>
        <w:rPr>
          <w:rFonts w:cs="Arial Unicode MS" w:ascii="Arial Unicode MS" w:hAnsi="Arial Unicode MS"/>
          <w:color w:val="FF0000"/>
          <w:sz w:val="24"/>
        </w:rPr>
        <w:t>Общий цвет всего букета</w:t>
      </w:r>
    </w:p>
    <w:p>
      <w:pPr>
        <w:pStyle w:val="Web"/>
        <w:spacing w:before="0" w:after="280"/>
        <w:rPr>
          <w:color w:val="000000"/>
          <w:szCs w:val="20"/>
        </w:rPr>
      </w:pPr>
      <w:r>
        <w:rPr>
          <w:color w:val="000000"/>
          <w:szCs w:val="20"/>
        </w:rPr>
        <w:t xml:space="preserve">Белый цветок – означает невинность ,                                                                   </w:t>
      </w:r>
    </w:p>
    <w:p>
      <w:pPr>
        <w:pStyle w:val="Web"/>
        <w:spacing w:before="0" w:after="280"/>
        <w:rPr/>
      </w:pPr>
      <w:r>
        <w:rPr>
          <w:color w:val="000000"/>
          <w:szCs w:val="20"/>
        </w:rPr>
        <w:t>Жёлтый -  дает побеги к  любви,</w:t>
        <w:br/>
        <w:t>Розовый – означает любовь,</w:t>
        <w:br/>
        <w:t xml:space="preserve">Ярко – красный -  страстную любовь,                                                                                                       </w:t>
      </w:r>
    </w:p>
    <w:p>
      <w:pPr>
        <w:pStyle w:val="Web"/>
        <w:spacing w:before="0" w:after="280"/>
        <w:rPr>
          <w:color w:val="000000"/>
          <w:szCs w:val="20"/>
        </w:rPr>
      </w:pPr>
      <w:r>
        <w:rPr>
          <w:color w:val="000000"/>
          <w:szCs w:val="20"/>
        </w:rPr>
        <w:t>Синий – преданность,</w:t>
      </w:r>
    </w:p>
    <w:p>
      <w:pPr>
        <w:pStyle w:val="Web"/>
        <w:spacing w:before="0" w:after="280"/>
        <w:rPr>
          <w:color w:val="000000"/>
          <w:szCs w:val="20"/>
        </w:rPr>
      </w:pPr>
      <w:r>
        <w:rPr>
          <w:color w:val="000000"/>
          <w:szCs w:val="20"/>
        </w:rPr>
        <w:t>Лиловый или фиолетовый -  мир и доверие,</w:t>
      </w:r>
    </w:p>
    <w:p>
      <w:pPr>
        <w:pStyle w:val="Web"/>
        <w:spacing w:before="0" w:after="280"/>
        <w:rPr>
          <w:color w:val="000000"/>
          <w:szCs w:val="20"/>
        </w:rPr>
      </w:pPr>
      <w:r>
        <w:rPr>
          <w:color w:val="000000"/>
          <w:szCs w:val="20"/>
        </w:rPr>
        <w:t>Чёрный цвет – желание смерти.</w:t>
      </w:r>
    </w:p>
    <w:p>
      <w:pPr>
        <w:pStyle w:val="Web"/>
        <w:spacing w:before="0" w:after="280"/>
        <w:rPr/>
      </w:pPr>
      <w:r>
        <w:rPr>
          <w:b/>
          <w:bCs/>
          <w:color w:val="000000"/>
          <w:szCs w:val="20"/>
        </w:rPr>
        <w:t>Белые</w:t>
      </w:r>
      <w:r>
        <w:rPr>
          <w:color w:val="000000"/>
          <w:szCs w:val="20"/>
        </w:rPr>
        <w:t xml:space="preserve"> </w:t>
        <w:br/>
        <w:t xml:space="preserve">клевер - Думай обо мне! </w:t>
      </w:r>
    </w:p>
    <w:p>
      <w:pPr>
        <w:pStyle w:val="Web"/>
        <w:spacing w:before="0" w:after="280"/>
        <w:rPr/>
      </w:pPr>
      <w:r>
        <w:rPr>
          <w:color w:val="000000"/>
          <w:szCs w:val="20"/>
        </w:rPr>
        <w:t xml:space="preserve">хризантема - Я несчастен!     </w:t>
        <w:br/>
        <w:t xml:space="preserve">лилия - Чистота, нежность. </w:t>
        <w:br/>
        <w:t xml:space="preserve">гвоздика - Невинность. </w:t>
        <w:br/>
        <w:t xml:space="preserve">маргаритка - Будь мне верен! </w:t>
        <w:br/>
        <w:t xml:space="preserve">роза - Мы с тобой равны! </w:t>
        <w:br/>
        <w:t xml:space="preserve">сирень - Невинность юности. </w:t>
        <w:br/>
        <w:t xml:space="preserve">тюльпан - Я тебя больше не люблю! </w:t>
        <w:br/>
        <w:br/>
      </w:r>
      <w:r>
        <w:rPr>
          <w:b/>
          <w:bCs/>
          <w:color w:val="FFFF00"/>
          <w:szCs w:val="20"/>
        </w:rPr>
        <w:t>Жёлтые</w:t>
      </w:r>
      <w:r>
        <w:rPr>
          <w:color w:val="000000"/>
          <w:szCs w:val="20"/>
        </w:rPr>
        <w:t xml:space="preserve"> </w:t>
        <w:br/>
        <w:t xml:space="preserve">хризантема - Я тебе предлагаю свою руку и сердце! </w:t>
        <w:br/>
        <w:t xml:space="preserve">фиалка - Ты мое земноё счастье. </w:t>
        <w:br/>
        <w:t xml:space="preserve">роза - Исчезающая любовь, ревность, неверность </w:t>
        <w:br/>
        <w:t xml:space="preserve">тюльпан - Я тебя люблю! </w:t>
        <w:br/>
        <w:br/>
      </w:r>
      <w:r>
        <w:rPr>
          <w:b/>
          <w:bCs/>
          <w:color w:val="FF99CC"/>
          <w:szCs w:val="20"/>
        </w:rPr>
        <w:t>Розовая</w:t>
      </w:r>
      <w:r>
        <w:rPr>
          <w:color w:val="000000"/>
          <w:szCs w:val="20"/>
        </w:rPr>
        <w:t xml:space="preserve"> </w:t>
        <w:br/>
        <w:t xml:space="preserve">гвоздика - Я тебя желаю! </w:t>
        <w:br/>
        <w:br/>
      </w:r>
      <w:r>
        <w:rPr>
          <w:b/>
          <w:bCs/>
          <w:color w:val="FF6600"/>
          <w:szCs w:val="20"/>
        </w:rPr>
        <w:t>Красные</w:t>
      </w:r>
      <w:r>
        <w:rPr>
          <w:color w:val="000000"/>
          <w:szCs w:val="20"/>
        </w:rPr>
        <w:t xml:space="preserve"> </w:t>
        <w:br/>
        <w:t xml:space="preserve">хризантема - Я тебя люблю! </w:t>
        <w:br/>
        <w:t xml:space="preserve">гвоздика - Чистая любовь. </w:t>
        <w:br/>
        <w:t xml:space="preserve">роза - Жажду тебя больше всего! </w:t>
        <w:br/>
        <w:t xml:space="preserve">тюльпан - Вижу тебя во сне! </w:t>
        <w:br/>
        <w:t xml:space="preserve">мак - Ты моя утрата... </w:t>
        <w:br/>
        <w:br/>
      </w:r>
      <w:r>
        <w:rPr>
          <w:b/>
          <w:bCs/>
          <w:color w:val="3366FF"/>
          <w:szCs w:val="20"/>
        </w:rPr>
        <w:t>Синие</w:t>
      </w:r>
      <w:r>
        <w:rPr>
          <w:color w:val="0000FF"/>
          <w:szCs w:val="20"/>
        </w:rPr>
        <w:t xml:space="preserve"> </w:t>
      </w:r>
      <w:r>
        <w:rPr>
          <w:color w:val="000000"/>
          <w:szCs w:val="20"/>
        </w:rPr>
        <w:br/>
        <w:t xml:space="preserve">ирис - Я тебя уважаю! </w:t>
        <w:br/>
        <w:t xml:space="preserve">фиалка - Я верен тебе.. </w:t>
      </w:r>
    </w:p>
    <w:p>
      <w:pPr>
        <w:pStyle w:val="Web"/>
        <w:spacing w:before="0" w:after="280"/>
        <w:rPr>
          <w:color w:val="000000"/>
          <w:szCs w:val="20"/>
        </w:rPr>
      </w:pPr>
      <w:r>
        <w:rPr>
          <w:color w:val="000000"/>
          <w:szCs w:val="20"/>
        </w:rPr>
        <w:t xml:space="preserve">Фиолетовая сирень - Я так хочу твоей ласки! </w:t>
        <w:br/>
        <w:t xml:space="preserve">Чёрный тюльпан - Хочу умереть я с тобой! </w:t>
      </w:r>
    </w:p>
    <w:p>
      <w:pPr>
        <w:pStyle w:val="Web"/>
        <w:spacing w:before="0" w:after="280"/>
        <w:jc w:val="center"/>
        <w:rPr>
          <w:b/>
          <w:b/>
          <w:bCs/>
          <w:color w:val="000000"/>
          <w:szCs w:val="20"/>
        </w:rPr>
      </w:pPr>
      <w:r>
        <w:rPr>
          <w:b/>
          <w:bCs/>
          <w:color w:val="000000"/>
          <w:szCs w:val="20"/>
          <w:highlight w:val="yellow"/>
        </w:rPr>
        <w:t>СИМВОЛИКА ЦВЕТКА</w:t>
      </w:r>
    </w:p>
    <w:p>
      <w:pPr>
        <w:pStyle w:val="Web"/>
        <w:rPr>
          <w:color w:val="000000"/>
          <w:szCs w:val="20"/>
        </w:rPr>
      </w:pPr>
      <w:r>
        <w:rPr>
          <w:color w:val="000000"/>
          <w:szCs w:val="20"/>
        </w:rPr>
        <w:t xml:space="preserve">Любое отношение можно выразить с помощью хрупких цветков. Конечно же, даже эксперты имеют различные мнения по поводу "истинного значения" цветов. Хотя все цветы выражают внимание и любовь, существуют более традиционные значения некоторых из них, иногда их несколько. Шифрование и расшифровка может быть спорным. И поэтому прежде, чем предполагать точное значение, просмотрите все внимательно, может что-то затерялось между строк, в смысле - между цветами. </w:t>
        <w:br/>
        <w:br/>
        <w:t xml:space="preserve">Азалия - заботься о себе для меня, сдержанность, короткая страсть, китайский символ женственности. </w:t>
        <w:br/>
        <w:t xml:space="preserve">Акация - тайная любовь, красота одиночества, целомудренная любовь. </w:t>
        <w:br/>
        <w:t xml:space="preserve">Альпийская роза - Будь внимателен! </w:t>
        <w:br/>
        <w:t xml:space="preserve">Амброзия - Ваша любовь взаимна. </w:t>
        <w:br/>
        <w:t xml:space="preserve">Анемон - Я покидаю тебя! </w:t>
        <w:br/>
        <w:t xml:space="preserve">Анютины глазки - Твоя невинность меня покорила. </w:t>
        <w:br/>
        <w:t xml:space="preserve">Астра - символ любви, изысканности. </w:t>
        <w:br/>
        <w:t xml:space="preserve">Белая маргаритка - Не испытывай мое терпение. </w:t>
        <w:br/>
        <w:t xml:space="preserve">Вереск (белый) - защита, желания сбудутся. </w:t>
        <w:br/>
        <w:t xml:space="preserve">Вереск (лаванда) - восхищение, одиночество. </w:t>
        <w:br/>
        <w:t xml:space="preserve">Водяная лилия - Чувства в моей душе бушуют. </w:t>
        <w:br/>
        <w:t xml:space="preserve">Гардения - Ты прекрасна, тайная любовь! или - Я счастливец! </w:t>
        <w:br/>
        <w:t xml:space="preserve">Гвоздика (вообще) - очарование, женская любовь. </w:t>
        <w:br/>
        <w:t xml:space="preserve">Гвоздика (белая) - милая и прекрасная, невинность, чистая любовь, подарок женской удачи. </w:t>
        <w:br/>
        <w:t xml:space="preserve">Гвоздика (желтая) - отказ или Вы разочаровали меня. </w:t>
        <w:br/>
        <w:t xml:space="preserve">Гвоздика (красная) - восхищение или Мое сердце больно тобою! </w:t>
        <w:br/>
        <w:t xml:space="preserve">Гвоздика (пурпурная) - непостоянство, капризность. </w:t>
        <w:br/>
        <w:t xml:space="preserve">Гвоздика (розовая) - никогда тебя не забуду. </w:t>
        <w:br/>
        <w:t xml:space="preserve">Гвоздика (сплошной цвет) - да! </w:t>
        <w:br/>
        <w:t xml:space="preserve">Гвоздика (полосатая) - нет, отказ или - К сожалению, не могу быть с тобой, хотя, и хочу этого. </w:t>
        <w:br/>
        <w:t xml:space="preserve">Гвоздика садовая - женская любовь. </w:t>
        <w:br/>
        <w:t xml:space="preserve">Гиацинт (вообще) - стремительность, цветок, посвященный Аполлону. </w:t>
        <w:br/>
        <w:t xml:space="preserve">Гиацинт (белый) - Прелесть, я буду за тебя молиться. </w:t>
        <w:br/>
        <w:t xml:space="preserve">Гиацинт (желтый) - ревность. </w:t>
        <w:br/>
        <w:t xml:space="preserve">Гиацинт (красный или розовый) - Ты играешь со мной! </w:t>
        <w:br/>
        <w:t xml:space="preserve">Гиацинт (пурпурный) - я сожалею, прости меня. </w:t>
        <w:br/>
        <w:t xml:space="preserve">Гиацинт (синий) - постоянство. </w:t>
        <w:br/>
        <w:t xml:space="preserve">Гладиолус - Дай мне возможность, я искренен. </w:t>
        <w:br/>
        <w:t xml:space="preserve">Глоксинья - любовь с первого взгляда. </w:t>
        <w:br/>
        <w:t xml:space="preserve">Гортензия - Спасибо за понимание. </w:t>
        <w:br/>
        <w:t xml:space="preserve">Ирис - символ Франции, твоя дружба значит для меня очень много, вера, надежда, мудрость и бесстрашие, мои комплименты или - Я вернусь! </w:t>
        <w:br/>
        <w:t xml:space="preserve">Кактус - постоянство или тепло. </w:t>
        <w:br/>
        <w:t xml:space="preserve">Камелия (красная) - Ты - пламя в моем сердце! </w:t>
        <w:br/>
        <w:t xml:space="preserve">Камелия (белая) - Ты восхитительна! </w:t>
        <w:br/>
        <w:t xml:space="preserve">Камелия (розовая) - Страстно желаю тебя. </w:t>
        <w:br/>
        <w:t xml:space="preserve">Ландыш - свежесть, слезы девы Марии, возвращение к счастью, покорность или - Ты украшаешь мою жизнь! </w:t>
        <w:br/>
        <w:t xml:space="preserve">Лилия (белая) - невинность, чистота, величие или Восхитительно быть с тобой! </w:t>
        <w:br/>
        <w:t xml:space="preserve">Лилия (желтая) - фальшивый и беспутный. </w:t>
        <w:br/>
        <w:t xml:space="preserve">Лилия (кала) - Твоя красота сводит меня с ума! </w:t>
        <w:br/>
        <w:t xml:space="preserve">Мак (вообще) - вечный сон, забвение, воображение. </w:t>
        <w:br/>
        <w:t xml:space="preserve">Мак (белый) - утешение. </w:t>
        <w:br/>
        <w:t xml:space="preserve">Мак (желтый) - богатство, успех. </w:t>
        <w:br/>
        <w:t xml:space="preserve">Мак (красный) - удовольствие. </w:t>
        <w:br/>
        <w:t xml:space="preserve">Маргаритка - невинность, верная любовь или - Никогда не скажу о своих чувствах! </w:t>
        <w:br/>
        <w:t xml:space="preserve">Мимоза - кокетство и очарование. </w:t>
        <w:br/>
        <w:t xml:space="preserve">Нарцисс - люби меня, ответная любовь, желание, симпатия, желание ответной любви. </w:t>
        <w:br/>
        <w:t xml:space="preserve">Настурция - завоевание, победа. </w:t>
        <w:br/>
        <w:t xml:space="preserve">Незабудка - истинная любовь, воспоминания или - Не забудь меня! </w:t>
        <w:br/>
        <w:t xml:space="preserve">Ноготки - жестокость, горе, ревность. </w:t>
        <w:br/>
        <w:t xml:space="preserve">Орхидеи - любовь, красота, утонченность, красивая леди, китайский символ многодетности или Ты - красавица! </w:t>
        <w:br/>
        <w:t xml:space="preserve">Первоцвет - Не могу жить без тебя! </w:t>
        <w:br/>
        <w:t xml:space="preserve">Пион - счастливой жизни, счастливого брака или стыдливость. </w:t>
        <w:br/>
        <w:t xml:space="preserve">Роза ( без шипов) - любовь с первого взгляда. </w:t>
        <w:br/>
        <w:t xml:space="preserve">Роза (белая) - невинность и чистота, тайна и безмолвие или - Я достоин тебя, ты восхитительна! </w:t>
        <w:br/>
        <w:t xml:space="preserve">Роза (желтая) - уменьшение любви, ревность. </w:t>
        <w:br/>
        <w:t xml:space="preserve">Роза (красная) - любовь или - Я тебя люблю! </w:t>
        <w:br/>
        <w:t xml:space="preserve">Роза (розовая) - совершенное счастье или Пожалуйста, верь мне. </w:t>
        <w:br/>
        <w:t xml:space="preserve">Роза (темно-малиновая) - траур. </w:t>
        <w:br/>
        <w:t xml:space="preserve">Роза (чайная) - Всегда буду помнить. </w:t>
        <w:br/>
        <w:t xml:space="preserve">Роза (лесная) - Твои раны залечатся! </w:t>
        <w:br/>
        <w:t xml:space="preserve">Роза (китайская, гибискус) - утонченная красота. </w:t>
        <w:br/>
        <w:t xml:space="preserve">Розовый бутон - красота и молодость, невинное сердце. </w:t>
        <w:br/>
        <w:t xml:space="preserve">Розовый бутон (белый) - девичество. </w:t>
        <w:br/>
        <w:t xml:space="preserve">Розовый бутон (красный) - чистая и милая. </w:t>
        <w:br/>
        <w:t xml:space="preserve">Тюльпан - репутация, слава. </w:t>
        <w:br/>
        <w:t xml:space="preserve">Тюльпан (желтый) - Твоя улыбка как солнечный свет! </w:t>
        <w:br/>
        <w:t xml:space="preserve">Тюльпан (красный) - объяснение в любви или - Верь мне! </w:t>
        <w:br/>
        <w:t xml:space="preserve">Тюльпан (разноцветный) - красивые глаза. </w:t>
        <w:br/>
        <w:t xml:space="preserve">Фиалка - скромность. </w:t>
        <w:br/>
        <w:t xml:space="preserve">Фиалка (белая) - Давай рискнем! </w:t>
        <w:br/>
        <w:t xml:space="preserve">Фиалка (голубая) - бдительность, верность или Всегда буду верным! </w:t>
        <w:br/>
        <w:t xml:space="preserve">Фиалки - Думаю о тебе. </w:t>
        <w:br/>
        <w:t xml:space="preserve">Хризантема (вообще) - жизнерадостность и покой или - Ты прекрасный друг. </w:t>
        <w:br/>
        <w:t xml:space="preserve">Хризантема (белая) - истина. </w:t>
        <w:br/>
        <w:t xml:space="preserve">Хризантема (желтая) - слабая любовь. </w:t>
        <w:br/>
        <w:t xml:space="preserve">Цикламен - отставка и "до свидания" или - Желаю удачи! </w:t>
        <w:br/>
        <w:t xml:space="preserve">Цинния (алая) - постоянство. </w:t>
        <w:br/>
        <w:t xml:space="preserve">Цинния (белая) - любезность. </w:t>
        <w:br/>
        <w:t xml:space="preserve">Цинния (желтая) - ежедневные воспоминания. </w:t>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p>
      <w:pPr>
        <w:pStyle w:val="Web"/>
        <w:rPr>
          <w:color w:val="000000"/>
          <w:szCs w:val="20"/>
        </w:rPr>
      </w:pPr>
      <w:r>
        <w:rPr>
          <w:color w:val="000000"/>
          <w:szCs w:val="20"/>
        </w:rPr>
      </w:r>
    </w:p>
    <w:tbl>
      <w:tblPr>
        <w:tblW w:w="5650" w:type="pct"/>
        <w:jc w:val="center"/>
        <w:tblInd w:w="0" w:type="dxa"/>
        <w:tblLayout w:type="fixed"/>
        <w:tblCellMar>
          <w:top w:w="72" w:type="dxa"/>
          <w:left w:w="72" w:type="dxa"/>
          <w:bottom w:w="72" w:type="dxa"/>
          <w:right w:w="72" w:type="dxa"/>
        </w:tblCellMar>
      </w:tblPr>
      <w:tblGrid>
        <w:gridCol w:w="10571"/>
      </w:tblGrid>
      <w:tr>
        <w:trPr/>
        <w:tc>
          <w:tcPr>
            <w:tcW w:w="10571" w:type="dxa"/>
            <w:tcBorders/>
          </w:tcPr>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000000"/>
                <w:szCs w:val="16"/>
                <w:highlight w:val="yellow"/>
              </w:rPr>
              <w:t>ЦВЕТЫ- ТАЛИСМАНЫ</w:t>
            </w:r>
            <w:r>
              <w:rPr>
                <w:rFonts w:eastAsia="Arial Unicode MS" w:cs="Arial Unicode MS" w:ascii="Arial Unicode MS" w:hAnsi="Arial Unicode MS"/>
                <w:color w:val="000000"/>
                <w:szCs w:val="16"/>
              </w:rPr>
              <w:br/>
              <w:br/>
            </w:r>
            <w:r>
              <w:rPr>
                <w:rFonts w:eastAsia="Arial Unicode MS" w:cs="Arial Unicode MS" w:ascii="Arial Unicode MS" w:hAnsi="Arial Unicode MS"/>
                <w:i/>
                <w:iCs/>
                <w:color w:val="000000"/>
                <w:szCs w:val="16"/>
              </w:rPr>
              <w:t>Найдите цветок, рядом с которым в скобках указано число, соответствующее дню вашего рождения: это ваш талисман в мире цветов</w:t>
            </w:r>
            <w:r>
              <w:rPr>
                <w:rFonts w:eastAsia="Arial Unicode MS" w:cs="Arial Unicode MS" w:ascii="Arial Unicode MS" w:hAnsi="Arial Unicode MS"/>
                <w:color w:val="000000"/>
                <w:szCs w:val="16"/>
              </w:rPr>
              <w:br/>
              <w:br/>
            </w:r>
            <w:r>
              <w:rPr>
                <w:rFonts w:eastAsia="Arial Unicode MS" w:cs="Arial Unicode MS" w:ascii="Arial Unicode MS" w:hAnsi="Arial Unicode MS"/>
              </w:rPr>
              <w:drawing>
                <wp:inline distT="0" distB="0" distL="0" distR="0">
                  <wp:extent cx="828675" cy="1190625"/>
                  <wp:effectExtent l="0" t="0" r="0" b="0"/>
                  <wp:docPr id="3" name="15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5274" descr=""/>
                          <pic:cNvPicPr>
                            <a:picLocks noChangeAspect="1" noChangeArrowheads="1"/>
                          </pic:cNvPicPr>
                        </pic:nvPicPr>
                        <pic:blipFill>
                          <a:blip r:embed="rId4"/>
                          <a:srcRect l="-43" t="-30" r="-43" b="-30"/>
                          <a:stretch>
                            <a:fillRect/>
                          </a:stretch>
                        </pic:blipFill>
                        <pic:spPr bwMode="auto">
                          <a:xfrm>
                            <a:off x="0" y="0"/>
                            <a:ext cx="828675" cy="1190625"/>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FF9900"/>
                <w:szCs w:val="16"/>
              </w:rPr>
              <w:t>Подсолнух</w:t>
            </w:r>
            <w:r>
              <w:rPr>
                <w:rFonts w:eastAsia="Arial Unicode MS" w:cs="Arial Unicode MS" w:ascii="Arial Unicode MS" w:hAnsi="Arial Unicode MS"/>
                <w:color w:val="000000"/>
                <w:szCs w:val="16"/>
              </w:rPr>
              <w:t xml:space="preserve"> (1, 10, 19, 28)</w:t>
              <w:br/>
              <w:br/>
              <w:t>Людей, талисманом которых служит подсолнух окружающие любят и ценят за присущие им от природы авторитет и силу. Они слывут самыми незаменимыми и неповторимыми. Даже в ситуациях, которые кажутся без выходными, эти люди находят молниеносные решения. Одаренность их многогранна, но полностью реализовать свои таланты они, чаще всего, могут лишь в зрелом возрасте, так как в юности нередко распыляются. Для того чтобы преуспеть, этим людям необходимо всегда действовать честно и бескорыстно, по зову сердца. По части разных "хитрых игр" они не мастера - в них они могут только опозориться. Жизнь "подсолнуха" обычно бывает полной чашей, если они относятся к ней легко.</w:t>
            </w:r>
          </w:p>
          <w:p>
            <w:pPr>
              <w:pStyle w:val="Normal"/>
              <w:jc w:val="center"/>
              <w:rPr/>
            </w:pPr>
            <w:r>
              <w:drawing>
                <wp:anchor behindDoc="0" distT="0" distB="0" distL="0" distR="0" simplePos="0" locked="0" layoutInCell="1" allowOverlap="1" relativeHeight="37">
                  <wp:simplePos x="0" y="0"/>
                  <wp:positionH relativeFrom="column">
                    <wp:posOffset>2893060</wp:posOffset>
                  </wp:positionH>
                  <wp:positionV relativeFrom="line">
                    <wp:posOffset>-99060</wp:posOffset>
                  </wp:positionV>
                  <wp:extent cx="952500" cy="942975"/>
                  <wp:effectExtent l="0" t="0" r="0" b="0"/>
                  <wp:wrapSquare wrapText="bothSides"/>
                  <wp:docPr id="4" name="peo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on01" descr=""/>
                          <pic:cNvPicPr>
                            <a:picLocks noChangeAspect="1" noChangeArrowheads="1"/>
                          </pic:cNvPicPr>
                        </pic:nvPicPr>
                        <pic:blipFill>
                          <a:blip r:embed="rId5"/>
                          <a:srcRect l="-118" t="-119" r="-118" b="-119"/>
                          <a:stretch>
                            <a:fillRect/>
                          </a:stretch>
                        </pic:blipFill>
                        <pic:spPr bwMode="auto">
                          <a:xfrm>
                            <a:off x="0" y="0"/>
                            <a:ext cx="952500" cy="942975"/>
                          </a:xfrm>
                          <a:prstGeom prst="rect">
                            <a:avLst/>
                          </a:prstGeom>
                        </pic:spPr>
                      </pic:pic>
                    </a:graphicData>
                  </a:graphic>
                </wp:anchor>
              </w:drawing>
            </w:r>
            <w:r>
              <w:rPr>
                <w:rFonts w:eastAsia="Arial Unicode MS" w:cs="Arial Unicode MS" w:ascii="Arial Unicode MS" w:hAnsi="Arial Unicode MS"/>
                <w:color w:val="000000"/>
                <w:szCs w:val="16"/>
              </w:rPr>
              <w:br/>
              <w:br/>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Arial Unicode MS" w:hAnsi="Arial Unicode MS" w:eastAsia="Arial Unicode MS" w:cs="Arial Unicode MS"/>
                <w:b/>
                <w:b/>
                <w:bCs/>
                <w:color w:val="993366"/>
                <w:szCs w:val="16"/>
              </w:rPr>
            </w:pPr>
            <w:r>
              <w:rPr>
                <w:rFonts w:eastAsia="Arial Unicode MS" w:cs="Arial Unicode MS" w:ascii="Arial Unicode MS" w:hAnsi="Arial Unicode MS"/>
                <w:b/>
                <w:bCs/>
                <w:color w:val="993366"/>
                <w:szCs w:val="16"/>
              </w:rPr>
            </w:r>
          </w:p>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993366"/>
                <w:szCs w:val="16"/>
              </w:rPr>
              <w:t>Пион</w:t>
            </w:r>
            <w:r>
              <w:rPr>
                <w:rFonts w:eastAsia="Arial Unicode MS" w:cs="Arial Unicode MS" w:ascii="Arial Unicode MS" w:hAnsi="Arial Unicode MS"/>
                <w:color w:val="000000"/>
                <w:szCs w:val="16"/>
              </w:rPr>
              <w:t xml:space="preserve"> ( 2, 11, 20, 29)</w:t>
              <w:br/>
              <w:t>Это верные, постоянные и настойчивые люди. Окружающим, правда, они нередко кажутся несколько упрямыми. Но это не может лишить их уютного "домашнего" очарования, свойственного этим людям. Очень важную роль для них играет надежный спутник жизни. Чтобы преуспеть в жизни, им необходимо развивать свою интуицию и психологические способности, которые по- могут лучше понять окружающих и обрести большую уверенность в общении с ними.</w:t>
              <w:br/>
              <w:br/>
            </w:r>
            <w:r>
              <w:rPr>
                <w:rFonts w:eastAsia="Arial Unicode MS" w:cs="Arial Unicode MS" w:ascii="Arial Unicode MS" w:hAnsi="Arial Unicode MS"/>
              </w:rPr>
              <w:drawing>
                <wp:inline distT="0" distB="0" distL="0" distR="0">
                  <wp:extent cx="828675" cy="1190625"/>
                  <wp:effectExtent l="0" t="0" r="0" b="0"/>
                  <wp:docPr id="5" name="4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753" descr=""/>
                          <pic:cNvPicPr>
                            <a:picLocks noChangeAspect="1" noChangeArrowheads="1"/>
                          </pic:cNvPicPr>
                        </pic:nvPicPr>
                        <pic:blipFill>
                          <a:blip r:embed="rId6"/>
                          <a:srcRect l="-43" t="-30" r="-43" b="-30"/>
                          <a:stretch>
                            <a:fillRect/>
                          </a:stretch>
                        </pic:blipFill>
                        <pic:spPr bwMode="auto">
                          <a:xfrm>
                            <a:off x="0" y="0"/>
                            <a:ext cx="828675" cy="1190625"/>
                          </a:xfrm>
                          <a:prstGeom prst="rect">
                            <a:avLst/>
                          </a:prstGeom>
                        </pic:spPr>
                      </pic:pic>
                    </a:graphicData>
                  </a:graphic>
                </wp:inline>
              </w:drawing>
            </w:r>
          </w:p>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CC99FF"/>
                <w:szCs w:val="16"/>
              </w:rPr>
              <w:t>Душистый горошек</w:t>
            </w:r>
            <w:r>
              <w:rPr>
                <w:rFonts w:eastAsia="Arial Unicode MS" w:cs="Arial Unicode MS" w:ascii="Arial Unicode MS" w:hAnsi="Arial Unicode MS"/>
                <w:color w:val="000000"/>
                <w:szCs w:val="16"/>
              </w:rPr>
              <w:t xml:space="preserve"> (3, 12, 21, 30)</w:t>
              <w:br/>
              <w:br/>
              <w:t>Душистый горошек служит талисманом людям общительным, любознательным и легко увлекающимся. Они динамичны, деятельны, не любят подчинения, каких-либо рамок и условностей. Они со всеми быстро находят общий язык, редко унывают и не способны задумываться над какой- то одной проблемой всерьез и надолго. Для того чтобы преуспеть, эти люди должны избегать излишнего азарта и поверхностности. Они должны также развивать имеющиеся задатки логического мышления и чаще пользоваться ими в жизни.</w:t>
              <w:br/>
              <w:br/>
            </w:r>
            <w:r>
              <w:rPr>
                <w:rFonts w:eastAsia="Arial Unicode MS" w:cs="Arial Unicode MS" w:ascii="Arial Unicode MS" w:hAnsi="Arial Unicode MS"/>
              </w:rPr>
              <w:drawing>
                <wp:inline distT="0" distB="0" distL="0" distR="0">
                  <wp:extent cx="828675" cy="1190625"/>
                  <wp:effectExtent l="0" t="0" r="0" b="0"/>
                  <wp:docPr id="6" nam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313" descr=""/>
                          <pic:cNvPicPr>
                            <a:picLocks noChangeAspect="1" noChangeArrowheads="1"/>
                          </pic:cNvPicPr>
                        </pic:nvPicPr>
                        <pic:blipFill>
                          <a:blip r:embed="rId7"/>
                          <a:srcRect l="-43" t="-30" r="-43" b="-30"/>
                          <a:stretch>
                            <a:fillRect/>
                          </a:stretch>
                        </pic:blipFill>
                        <pic:spPr bwMode="auto">
                          <a:xfrm>
                            <a:off x="0" y="0"/>
                            <a:ext cx="828675" cy="1190625"/>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00CCFF"/>
                <w:szCs w:val="16"/>
              </w:rPr>
              <w:t>Василек</w:t>
            </w:r>
            <w:r>
              <w:rPr>
                <w:rFonts w:eastAsia="Arial Unicode MS" w:cs="Arial Unicode MS" w:ascii="Arial Unicode MS" w:hAnsi="Arial Unicode MS"/>
                <w:color w:val="000000"/>
                <w:szCs w:val="16"/>
              </w:rPr>
              <w:t xml:space="preserve"> (4, 13, 22, 31)</w:t>
              <w:br/>
              <w:br/>
              <w:t>Этот цветок служит талисманом надежных, прямолинейных и бесхитростных людей. Они хлебосолы, верные в любви и дружбе, старающиеся как можно лучше устроить свою и чужую жизнь. Сомнительных экспериментов, грозящих их авторитету или идущих вразрез с установленными нормами, категорически не приемлют. Окружающие нередко считают их чудаками-донкихотами. Для того чтобы преуспеть, "василькам" необходимо научиться иногда "выходить за рамки" и помнить, что методы, которыми можно добиться сиюминутного успеха, не всегда годятся для больших дел.</w:t>
              <w:b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drawing>
                <wp:inline distT="0" distB="0" distL="0" distR="0">
                  <wp:extent cx="828675" cy="1190625"/>
                  <wp:effectExtent l="0" t="0" r="0" b="0"/>
                  <wp:docPr id="7" name="10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0957" descr=""/>
                          <pic:cNvPicPr>
                            <a:picLocks noChangeAspect="1" noChangeArrowheads="1"/>
                          </pic:cNvPicPr>
                        </pic:nvPicPr>
                        <pic:blipFill>
                          <a:blip r:embed="rId8"/>
                          <a:srcRect l="-43" t="-30" r="-43" b="-30"/>
                          <a:stretch>
                            <a:fillRect/>
                          </a:stretch>
                        </pic:blipFill>
                        <pic:spPr bwMode="auto">
                          <a:xfrm>
                            <a:off x="0" y="0"/>
                            <a:ext cx="828675" cy="1190625"/>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FF99CC"/>
                <w:szCs w:val="16"/>
              </w:rPr>
              <w:t>Лилия</w:t>
            </w:r>
            <w:r>
              <w:rPr>
                <w:rFonts w:eastAsia="Arial Unicode MS" w:cs="Arial Unicode MS" w:ascii="Arial Unicode MS" w:hAnsi="Arial Unicode MS"/>
                <w:color w:val="000000"/>
                <w:szCs w:val="16"/>
              </w:rPr>
              <w:t xml:space="preserve"> ( 5, 14, 23)</w:t>
              <w:br/>
              <w:br/>
              <w:t>Люди, талисманом которых служит лилия, обычно утонченны и изысканно-романтичны. Они любят стильную жизнь и острые ощущения. Однако при этом боятся риска и очень обидчивы. Для того чтобы преуспеть, этим людям необходимо развивать данные им сдержанность и скромность, ибо, полагаясь на свою кажущуюся неутомимость, они могут легко "сойти с дистанции" и оказаться в плену у обстоятельств.</w:t>
              <w:br/>
              <w:br/>
            </w:r>
            <w:r>
              <w:rPr>
                <w:color w:val="000080"/>
              </w:rPr>
              <w:drawing>
                <wp:inline distT="0" distB="0" distL="0" distR="0">
                  <wp:extent cx="762000" cy="1143000"/>
                  <wp:effectExtent l="0" t="0" r="0" b="0"/>
                  <wp:docPr id="8" name="sm_mak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m_mak1" descr="">
                            <a:hlinkClick r:id="rId10"/>
                          </pic:cNvPr>
                          <pic:cNvPicPr>
                            <a:picLocks noChangeAspect="1" noChangeArrowheads="1"/>
                          </pic:cNvPicPr>
                        </pic:nvPicPr>
                        <pic:blipFill>
                          <a:blip r:embed="rId9"/>
                          <a:srcRect l="-47" t="-31" r="-47" b="-31"/>
                          <a:stretch>
                            <a:fillRect/>
                          </a:stretch>
                        </pic:blipFill>
                        <pic:spPr bwMode="auto">
                          <a:xfrm>
                            <a:off x="0" y="0"/>
                            <a:ext cx="762000" cy="1143000"/>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FF0000"/>
                <w:szCs w:val="16"/>
              </w:rPr>
              <w:t>Красный мак</w:t>
            </w:r>
            <w:r>
              <w:rPr>
                <w:rFonts w:eastAsia="Arial Unicode MS" w:cs="Arial Unicode MS" w:ascii="Arial Unicode MS" w:hAnsi="Arial Unicode MS"/>
                <w:color w:val="000000"/>
                <w:szCs w:val="16"/>
              </w:rPr>
              <w:t xml:space="preserve"> (6,15,24)</w:t>
              <w:br/>
              <w:br/>
              <w:t>Мак служит талисманом людям, верно угадывающим и тонко реагирующим на чувства и мысли окружающих. Они альтруисты. Люди часто кажутся им лучше, чем они есть на самом деле, и нередко им приходится разочаровываться. "Маки" зачастую демонстрируют недюжинные способности к предвидению и психологическому целительству, которыми они успешно пользуются на своем любимом поприще: наставлении окружающих на путь истинный. Для того чтобы преуспеть, этим людям необходимо избегать излишней нелогичности и приверженности парадоксам. В жизни подобных вещей действительно много, но это не значит, что нужно их умножать.</w:t>
              <w:b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color w:val="000000"/>
                <w:szCs w:val="16"/>
              </w:rPr>
            </w:pPr>
            <w:r>
              <w:rPr>
                <w:rFonts w:eastAsia="Arial Unicode MS" w:cs="Arial Unicode MS" w:ascii="Arial Unicode MS" w:hAnsi="Arial Unicode MS"/>
                <w:color w:val="000000"/>
                <w:szCs w:val="16"/>
              </w:rPr>
            </w:r>
          </w:p>
          <w:p>
            <w:pPr>
              <w:pStyle w:val="Normal"/>
              <w:jc w:val="center"/>
              <w:rPr>
                <w:rFonts w:ascii="Arial Unicode MS" w:hAnsi="Arial Unicode MS" w:eastAsia="Arial Unicode MS" w:cs="Arial Unicode MS"/>
              </w:rPr>
            </w:pPr>
            <w:r>
              <w:rPr>
                <w:rFonts w:eastAsia="Arial Unicode MS" w:cs="Arial Unicode MS" w:ascii="Arial Unicode MS" w:hAnsi="Arial Unicode MS"/>
                <w:color w:val="000000"/>
                <w:szCs w:val="16"/>
              </w:rPr>
              <w:br/>
            </w:r>
            <w:r>
              <w:rPr>
                <w:rFonts w:eastAsia="Arial Unicode MS" w:cs="Arial Unicode MS" w:ascii="Arial Unicode MS" w:hAnsi="Arial Unicode MS"/>
              </w:rPr>
              <w:drawing>
                <wp:inline distT="0" distB="0" distL="0" distR="0">
                  <wp:extent cx="828675" cy="1190625"/>
                  <wp:effectExtent l="0" t="0" r="0" b="0"/>
                  <wp:docPr id="9" name="7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7571" descr=""/>
                          <pic:cNvPicPr>
                            <a:picLocks noChangeAspect="1" noChangeArrowheads="1"/>
                          </pic:cNvPicPr>
                        </pic:nvPicPr>
                        <pic:blipFill>
                          <a:blip r:embed="rId11"/>
                          <a:srcRect l="-43" t="-30" r="-43" b="-30"/>
                          <a:stretch>
                            <a:fillRect/>
                          </a:stretch>
                        </pic:blipFill>
                        <pic:spPr bwMode="auto">
                          <a:xfrm>
                            <a:off x="0" y="0"/>
                            <a:ext cx="828675" cy="1190625"/>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99CC00"/>
                <w:szCs w:val="16"/>
              </w:rPr>
              <w:t>Орхидея</w:t>
            </w:r>
            <w:r>
              <w:rPr>
                <w:rFonts w:eastAsia="Arial Unicode MS" w:cs="Arial Unicode MS" w:ascii="Arial Unicode MS" w:hAnsi="Arial Unicode MS"/>
                <w:color w:val="000000"/>
                <w:szCs w:val="16"/>
              </w:rPr>
              <w:t xml:space="preserve"> (7,16,25)</w:t>
              <w:br/>
              <w:br/>
              <w:t>Это натуры чувствительные, доброжелательные, понимающие красоту и умеющие ценить гармонию. Им нравятся приключения и путешествия, их интересуют культура и искусство других народов. Без устали они ищут и находят пищу для ума, посещая различные культурные мероприятия. Уютный семейный очаг и элегантная одежда занимают в шкале ценностей этих людей не последнее место. Для того чтобы преуспеть, им необходимо стараться в любой ситуации сохранять оптимизм и относиться к жизни немножко легче.</w:t>
              <w:br/>
            </w:r>
            <w:r>
              <w:rPr>
                <w:color w:val="000080"/>
              </w:rPr>
              <w:drawing>
                <wp:inline distT="0" distB="0" distL="0" distR="0">
                  <wp:extent cx="762000" cy="1143000"/>
                  <wp:effectExtent l="0" t="0" r="0" b="0"/>
                  <wp:docPr id="10" name="sm_margaritka"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m_margaritka" descr="">
                            <a:hlinkClick r:id="rId13"/>
                          </pic:cNvPr>
                          <pic:cNvPicPr>
                            <a:picLocks noChangeAspect="1" noChangeArrowheads="1"/>
                          </pic:cNvPicPr>
                        </pic:nvPicPr>
                        <pic:blipFill>
                          <a:blip r:embed="rId12"/>
                          <a:srcRect l="-47" t="-31" r="-47" b="-31"/>
                          <a:stretch>
                            <a:fillRect/>
                          </a:stretch>
                        </pic:blipFill>
                        <pic:spPr bwMode="auto">
                          <a:xfrm>
                            <a:off x="0" y="0"/>
                            <a:ext cx="762000" cy="1143000"/>
                          </a:xfrm>
                          <a:prstGeom prst="rect">
                            <a:avLst/>
                          </a:prstGeom>
                        </pic:spPr>
                      </pic:pic>
                    </a:graphicData>
                  </a:graphic>
                </wp:inline>
              </w:drawing>
            </w:r>
          </w:p>
          <w:p>
            <w:pPr>
              <w:pStyle w:val="Normal"/>
              <w:jc w:val="center"/>
              <w:rPr>
                <w:rFonts w:ascii="Arial Unicode MS" w:hAnsi="Arial Unicode MS" w:eastAsia="Arial Unicode MS" w:cs="Arial Unicode MS"/>
              </w:rPr>
            </w:pPr>
            <w:r>
              <w:rPr>
                <w:rFonts w:eastAsia="Arial Unicode MS" w:cs="Arial Unicode MS" w:ascii="Arial Unicode MS" w:hAnsi="Arial Unicode MS"/>
                <w:b/>
                <w:bCs/>
                <w:color w:val="FF00FF"/>
                <w:szCs w:val="16"/>
              </w:rPr>
              <w:t>Маргаритка</w:t>
            </w:r>
            <w:r>
              <w:rPr>
                <w:rFonts w:eastAsia="Arial Unicode MS" w:cs="Arial Unicode MS" w:ascii="Arial Unicode MS" w:hAnsi="Arial Unicode MS"/>
                <w:color w:val="FF00FF"/>
                <w:szCs w:val="16"/>
              </w:rPr>
              <w:t xml:space="preserve"> </w:t>
            </w:r>
            <w:r>
              <w:rPr>
                <w:rFonts w:eastAsia="Arial Unicode MS" w:cs="Arial Unicode MS" w:ascii="Arial Unicode MS" w:hAnsi="Arial Unicode MS"/>
                <w:color w:val="000000"/>
                <w:szCs w:val="16"/>
              </w:rPr>
              <w:t xml:space="preserve">(8,17,26) </w:t>
              <w:br/>
              <w:t>Талисман-маргаритку имеют честные, мужественные, скромные, но иногда нетерпеливые люди. Загораясь какой-то идеей, они с увлечением работают над ее реализацией. Большое значение для них имеет надежное материальное положение. Со служебными делами они управляются быстро и прилежно. Однако чаще всего круг близких друзей ограничен. Для того чтобы преуспеть в жизни, этим людям ничего особенно существенного пред- принимать не нужно. Необходимо просто молчать и на совесть делать свое дело, тогда со временем все придет.</w:t>
              <w:br/>
              <w:br/>
            </w:r>
            <w:r>
              <w:rPr>
                <w:rFonts w:cs="Verdana" w:ascii="Verdana" w:hAnsi="Verdana"/>
                <w:sz w:val="16"/>
                <w:szCs w:val="16"/>
              </w:rPr>
              <w:drawing>
                <wp:inline distT="0" distB="0" distL="0" distR="0">
                  <wp:extent cx="762000" cy="762000"/>
                  <wp:effectExtent l="0" t="0" r="0" b="0"/>
                  <wp:docPr id="11" name="fl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_19" descr=""/>
                          <pic:cNvPicPr>
                            <a:picLocks noChangeAspect="1" noChangeArrowheads="1"/>
                          </pic:cNvPicPr>
                        </pic:nvPicPr>
                        <pic:blipFill>
                          <a:blip r:embed="rId14"/>
                          <a:srcRect l="-47" t="-47" r="-47" b="-47"/>
                          <a:stretch>
                            <a:fillRect/>
                          </a:stretch>
                        </pic:blipFill>
                        <pic:spPr bwMode="auto">
                          <a:xfrm>
                            <a:off x="0" y="0"/>
                            <a:ext cx="762000" cy="762000"/>
                          </a:xfrm>
                          <a:prstGeom prst="rect">
                            <a:avLst/>
                          </a:prstGeom>
                        </pic:spPr>
                      </pic:pic>
                    </a:graphicData>
                  </a:graphic>
                </wp:inline>
              </w:drawing>
            </w:r>
          </w:p>
          <w:p>
            <w:pPr>
              <w:pStyle w:val="Normal"/>
              <w:jc w:val="center"/>
              <w:rPr/>
            </w:pPr>
            <w:r>
              <w:rPr>
                <w:rFonts w:eastAsia="Arial Unicode MS" w:cs="Arial Unicode MS" w:ascii="Arial Unicode MS" w:hAnsi="Arial Unicode MS"/>
                <w:b/>
                <w:bCs/>
                <w:color w:val="FF0000"/>
                <w:szCs w:val="16"/>
              </w:rPr>
              <w:t>Роза</w:t>
            </w:r>
            <w:r>
              <w:rPr>
                <w:rFonts w:eastAsia="Arial Unicode MS" w:cs="Arial Unicode MS" w:ascii="Arial Unicode MS" w:hAnsi="Arial Unicode MS"/>
                <w:color w:val="000000"/>
                <w:szCs w:val="16"/>
              </w:rPr>
              <w:t xml:space="preserve"> (9,18,27)</w:t>
              <w:br/>
              <w:br/>
              <w:t>Роза служит талисманом романтичных, отважных и благородных людей, которые зачастую склонны жить не своей собственной, а исключительно общественной жизнью. Они ставят перед собой высокие цели в самых различных областях деятельности и, преодолевая сложности, неподвластные другим, нередко добиваются своего.</w:t>
              <w:br/>
              <w:br/>
              <w:t>Благодаря урокам, которые преподает им жизнь, они становятся сильными личностями. Ради любимого человека люди, имеющие талисман-розу, готовы "пройти через огонь, воду и медные трубы". Для того чтобы преуспеть в жизни, им необходимо учиться терпению и пониманию того, что невозможно объять необъятное, ведь даже и у них есть свой предел.</w:t>
            </w:r>
          </w:p>
        </w:tc>
      </w:tr>
    </w:tbl>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ВЫВОД</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СОДЕРЖАНИЕ</w:t>
      </w:r>
    </w:p>
    <w:p>
      <w:pPr>
        <w:pStyle w:val="Normal"/>
        <w:tabs>
          <w:tab w:val="clear" w:pos="708"/>
          <w:tab w:val="left" w:pos="720" w:leader="none"/>
        </w:tabs>
        <w:ind w:left="360" w:hanging="0"/>
        <w:rPr>
          <w:sz w:val="36"/>
        </w:rPr>
      </w:pPr>
      <w:r>
        <w:rPr>
          <w:sz w:val="36"/>
        </w:rPr>
      </w:r>
    </w:p>
    <w:p>
      <w:pPr>
        <w:pStyle w:val="Normal"/>
        <w:tabs>
          <w:tab w:val="clear" w:pos="708"/>
          <w:tab w:val="left" w:pos="720" w:leader="none"/>
        </w:tabs>
        <w:ind w:left="360" w:hanging="0"/>
        <w:rPr/>
      </w:pPr>
      <w:r>
        <w:rPr>
          <w:sz w:val="36"/>
        </w:rPr>
        <w:drawing>
          <wp:inline distT="0" distB="0" distL="0" distR="0">
            <wp:extent cx="114300" cy="114300"/>
            <wp:effectExtent l="0" t="0" r="0" b="0"/>
            <wp:docPr id="12" name="BD1475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D14755_"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36"/>
        </w:rPr>
        <w:tab/>
        <w:t>Введение……………………3</w:t>
      </w:r>
    </w:p>
    <w:p>
      <w:pPr>
        <w:pStyle w:val="Normal"/>
        <w:tabs>
          <w:tab w:val="clear" w:pos="708"/>
          <w:tab w:val="left" w:pos="720" w:leader="none"/>
        </w:tabs>
        <w:ind w:left="360" w:hanging="0"/>
        <w:rPr>
          <w:sz w:val="36"/>
        </w:rPr>
      </w:pPr>
      <w:r>
        <w:rPr>
          <w:sz w:val="36"/>
        </w:rPr>
        <w:tab/>
        <w:t xml:space="preserve">   Язык цветов….…………...3</w:t>
      </w:r>
    </w:p>
    <w:p>
      <w:pPr>
        <w:pStyle w:val="Normal"/>
        <w:tabs>
          <w:tab w:val="clear" w:pos="708"/>
          <w:tab w:val="left" w:pos="720" w:leader="none"/>
        </w:tabs>
        <w:ind w:left="360" w:hanging="0"/>
        <w:rPr/>
      </w:pPr>
      <w:r>
        <w:rPr>
          <w:sz w:val="36"/>
        </w:rPr>
        <w:drawing>
          <wp:inline distT="0" distB="0" distL="0" distR="0">
            <wp:extent cx="114300" cy="1143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36"/>
        </w:rPr>
        <w:tab/>
        <w:t xml:space="preserve">Историческая справка......…4 </w:t>
      </w:r>
    </w:p>
    <w:p>
      <w:pPr>
        <w:pStyle w:val="Normal"/>
        <w:tabs>
          <w:tab w:val="clear" w:pos="708"/>
          <w:tab w:val="left" w:pos="720" w:leader="none"/>
        </w:tabs>
        <w:ind w:left="360" w:hanging="0"/>
        <w:rPr/>
      </w:pPr>
      <w:r>
        <w:rPr>
          <w:sz w:val="36"/>
        </w:rPr>
        <w:drawing>
          <wp:inline distT="0" distB="0" distL="0" distR="0">
            <wp:extent cx="114300" cy="114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36"/>
        </w:rPr>
        <w:tab/>
        <w:t xml:space="preserve">Язык цветов в наши дни…...8  </w:t>
      </w:r>
    </w:p>
    <w:p>
      <w:pPr>
        <w:pStyle w:val="Normal"/>
        <w:tabs>
          <w:tab w:val="clear" w:pos="708"/>
          <w:tab w:val="left" w:pos="720" w:leader="none"/>
        </w:tabs>
        <w:ind w:left="360" w:hanging="0"/>
        <w:rPr/>
      </w:pPr>
      <w:r>
        <w:rPr>
          <w:sz w:val="36"/>
        </w:rPr>
        <w:drawing>
          <wp:inline distT="0" distB="0" distL="0" distR="0">
            <wp:extent cx="114300" cy="1143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36"/>
        </w:rPr>
        <w:tab/>
        <w:t>Язык цветов в икебане……..9</w:t>
      </w:r>
    </w:p>
    <w:p>
      <w:pPr>
        <w:pStyle w:val="Normal"/>
        <w:tabs>
          <w:tab w:val="clear" w:pos="708"/>
          <w:tab w:val="left" w:pos="720" w:leader="none"/>
        </w:tabs>
        <w:ind w:left="360" w:hanging="0"/>
        <w:rPr/>
      </w:pPr>
      <w:r>
        <w:rPr>
          <w:sz w:val="36"/>
        </w:rPr>
        <w:drawing>
          <wp:inline distT="0" distB="0" distL="0" distR="0">
            <wp:extent cx="114300" cy="114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36"/>
        </w:rPr>
        <w:tab/>
        <w:t>Кому какие дарить цветы….10</w:t>
      </w:r>
    </w:p>
    <w:p>
      <w:pPr>
        <w:pStyle w:val="Normal"/>
        <w:tabs>
          <w:tab w:val="clear" w:pos="708"/>
          <w:tab w:val="left" w:pos="720" w:leader="none"/>
        </w:tabs>
        <w:ind w:left="360" w:hanging="0"/>
        <w:rPr/>
      </w:pPr>
      <w:r>
        <w:rPr>
          <w:sz w:val="36"/>
        </w:rPr>
        <w:drawing>
          <wp:inline distT="0" distB="0" distL="0" distR="0">
            <wp:extent cx="114300" cy="1143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36"/>
        </w:rPr>
        <w:tab/>
        <w:t>Переводчик языка цветов….11</w:t>
      </w:r>
    </w:p>
    <w:p>
      <w:pPr>
        <w:pStyle w:val="Normal"/>
        <w:tabs>
          <w:tab w:val="clear" w:pos="708"/>
          <w:tab w:val="left" w:pos="720" w:leader="none"/>
        </w:tabs>
        <w:ind w:left="360" w:hanging="0"/>
        <w:rPr>
          <w:sz w:val="36"/>
        </w:rPr>
      </w:pPr>
      <w:r>
        <w:rPr>
          <w:sz w:val="36"/>
        </w:rPr>
        <w:t xml:space="preserve">       </w:t>
      </w:r>
      <w:r>
        <w:rPr>
          <w:sz w:val="36"/>
        </w:rPr>
        <w:t>Количество цветов…...…..11</w:t>
      </w:r>
    </w:p>
    <w:p>
      <w:pPr>
        <w:pStyle w:val="Normal"/>
        <w:tabs>
          <w:tab w:val="clear" w:pos="708"/>
          <w:tab w:val="left" w:pos="720" w:leader="none"/>
        </w:tabs>
        <w:ind w:left="360" w:hanging="0"/>
        <w:rPr>
          <w:sz w:val="36"/>
        </w:rPr>
      </w:pPr>
      <w:r>
        <w:rPr>
          <w:sz w:val="36"/>
        </w:rPr>
        <w:t xml:space="preserve">       </w:t>
      </w:r>
      <w:r>
        <w:rPr>
          <w:sz w:val="36"/>
        </w:rPr>
        <w:t>Общий цвет всего букета..11</w:t>
      </w:r>
    </w:p>
    <w:p>
      <w:pPr>
        <w:pStyle w:val="Normal"/>
        <w:tabs>
          <w:tab w:val="clear" w:pos="708"/>
          <w:tab w:val="left" w:pos="720" w:leader="none"/>
          <w:tab w:val="left" w:pos="1080" w:leader="none"/>
        </w:tabs>
        <w:rPr/>
      </w:pPr>
      <w:r>
        <w:rPr>
          <w:sz w:val="36"/>
        </w:rPr>
        <w:t xml:space="preserve">    </w:t>
      </w:r>
      <w:r>
        <w:rPr>
          <w:sz w:val="36"/>
        </w:rPr>
        <w:drawing>
          <wp:inline distT="0" distB="0" distL="0" distR="0">
            <wp:extent cx="114300" cy="114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36"/>
        </w:rPr>
        <w:t xml:space="preserve">  </w:t>
      </w:r>
      <w:r>
        <w:rPr>
          <w:sz w:val="36"/>
        </w:rPr>
        <w:t>Символика цвета…………...13</w:t>
      </w:r>
    </w:p>
    <w:p>
      <w:pPr>
        <w:pStyle w:val="Normal"/>
        <w:tabs>
          <w:tab w:val="clear" w:pos="708"/>
          <w:tab w:val="left" w:pos="720" w:leader="none"/>
          <w:tab w:val="left" w:pos="1080" w:leader="none"/>
        </w:tabs>
        <w:rPr/>
      </w:pPr>
      <w:r>
        <w:rPr>
          <w:sz w:val="36"/>
        </w:rPr>
        <w:t xml:space="preserve">    </w:t>
      </w:r>
      <w:r>
        <w:rPr>
          <w:sz w:val="36"/>
        </w:rPr>
        <w:drawing>
          <wp:inline distT="0" distB="0" distL="0" distR="0">
            <wp:extent cx="114300" cy="1143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36"/>
        </w:rPr>
        <w:tab/>
        <w:t>Цветы-талисманы…………..16</w:t>
      </w:r>
    </w:p>
    <w:p>
      <w:pPr>
        <w:pStyle w:val="Normal"/>
        <w:tabs>
          <w:tab w:val="clear" w:pos="708"/>
          <w:tab w:val="left" w:pos="720" w:leader="none"/>
          <w:tab w:val="left" w:pos="1080" w:leader="none"/>
        </w:tabs>
        <w:rPr/>
      </w:pPr>
      <w:r>
        <w:rPr>
          <w:sz w:val="36"/>
        </w:rPr>
        <w:t xml:space="preserve">    </w:t>
      </w:r>
      <w:r>
        <w:rPr>
          <w:sz w:val="36"/>
        </w:rPr>
        <w:drawing>
          <wp:inline distT="0" distB="0" distL="0" distR="0">
            <wp:extent cx="114300" cy="1143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36"/>
        </w:rPr>
        <w:tab/>
        <w:t>Вывод………………………..20</w:t>
      </w:r>
    </w:p>
    <w:p>
      <w:pPr>
        <w:pStyle w:val="Web"/>
        <w:spacing w:before="0" w:after="0"/>
        <w:rPr>
          <w:sz w:val="36"/>
        </w:rPr>
      </w:pPr>
      <w:r>
        <w:rPr>
          <w:sz w:val="36"/>
        </w:rPr>
      </w:r>
    </w:p>
    <w:sectPr>
      <w:footerReference w:type="default" r:id="rId24"/>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ind w:left="240" w:hanging="0"/>
      <w:outlineLvl w:val="2"/>
    </w:pPr>
    <w:rPr>
      <w:rFonts w:ascii="Verdana" w:hAnsi="Verdana" w:eastAsia="Arial Unicode MS" w:cs="Arial Unicode MS"/>
      <w:b/>
      <w:bCs/>
      <w:color w:val="000000"/>
      <w:sz w:val="20"/>
      <w:szCs w:val="20"/>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mnemosyne.ru/flowers/flowers2.html" TargetMode="Externa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www.mnemosyne.ru/flowers/flowers5.html"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8:09:00Z</dcterms:created>
  <dc:creator>D</dc:creator>
  <dc:description/>
  <dc:language>en-US</dc:language>
  <cp:lastModifiedBy>D</cp:lastModifiedBy>
  <cp:lastPrinted>2007-01-03T22:59:00Z</cp:lastPrinted>
  <dcterms:modified xsi:type="dcterms:W3CDTF">2007-03-06T12:57:00Z</dcterms:modified>
  <cp:revision>10</cp:revision>
  <dc:subject/>
  <dc:title>ВВЕДЕНИЕ</dc:title>
</cp:coreProperties>
</file>