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вляется ли коммуникабельность профессионально важным качеством для преподавателя в вузе?</w:t>
      </w:r>
    </w:p>
    <w:p>
      <w:pPr>
        <w:pStyle w:val="Normal"/>
        <w:ind w:firstLine="1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80"/>
        <w:jc w:val="both"/>
        <w:rPr/>
      </w:pPr>
      <w:r>
        <w:rPr/>
        <w:t>На мой взгляд, коммуникабельность является профессионально важным качеством для любого преподавателя, в том числе преподавателя в вузе, так как деятельность преподавателя, в какой бы форме она ни проходила, в первую очередь связана с общением с людьми, что требует в любом случае коммуникабельности. Даже письменная речь при написании учебника требует некоторой коммуникабельности, но этот случай рассматривать не будем, т.к. это уже не совсем деятельность преподавателя в вузе, во всяком случае, большинства преподавателей она не касается. Что же касается рядового преподавателя, то у него можно условно выделить две группы видов деятельности, которыми он занят именно как преподаватель: непосредственно преподавание и контроль. В рамках первого выделяются лекции и семинары, которые связаны с разными видами общения. На лекции общение в основном монологично. Здесь требуются некоторые из сторон коммуникабельности (об этом речь пойдет ниже). Семинары могут протекать в разной форме. Иногда они дублируют лекции (т.е. преподаватель просто читает еще одну лекцию без активности студентов). В этом случае требования к коммуникабельности как в случае лекций, с учетом того, что аудитория гораздо меньше. Другой случай, когда преподаватель вступает в диалог со студентами и в той или иной степени отдает им инициативу. В этом случае требуется развитие других сторон коммуникабельности. Хочется добавить, что, возможно, стиль ведения семинара находится в какой-то связи с развитием коммуникабельности.</w:t>
      </w:r>
    </w:p>
    <w:p>
      <w:pPr>
        <w:pStyle w:val="Normal"/>
        <w:ind w:firstLine="180"/>
        <w:jc w:val="both"/>
        <w:rPr/>
      </w:pPr>
      <w:r>
        <w:rPr/>
        <w:t>Виды контроля многообразны. Можно однозначно сказать, что контроль письменных работ либо не требует коммуникабельности вообще, либо требует, но в небольшой степени (если преподаватель должен давать обратную связь). Остальные виды контроля требуют большой степени коммуникабельности, т.к. общение происходит небольшими группами или один на один, но это уже другие стороны коммуникабельности.</w:t>
      </w:r>
    </w:p>
    <w:p>
      <w:pPr>
        <w:pStyle w:val="Normal"/>
        <w:ind w:firstLine="180"/>
        <w:jc w:val="both"/>
        <w:rPr/>
      </w:pPr>
      <w:r>
        <w:rPr/>
        <w:t>Кроме того, коммуникабельность требуется для личного общения со студентом в качестве научного руководителя. Эта деятельность требует самой большой степени коммуникабельности. Чтобы хорошо работать вместе со студентом в учебно-исследовательской деятельности в течение нескольких лет, надо вступить с ним в более тесный контакт, чем простое общение в рамках предмета, а это в большей степени зависит от преподавателя, чем от студента.</w:t>
      </w:r>
    </w:p>
    <w:p>
      <w:pPr>
        <w:pStyle w:val="Normal"/>
        <w:ind w:firstLine="180"/>
        <w:jc w:val="both"/>
        <w:rPr/>
      </w:pPr>
      <w:r>
        <w:rPr/>
        <w:t>Можно рассмотреть отдельно разные стороны коммуникабельности по следующей схеме: умение быстро устанавливать контакт по своей инициативе с незнакомыми людьми; вежливое располагающее общение; умение убеждать; умение выступать публично; потребность в общении; хорошо поставленная речь; грамотная речь; умение слушать и адекватно реагировать в течение разговора.</w:t>
      </w:r>
    </w:p>
    <w:p>
      <w:pPr>
        <w:pStyle w:val="Normal"/>
        <w:ind w:firstLine="180"/>
        <w:jc w:val="both"/>
        <w:rPr/>
      </w:pPr>
      <w:r>
        <w:rPr/>
        <w:t>Что касается умения быстро устанавливать контакт, то оно необходимо преподавателю во всех тех случаях, когда он общается со студентами в форме диалога, т.е. во всех случаях кроме лекции. Преподавателю в любом случае будет гораздо легче выполнять свою деятельность, если у него будет контакт со студентами, а так как все студенты изначально незнакомы ему, то, значит, это качество необходимо. Что касается лекции, то на ней тоже иногда бывает необходимо входить в контакт со студентами (например, при демонстрации какого-нибудь небольшого эксперимента на одном человеке), так что здесь это качество не будет лишним.</w:t>
      </w:r>
    </w:p>
    <w:p>
      <w:pPr>
        <w:pStyle w:val="Normal"/>
        <w:ind w:firstLine="180"/>
        <w:jc w:val="both"/>
        <w:rPr/>
      </w:pPr>
      <w:r>
        <w:rPr/>
        <w:t>Вежливое располагающее общение необходимо при любом виде преподавательской деятельности. Оно создает эмоционально положительный образ преподавателя у студента, что повышает интерес к материалу, процессу обучения вообще и создает дополнительную мотивацию. Кроме того, оно само по себе является образцом и учит студента вести себя подобным же образом, что необходимо ему будет в жизни вообще и в его профессиональной деятельности тоже может пригодиться (если это студент психологического, педагогического вуза, юридического и т.д.). Особенно это качество необходимо при всех устных формах контроля, и чем ответственнее экзамен (зачет, коллоквиум и т.д.), тем более оно необходимо. Правда, не все преподаватели согласны с такой точкой зрения, некоторые думают, что наоборот, надо ввести студента в ситуацию стресса. Но это вопрос более широкого характера о том, в какой степени надо строить обучение на отрицательном подкреплении.</w:t>
      </w:r>
    </w:p>
    <w:p>
      <w:pPr>
        <w:pStyle w:val="Normal"/>
        <w:ind w:firstLine="180"/>
        <w:jc w:val="both"/>
        <w:rPr/>
      </w:pPr>
      <w:r>
        <w:rPr/>
        <w:t>Умение убеждать необходимо в первую очередь при монологичных формах общения, т.е. когда преподаватель объясняет студентам какой-либо учебный материал. Надо отметить, что умение убеждать именно убеждение, а не внушение, т.е. студенту предлагается не готовое мнение, а цепочка доказательств. Познакомившись с точкой зрения, студент может согласиться с ней или нет, т.е. подвергнуть ее критической оценке.</w:t>
      </w:r>
    </w:p>
    <w:p>
      <w:pPr>
        <w:pStyle w:val="Normal"/>
        <w:ind w:firstLine="180"/>
        <w:jc w:val="both"/>
        <w:rPr/>
      </w:pPr>
      <w:r>
        <w:rPr/>
        <w:t>Умение выступать публично необходимо при ведении семинаров, но особенно – при проведении лекций. Работа с большой аудиторией – это особое умение, без которого очень сложно обойтись при чтении лекций.</w:t>
      </w:r>
    </w:p>
    <w:p>
      <w:pPr>
        <w:pStyle w:val="Normal"/>
        <w:ind w:firstLine="180"/>
        <w:jc w:val="both"/>
        <w:rPr/>
      </w:pPr>
      <w:r>
        <w:rPr/>
        <w:t>Потребность в общении у преподавателя просто должна быть хоть в какой-то степени, т.е. общение с людьми не должно вызывать у него негативных чувств. Это касается всех видов преподавательской работы.</w:t>
      </w:r>
    </w:p>
    <w:p>
      <w:pPr>
        <w:pStyle w:val="Normal"/>
        <w:ind w:firstLine="180"/>
        <w:jc w:val="both"/>
        <w:rPr/>
      </w:pPr>
      <w:r>
        <w:rPr/>
        <w:t>Хорошо поставленная и грамотная речь – несомненно, должны быть присущи преподавателю в вузе. Во-первых, такую речь легче воспринимать и понимать. Во-вторых, как выше уже указывалось насчет вежливого располагающего общения, студент в той или иной мере обучается сам правильно говорить. Отработанная речь необходима при любом виде преподавательской деятельности, но особенно при монологичных формах общения, в первую очередь, на лекциях.</w:t>
      </w:r>
    </w:p>
    <w:p>
      <w:pPr>
        <w:pStyle w:val="Normal"/>
        <w:ind w:firstLine="180"/>
        <w:jc w:val="both"/>
        <w:rPr/>
      </w:pPr>
      <w:r>
        <w:rPr/>
        <w:t>Умение слушать и адекватно реагировать необходимы при диалогичных формах общения, в частности, на семинарах и, особенно, при устных формах контроля. Эти два умения дают возможность преподавателю давать адекватную обратную связь студенту. А это дает ему возможность правильно оценивать свою работу.</w:t>
      </w:r>
    </w:p>
    <w:p>
      <w:pPr>
        <w:pStyle w:val="Normal"/>
        <w:ind w:firstLine="180"/>
        <w:jc w:val="both"/>
        <w:rPr/>
      </w:pPr>
      <w:r>
        <w:rPr/>
        <w:t>Таким образом, в разных видах деятельности преподавателя в вузе необходимы разные стороны коммуникабельности, но она в любом случае является профессионально важным качеством для нег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1T18:27:00Z</dcterms:created>
  <dc:creator>user</dc:creator>
  <dc:description/>
  <dc:language>en-US</dc:language>
  <cp:lastModifiedBy>user</cp:lastModifiedBy>
  <dcterms:modified xsi:type="dcterms:W3CDTF">2006-03-21T20:27:00Z</dcterms:modified>
  <cp:revision>1</cp:revision>
  <dc:subject/>
  <dc:title>Является ли коммуникабельность профессионально важным качеством для преподавателя в вузе</dc:title>
</cp:coreProperties>
</file>