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ВВЕДЕНИЕ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Этикет деловой беседы относитс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 своей сущности к этике- науке о морали и нравствен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В современном мир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гда в деловой сфер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ыт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авительственных круг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производств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международных отношени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озникают конфликт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се чаще разрешение их ведется путем деловой бесе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Сущность конфлик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чины их  возникновения в деловых сферах и пути улаживания конфликтов относятся к науке управления- менеджмент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неджеры даже провели классификацию конфлик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« </w:t>
      </w:r>
      <w:r>
        <w:rPr>
          <w:sz w:val="26"/>
          <w:szCs w:val="26"/>
        </w:rPr>
        <w:t>конфликты це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нфликты позна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увственный конфликт ( эмоций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 и разработали методы их разреш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ой разрешения несогласий и конфликтов являются методы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которые по стратегии разделяются на три тип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мягк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 ;</w:t>
      </w:r>
      <w:r>
        <w:rPr>
          <w:sz w:val="26"/>
          <w:szCs w:val="26"/>
        </w:rPr>
        <w:t>жесткий и принципиальны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Мягкий метод заключается в стратегии уступо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жесткий- в состязании во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ципиальный- обьединяет и то и другое и решает проблемы по их су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авая возможность достичь цели в рамках прилич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результаты переговоров влияет много факт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восприят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мо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зиции разных сторон и друг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различных споров очень важным бывает выяснение образа мыс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ышление оппонен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очень способствует успешному ведению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жным моментом в ведении переговоров  имеют также эмо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необходимо подавлять так называемым метод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выпуска па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,</w:t>
      </w:r>
      <w:r>
        <w:rPr>
          <w:sz w:val="26"/>
          <w:szCs w:val="26"/>
        </w:rPr>
        <w:t xml:space="preserve"> что позволяет освободится от чувства гне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траха возникающих в спо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роме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раждебную ситуацию снимают извин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ражения сожал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мен рукопожати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дорогие подарк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ведение принципиальных переговоров включает в себя два вопрос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как разработать объективные критер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Как их применять в разгово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ктивные критерии должны быть законными и практичны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зависимо от желания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II  </w:t>
      </w:r>
      <w:r>
        <w:rPr>
          <w:b/>
          <w:bCs/>
          <w:sz w:val="26"/>
          <w:szCs w:val="26"/>
        </w:rPr>
        <w:t>ОБЗОР ИСТОРИИ ФОРМИРОВАНИЯ ЭТИК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Этика- это наука об отношени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уществующих между людьми и об обязанностях  вытекающих из этих отношен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ика одна из древнейших нау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озникшая как составная часть философии еще в период рабовладельческого общест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мнению греческого философа Аристотеля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- </w:t>
      </w:r>
      <w:r>
        <w:rPr>
          <w:sz w:val="26"/>
          <w:szCs w:val="26"/>
        </w:rPr>
        <w:t>этика помогает позн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следует дел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от чего следует воздержатьс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ирок круг люд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являющих интерес ( научны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лов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ологический) к упорядочению человечески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тношен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Это и экономист 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мит- автор теории нравственных чувст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и русский физиолог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ечников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зучавший  природу человек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английский философ Спенсер- автор теории стресс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рмативов биологических закон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значении этики в эффективности руководства хозяйством писал еще немецкий философ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ант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без такой общественной науки не мыслимо руководить людь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временном мире интерес к этике усилился в связи с проблемой психологического климата в коллектив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влияющего на успех в деятельности предприятий и в бизнес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из специалистов в области этики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Анисим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еанимируя взгляды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анта писа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Этика- это наука о правильном (и не правильном ) поведен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6"/>
          <w:szCs w:val="26"/>
          <w:lang w:val="en-US"/>
        </w:rPr>
        <w:footnoteReference w:id="6"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просами управленческой этик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ужебного этик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тики поведения люд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правлением психологического климата в коллективе занимаются в настоящее время в основном менедже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ории о практики менеджмента посвящены многие работы русских и зарубежных авт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иханск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ум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(1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Андерсен (1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Жаклин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>Дакке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      ЭТИКЕТ ДЕЛОВОЙ БЕСЕДЫ ( ПЕРЕГОВОР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сю чаще приходится сталкиваться с конфликтными ситуациями на производств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деловой сфер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быт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 на более высоком уровне- в государственных учреждени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еждународных отношени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этому актуальной является выработка культуры служебного общ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ключающая ряд общих моментов- правил служебного этике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есоблюдение этих правил приводит к неприятным последствия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умение вести служебного разгов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умение вести себя коммуникабельно с сослуживцами на работ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роме потери времени многих люд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осят массу неприятных момен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бы избежать этих эксцес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остаточно бывает на службе соблюдать хотя и формальны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совершенно обязательные требова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вежливый тон обращ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лаконизм излож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являть тактич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щитель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тествен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оброжелатель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возникновении конфликтов все чаще приходится прибегать к переговорам с целью уладить разноглас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61" w:hanging="56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Ы ВЕДЕНИЯ ПЕРЕГОВОРО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говоры фактически происходят каждый день в деловой сфер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семь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 даже в суд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но вести их как следует нелегк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три метода ведения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мягк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жесткий и принципиальны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ягкий мето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ягкий по характеру человек желает избежать личного конфликта и ради достижения соглашения с готовностью идет на уступк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н хочет полюбовной развязк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дело чаще всего кончается т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он остается в обиде и чувствует себя ущемленны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есткий мето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Жесткий участник переговоров рассматривает любую ситуацию как состязание во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котором сторон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занявшая крайнюю позицию и упорно стоящая на сво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лучит больш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н хочет победи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часто кончается т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он вызывает такую же жесткую  ситуац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ая изматывает его самого и его ресурс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портит его отношения с другой сторон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етод принципиальных переговоров- это третий путь ведения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усматривающий позиц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нованную не на слабости или тверд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скорее объединяющий и то и друго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од принципиальных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работанный в рамках Тавардского проекта по переговорам состоит в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решать проблемы на основе их качественных свойст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есть исходя из сути дел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не торговаться по поводу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что может найти или нет каждая из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от метод полаг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вы стремитесь найти взаимную выгоду т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где только возможн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де ваши интересы не совпадают следует настаивать на таком результат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й был бы основан на каких- то справедливых норм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зависимо от воли каждого из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од принципиальных переговоров означает жесткий подход к рассмотрению существа дел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предусматривает мягкий подход к отношениям между участниками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ципиальные переговоры показываю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достичь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вам полагается по праву и остаться при этом в рамках прилич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т метод дает возможность быть справедливы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дновременно предохраняя от те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то мог бы воспользоваться во вред вашей чест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од принципиальных переговоров может быть использован для решения одного вопроса или нескольки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обстоятельств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писанных ритуал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ли в условиях непредсказуемой ситу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это бывает в переговорах с угонщиками самоле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Этот метод в зависимости от методов противостоящей сторон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Метод принципиальных переговоров является стратеги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назначенной для достижения  всех цел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оме принципиального метод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уществует метод позиционны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етод позиционных дискусс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 котором  упор делается не на суть спо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а на позиции каждого из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т метод не соответствует основным критерия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он не эффективе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 достигает це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ртит отношения между сторон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ципиальный метод составляет альтернативу позиционному подходу и предназначен для эффективных и дружеских переговоров и  достижения разумного результа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т метод может быть сведен к четырем основным пункт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люди- разграничение между участниками переговоров и предметом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вариан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режде чем решить что дел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делите круг возможност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интересы- сосредоточьтесь  на интерес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не на позици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6"/>
          <w:szCs w:val="26"/>
        </w:rPr>
        <w:t>критерии- настаивайте на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результат основывался на какой- то объективной норм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же рассмотрим каждый из базовых элементов принципиальных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РИНЦИПИАЛЬНЫЕ ПЕРЕГОВО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БАЗОВЫЕ ЭЛЕМЕНТЫ ПРИНЦИПИАЛЬНЫХ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между участниками дискуссий и обсуждаемыми проблем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Каждый участник переговоров преследует двойной интере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относительно существа дела и взаимоотношений между партнер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ледует помни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 участник переговоров прежде всего челове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сновополагающей реальностью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легко забываются в процессе международных и деловых контак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является тот фак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мы имеем дело не с абстрактными представлениями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другой сторон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,</w:t>
      </w:r>
      <w:r>
        <w:rPr>
          <w:sz w:val="26"/>
          <w:szCs w:val="26"/>
        </w:rPr>
        <w:t xml:space="preserve"> а с людь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аши партнеры за столом переговоров обладают эмоци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лубокой приверженностью к определенным ценностя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личными жизненными взгляд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олее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ни непредсказуемы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ж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ста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и в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ичь соглаш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ое удовлетворило бы насущные интересы стремится каждый участник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 этой целью оно и ведутс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ношения обычно увязываются с проблем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Главное следствие человеческого фактора состоит в переговорах в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возникает тенденция отношения между сторонами с дискуссией по существу дел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огда замечания ,которые  делаются , чтобы обозначит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блему , принимаются как личное оскорбление ,что веде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конфликт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зиционном  торге возникает противоречие  между существом проблемы и участниками перегово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Ес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>на пример , профсоюзному лидеру важны отношения  с управляющим , чем удовлетворения требований рабочих ,то он уступит  в этом позиционном торге ,но это будет стоить ему стрессового состояния  и психологического  ущерб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 решение существа вопроса и поддержка хороших отношений не обязательно должны быть цел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тиворечащими друг друг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стороны решились учитывать оба этих аспек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найти путь в джунглях человеческих отношений полезно всегда учитывать три основные категор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восприят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моции и общ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которых мы остановимся подробне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Влияние восприят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моц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ности интересов на результаты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восприят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лючается ли сделка или улаживается спо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ноглас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озникающие при этом определяется не совпадением хода мысли одного партнера с ходом мысли друг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ь точку зрения другого человека- это не значит сразу согласиться с н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о если вы лучше постигните образ его мышл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сможете перейти к пересмотру ваших собственных взгля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помогает сузить область конфлик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продвинуться вперед в вашей собственной заинтересован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лучившей новый стимул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лагодаря полученному знан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льзя делать вывод о намерении люд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сходя из собственных опасен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дозрительность часто проистекает от предубеждений и мешает достигнуть соглас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же нельзя перекладывать собственную вину на друг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Очень важно вовлекать в процессе решения спора другую сторон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Эмо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перегово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обенн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они зашли в тупи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моции могут оказаться важнее самой дискусси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 этом случае стороны больше готовы к борьб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ем к сотрудничеств по выработке договоренности в отношении общей проблем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моции с одной стороны вызывают эмоции с друг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трах может вызвать гне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гнев- ст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моции могут быстро завести переговоры в тупи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о и вообще их прекрати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этому очень важно управлять прежде всего своими эмоциями и следить за эмоциями партне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из эффективных способов справиться с человеческим гнев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сстройством и другими нервными эмоциями состоит в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помочь освободиться от этих чувст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ди получают психологическое освобожд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они просто расскажут о своих обид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Если дать возможность участникам перегово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выпустить па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,</w:t>
      </w:r>
      <w:r>
        <w:rPr>
          <w:sz w:val="26"/>
          <w:szCs w:val="26"/>
        </w:rPr>
        <w:t xml:space="preserve"> с ним легче разговарив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Более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человек произносит гневную речь и таким образом демонстрирует своим избирателя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н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мяго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,</w:t>
      </w:r>
      <w:r>
        <w:rPr>
          <w:sz w:val="26"/>
          <w:szCs w:val="26"/>
        </w:rPr>
        <w:t xml:space="preserve"> ему могут предоставить большую свободу при перегово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аж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он все- таки присоединиться к соглашен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в дальнейш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защищая себя от критик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н смож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пираться на свою репутацию жесткого человек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рядить эмоции во многих случаях помогают извин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ражения сомн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вместная трапеза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зность интере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ница между позициями и интересами в переговорах заключается в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позиция- это нечт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 чем принято реш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интересы- это нечт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заставило принять реш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ая проблема переговоров заключается не в конфликтных позици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в конфликте между нужд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желани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заботами и опасениями каждой из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тересы являются мотивировкой поведения люд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ни являются молчаливой силой на фоне шума из-за позиц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противоположенными позици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ряду с противоречи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ходятся разделяемые и приемлемые интерес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Разногласия в интересах можно снять достигнув соглас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из наиболее приемлемых способов раскрыть интересы другой стороны- это поставить себя на место противоположенной стороны и определи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ое решение по их мнению вы должны предложи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затем спросить себ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чему они сами не приняли такого реш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и на всех переговорах каждая из сторон имеет не оди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много интере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более сильные интересы- это основные человеческие нуж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безопас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кономическое состоя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жизнеспособ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бы выявить различные интересы каждой из сторон большую помощь может оказать их изложение на бумаг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то поможет разложить интересы в определенном порядк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ероятность успеха в переговорах возраст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о проблемах говорят открыто и перечисляют конкретные дета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бы ваши интересы произвели впечатление на оппонентов необходимо обосновать их закон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убедить оппонентов в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на вашем месте они чувствовали бы то же само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 пример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У вас есть де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Как бы вы чувствовали себ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бы по вашей улице грузовики носились со скоростью 100 к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ча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?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ди лучше слушаю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чувству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их поня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ни склонны счит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т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то понимает знающие и симпатизирующие им люд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 чьему мнению стоит прислушатьс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этом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вы хотит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другая сторона уважала ваши интерес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чните с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доведите до их све6дения об уважении их интере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 лучше удовлетворите свои интерес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будите говорить о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его хотите достич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не о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у вас был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ичь цели в переговорах будет легче если вы будите тверды в защите своих интере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мягки в отношениях с людь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юдей надо отделить от проблем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лушать их с уважени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казывать им любез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черкивать свои стремления понять их нуж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ердая защита своих интересов на переговорах не означ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вы оказываетесь понимать точку зрения своих оппонен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всем наоборо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ряд ли стоит рассчитыва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другая сторона прислушается к вашим интересам и обсудит ваши вариан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вы не будите принимать во внимание ее интересы и не покажит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вы открыты для их предложен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Взаимовыгодные вариан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ъективные критер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рким примером потерь при решении проблемы взаимовыгодных вариантов является дележ апельсина двумя сестр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дной сестре нужна была корка апельсина для тес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ругой мякоть для е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ни разрезали апельсин попол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дна сняла кор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мякоть выкинул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другая сделала наоборо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бы они поделили апельсин по взаимовыгодному вариант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одна бы получила корку от всего апельсин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вторая съела бы полный апельси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чень часто и в других переговорах спорщики получают половину фрук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вместо цел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бы избежать таких потерь необходимо изобретать как можно больше взаимовыгодных вариан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ним из решения такой проблемы является поиск взаимной выгоды и желание избежать совместных пробл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 переговорщик вы стремитесь к таким решения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удовлетворяют и другую сторон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оит запомнить три момен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сающихся общих интере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общие интересы есть в любых перегово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общие интересы есть реальная возмож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не случа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наличие общих интересов делает переговоры более гладкими и дружески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едует согласовать различные интересы как в случае с сестр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лившими апельси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действительно поразительн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обычно люди считаю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различия порождают проблем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днако различия могут привести также к взаимовыгодному решен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ъективные критер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пытки урегулировать различные интересы с помощью позиционного торг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едко приводят к положительным результат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этому предпочтительно вести переговоры на друг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 зависимо от воли обеих сторон основ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именно на основе объективных критерие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ход к позиции объективных критерий состоит в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при достижении решений руководствуются принцип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не давлени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м последовательнее вы руководствуетесь в решении той или иной проблемы нормами справедлив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ли научными критери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ем больше шан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договоренность будет разумной и справедлив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инципиальных переговоров заключает в себе два вопрос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как разработать объективные критерии и как применять их в переговора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Объективный критер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миниму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олжен быть  независимым от желаний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быть законным и практичны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объективные критерии должны подходить по крайней мере теоретически для обеих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бы проверить является ли предлагаемый критерий справедливым и не зависит ли он от желаний каждой из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обходимо проверить его на возможность взаимного использова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раведливые процеду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ля тог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получить результа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зависимо от устремлений стор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меняются либо справедливые критерии по существу вопрос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либо справедливые процедуры урегулирования противоречивых интере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помните древний способ поделить пирог между двумя деть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один его реж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другой выбирает себе кусо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икто из них таким образом не может пожаловаться на несправедлив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ругой вариант процедуры справедливого критер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один режет- другой выбира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состоит в 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обе стороны обсудили условия справедливой договорен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жд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ем они определят свои ро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 разводе прежде чем реши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то из родителей будет опекать дет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одители могли бы договориться о праве другого родителя посещать дет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Таким образ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ципиальные переговоры на основе объективных критериев вырабатывают разумные соглашения с дружественным и эффективным результато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ЗАКЛЮЧ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ика делового общения вообще и деловые беседы (переговоры) в частности к науке этике- наука о нравственности и морал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 отношениях между людьми и обязанностя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текающих из этих отношен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люди различны между собой и поэтому они по разному воспринимают ситуац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которой оказываютс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личия в восприятии часто приводят к том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люди не соглашаются друг с другом по определенному повод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о несогласие возникает тогд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гда ситуация несет конфликтных характ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онфликт определяется т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сознательное поведение одной из сторон (лич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рупп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рганизация) вызывает расстройство интересов другой сторон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конфликтов чаще всего производится методом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ловой бесед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учая природу конфлик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пециалисты составили определенные правила проведения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азработанную методику проведения деловых переговоров включены различные факто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восприят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мо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чет разности интерес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работка взаимовыгодных  вариантов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>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Из всех методов наиболее действительным считается метод принципиальных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базе объективных критерие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СПИСОК ЛИТЕРАТУ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АНДЕРСОН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Менеджмент пер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 н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 АНИСИМОВ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Ф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Мораль и поведение 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ысль  1985 с-16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 АРИСТОТЕЛ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>Этика Избран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чинения   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1911  с-16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ВИХЛЯНСКИЙ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УМОВ  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енеджмент  Высшая школа   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199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ДАНКЕЛ ЖАКЛИН   Деловой этике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Феник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Ростов-на-Дону  199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 КАНТ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Соч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ч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III</w:t>
      </w:r>
      <w:r>
        <w:rPr>
          <w:sz w:val="26"/>
          <w:szCs w:val="26"/>
        </w:rPr>
        <w:t xml:space="preserve">  е- 23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МЕЧНИКОВ 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юд о природе человек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-Л Госиздат 1923 с-235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 ЭТЦИОКИ 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Комплекс организаций   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196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ОГЛАВЛ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 ВВЕД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 1-2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II  </w:t>
      </w:r>
      <w:r>
        <w:rPr>
          <w:sz w:val="26"/>
          <w:szCs w:val="26"/>
        </w:rPr>
        <w:t xml:space="preserve">ОБЗОР ИСТОРИИ ФОРМИРОВАНИЯ ЭТИК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3-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III </w:t>
      </w:r>
      <w:r>
        <w:rPr>
          <w:sz w:val="26"/>
          <w:szCs w:val="26"/>
        </w:rPr>
        <w:t>ЭТИКЕТ ДЕЛОВОЙ БЕСЕДЫ (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...5-17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1</w:t>
      </w:r>
      <w:r>
        <w:rPr>
          <w:sz w:val="26"/>
          <w:szCs w:val="26"/>
        </w:rPr>
        <w:t>МЕТОДЫ ВЕДЕНИЯ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6-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ПРИНЦИПИАЛЬНЫЕ ПЕРЕГОВОР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БАЗОВЫЕ ЭЛЕМЕНТЫ ПЕРЕГОВО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8-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3" w:hanging="283"/>
        <w:jc w:val="both"/>
        <w:rPr>
          <w:sz w:val="26"/>
          <w:szCs w:val="26"/>
        </w:rPr>
      </w:pPr>
      <w:r>
        <w:rPr>
          <w:sz w:val="26"/>
          <w:szCs w:val="26"/>
        </w:rPr>
        <w:t>РАЗГРАНИЧЕНИЕ МЕЖДУ УЧАСТНИКАМИ ДИСКУССИЙ И ОБСУЖДАЕМЫМИ ПРОБЛЕ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1-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3" w:hanging="283"/>
        <w:jc w:val="both"/>
        <w:rPr>
          <w:sz w:val="26"/>
          <w:szCs w:val="26"/>
        </w:rPr>
      </w:pPr>
      <w:r>
        <w:rPr>
          <w:sz w:val="26"/>
          <w:szCs w:val="26"/>
        </w:rPr>
        <w:t>ВЛИЯНИЕ ВОСПРИЯТ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МОЦ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НОСТИ ИНТЕРЕСОВ НА РЕЗУЛЬТАТ ПЕРЕГОВОР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10-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08" w:hanging="283"/>
        <w:jc w:val="both"/>
        <w:rPr>
          <w:sz w:val="26"/>
          <w:szCs w:val="26"/>
        </w:rPr>
      </w:pPr>
      <w:r>
        <w:rPr>
          <w:sz w:val="26"/>
          <w:szCs w:val="26"/>
        </w:rPr>
        <w:t>ВЗАИМОВЫГОДНЫЕ ВАРИАНТ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БЪЕКТИВНЫЕ КРИТЕР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14-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IV </w:t>
      </w:r>
      <w:r>
        <w:rPr>
          <w:sz w:val="26"/>
          <w:szCs w:val="26"/>
        </w:rPr>
        <w:t>ЗАКЛЮЧ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............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ИСОК ЛИТЕРАТУ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.....................................................19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умов 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неджмен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/>
        <w:t xml:space="preserve"> высшая школа</w:t>
      </w:r>
      <w:r>
        <w:rPr>
          <w:rFonts w:eastAsia="Times New Roman" w:cs="Times New Roman" w:ascii="Times New Roman" w:hAnsi="Times New Roman"/>
          <w:lang w:val="en-US"/>
        </w:rPr>
        <w:t>»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1994 с - 214- 215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истотел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ика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збранные сочинения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911 с- 165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чников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Этюды о природе человек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М- Л Госиздат 1923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-235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Кант 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оч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4 </w:t>
      </w:r>
      <w:r>
        <w:rPr>
          <w:rFonts w:eastAsia="Times New Roman" w:cs="Times New Roman" w:ascii="Times New Roman" w:hAnsi="Times New Roman"/>
          <w:lang w:val="en-US"/>
        </w:rPr>
        <w:t xml:space="preserve">      4 II c-23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исимов 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ораль и поведение 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ысль 1985 с- 10</w:t>
      </w:r>
      <w:r>
        <w:rPr>
          <w:rFonts w:eastAsia="Times New Roman" w:cs="Times New Roman" w:ascii="Times New Roman" w:hAnsi="Times New Roman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19:14:00Z</dcterms:created>
  <dc:creator>Alexandre Katalov</dc:creator>
  <dc:description/>
  <dc:language>en-US</dc:language>
  <cp:lastModifiedBy>Alexandre Katalov</cp:lastModifiedBy>
  <cp:lastPrinted>1998-05-31T17:36:00Z</cp:lastPrinted>
  <dcterms:modified xsi:type="dcterms:W3CDTF">1998-12-28T19:14:00Z</dcterms:modified>
  <cp:revision>2</cp:revision>
  <dc:subject/>
  <dc:title>                                 I ВВЕДЕНИЕ</dc:title>
</cp:coreProperties>
</file>