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ститут Администрирования Международного Туриз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: Международный туризм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: Социально-культурный 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 и туризм</w:t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5(заочное отделение)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                                         в социально-культурном сервисе</w:t>
      </w:r>
    </w:p>
    <w:p>
      <w:pPr>
        <w:pStyle w:val="Normal"/>
        <w:ind w:left="4140" w:hanging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</w:t>
      </w:r>
    </w:p>
    <w:p>
      <w:pPr>
        <w:pStyle w:val="Normal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удент: </w:t>
      </w:r>
    </w:p>
    <w:p>
      <w:pPr>
        <w:pStyle w:val="Normal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верил:</w:t>
      </w:r>
    </w:p>
    <w:p>
      <w:pPr>
        <w:pStyle w:val="Normal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сква – 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spacing w:lineRule="auto" w:line="360" w:before="0" w:after="60"/>
        <w:ind w:left="284" w:right="284" w:firstLine="720"/>
        <w:jc w:val="both"/>
        <w:outlineLvl w:val="9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лан</w:t>
      </w:r>
    </w:p>
    <w:p>
      <w:pPr>
        <w:pStyle w:val="Normal"/>
        <w:spacing w:lineRule="auto" w:line="360"/>
        <w:ind w:left="284" w:right="284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рия происхождение секретаря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ика и как должен вести себя секретарь - референт</w:t>
      </w:r>
    </w:p>
    <w:p>
      <w:pPr>
        <w:pStyle w:val="2"/>
        <w:numPr>
          <w:ilvl w:val="1"/>
          <w:numId w:val="7"/>
        </w:numPr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этические  функции секретаря</w:t>
      </w:r>
    </w:p>
    <w:p>
      <w:pPr>
        <w:pStyle w:val="2"/>
        <w:numPr>
          <w:ilvl w:val="1"/>
          <w:numId w:val="7"/>
        </w:numPr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ременные  требования этики секретаря</w:t>
      </w:r>
    </w:p>
    <w:p>
      <w:pPr>
        <w:pStyle w:val="2"/>
        <w:numPr>
          <w:ilvl w:val="1"/>
          <w:numId w:val="7"/>
        </w:numPr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ссификация секретарей.</w:t>
      </w:r>
    </w:p>
    <w:p>
      <w:pPr>
        <w:pStyle w:val="2"/>
        <w:numPr>
          <w:ilvl w:val="1"/>
          <w:numId w:val="7"/>
        </w:numPr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язанности.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360"/>
        <w:ind w:left="284" w:right="284" w:firstLine="436"/>
        <w:jc w:val="both"/>
        <w:rPr/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История происхождение секретаря</w:t>
      </w:r>
    </w:p>
    <w:p>
      <w:pPr>
        <w:pStyle w:val="List"/>
        <w:spacing w:lineRule="auto" w:line="360"/>
        <w:ind w:left="284" w:righ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и появились в Древнем Риме в качестве хранителей чужих секретов. Потом из секретарей выделились нотариусы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сами секретари из доверенных лиц королей, царей, герцогов и пэров постепенно превратились в делопроизводителей. Традиционно в роли секретарей выступали мужчины. И только в конце 18 века появились женщины-секретари. 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4"/>
        </w:numPr>
        <w:spacing w:lineRule="auto" w:line="360"/>
        <w:ind w:left="644" w:right="284" w:hanging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ика и как должен вести себя секретаря - референт.</w:t>
      </w:r>
    </w:p>
    <w:p>
      <w:pPr>
        <w:pStyle w:val="TextBody"/>
        <w:spacing w:lineRule="auto" w:line="360"/>
        <w:ind w:left="284" w:right="28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 – это лицо фирмы. Он первый, с кем сталкивается пришедший в учреждение посетитель, первый, с кем встречается, начиная свой трудовой день руководитель, первый, кто отвечает на телефонные звонки. От поведения секретаря во многом зависит не только престиж фирмы, в которой он трудится, но подчас и успех партнеров и клиентов фирмы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должен быть всегда в “форме” : тщательно и продуманно одет и говорить  опрятен, готов быстро и квалифицированно выполнить данные ему поручения., уметь спокойно , без растерянности, резкости, суеты и с достоинством решать вопросы в рамках своей компетенции. Ему необходим дар чувствовать “нюансы”  дела, что позволяет свободно выходить из трудных ситуаций, в частности, не видеть и не слышать того, чего не следует видеть или слышать. Секретарь всегда на виду и в курсе многих дел: ведет работу с документами, участвует в проведении деловых встреч и переговоров, отвечает на телефонный звонок и сам делает распоряжение по поручению руководства, осуществляет запись посетителей на прием. Но иногда приходится делать и разовые поручения, например, передачу денег, междугородний телефонный разговор, посещение больного сослуживца и так далее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ез секретаря осуществляется связь руководителя с подчиненными и внешним миром. Способность ориентироваться в сложном многообразном потоке информации, правильно, четко и оперативно классифицировать ее часто определяет оперативность работы отделов и даже всего учреждения.</w:t>
      </w:r>
    </w:p>
    <w:p>
      <w:pPr>
        <w:pStyle w:val="TextBody"/>
        <w:spacing w:lineRule="auto" w:line="360"/>
        <w:ind w:left="284" w:right="284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Основные этические  функции секретаря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играет профессиональная базовая подготовка, включающая как высокий уровень общего образования, так и специфические знания, которые могут быть определены в соответствии с основными функциями секретаря:</w:t>
      </w:r>
    </w:p>
    <w:p>
      <w:pPr>
        <w:pStyle w:val="21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ния,  необходимые для эффективного участия в информационно-документарном обеспечении фирмы и непосредственно руководителя (владение такими техническими средствами, как персональный компьютер, телефон, факс, ксерокс);</w:t>
      </w:r>
    </w:p>
    <w:p>
      <w:pPr>
        <w:pStyle w:val="21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ния, связанные с основными направлениями деятельности фирмы, ее внутренней структурой и внешними связями ; заниями правовых актов и приложений, регламентирующих работу фирмы и ее сотрудников;</w:t>
      </w:r>
    </w:p>
    <w:p>
      <w:pPr>
        <w:pStyle w:val="21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ния, требующиеся для коммуникативного обеспечения  работы фирмы и ее администрации; они необходимы секретарю пр. подготовке совещаний и приеме посетителей, при деловой переписке и деловых переговорах, при планировании своего рабочего дня и обслуживании сотрудников фирмы.</w:t>
      </w:r>
    </w:p>
    <w:p>
      <w:pPr>
        <w:pStyle w:val="21"/>
        <w:numPr>
          <w:ilvl w:val="0"/>
          <w:numId w:val="0"/>
        </w:numPr>
        <w:spacing w:lineRule="auto" w:line="360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284" w:right="2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ые  требования этики секретаря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284" w:right="28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  <w:szCs w:val="24"/>
        </w:rPr>
        <w:t>Чтобы  отвечать современным требованиям этики, секретарь должен обладать следующими качествами: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ть профессиональный имидж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о владеть речью и письмом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ладать хорошей памятью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о ориентироваться во времени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ть в порядке документацию, быстро находить необходимые бумаги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меть красиво оформлять отчеты, вести деловую переписку руководителя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аивать разработки новейших компьютерных программ для офиса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 энергичным, проявлять инициативу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стро находить взаимопонимание с коллегами и клиентами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эффективную работу офиса в отсутствии шефа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финансы офиса;</w:t>
      </w:r>
    </w:p>
    <w:p>
      <w:pPr>
        <w:pStyle w:val="List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ть осмотрительным в конфиденциальных, щекотливых  вопросах фирмы.</w:t>
      </w:r>
    </w:p>
    <w:p>
      <w:pPr>
        <w:pStyle w:val="List"/>
        <w:spacing w:lineRule="auto" w:line="360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284" w:right="2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 секретарей.</w:t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несколько позиций, которые занимают секретари:</w:t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  <w:szCs w:val="24"/>
          <w:lang w:val="en-US"/>
        </w:rPr>
        <w:t>RECEPTIONIST</w:t>
      </w:r>
      <w:r>
        <w:rPr>
          <w:sz w:val="24"/>
          <w:szCs w:val="24"/>
        </w:rPr>
        <w:t xml:space="preserve"> – девушка, работающая на телефоне. В ее обязанности входит отвечать на вопросы, встречать и провожать гостей и клиентов. На этой должности необязательно знание языка. Основное требование – умение держаться и аккуратность.</w:t>
        <w:tab/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  <w:szCs w:val="24"/>
        </w:rPr>
        <w:t>На этом же уровне находится должность информатора. Только в этом случае девушка сообщает клиентам какую-то конкретную информацию.</w:t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  <w:szCs w:val="24"/>
        </w:rPr>
        <w:t xml:space="preserve">Если человек владеет иностранным языком, ему предусмотрена должность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NEGER</w:t>
      </w:r>
      <w:r>
        <w:rPr>
          <w:sz w:val="24"/>
          <w:szCs w:val="24"/>
        </w:rPr>
        <w:t>, который занимается организацией офиса.</w:t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  <w:szCs w:val="24"/>
        </w:rPr>
        <w:t>Самая же высокая должность –</w:t>
      </w:r>
      <w:r>
        <w:rPr>
          <w:sz w:val="24"/>
          <w:szCs w:val="24"/>
          <w:lang w:val="en-US"/>
        </w:rPr>
        <w:t>PERS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KRETARY</w:t>
      </w:r>
      <w:r>
        <w:rPr>
          <w:sz w:val="24"/>
          <w:szCs w:val="24"/>
        </w:rPr>
        <w:t xml:space="preserve"> – помощник генерального директора или президента. В этом случае девушка работает только на одного шефа, отвечает на корреспонденцию как на русском, так и на английских языках, сопровождает директора в командировки. Здесь большое внимание уделяется внешним данным, аккуратности, организованности, исполнительности. Такой секретарь должен быть не только исполнителем, но и  инициатором. Знать, что ответить, как сориентироваться в любой ситуации. Но и это не предел. Можно вырасти из секретаря в менеджеры…</w:t>
      </w:r>
    </w:p>
    <w:p>
      <w:pPr>
        <w:pStyle w:val="TextBody"/>
        <w:spacing w:lineRule="auto" w:line="360"/>
        <w:ind w:left="284" w:right="284" w:firstLine="720"/>
        <w:jc w:val="both"/>
        <w:rPr>
          <w:i/>
          <w:i/>
          <w:iCs/>
          <w:sz w:val="28"/>
          <w:szCs w:val="28"/>
        </w:rPr>
      </w:pPr>
      <w:r>
        <w:rPr/>
        <w:t xml:space="preserve">Специфика и сложность работы секретаря связана с тем, что она всегда на виду, в центре общения с руководством, коллегами, клиентами. Он как бы множеством ниточек связывает  различные подразделения фирмы, находится в центре внутренних проблем и ее внешних контактов. Поэтому роль секретаря в ритмичном эффективном функционировании фирмы, в создании психологического климата в коллективе чрезвычайно важна и не заменима. </w:t>
      </w:r>
    </w:p>
    <w:p>
      <w:pPr>
        <w:pStyle w:val="2"/>
        <w:spacing w:lineRule="auto" w:line="360"/>
        <w:ind w:left="284" w:right="28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нности.</w:t>
      </w:r>
    </w:p>
    <w:p>
      <w:pPr>
        <w:pStyle w:val="TextBody"/>
        <w:spacing w:lineRule="auto" w:line="360"/>
        <w:ind w:left="284" w:right="284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особого рода знаний,  умений и навыков секретарю не справится со своими обязанностями. А в обязанности входит: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т, регистрация, рассмотрение и подготовка поступающей корреспонденции для доклада руководству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 (в том числе печатание) и рассылка  распределительных документов, писем, телеграмм, телефонограмм, факсов, и т . п..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о указанию руководителя и согласование со структурными подразделениями  проектов отдельных приказов, справок, писем, командировочных удостоверений и других документов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отоколов рассылок выписок из них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справок и докладов структурных подразделений с заключениями и предложениями по ним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своевременная рассылка материалов к заседаниям, совещаниям, конференциям, семинарам и съездам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й, предложений и жалоб от граждан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иемов посетителей;</w:t>
      </w:r>
    </w:p>
    <w:p>
      <w:pPr>
        <w:pStyle w:val="21"/>
        <w:numPr>
          <w:ilvl w:val="0"/>
          <w:numId w:val="5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, регистрация, хранение, учет, доставка по подразделениям и рассылка поступающей, исходящей и внутренней корреспонденции, подготовка дел к сдаче на государственное хранение и во внутренний архив фирмы.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работы с документами  в обязанности секретаря включаются  функции по бездокументарному обслуживанию. В частности: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еспечение работы руководителя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организация материально-технического обеспечения заседаний, совещаний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иема работников и посетителей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ное обслуживание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омандировок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езентаций и специальных приемов гостей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енографирование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раздничными и юбилейными датами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очты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шинописные работы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ор деловой информации  и ее реферирование по заданию директора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ор материалов для докладов и речей руководителя;</w:t>
      </w:r>
    </w:p>
    <w:p>
      <w:pPr>
        <w:pStyle w:val="Style15"/>
        <w:numPr>
          <w:ilvl w:val="0"/>
          <w:numId w:val="1"/>
        </w:numPr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табеля учета рабочего времени и т.д.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ные служебные обязанности могут быть ограничены и дополнены другими. Но и приведенный перечень дает представление о специфике секретарской работы, в связи с чем уместно рассмотреть главные аспекты профессиональной деятельности  и культуры  труда секретаря.</w:t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работы также является постоянная нехватка времени, работа в условиях стресса. В этом случае выручает умение слушать, правильно понимать, запоминать задания. Оценивать и принимать быстрые и верные решения.</w:t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4"/>
        </w:numPr>
        <w:spacing w:lineRule="auto" w:line="360"/>
        <w:ind w:left="644" w:right="284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Style16"/>
        <w:spacing w:lineRule="auto" w:line="360"/>
        <w:ind w:left="284" w:right="284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ческое требования секретаря стоит на ровне с профессионализмом и также требует постоянного усовершенствования.  От коммуникабельности секретаря зависть процветание фирмы или организации, как уже сказано выше секретарь должен быть всегда в “форме” : тщательно и продуманно одет и говорить  опрятен, готов быстро и квалифицированно выполнить данные ему поручения., уметь спокойно , без растерянности, резкости, суеты и с достоинством решать вопросы в рамках своей компетенции.</w:t>
      </w:r>
    </w:p>
    <w:p>
      <w:pPr>
        <w:pStyle w:val="Style16"/>
        <w:spacing w:lineRule="auto" w:line="360"/>
        <w:ind w:left="284" w:right="28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Style16"/>
        <w:spacing w:lineRule="auto" w:line="360"/>
        <w:ind w:left="284" w:right="28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1364" w:right="284" w:hanging="360"/>
        <w:jc w:val="both"/>
        <w:rPr>
          <w:rStyle w:val="StrongEmphasis"/>
          <w:rFonts w:ascii="Verdana" w:hAnsi="Verdana" w:cs="Verdana"/>
          <w:color w:val="000000"/>
          <w:sz w:val="24"/>
          <w:szCs w:val="24"/>
        </w:rPr>
      </w:pPr>
      <w:r>
        <w:rPr>
          <w:rStyle w:val="StrongEmphasis"/>
          <w:rFonts w:cs="Verdana" w:ascii="Verdana" w:hAnsi="Verdana"/>
          <w:color w:val="000000"/>
          <w:sz w:val="24"/>
          <w:szCs w:val="24"/>
        </w:rPr>
        <w:t xml:space="preserve">Этикет и культура поведения секретаря-референта </w:t>
      </w:r>
      <w:r>
        <w:rPr>
          <w:rFonts w:cs="Verdana" w:ascii="Verdana" w:hAnsi="Verdana"/>
          <w:color w:val="000000"/>
          <w:sz w:val="24"/>
          <w:szCs w:val="24"/>
        </w:rPr>
        <w:t>М. :Журнал</w:t>
      </w:r>
      <w:r>
        <w:rPr>
          <w:rFonts w:cs="Verdana" w:ascii="Verdana" w:hAnsi="Verdana"/>
          <w:color w:val="000000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"Управление персоналом"</w:t>
      </w:r>
    </w:p>
    <w:p>
      <w:pPr>
        <w:pStyle w:val="Style16"/>
        <w:numPr>
          <w:ilvl w:val="0"/>
          <w:numId w:val="2"/>
        </w:numPr>
        <w:spacing w:lineRule="auto" w:line="360"/>
        <w:ind w:left="1364" w:right="284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тикет и культура поведения секретаря-референта </w:t>
      </w:r>
      <w:r>
        <w:rPr>
          <w:rFonts w:cs="Arial" w:ascii="Arial" w:hAnsi="Arial"/>
          <w:sz w:val="24"/>
          <w:szCs w:val="24"/>
        </w:rPr>
        <w:t xml:space="preserve">Авторы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Логинова.С.</w:t>
        </w:r>
      </w:hyperlink>
      <w:r>
        <w:rPr>
          <w:rFonts w:cs="Arial" w:ascii="Arial" w:hAnsi="Arial"/>
          <w:color w:val="000000"/>
          <w:sz w:val="24"/>
          <w:szCs w:val="24"/>
        </w:rPr>
        <w:br/>
        <w:t>Издатель: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ЖурналУправлениеперсоналом"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од издания: 2005 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Маркированный список"/>
    <w:basedOn w:val="Normal"/>
    <w:qFormat/>
    <w:pPr/>
    <w:rPr/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0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bri.ru/author-9349.html" TargetMode="External"/><Relationship Id="rId3" Type="http://schemas.openxmlformats.org/officeDocument/2006/relationships/hyperlink" Target="http://www.calibri.ru/publisher-60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59:00Z</dcterms:created>
  <dc:creator>САФАРОВа</dc:creator>
  <dc:description/>
  <cp:keywords/>
  <dc:language>en-US</dc:language>
  <cp:lastModifiedBy>САФАРОВа</cp:lastModifiedBy>
  <dcterms:modified xsi:type="dcterms:W3CDTF">2007-11-15T12:10:00Z</dcterms:modified>
  <cp:revision>4</cp:revision>
  <dc:subject/>
  <dc:title/>
</cp:coreProperties>
</file>