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ворческое задание по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рубежной литературе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Г.Г. Маркес – поэт мифов,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72"/>
          <w:szCs w:val="72"/>
        </w:rPr>
        <w:t xml:space="preserve">«Сто лет одиночества» </w:t>
        <w:softHyphen/>
        <w:softHyphen/>
        <w:t>– величайший миф современности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полнил ученик  7 класса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илантьев Евгений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верила преподаватель зар.лит.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усева Елена Владимировна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непропетровск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004 г.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Я - реалист, так как верю,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что в Латинской Америке всё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озможно, всё реально…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Г.Г. Маркес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  <w:u w:val="single"/>
        </w:rPr>
        <w:t>Г.Г. Маркес – поэт мифов</w:t>
      </w:r>
    </w:p>
    <w:p>
      <w:pPr>
        <w:pStyle w:val="Normal"/>
        <w:spacing w:lineRule="auto" w:line="360"/>
        <w:ind w:firstLine="851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Габриель Гарсия Маркес колумбийский писатель и публицист, один из величайших  прозаиков Латинской Америки, лауреат Нобелевской премии один из ярчайших  представителей «магического реализма». Маркес родился 6 марта 1928 г. в провинциальном городке  Аракатака в многодетной семье телеграфиста. Воспитывался будущий гений у дедушки и бабушки, где он впервые соприкоснулся с фольклором. После окончания иезуитской школы поступает в Национальный университет в Боготе. Но из-за «виоленсии» (период долгих  и кровавых  воин в Колумбии) в 1948 г. университет закрывают, и будущий писатель переезжает в Картахена-да-лас-Индеас, где продолжает обучение и становится репортером.</w:t>
      </w:r>
    </w:p>
    <w:p>
      <w:pPr>
        <w:pStyle w:val="Normal"/>
        <w:spacing w:lineRule="auto" w:line="360"/>
        <w:ind w:firstLine="851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 конца 50-х  до 80-х гг. пишет свои лучшие работы: повесть «Полковнику никто не пишет» (1958), романы «Сто лет одиночества» (1967), «Осень патриарха» (1975), «Любовь во время холеры» (1985), «Генерал в лабиринте» (1989)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 1982 г. получил Нобелевскую премию за романы и рассказы, в которых  фантазия и реальность, совмещаясь, отражают жизнь и конфликты целого континента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Роман «Сто лет одиночества» - это самое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большое откровение написанное испанским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. Неруда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i/>
          <w:i/>
          <w:sz w:val="48"/>
          <w:szCs w:val="48"/>
          <w:u w:val="single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u w:val="single"/>
        </w:rPr>
      </w:pPr>
      <w:r>
        <w:rPr>
          <w:rFonts w:eastAsia="Monotype Corsiva" w:cs="Monotype Corsiva" w:ascii="Monotype Corsiva" w:hAnsi="Monotype Corsiva"/>
          <w:b/>
          <w:i/>
          <w:sz w:val="48"/>
          <w:szCs w:val="48"/>
          <w:u w:val="single"/>
        </w:rPr>
        <w:t xml:space="preserve"> </w:t>
      </w:r>
      <w:r>
        <w:rPr>
          <w:rFonts w:cs="Monotype Corsiva" w:ascii="Monotype Corsiva" w:hAnsi="Monotype Corsiva"/>
          <w:b/>
          <w:i/>
          <w:sz w:val="48"/>
          <w:szCs w:val="48"/>
          <w:u w:val="single"/>
        </w:rPr>
        <w:t>«Сто лет одиночества – величайший миф современности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b/>
          <w:b/>
          <w:i/>
          <w:i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i/>
          <w:sz w:val="48"/>
          <w:szCs w:val="48"/>
          <w:u w:val="single"/>
        </w:rPr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«Сто лет одиночества» - апогей творческого мастерства Маркеса. К тому времени, когда роман был выдан впервые, его автор прожил без малого сорок  лет, и накопил огромный багаж  жизненного опыта, который он и воплотил в романе</w:t>
      </w:r>
    </w:p>
    <w:p>
      <w:pPr>
        <w:pStyle w:val="Normal"/>
        <w:spacing w:lineRule="auto" w:line="360"/>
        <w:ind w:firstLine="900"/>
        <w:rPr/>
      </w:pPr>
      <w:r>
        <w:rPr>
          <w:rFonts w:cs="Monotype Corsiva" w:ascii="Monotype Corsiva" w:hAnsi="Monotype Corsiva"/>
          <w:sz w:val="32"/>
          <w:szCs w:val="32"/>
        </w:rPr>
        <w:t>Как и для большинства произведений Маркеса для романа «Сто лет одиночества» характерны размытость граней пространства, времени, реальности и фантазии. Роман пропитан магией и волшебством, алхимией и фантастикой, пророчествами и гаданиями, предсказаньями и загадками… казалась бы добрая сказка… но есть проблема, которую не могут решить герои романа,  – одиночество.</w:t>
      </w:r>
    </w:p>
    <w:p>
      <w:pPr>
        <w:pStyle w:val="Normal"/>
        <w:spacing w:lineRule="auto" w:line="360"/>
        <w:ind w:firstLine="900"/>
        <w:rPr/>
      </w:pPr>
      <w:r>
        <w:rPr>
          <w:rFonts w:cs="Monotype Corsiva" w:ascii="Monotype Corsiva" w:hAnsi="Monotype Corsiva"/>
          <w:sz w:val="32"/>
          <w:szCs w:val="32"/>
        </w:rPr>
        <w:t>Одиночество – наследственная черта, семейный знак  и «проклятье» рода Буэндиа, но мы видим, что члены семьи запираются в своем одиночестве не сразу, а в результате разнообразных  жизненных  ситуаций. Боязнь мести, безумие, любовь, война…- вот далеко не все причины их одиночества.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а протяжении романа перед нашими глазами проходит  жизнь шести поколений семейства Буэндиа. Жизнь которых  показана не полностью, а фрагментами (автор старается избежать обыденности, показывая кусочки «фантастическую обыденность»), которые напоминают катрены Нострадамуса. Маркес пытается, как  заразу, вычленить гнилую действительность, показанную в романе. Он акцентирует внимание на каждой ступени деградации общества, на каждом мгновенье обесцененного, бездуховного и в принципе бессмысленного существования человека.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Маркес выводит наружу все пороки рода человеческого, но не показывает пути их  решения… Писатель сознательно оставляет много белых пятен в истории Макондо – дает читателю пространство для размышления и рассуждения, заставляет его думать.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Несмотря на важность и глубину поднимаемых автором вопросов, в романе преобладает ирония и сказка. «Сто лет одиночества» - это в первую очередь философская сказка о том, как  нам надо жить на нашей планете повергнутой в одиночество Вселенной. Это притча о абсолютно реальной жизни наполненной чудесами, которые человек  разучился видеть из-за своих  «очков обыденности».</w:t>
      </w:r>
    </w:p>
    <w:p>
      <w:pPr>
        <w:pStyle w:val="Normal"/>
        <w:spacing w:lineRule="auto" w:line="360"/>
        <w:ind w:firstLine="900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</w:rPr>
        <w:t>Гениальное соединение сказки и романа, мифа и притчи, пророчества и глубокой философии – это одна из составляющих  которые принесли Маркесу всемирную славу титана мировой литературы и Нобелевскую премию.</w:t>
      </w:r>
    </w:p>
    <w:p>
      <w:pPr>
        <w:pStyle w:val="Normal"/>
        <w:spacing w:lineRule="auto" w:line="360"/>
        <w:ind w:firstLine="900"/>
        <w:rPr/>
      </w:pPr>
      <w:r>
        <w:rPr>
          <w:rFonts w:cs="Monotype Corsiva" w:ascii="Monotype Corsiva" w:hAnsi="Monotype Corsiva"/>
          <w:sz w:val="32"/>
          <w:szCs w:val="32"/>
        </w:rPr>
        <w:t>Его роман – это новая Библия. В которой показаны все людские грехи и проступки. И, как  и в Библии, за грехи следует наказания. И автор выносит суровый приговор серости, однообразию, обыденности. Это приговор творца за совершенные безумства, за годы греховности и безнравственности, за все сотворенное ради наживы. И этот приговор звучит так: «…тем родам человеческим, которые обречены на сто лет одиночества, не суждено появиться на земле дважды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9:52:00Z</dcterms:created>
  <dc:creator>Админ</dc:creator>
  <dc:description/>
  <dc:language>en-US</dc:language>
  <cp:lastModifiedBy>Админ</cp:lastModifiedBy>
  <dcterms:modified xsi:type="dcterms:W3CDTF">2004-05-17T19:52:00Z</dcterms:modified>
  <cp:revision>2</cp:revision>
  <dc:subject/>
  <dc:title>Я - реалист, так как верю,</dc:title>
</cp:coreProperties>
</file>