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Высшего и Средне-Специально образован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а Узбекистан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маркандский Сельскохозяйственный Инстит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360"/>
        <w:rPr>
          <w:sz w:val="144"/>
          <w:szCs w:val="144"/>
        </w:rPr>
      </w:pPr>
      <w:r>
        <w:rPr>
          <w:sz w:val="144"/>
          <w:szCs w:val="144"/>
        </w:rPr>
        <w:t xml:space="preserve">      </w:t>
      </w:r>
      <w:r>
        <w:rPr>
          <w:sz w:val="144"/>
          <w:szCs w:val="144"/>
        </w:rPr>
        <w:t xml:space="preserve">Реферат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а тему: Полномочия Президента Республики Узбекист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полнил Студент 105 группы: Памукчи Тиму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подаватель: Эгамбердиев Улугб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мочия Президента Республики Узбекистан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Являясь главой государства, президент имеет полномочия и выступает гарантом соблюдения прав и свобод граждан. Конституции и законов   Республики Узбекистан. Принимает верительные и отзывные грамоты аккредитованных при нем дипломатических и иных представите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ает и освобождает дипломатических и иных представителей Республики Узбекистан в иностранных государствах. Представляет Олий Мажлису республики ежегодно информацию о внутреннем и международном положении. Назначает и освобождает от должности Премьер-министра, первого заместителя, заместителей Премьер-министра, членов Кабинета Министров Республики Узбекистан, Генерального прокурора Республики Узбекистан и его заместителей с последующим утверждением их Олий Мажлисом. Представляет Олий Мажлису Республики Узбекистан кандидатуры на должности председателя и членов Конституционного суда, председателя и членов Верховного суда, председателя и членов Высшего хозяйственного суда, председателя правления Центрального банка Республики Узбекистан, председателя Государственного комитета Республики Узбекистан по охране природы. Назначает и освобождает от должности судей областных, районных, городских и хозяйственных судов. Назначает и освобождает от должности хокимов областей и города Ташкента с последующим утверждением их соответствующими Советами народных депутатов. Президент вправе освободить своим решением от должности хокимов районов и городов в случае нарушения ими Конституции, законов или совершения действий, порочащих честь и достоинство хокима. Приостанавливает, отменяет акты органов государственного управления республики, а также хокимов. Подписывает законы Республики Узбекистан. Вправе возвратить закон со своими возражениями в Олий Мажлис для повторного обсуждения и голосования. Если Олий Мажлис большинством в две трети голосов подтвердит ранее принятое им решение, Президент подписывает закон? в исключительных случаях (реальная внешняя угроза, массовые беспорядки, крупные катастрофы, стихийные бедствия, эпидемии) в интересах обеспечения безопасности граждан вводит чрезвычайное положение на всей территории или в отдельных местностях Республики Узбекистан и в течение трех суток вносит принятое решение на утверждение Олий Мажлиса Республики Узбекистан. Условия и порядок введения чрезвычайного положения регулируются зако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вляет состояние войны в случае нападения на Республику Узбекистан или в случае необходимости выполнения договорных обязательств по взаимной обороне от агрессии и в течение трех суток вносит принятое решение на утверждение Олий Мажлиса Республики Узбекист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ает вопросы гражданства Республики Узбекистан и предоставления политического убежищ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ует службы национальной безопасности и государственного контроля, назначает и освобождает от должности их руководителей и решает другие вопросы, отнесенные к его компетен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зидент не вправе передавать исполнение своих полномочий государственным органам или должностным лиц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татус Президента Республики Узбекистан определяется 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главе Конституции Республики Узбекист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идент Республики Узбекистан, являясь главой государства и исполнительной власти в Республике Узбекистан, выступает гарантом соблюдения прав и свобод граждан, Конституции и законов Республики Узбекистан. Принимает необходимые меры по охране суверенитета, безопасности и территориальной целостности Республики Узбекистан, реализации решений по вопросам национально-государственного устрой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яет Республику Узбекистан внутри страны и в международных отношениях. Ведет переговоры и подписывает договоры и соглашения Республики Узбекистан, обеспечивает соблюдение заключенных республикой договоров, соглашений и принятых ею обязательств. Принимает верительные и отзывные грамоты аккредитованных при нем дипломатических и иных представителей. Представляет Сенату Олий Мажлиса Республики Узбекистан кандидатуры для назначения дипломатических и иных представителей Республики Узбекистан в иностранных государствах. Представляет Олий Мажлису Республики Узбекистан ежегодные доклады по важнейшим вопросам социально-экономической жизни, внутренней и внешней политики страны. Формирует аппарат исполнительной власти и руководит им; обеспечивает взаимодействие высших органов власти и управления республики; образует и упраздняет министерства, государственные комитеты и другие органы государственного управления с последующим внесением указов по этим вопросам на утверждение палат Олий Мажлиса Республики Узбекист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яет Сенату Олий Мажлиса Республики Узбекистан кандидатуру для избрания на должность Председателя Сената. Представляет для рассмотрения и утверждения палатами Олий Мажлиса Республики Узбекистан кандидатуру Премьер-министра Республики Узбекистан и освобождает его от должности. Утверждает по представлению Премьер-министра Республики Узбекистан членов Кабинета Министров Республики Узбекистан и освобождает их от должности. Назначает и освобождает от должности Генерального прокурора Республики Узбекистан и его заместителей с последующим утверждением их Сенатом Олий Мажлиса Республики Узбекистан. Представляет Сенату Олий Мажлиса Республики Узбекистан кандидатуры на должности председателя и судей Конституционного суда, председателя и судей Верховного суда, председателя и судей Высшего хозяйственного суда, председателя правления Центрального банка Республики Узбекистан, председателя Государственного комитета Республики Узбекистан по охране природы. Назначает и освобождает от должности судей областных, межрайонных, районных, городских, военных и хозяйственных су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ает и освобождает от должности хокимов областей и города Ташкента с последующим утверждением их соответствующими Кенгашами народных депутатов. Приостанавливает, отменяет акты органов государственного управления республики, а также хокимов. Подписывает и обнародует законы Республики Узбекистан; вправе возвратить закон со своими возражениями в Олий Мажлис Республики Узбекистан для повторного обсуждения и голосования. Объявляет состояние войны в случае нападения на Республику Узбекистан или в случае необходимости выполнения договорных обязательств по взаимной обороне от агрессии и в течение трех суток вносит принятое решение на утверждение палат Олий Мажлиса Республики Узбекистан.В исключительных случаях (реальная внешняя угроза, массовые беспорядки, крупные катастрофы, стихийные бедствия, эпидемии) в интересах обеспечения безопасности граждан вводит чрезвычайное положение на всей территории или в отдельных местностях Республики Узбекистан и в течение трех суток вносит принятое решение на утверждение палат Олий Мажлиса Республики Узбекистан. Условия и порядок введения чрезвычайного положения регулируются законом. Является Верховным главнокомандующим Вооруженными Силами Республики Узбекистан, назначает и освобождает от должности высшее командование Вооруженных Сил, присваивает высшие воинские звания. Награждает орденами, медалями и грамотой Республики Узбекистан, присваивает квалификационные и почетные звания Республики Узбекистан. Решает вопросы гражданства Республики Узбекистан и предоставления политического убежища. Вносит в Сенат Олий Мажлиса Республики Узбекистан представления о принятии актов об амнистии и осуществляет помилование лиц, осужденных судами Республики Узбекист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ует Службу национальной безопасности Республики Узбекистан. Назначает и освобождает от должности председателя Службы национальной безопасности с последующим внесением указов по этим вопросам на утверждение Сената Олий Мажлиса Республики Узбекист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е и во исполнение Конституции и законов Республики Узбекистан издает указы, постановления и распоряжения, имеющие обязательную силу на всей территории республ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дательная палата, Сенат Олий Мажлиса Республики Узбекистан могут быть распущены решением Президента Республики Узбекистан, принятым по согласованию с Конституционным судом Республики Узбекистан, в случае возникновения в составе Законодательной палаты или Сената непреодолимых разногласий, ставящих под угрозу их нормальное функционирование, или неоднократного принятия ими решений, противоречащих Конституции Республики Узбекистан, а также возникновения непреодолимых разногласий между Законодательной палатой и Сенатом, ставящих под угрозу нормальное функционирование Олий Мажлиса Республики Узбекиста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настоящее время президентом республики, является Ислам Абдуганиевич Каримов избранный 29 декабря 1991 года на всенародных выборах, которые прошли на альтернативной осно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ография Президен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лам Абдуганиевич Каримов родился 30 января 1938 года в г.Самарканде в семье служащего, по национальности узбек. Образование высшее, окончил Среднеазиатский политехнический институт и Ташкентский институт народного хозяйства, получив специальности инженера-механика и экономиста. Кандидат экономических нау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удовую деятельность начал в 1960 году на заводе «Ташсельмаш».В 1961-1966 годах работал инженером, ведущим инженером-конструктором в Ташкентском авиационном производственном объединении им. В.П. Чка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66 году перешел на работу в Госплан Узбекской ССР, где прошел путь от главного специалиста до первого заместителя председателя Госплана республ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83 году И.Каримов был назначен министром финансов Узбекской ССР, в 1986 — заместителем председателя Совета министров Узбекской ССР, председателем Госплана республ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86-1989 годах работал первым секретарем Кашкадарьинского обкома партии. С июня 1989 года — первый секретарь ЦК Компартии Узбекист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 марта 1990 года на сессии Верховного Совета Узбекской ССР И.Каримов избран Президентом Узбекской СС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 августа 1991 года И.Каримов провозгласил государственную независимость Республики Узбекист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декабря 1991 года на всенародных выборах, которые прошли на альтернативной основе, И.Каримов избран Президентом Республики Узбекист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марта 1995 года в соответствии с итогами всенародного референдума срок президентских полномочий И.Каримова продлен до 200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2000 году состоялись альтернативные выборы, по итогам которых в соответствии с принятыми поправками в Конституцию И.Каримов был избран Президентом Республики Узбекистан сроком на 7 л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3 декабря 2007 года состоялись альтернативные выборы, по итогам которых Ислам Абдуганиевич Каримов был избран Президентом Республики Узбекистан сроком на 7 л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ыдающийся вклад в дело образования суверенного и независимого Узбекистана, создание гуманного демократического правового государства, обеспечение гражданского мира и национального согласия и проявленные при этом стойкость и мужество И.Каримову присвоено звание «Узбекистон Кахрамони», он награжден орденами «Мустакиллик» и Амира Тем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Каримов также награжден почетными званиями, орденами и медалями ряда государств и авторитетных международных организ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род Узбекистана по праву связывает выдающиеся достижения за годы независимости с именем и деятельностью И.Каримо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лам Каримов является инициатором и руководителем исторических преобразований в стране. Под его непосредственным руководством разработаны и осуществлен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грамма независимого развития страны, подготовлена и принята Конституция Республики Узбекистан, отвечающая всем демократическим требованиям и международным критериям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овая программа государственного и общественного строительства, реформирована система управления в центре и на местах, реализуются принципы гармонизации интересов государства, общества и человек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овая, признаваемая далеко за пределами Узбекистана, собственная модель экономического развития, построенная на известных пяти принципах: деидеологизации экономики, верховенства закона, поэтапности реформ, государственного регулирования на переходном этапе и сильной социальной политик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еформирование на современной основе Вооруженных Сил, пограничных и внутренних войск, способных защитить территориальную целостность Республики Узбекистан, неприкосновенность ее границ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.Каримов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явил огромную волю, самоотверженность и смелость в отстаивании чести и достоинства узбекского народа в годы, когда руководимые ЦК КПСС силы стремились опорочить его честное имя, творили беззакония и устраивали гонения на земле Узбекистан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днял на уровень государственной политики уважительное отношение к духовным ценностям народа, возрождение, сохранение и развитие религии, традиций и обычаев, бесценного исторического наслед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нес большой вклад в повышение авторитета, уважения и усиление поддержки Узбекистана на международной арен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нес весомый вклад в формирование и внедрение в общественное сознание основ национальной идеологии, построенной на общечеловеческих и национальных ценностях и традиция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носит огромный вклад в установление, сохранение и укрепление в стране мира, стабильности и согласия между гражданами различных национальност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является непосредственным автором и инициатором идей по созданию и воплощению в жизнь Национальной программы по подготовке кадр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много сделал для повышения авторитета махалли в общественно-политической жизни, расширения ее прав и полномочий, всесторонней поддержки ее как системы самоуправления граждан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явился инициатором осуществления строительства крупных предприятий, культурных сооружений и коммуникаций, давших мощный импульс экономическому развитию страны, коренным образом преобразивших облик многих городов и кишлаков, прежде всего столицы — Ташкента, внес неоценимый вклад в благоустройство мест захоронений великих пред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непосредственным руководством Ислама Каримова созданы основы национальной государственности и гражданского общества, сохранения и укрепления мира и спокойствия людей, определены важнейшие приоритеты и направления устойчивого развития и процветания страны, роста благосостояния многонационального народа Узбекистана в новом столет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Узбекистана одним из главных приоритетных направлений политики, проводимой главой государства,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иление политики по модернизации страны, обновлению общества, дальнейшему углублению реформ, направленных на ускоренное развитие экономики и обеспечение устойчивого макроэкономического баланса, а также по предоставлению льгот и преференций предпринимательству, малому бизнесу и фермерскому движе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глубоких структурных преобразований в экономике, проведение активной инвестиционной политики, облегчение налогового бремени, создание еще более благоприятных условий для развития высокотехнологичных отраслей и производств, малого бизнеса и частного предпринимательств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беспечение интересов представителей среднего класса, предпринимательства, фермерского движения, частного сектора, владельцев материальной и интеллектуальной собственности, их поддержка и создание для них новых льгот и возможносте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вышение реальных доходов и благосостояния населения, успешное осуществление важных социальных программ за счет обеспечения стабильного роста экономик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ведение политики сильной социальной защиты, направленной на создание новых рабочих мест за счет дальнейшего расширения современного рынка труда, на охрану здоровья населения, материнства и детства, поддержку молодых семей, усиление заботы о нуждающихся и малообеспеченных семья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ледовательный и поэтапный переход от сильного государства к сильному гражданскому обществ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льнейшее углубление реформ по либерализации всех сфер жизни, утверждение на этой основе интересов человека, его прав и свобод в качестве наивысшей ценности, реализация принципа «Интересы человека превыше всего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дготовка кадров нового поколения, способных решать сложнейшие задачи, связанные с модернизацией страны и строительством современного обществ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иление влияния и эффективности работы, проводимой в культурно-просветительской сфере и опирающейся на испытанный самой жизнью принцип «Высокая духовность — непобедимая сил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уществление всех правовых и организационных мер в целях дальнейшего углубления демократических процессов, совершенствования многопартийной системы, усиление роли институтов гражданского общества и негосударственных организаций, укрепления их прав и полномочий, повышения статуса и авторитета в обществе, а также превращения на деле средств массовой информации в «четвертую власть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повышение эффективности и практической значимости осуществляемых мер по глубокому реформированию и либерализации судебно-правовой системы в качестве неотъемлемой составной части формирования правового государства и обеспечению на деле независимости судебной системы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уществление новых конкретных шагов для поднятия на современный уровень практического воплощения принципа «Справедливость — в верховенстве закон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трогое следование в области внешней политики принципам невмешательства во внутренние дела других государств, равноправного сотрудничества с зарубежными странами, решения любых возникающих конфликтов и проблем мирным путем, с помощью политических и правовых инструментов, а также мирного сосуществования с близкими и дальними соседями на основе взаимовыгодного сотрудничества и соглас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должение курса на укрепление мира и стабильности в стране, дальнейшее усиление гражданского согласия, дружбы между представителями различных национальностей и религиозных конфесс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шение мощи Вооруженных Сил, дальнейшее углубление процесса модернизации национальной армии, укрепление обороноспособности страны, обеспечение неприкосновенности государственных границ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езидент Узбекистана Ислам Каримов о развитии страны за 17 лет независим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сентября 2008 года Узбекистан отметил 17-ую годовщину Независимости. По этому случаю Президент Ислам Каримов выступил с докладом на совместном заседании Олий Мажлиса, Кабинета Министров, Аппарата Президента Республики Узбекистан. В своем докладе Глава Узбекистана остановился на проблемах, которые преодолела республика за эти годы, достижениях развития во всех сферах жизни государства и общества, определил приоритетные направления преобразования страны на ближайшие год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саясь проблем, с которыми Узбекистан столкнулся за годы независимого развития, Ислам Каримов подчеркнул, что самую серьезную угрозу в первые годы Независимости создавала обстановка правового вакуума в условиях развалившейся системы обеспечения внутренней и внешней безопасности, опасность разрастания и всплеска межнациональных и межрелигиозных, межрегиональных и клановых противоречий, рост радикальных настроений, в первую очередь, среди молоде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эти годы была сформирована целостная система государственного устройства Узбекистана. В частности, создана система конституционных, представительных органов власти в центре и на местах, исполнительной власти, органов национальной безопасности, обеспечившая надежную защиту суверенитета, конституционного строя, территориальной целостности, общественного порядка и противодействие растущей угрозе международного терроризма, экстремизма и наркоагре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я о результатах в ходе демократических реформ, осуществляемых в этот период в сфере государственного и общественного строительства, Ислам Каримов подчеркнул, что одним из них стало преобразование законодательного органа страны в двухпалатный Олий Мажлис Республики Узбекистан. Главные задачи, которые при этом решались – это превратить нижнюю Законодательную палату в постоянно действующий профессиональный орган, а верхняя палата – Сенат формируется как орган территориального представительства, выражающий интересы регио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ое значение в решении вопросов, связанных с расширением прав и полномочий двухпалатного Парламента страны и обеспечением большей сбалансированности полномочий между законодательной и исполнительной властью, имела передача части полномочий Президента верхней палате – Сенату страны, а также усиление прав и полномочий Премьер-министра страны. Политико-правовым актом огромной важности стало исключение из Конституции Республики Узбекистан норм, устанавливающих, что Президент страны является одновременно главой исполнительной власти. Сегодня в соответствии с Конституцией определено, что Президент Республики Узбекистан является главой государства и обеспечивает согласованное функционирование и взаимодействие органов государственной в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ючевое и решающее значение в деле углубления демократических реформ сыграло принятие Закона «Об усилении роли политических партий в обновлении и дальнейшей демократизации государственного управления и модернизации страны». Сегодня политические партии призваны стать важнейшим инструментом повышения политической и общественной активности граждан, выражения воли и мнения населения, в первую очередь, при реализации выборных процессов, формировании органов государственной власти в центре и на мест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енивая итоги реформ в экономической сфере, Лидер Узбекистана заявил, что в негосударственном секторе экономики в настоящее время создается более 76% ВВП, производится почти 80% промышленной продукции, вся продукция сельского хозяйства и весь розничный товарооборот. При этом более 90% предприятий находятся в частной и корпоративной собственности, в которых трудятся 77% всего занятого населения. Малый и частный бизнес, доля которого сегодня составляет в ВВП свыше 45%, занял не только определяющее место в экономике страны, но и стал основным источником наполнения рынка необходимыми товарами и услугами, роста доходов и благосостояния населения, важнейшим фактором решения проблем занятости насе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Узбекистана также остановился на достижениях преобразований в социальной сфере, в частности, в области образования и здравоохра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 улучшаются условия и качество жизни населения Узбекистана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общая итоги реформирования и обновления страны за период 1991-2000 годы, Президента Узбекистан подчеркнул, что у нас есть все основания сегодня заявить, что этот этап заложил прочный фундамент национальной государственности и устойчивого развития страны. Не менее важную роль в деле обеспечения устойчивого развития экономики, последовательного реформирования политической, законодательной, судебно-правовой системы и социально-гуманитарной сферы сыграл следующий этап, с 2001 по 2008 годы, – период активного демократического обновления и модернизации стр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одя итоги, Ислам Каримов особо отметил, что важнейшим приоритетом для Узбекистана была и остается реализация в полной мере принципа «Все во имя человека, во имя его будущего». Все реформы в экономике, политической и государственно-правовой сфере должны быть в конечном итоге направлены на создание достойных условий жизни, неуклонное повышение доходов и благосостояния людей, а также необходимых возможностей для реализации человеком своего профессионального, интеллектуального и духовного потенциала.</w:t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43:00Z</dcterms:created>
  <dc:creator>Sergey Shamshyn</dc:creator>
  <dc:description/>
  <cp:keywords/>
  <dc:language>en-US</dc:language>
  <cp:lastModifiedBy>User-1 </cp:lastModifiedBy>
  <dcterms:modified xsi:type="dcterms:W3CDTF">2008-12-21T06:43:00Z</dcterms:modified>
  <cp:revision>2</cp:revision>
  <dc:subject/>
  <dc:title>Полномочия Президента Республики Узбекистан</dc:title>
</cp:coreProperties>
</file>