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:</w:t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2"/>
        <w:numPr>
          <w:ilvl w:val="0"/>
          <w:numId w:val="3"/>
        </w:numPr>
        <w:spacing w:lineRule="auto" w:line="218" w:before="36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обода пересування, вибору місця пр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право ві</w:t>
      </w:r>
      <w:r>
        <w:rPr>
          <w:rFonts w:cs="Times New Roman" w:ascii="Times New Roman" w:hAnsi="Times New Roman"/>
          <w:sz w:val="28"/>
          <w:szCs w:val="28"/>
          <w:lang w:val="ru-RU"/>
        </w:rPr>
        <w:t>ль</w:t>
      </w:r>
      <w:r>
        <w:rPr>
          <w:rFonts w:cs="Times New Roman" w:ascii="Times New Roman" w:hAnsi="Times New Roman"/>
          <w:sz w:val="28"/>
          <w:szCs w:val="28"/>
        </w:rPr>
        <w:t>ного залишення території України .  .  .  .  .  .  .  .  .  .  .  .  .  .  .  .  .  .  .  .  .  .  . 2</w:t>
      </w:r>
    </w:p>
    <w:p>
      <w:pPr>
        <w:pStyle w:val="FR2"/>
        <w:numPr>
          <w:ilvl w:val="0"/>
          <w:numId w:val="3"/>
        </w:numPr>
        <w:spacing w:lineRule="auto" w:line="240" w:before="220" w:after="0"/>
        <w:ind w:left="440" w:right="40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о на свободу об'єднання у політичні партії та громадські організації .  .  .  .  .  .  .  .  .  .  .  .  .  .  .  .  .  .  .  .  .  .  .  .  .  .  .  .  .  .  .  .  .  .3</w:t>
      </w:r>
    </w:p>
    <w:p>
      <w:pPr>
        <w:pStyle w:val="FR2"/>
        <w:numPr>
          <w:ilvl w:val="0"/>
          <w:numId w:val="3"/>
        </w:numPr>
        <w:spacing w:lineRule="auto" w:line="240" w:before="220" w:after="0"/>
        <w:ind w:left="440" w:right="40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брати  участь в управлінні державними справами, всеукраїнському    та місцевих референдумах, вільно обирати і бути обраним .  .  .  .  .  .  .  .  .  .  .  .  .  .  .  .  .  .  .  .  .  .  .  .  .  .  .  .  .  .  .  .  .  .  .5</w:t>
      </w:r>
    </w:p>
    <w:p>
      <w:pPr>
        <w:pStyle w:val="FR2"/>
        <w:numPr>
          <w:ilvl w:val="0"/>
          <w:numId w:val="3"/>
        </w:numPr>
        <w:spacing w:lineRule="auto" w:line="240" w:before="200" w:after="0"/>
        <w:ind w:left="440" w:right="20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збиратися мирно, без зброї і проводити збори, мітинги, </w:t>
      </w:r>
    </w:p>
    <w:p>
      <w:pPr>
        <w:pStyle w:val="FR2"/>
        <w:spacing w:lineRule="auto" w:line="240" w:before="200" w:after="0"/>
        <w:ind w:left="80" w:right="20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ди й демонстрації .  .  .  .  .  .  .  .  .  .  .  .  .  .  .  .  .  .  .  .  .  .  .  .  .  .  .7 </w:t>
      </w:r>
    </w:p>
    <w:p>
      <w:pPr>
        <w:pStyle w:val="FR2"/>
        <w:numPr>
          <w:ilvl w:val="0"/>
          <w:numId w:val="3"/>
        </w:numPr>
        <w:spacing w:lineRule="auto" w:line="240" w:before="22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аво на інформацію .  .  .  .  .  .  .  .  .  .  .  .  .  .  .  .  .  .  .  .  .  .  .  .  .  .  .  8</w:t>
      </w:r>
    </w:p>
    <w:p>
      <w:pPr>
        <w:pStyle w:val="FR2"/>
        <w:spacing w:lineRule="auto" w:line="240" w:before="200" w:after="0"/>
        <w:ind w:lef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FR2"/>
        <w:spacing w:lineRule="auto" w:line="218" w:before="360" w:after="0"/>
        <w:ind w:lef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1"/>
        <w:spacing w:before="40" w:after="0"/>
        <w:ind w:left="0" w:hanging="0"/>
        <w:jc w:val="center"/>
        <w:rPr/>
      </w:pPr>
      <w:r>
        <w:rPr>
          <w:rFonts w:cs="Arial"/>
          <w:b/>
          <w:sz w:val="36"/>
          <w:szCs w:val="36"/>
        </w:rPr>
        <w:t>Політичні права і свободи</w:t>
      </w:r>
    </w:p>
    <w:p>
      <w:pPr>
        <w:pStyle w:val="FR1"/>
        <w:ind w:left="0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громадян України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FR2"/>
        <w:numPr>
          <w:ilvl w:val="0"/>
          <w:numId w:val="2"/>
        </w:numPr>
        <w:spacing w:lineRule="auto" w:line="218" w:before="3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вобода пересування, вибору місця п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ж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>, право в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ь</w:t>
      </w:r>
      <w:r>
        <w:rPr>
          <w:rFonts w:cs="Times New Roman" w:ascii="Times New Roman" w:hAnsi="Times New Roman"/>
          <w:b/>
          <w:sz w:val="28"/>
          <w:szCs w:val="28"/>
        </w:rPr>
        <w:t>ного залишення території України</w:t>
      </w:r>
    </w:p>
    <w:p>
      <w:pPr>
        <w:pStyle w:val="FR2"/>
        <w:spacing w:lineRule="auto" w:line="218" w:before="360" w:after="0"/>
        <w:ind w:left="8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60" w:after="0"/>
        <w:rPr/>
      </w:pPr>
      <w:r>
        <w:rPr>
          <w:sz w:val="28"/>
          <w:szCs w:val="28"/>
        </w:rPr>
        <w:t>Право на свободу пересування, вибір місця про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</w:rPr>
        <w:t>и</w:t>
        <w:softHyphen/>
        <w:t>вання, вільне залишення території України належ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жному, хто на законних підставах перебуває в Ук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їні. Отже, цього права позбавлені особи, які проникли в країну внаслідок порушення візового режиму або законодавства про в'їзд. Закріплюючи це право, держава тим самим захищає територію країни, а також своїх громадян, котрі відповідно до своїх інтересів та без усяких перепусток можуть переїжджати з однієї місцевості в іншу й визначати собі місце проживанн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.. 33 Конституції України, у якій закріплене це право, повністю відповідає вимогам Загальної декларації прав людини (ст.. І3), Міжнародного пакту про громадянські й політичні права (ст. 12). Це повністю стосується як свободи пересування, вибору місця проживання в межах країни, так і можливості залишати свою країну і повертатися до неї.</w:t>
      </w:r>
    </w:p>
    <w:p>
      <w:pPr>
        <w:pStyle w:val="Normal"/>
        <w:spacing w:lineRule="auto" w:line="240"/>
        <w:ind w:left="40" w:firstLine="400"/>
        <w:rPr/>
      </w:pPr>
      <w:r>
        <w:rPr>
          <w:sz w:val="28"/>
          <w:szCs w:val="28"/>
        </w:rPr>
        <w:t>Закріплення зазначених прав у конституційній нормі має велике значення саме по собі, але воно ще й   посилюється тіє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ставиною, що із свободою пересування і виберу місця проживання тісно пов'язана реалізація багатьох інших конституційних прав і свобод громадян, наприклад, права власності й спадкування, права на житло, працю, охорону здоров'я і медичну допомогу, виборчі права та ін.</w:t>
      </w:r>
    </w:p>
    <w:p>
      <w:pPr>
        <w:pStyle w:val="Normal"/>
        <w:spacing w:lineRule="auto" w:line="240"/>
        <w:ind w:left="40" w:firstLine="400"/>
        <w:rPr/>
      </w:pPr>
      <w:r>
        <w:rPr>
          <w:sz w:val="28"/>
          <w:szCs w:val="28"/>
        </w:rPr>
        <w:t>Важливе значення має закріплення в Конституції права вільно виїжджати за межі України та безпере</w:t>
        <w:softHyphen/>
        <w:t>шкодно повертатися. Порядок реалізації цього права встановлюється Законом України від 21 січня 1994 р. "Про порядок виїзду з України і в'їзду в Україну громадян України".</w:t>
      </w:r>
    </w:p>
    <w:p>
      <w:pPr>
        <w:pStyle w:val="Normal"/>
        <w:spacing w:lineRule="auto" w:line="240"/>
        <w:ind w:left="40" w:firstLine="380"/>
        <w:rPr/>
      </w:pPr>
      <w:r>
        <w:rPr>
          <w:sz w:val="28"/>
          <w:szCs w:val="28"/>
        </w:rPr>
        <w:t>Згідно із Законом, громадянинові України може бути тимчасово відмовлено у праві виїзду за кордон у таки випадках: якщо він обізнаний з відомостями, що становлять державну таємницю; у нього неврегульована аліментні, договірні чи інші невиконані зобов’язання;                                                                                   проти нього порушено кримінальну справу; засуджений за вчинення злочину; ухиляється від виконання зобов'язань, покладених на нього судовим рішенням; підлягає призову на строкову військову службу; свідомо сповістив  про  себе неправдиві відомості; до  нього подано цивільний позов до суду; за вироком суду визнаний особливо небезпечним рецидивістом чи перебуває під адміністративним наглядом міліції.</w:t>
      </w:r>
    </w:p>
    <w:p>
      <w:pPr>
        <w:pStyle w:val="Normal"/>
        <w:spacing w:lineRule="auto" w:line="240"/>
        <w:ind w:left="40" w:firstLine="360"/>
        <w:rPr/>
      </w:pPr>
      <w:r>
        <w:rPr>
          <w:sz w:val="28"/>
          <w:szCs w:val="28"/>
        </w:rPr>
        <w:t>Даний перелік є вичерпним, і кожна підстава припиняє свою дію по закінченню визначеного часу (відбуття покарання, виконання зобов'язань», закінчення строку військової служби тощо)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Істотним у праві на виїзд з України є те, що громадянин України не може бути позбавлений права у будь-який час повернутися в Україну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2"/>
        </w:numPr>
        <w:spacing w:lineRule="auto" w:line="240" w:before="220" w:after="0"/>
        <w:ind w:left="440" w:right="40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свободу об'єднання у політичні партії та громадські організації</w:t>
      </w:r>
    </w:p>
    <w:p>
      <w:pPr>
        <w:pStyle w:val="FR2"/>
        <w:spacing w:lineRule="auto" w:line="240" w:before="220" w:after="0"/>
        <w:ind w:right="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Розвинута система громадських об'єднань — не</w:t>
        <w:softHyphen/>
        <w:t>від'ємний елемент громадянського суспільства. З Їх допомогою люди можуть спільно вирішувати загальні проблеми, задовольняти та захищати свої потреби й інтереси. Громадські об'єднання не залежать від держави, вони здатні впливати на державні інститути і водночас захищати суспільство від необґрунтованого втручання держави в громадське життя. Конституційне право на свободу об'єднаним є юридичною основою створення й діяльності політичних партій, професійних спілок та інших громадських організаці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звані конституційні положення конкретизуються в Законі України від 16 червня 1992 р. "Про об’єднання громадян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, який регламентує зміст права об'єднання, його основні державні гарантії, порядок їх створення, діяльності, реорганізації та ліквідації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'єднання громадян — це добровільне громадське формування, створене на основі єдності інтересів для спільної реалізації громадянами своїх прав і свобод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'єднання громадян незалежно від назви (рух, конгрес асоціація, фонд, спілка тощо) визнаються політичною партією або громадською організацією. Зокрема, політичною партією є об'єднання громадян - прихильників певної загальнонаціональної програми суспільного розвитку, які головною метою мають участь у виробленні державної політики, формуванні органів влади, місцевого самоврядування і представництво в їх складі. Членами політичних партій можуть бути лише громадяни України. Громадською організацією є об'єднання громадян  для задоволення та захисту своїх законних соціальних, економічних, творчих, вікових, національно-культурних, спортивних та інших спільних інтересів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Громадяни мають право на участь у професійних спілках з метою захисту своїх трудових і соціально - економічних прав та інтересів. Професійні спілки є громадськими організаціями, що об'єднують громадян, і в'язаних спільними інтересами за родом професійної діяльності. Професійні спілки утворюються без попереднього  дозволу на основі вільного вибору їх членів. Усі професійні спілки мають рівні права. Вони здійснюють нагляд і контроль за додержанням законодавства про працю і правил по охороні праці, доглядають за житлова - побутовим обслуговуванням працівників, утримують культурно-освітні заклади, будинки відпочинку, профілакторії, санаторії, туристичні та спортивні установи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Ніхто не може бути примушений до вступу в будь - яке об'єднання громадян чи обмежений у правах належність або неналежність до політичних партій громадських організацій. Конституція гарантує добі вільність вступу в об'єднання і перебування в ньому, виключає будь-який примус. Членство у будь - якій або профспілці не може бути умовою заняття посади в державній організації чи взагалі служити підставою для обмеження прав та свобод людини.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Усі об’єднання громадян рівні перед законом. Обмеження щодо діяльності політичних партій та громадських організацій і членства в них встановлюються тільки Конституцією і законами Україн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орення і діяльність політичних партій та громадських організацій, програмні цілі або дії яких спрямовані на ліквідацію незалежності України, зміну конс</w:t>
        <w:softHyphen/>
        <w:t>титуційного ладу насильницьким шляхом, порушення суверенітету і територіальної цілісності держави, підрив її безпеки, незаконне захоплення державної влади, пропаганду війни, насильництва, на розпалювання між - етнічної ворожнечі; посягання на права й свободи людини, здоров'я населення, забороняються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Політичні партії та громадські організації не можуть мати воєнізованих формувань. Не допускається створен</w:t>
        <w:softHyphen/>
        <w:t>ня і діяльність організаційних  структур політичних партій в органах виконавчої та судової влади і вико</w:t>
        <w:softHyphen/>
        <w:t>навчих органах місцевого самоврядування, військових формуваннях, а, також на державних  підприємствах, у навчальних закладах та інших державних установах й організаціях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Заборона діяльності об'єднання громадян здійсню</w:t>
        <w:softHyphen/>
        <w:t>ється лише в судовому порядку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  <w:t>Держава гарантує політичним партіям і громадським організаціям рівні умови для виконання ними своїх завдань, що служить фактичною і юридичною підставою для реалізації громадянами України свого права на об'єднання.</w:t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20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о брати  участь в управлінні державними справами, всеукраїнському та місцевих референдумах, вільно обирати і бути обраним</w:t>
      </w:r>
    </w:p>
    <w:p>
      <w:pPr>
        <w:pStyle w:val="FR2"/>
        <w:spacing w:lineRule="auto" w:line="240" w:before="200" w:after="0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rPr/>
      </w:pPr>
      <w:r>
        <w:rPr>
          <w:sz w:val="28"/>
          <w:szCs w:val="28"/>
        </w:rPr>
        <w:t>Це право означає гарантовану громадянам України можливість як безпосередньо, гак і через своїх пред</w:t>
        <w:softHyphen/>
        <w:t>ставників здійснювати всю повноту влади. Дане право розвиває закріплене у ст.. 5 Конституції України поло</w:t>
        <w:softHyphen/>
        <w:t>ження про народовладдя, яке має узагальнений, декла</w:t>
        <w:softHyphen/>
        <w:t>ративний характер. А конкретно встановлюється право громадян на участь у проведенні референдумів і вільних виборів та бути обраними в органи державної влади, органи місцевого самоврядування, право доступу до дер</w:t>
        <w:softHyphen/>
        <w:t>жавної служби, а також до служби в органах місцевого самоврядуванн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кріплене у ст.. 38 Конституції України право гро</w:t>
        <w:softHyphen/>
        <w:t>мадян повністю відповідає міжнародним нормам, зокре</w:t>
        <w:softHyphen/>
        <w:t>ма, передбаченому у п. "а" ст. 25 Міжнародного пакту про громадянські і політичні права положенню про право кожного громадянина без будь-якої дискримінації та без обґрунтованих обмежень брати участь у веденні державних справ як безпосередньо, так і за посередництвом вільно обраних представників"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Ефективне та безперешкодне здійснення цього права потребує конкретизації в законодавстві, встановлення відповідних правил, процедур, заходів правового захисту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Всеукраїнський й місцеві референдуми є конкретними інститутами прямого та безпосереднього народовладдя. За їх допомогою громадяни реалізують свої право на участь в управлінні державними справами.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8"/>
          <w:szCs w:val="28"/>
        </w:rPr>
        <w:t>Право громадян обирати й бути обраним стоїть у центрі всіх процесів формування органів держави, тобто має владно утворюючий характер. Загальні вибори органів державної влади та органів місцевого самоврядування надають народові унікальну можливість контро я за діяльністю цих органів, включаючи повну зміну вла</w:t>
        <w:softHyphen/>
        <w:t>ди. Вибори є вільними і здійснюються на основі загального, рівного й прямого виборчого права шляхом таємного  голосування. Право обирати мають громадяни  України які на день проведення виборів досягли 18-ти років, за винятком осіб, яких визнано судом недієздатними. Право бути обраними мають особи залежно від виду виборів, зокрема, народним депутатом може бути обраний лише громадянин України, який на день  виборів досяг 21-го року, має право голосу і проживає в Україні протягом останніх п'яти років. Депутатом місцевої Ради може бути обраний громадянин, який має право голосу і на день виборів досяг 18-ти років.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8"/>
          <w:szCs w:val="28"/>
        </w:rPr>
        <w:t>Право доступу до державної служби означає, що громадянам України має бути забезпечена реальна можливість займати за виборами, конкурсом, або призначенням посади в державних органах та їх апараті і здійс</w:t>
        <w:softHyphen/>
        <w:t>нювати відповідні державні функції. Право на державну службу мають громадяни України незалежно від поход</w:t>
        <w:softHyphen/>
        <w:t>ження, соціального і майнового стану, расової та національної приналежності, статі, політичних поглядів, релігійних переконань, місця проживання, які одержали від повідну освіту і професійну підготовку та пройшли у встановленому порядку конкурсний відбір, або за іншою процедурою, передбаченою Кабінетом Міністрів Ук</w:t>
        <w:softHyphen/>
        <w:t>раїни.</w:t>
      </w:r>
    </w:p>
    <w:p>
      <w:pPr>
        <w:pStyle w:val="Normal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  <w:t>і Закон України від 16 грудня 1993 р. "Про державну службу" визначає загальні засади діяльності, а також статус державних службовців, які працюють у державних органах та їх апараті.</w:t>
      </w:r>
    </w:p>
    <w:p>
      <w:pPr>
        <w:pStyle w:val="Normal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4"/>
        </w:numPr>
        <w:spacing w:lineRule="auto" w:line="240" w:before="200" w:after="0"/>
        <w:ind w:left="440" w:right="20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биратися мирно, без зброї і проводити збори, мітинги, походи й демонстрації</w:t>
      </w:r>
    </w:p>
    <w:p>
      <w:pPr>
        <w:pStyle w:val="FR2"/>
        <w:spacing w:lineRule="auto" w:line="240" w:before="200" w:after="0"/>
        <w:ind w:left="80" w:right="2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40" w:after="0"/>
        <w:rPr>
          <w:sz w:val="28"/>
          <w:szCs w:val="28"/>
        </w:rPr>
      </w:pPr>
      <w:r>
        <w:rPr>
          <w:sz w:val="28"/>
          <w:szCs w:val="28"/>
        </w:rPr>
        <w:t>Це право призначене для забезпечення політичної свободи думок, переконань та висловлювань в Україні. За юридичним змістом воно гарантує громадянам Укра</w:t>
        <w:softHyphen/>
        <w:t>їни можливість вільно і необмежене виражати, обгово</w:t>
        <w:softHyphen/>
        <w:t>рювати, роз'яснювати, переконувати й поширювати у будь-якій формі (в межах закону) свої думки, переко</w:t>
        <w:softHyphen/>
        <w:t>нання і погляди з усіх питань суспільного, політичного, економічного та суто культурного життя країни, зокре</w:t>
        <w:softHyphen/>
        <w:t>ма, важливих питань, пов'язаних з обговоренням про</w:t>
        <w:softHyphen/>
        <w:t>ектів законів і рішень загальнодержавного й місцевого значенн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. 39 Конституції України зобов'язує організаторів проведення зборів, мітингів, походів і демонстрацій завчасно сповіщати про це органи виконавчої влади чи органи місцевого самоврядування, що гарантує органам влади можливість втручання, коли ті чи інші заходи спрямовані до цілей, які суперечать законові. Здійснен</w:t>
        <w:softHyphen/>
        <w:t>ня щойно перерахованих політичних свобод забезпечу</w:t>
        <w:softHyphen/>
        <w:t>ється наданням громадянам та їх організаціям громад</w:t>
        <w:softHyphen/>
        <w:t>ських приміщень, вулиць, майданів, можливості широко розповсюджувати відповідну інформацію, використову</w:t>
        <w:softHyphen/>
        <w:t>вати для цього пресу, телебачення і раді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меження щодо реалізації даного права може встановлюватися судом відповідно до закону і лише в інте</w:t>
        <w:softHyphen/>
        <w:t>ресах національної безпеки та громадського порядку - з метою запобігання заворушенням чи злочинам, задля охорони здоров'я населення або захисту прав і свобод інших люд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ідповідальність за порушення передбаченого поряд</w:t>
        <w:softHyphen/>
        <w:t>ку організації і проведення зборів, мітингів, походів і демонстрацій передбачається Кодексом України про адміністративні правопорушення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  <w:t>Зміст ст. 39 Конституції відповідає положенням міжнародних договорів. Так, у ч. 1 ст. 20 Загальної декорації прав людини  встановлено, що "кожна людина має право  на свободу мирних зборів та асоціації” ,а у ст.21 Міжнародного пакту про громадянські і політичні права визначається  право на мирні збори. Користування цим  правом не піддягає ніяким обмеженням, крім тих, які  накладаються відповідно до закону і які необхідні в демократичному суспільстві, в інтересах громадської безпеки, громадського порядку, охорони здоров'я й моральності населення або захисту прав і свобод інших осіб”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18" w:before="12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аво направляти Індивідуальні чи колективні письмові звернення або особисто звертатися до органів державної влади, органів місцевого самоврядування та посадових і службових осіб цих органів</w:t>
      </w:r>
    </w:p>
    <w:p>
      <w:pPr>
        <w:pStyle w:val="FR2"/>
        <w:spacing w:lineRule="auto" w:line="218" w:before="12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0" w:after="0"/>
        <w:ind w:firstLine="380"/>
        <w:rPr>
          <w:sz w:val="28"/>
          <w:szCs w:val="28"/>
        </w:rPr>
      </w:pPr>
      <w:r>
        <w:rPr>
          <w:sz w:val="28"/>
          <w:szCs w:val="28"/>
        </w:rPr>
        <w:t>Закріплене у ст. 40 Конституції України право на звернення є   важливим засобом здійснення й захисту інших прав та свобод громадян, зміцнення  зв'язків населення з державним апаратом, участі громадян в управлінні  державними справами. Звернення громадян у державні органи  місцевого самоврядування сприяє посилення контролю народу за їх діяльності, боротьбі з тяганиною та бюрократизмом.</w:t>
      </w:r>
    </w:p>
    <w:p>
      <w:pPr>
        <w:pStyle w:val="Normal"/>
        <w:spacing w:lineRule="auto" w:line="240"/>
        <w:ind w:firstLine="380"/>
        <w:rPr>
          <w:sz w:val="28"/>
          <w:szCs w:val="28"/>
        </w:rPr>
      </w:pPr>
      <w:r>
        <w:rPr>
          <w:sz w:val="28"/>
          <w:szCs w:val="28"/>
        </w:rPr>
        <w:t xml:space="preserve">Праву громадян на особисте звернення, направлення індивідуальних чи колективних звернень відповідає обов'язок органів та посадових осіб, яким вони направленні, уважно, в установленому порядку та у встановленні  строки розглянути їх прийняти щодо них законні обґрунтовані рішення. 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ложення цієї статті Конституції конкретизовані в Законі України від 2 жовтня 1996 р. "Про звернення  громадян". Закон виділяє три види звернень: пропозиції (зауваження), заяви (клопотання), скарги. Оскарженими можуть бути дії або бездіяльність в управлінській сфері, внаслідок яких: порушень права та законні інтереси чи свободи громадянина, створено перешкоди для здійснення громадянином його прав і законних інтересів чи свобод; незаконно покладено на громадянина які-небудь обов'язки або його незаконно притягнено до відпові</w:t>
        <w:softHyphen/>
        <w:t>дальності. Звернення подаються до органів державної влади, органів місцевого самоврядування, посадових осіб. У зверненні має бути викладено суть порушеного питання, зауваження, пропозиції, заяви, скарги, вимоги, проханім. Звернення обов'язково має бути підписаним Анонімні звернення не розглядаються. Забороняється відмова у прийнятті та розгляді звернення з посиланням на політичні погляди, партійну належність, стать, вік, віросповідання, національність громадянина, незнання мови. Якщо звернення не входить до повноважень тих органів, куди воно направлене, воно у строк не більше п'яти днів пересилається за належністю відповідному органові чи посадовій особі. Забороняється направляти скарги громадян для розгляду тим органам або посадо</w:t>
        <w:softHyphen/>
        <w:t>вим особам, дії чи рішення яких оскаржуються. Заборо</w:t>
        <w:softHyphen/>
        <w:t>няється переслідувати громадян і членів їх сімей за по</w:t>
        <w:softHyphen/>
        <w:t>дання звернення. Не допускається розголошення одер</w:t>
        <w:softHyphen/>
        <w:t>жаних із звернень відомостей про особисте життя грома</w:t>
        <w:softHyphen/>
        <w:t>дян без їх згоди чи відомостей, що становлять державну або іншу таємницю, яка охороняється законом. Звернення розглядаються і вирішуються у строк не більше одного місяця від дня їх надходження, а ті, які не потре</w:t>
        <w:softHyphen/>
        <w:t>бують додаткового вивчення, невідкладно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numPr>
          <w:ilvl w:val="0"/>
          <w:numId w:val="4"/>
        </w:numPr>
        <w:spacing w:lineRule="auto" w:line="240" w:before="2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інформацію</w:t>
      </w:r>
    </w:p>
    <w:p>
      <w:pPr>
        <w:pStyle w:val="FR2"/>
        <w:spacing w:lineRule="auto" w:line="240" w:before="220" w:after="0"/>
        <w:ind w:left="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0"/>
        <w:rPr/>
      </w:pPr>
      <w:r>
        <w:rPr>
          <w:sz w:val="28"/>
          <w:szCs w:val="28"/>
        </w:rPr>
        <w:t>Право на вільне вираження, своїх поглядів охоплює право кожного вільно збирати, зберігати, використо</w:t>
        <w:softHyphen/>
        <w:t xml:space="preserve">вувати і поширювати інформацію усно, письмово або в інший спосіб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на свій вибір. Це право на свободу ін</w:t>
        <w:softHyphen/>
        <w:t>формації гарантується ч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2 ст. 34 Конституції України і може здійснюватися різними способами; шляхом між особистісного галасування, через засоби масової інформації, за допомогою матеріальних носіїв інформації, учбових закладів, на зборах і мітингах, сходах громадян, через різноманітні клуби, лектори та інші засоби за своїм вибором. Усі ці засоби вважаються законними, якщо при їх використанні виконуються встановлені законодавством прилила, які існують, наприклад, для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собів масової інформації, для проведення мітингів, демонстрацій, походів, пікетування тощо.</w:t>
      </w:r>
    </w:p>
    <w:p>
      <w:pPr>
        <w:pStyle w:val="Normal"/>
        <w:spacing w:lineRule="auto" w:line="240"/>
        <w:ind w:firstLine="380"/>
        <w:jc w:val="left"/>
        <w:rPr>
          <w:sz w:val="28"/>
          <w:szCs w:val="28"/>
        </w:rPr>
      </w:pPr>
      <w:r>
        <w:rPr>
          <w:sz w:val="28"/>
          <w:szCs w:val="28"/>
        </w:rPr>
        <w:t>Здійснення права на інформацію може бути обмежене законом в інтересах національної безпеки, територіальної цілісності або громадського порядку задля запобігання заворушень чи злочинів, дл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населення, захисту репутації або прав інших людей, д. запобігання розголошенню інформації, одержаної конфіденційно, або для підтримання авторитету і неупередженості правосуддя.</w:t>
      </w:r>
    </w:p>
    <w:p>
      <w:pPr>
        <w:pStyle w:val="Normal"/>
        <w:spacing w:lineRule="auto" w:line="240"/>
        <w:jc w:val="left"/>
        <w:rPr/>
      </w:pPr>
      <w:r>
        <w:rPr>
          <w:sz w:val="28"/>
          <w:szCs w:val="28"/>
        </w:rPr>
        <w:t>Конкретні гарантії забезпечення права на інформацію встановлюються в Законі України від 2 жовтня 1992 "Про інформацію"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Під інформацією розуміють документовані або публічно оголошені відомості про події та явища, що відбуваються у суспільстві, державі й навколишньому середовищі. Закон встановлює загальні правові основні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держання, використання, поширення та зберігання інформації, закріплює право на інформацію в усіх сферах суспільного і державного життя України, а також р розробляє систему інформації, її джерела, визначає статус учасників інформаційних відносин, регулює доступ до інформації та забезпечує її захист, оберігає особу й суспільство від неправдивої інформації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сі громадяни України, юридичні особи і держави органи мають право на інформацію. Це означає створення умов для вільного одержання, використання, поширення та зберігання відомостей, необхідних для реалізації ними своїх прав, свобод і законних інтересів, здійснення завдань і функцій.</w:t>
      </w:r>
    </w:p>
    <w:p>
      <w:pPr>
        <w:pStyle w:val="Normal"/>
        <w:spacing w:lineRule="auto" w:line="240"/>
        <w:ind w:firstLine="380"/>
        <w:rPr/>
      </w:pPr>
      <w:r>
        <w:rPr>
          <w:sz w:val="28"/>
          <w:szCs w:val="28"/>
        </w:rPr>
        <w:t>Реалізація права на інформацію громадянами, юридичними особами і державою не повинна порушувати громадянські, політичні, економічні та інші права, свободи й інтереси юридичних осіб. Кожному громадянинові забезпечується вільний доступ до інформації, яка стосується його особисто, крім випадків, передбачених законами України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аво на інформацію забезпечується обов'язком органів державної влади, а також органів місцевого самоврядування інформувати громадян про свою діяльність та прийняті рішення; створенням у державних органах спеціальних інформаційних служб або систем, що забез</w:t>
        <w:softHyphen/>
        <w:t>печували б у встановленому порядку доступ до інфор</w:t>
        <w:softHyphen/>
        <w:t>мації, вільним доступом суб'єктів інформаційних відно</w:t>
        <w:softHyphen/>
        <w:t>син до статистичних даних, архівних, бібліотечних і му</w:t>
        <w:softHyphen/>
        <w:t>зейних фондів (обмеження цього доступу зумовлюється лише специфікою цінностей та особливими умовами їх зберігання, які визначаються законодавством); ство</w:t>
        <w:softHyphen/>
        <w:t>ренням механізму здійснення права на інформацію;контролем з боку держави за додержанням законодав</w:t>
        <w:softHyphen/>
        <w:t>ства про інформацію; встановленням відповідальності за порушення законодавства про інформацію.</w:t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нституція України : Прийнята на п’ятій  сесії  Верховної Ради України  28 червня 1996 р.- К. „ДОК-К” , 1996.- 40 сто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Коментар  до Конституції України : Наук. - популярне видання. – К.: Ін-т  законодавства  Верховної Ради України, 1996. – 376 с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 „ Про громадянство України  ”  від 8 жовтня 1991 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гальна Декларації прав людини від 10 грудня 1948 р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sz w:val="28"/>
          <w:szCs w:val="28"/>
        </w:rPr>
        <w:t xml:space="preserve">Конституційне  право України , за редакцією доктора  юридичних  наук, професора В. Ф. Погорілка, К. 1999 р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20:00Z</dcterms:created>
  <dc:creator>Vip</dc:creator>
  <dc:description/>
  <dc:language>en-US</dc:language>
  <cp:lastModifiedBy>Vip</cp:lastModifiedBy>
  <cp:lastPrinted>2003-02-09T23:54:00Z</cp:lastPrinted>
  <dcterms:modified xsi:type="dcterms:W3CDTF">2003-02-09T20:54:00Z</dcterms:modified>
  <cp:revision>4</cp:revision>
  <dc:subject/>
  <dc:title>Глава 13</dc:title>
</cp:coreProperties>
</file>