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70"/>
        <w:jc w:val="center"/>
        <w:outlineLvl w:val="2"/>
        <w:rPr>
          <w:rFonts w:ascii="Book Antiqua" w:hAnsi="Book Antiqua" w:cs="Book Antiqua"/>
          <w:b/>
          <w:b/>
          <w:bCs/>
          <w:color w:val="003366"/>
        </w:rPr>
      </w:pPr>
      <w:r>
        <w:rPr>
          <w:rFonts w:cs="Book Antiqua" w:ascii="Book Antiqua" w:hAnsi="Book Antiqua"/>
          <w:b/>
          <w:bCs/>
          <w:color w:val="003366"/>
          <w:u w:val="single"/>
        </w:rPr>
        <w:t>ПЕРЕЧЕНЬ ВОПРОСОВ</w:t>
      </w:r>
      <w:r>
        <w:rPr>
          <w:rFonts w:cs="Book Antiqua" w:ascii="Book Antiqua" w:hAnsi="Book Antiqua"/>
          <w:b/>
          <w:bCs/>
          <w:color w:val="003366"/>
        </w:rPr>
        <w:br/>
      </w:r>
      <w:r>
        <w:rPr>
          <w:rFonts w:cs="Book Antiqua" w:ascii="Book Antiqua" w:hAnsi="Book Antiqua"/>
          <w:bCs/>
          <w:color w:val="003366"/>
        </w:rPr>
        <w:t xml:space="preserve">для тестовых испытаний при аттестации руководителей                              унитарных предприятий и участников конкурсов  на                                        замещение должности руководителя унитарного предприятия                                                            </w:t>
      </w:r>
      <w:r>
        <w:rPr>
          <w:rFonts w:cs="Book Antiqua" w:ascii="Book Antiqua" w:hAnsi="Book Antiqua"/>
          <w:bCs/>
          <w:color w:val="003366"/>
          <w:sz w:val="22"/>
          <w:szCs w:val="22"/>
        </w:rPr>
        <w:t>(</w:t>
      </w:r>
      <w:r>
        <w:rPr>
          <w:rFonts w:cs="Comic Sans MS" w:ascii="Comic Sans MS" w:hAnsi="Comic Sans MS"/>
          <w:bCs/>
          <w:color w:val="003366"/>
          <w:sz w:val="18"/>
          <w:szCs w:val="18"/>
        </w:rPr>
        <w:t>дополненный и переработанный с учетом изменений в законодательстве</w:t>
      </w:r>
      <w:r>
        <w:rPr>
          <w:rFonts w:cs="Book Antiqua" w:ascii="Book Antiqua" w:hAnsi="Book Antiqua"/>
          <w:bCs/>
          <w:color w:val="003366"/>
          <w:sz w:val="22"/>
          <w:szCs w:val="22"/>
        </w:rPr>
        <w:t>)</w:t>
      </w:r>
    </w:p>
    <w:p>
      <w:pPr>
        <w:pStyle w:val="Normal"/>
        <w:spacing w:lineRule="auto" w:line="324" w:before="15" w:after="120"/>
        <w:jc w:val="center"/>
        <w:rPr>
          <w:rFonts w:ascii="Book Antiqua" w:hAnsi="Book Antiqua" w:cs="Book Antiqua"/>
          <w:b/>
          <w:b/>
          <w:bCs/>
          <w:color w:val="003366"/>
          <w:sz w:val="28"/>
          <w:szCs w:val="28"/>
        </w:rPr>
      </w:pPr>
      <w:r>
        <w:rPr>
          <w:rFonts w:cs="Book Antiqua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color w:val="003366"/>
          <w:sz w:val="28"/>
          <w:szCs w:val="28"/>
        </w:rPr>
      </w:pPr>
      <w:r>
        <w:rPr>
          <w:rFonts w:cs="Georgia" w:ascii="Georgia" w:hAnsi="Georgia"/>
          <w:i/>
          <w:color w:val="003366"/>
          <w:u w:val="single"/>
        </w:rPr>
        <w:t>подготовил</w:t>
      </w:r>
      <w:r>
        <w:rPr>
          <w:rFonts w:cs="Georgia" w:ascii="Georgia" w:hAnsi="Georgia"/>
          <w:color w:val="003366"/>
        </w:rPr>
        <w:t xml:space="preserve">:   </w:t>
      </w:r>
      <w:r>
        <w:rPr>
          <w:color w:val="003366"/>
          <w:sz w:val="28"/>
          <w:szCs w:val="28"/>
        </w:rPr>
        <w:t xml:space="preserve"> Арабян Агаси Манукович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мощник депутата Государственной Думы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/>
          <w:b/>
          <w:bCs/>
          <w:color w:val="003366"/>
        </w:rPr>
      </w:pPr>
      <w:r>
        <w:rPr>
          <w:rFonts w:cs="Arial" w:ascii="Book Antiqua" w:hAnsi="Book Antiqua"/>
          <w:b/>
          <w:bCs/>
          <w:color w:val="003366"/>
        </w:rPr>
        <w:t>Нюдюрбегова Асанбубы Нюдюрбеговича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 работе в Государственной Думе.</w:t>
      </w:r>
    </w:p>
    <w:p>
      <w:pPr>
        <w:pStyle w:val="Normal"/>
        <w:spacing w:lineRule="auto" w:line="324" w:before="15" w:after="120"/>
        <w:jc w:val="center"/>
        <w:rPr>
          <w:rFonts w:ascii="Book Antiqua" w:hAnsi="Book Antiqua" w:cs="Arial"/>
          <w:b/>
          <w:b/>
          <w:bCs/>
          <w:color w:val="003366"/>
          <w:sz w:val="28"/>
          <w:szCs w:val="28"/>
        </w:rPr>
      </w:pPr>
      <w:r>
        <w:rPr>
          <w:rFonts w:cs="Arial" w:ascii="Book Antiqua" w:hAnsi="Book Antiqua"/>
          <w:b/>
          <w:bCs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color w:val="003366"/>
        </w:rPr>
      </w:pPr>
      <w:r>
        <w:rPr>
          <w:b/>
          <w:color w:val="003366"/>
        </w:rPr>
        <w:t>Москва 2009 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80"/>
          <w:sz w:val="27"/>
          <w:szCs w:val="27"/>
          <w:u w:val="single"/>
        </w:rPr>
      </w:pPr>
      <w:r>
        <w:rPr>
          <w:b/>
          <w:bCs/>
          <w:color w:val="000080"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80"/>
          <w:sz w:val="27"/>
          <w:szCs w:val="27"/>
          <w:u w:val="single"/>
        </w:rPr>
      </w:pPr>
      <w:r>
        <w:rPr>
          <w:b/>
          <w:bCs/>
          <w:color w:val="000080"/>
          <w:sz w:val="27"/>
          <w:szCs w:val="27"/>
          <w:u w:val="single"/>
        </w:rPr>
        <w:t xml:space="preserve">Основы гражданского и земельного законодательства </w:t>
      </w:r>
    </w:p>
    <w:p>
      <w:pPr>
        <w:pStyle w:val="Normal"/>
        <w:spacing w:before="280" w:after="280"/>
        <w:rPr/>
      </w:pPr>
      <w:r>
        <w:rP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. Что такое предприятие?</w:t>
      </w:r>
      <w:r>
        <w:rPr/>
        <w:br/>
        <w:t>     </w:t>
        <w:br/>
        <w:t>     </w:t>
      </w:r>
      <w:r>
        <w:rPr>
          <w:b/>
          <w:bCs/>
        </w:rPr>
        <w:t>а) как объект прав - имущественный комплекс, используемый для осуществления предпринимательской деятельности, а в целом как имущественный комплекс - признается недвижимостью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E882MPK74P000002D3NGE4TI000I0FM3I0HG240A5SR3U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3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совокупность объектов, предметов и средств труда для производства продукции, выполнения работ, оказания услуг;</w:t>
        <w:br/>
        <w:t>     </w:t>
        <w:br/>
        <w:t>     в) объект консолидации производительных сил и производственных отношений, предназначенный для удовлетворения определенных материальных и духовных потребностей общества.</w:t>
      </w:r>
    </w:p>
    <w:p>
      <w:pPr>
        <w:pStyle w:val="Normal"/>
        <w:spacing w:before="280" w:after="280"/>
        <w:rPr/>
      </w:pPr>
      <w:r>
        <w:rPr/>
        <w:br/>
        <w:t>     </w:t>
        <w:br/>
      </w:r>
      <w:r>
        <w:rPr>
          <w:color w:val="FF0000"/>
        </w:rPr>
        <w:t>     </w:t>
      </w:r>
      <w:r>
        <w:rPr>
          <w:b/>
          <w:color w:val="FF0000"/>
        </w:rPr>
        <w:t>2. Может ли предприятие в целом или его часть быть объектом купли-продажи, залога, аренды и других сделок, связанных с установлением, изменением и прекращением вещных прав:</w:t>
      </w:r>
      <w:r>
        <w:rPr/>
        <w:br/>
        <w:t>     </w:t>
        <w:br/>
        <w:t>     а) не может:</w:t>
        <w:br/>
        <w:t>     </w:t>
        <w:br/>
        <w:t>     </w:t>
      </w:r>
      <w:r>
        <w:rPr>
          <w:b/>
          <w:bCs/>
        </w:rPr>
        <w:t>б) мож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E882MPK74P000002D3NGE4TI000I0FM3I0HG240A5SR3U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3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может в установленных законом случаях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. Что входит в состав предприятия как имущественного комплекса:</w:t>
      </w:r>
      <w:r>
        <w:rPr/>
        <w:br/>
        <w:t>     </w:t>
        <w:br/>
        <w:t>     а) все виды имущества, предназначенные для его деятельности, (здания, сооружения, оборудование, инвентарь, сырье);</w:t>
        <w:br/>
        <w:t>     </w:t>
        <w:br/>
        <w:t>     б)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, долги;</w:t>
        <w:br/>
        <w:t>     </w:t>
        <w:br/>
        <w:t>     </w:t>
      </w:r>
      <w:r>
        <w:rPr>
          <w:b/>
          <w:bCs/>
        </w:rPr>
        <w:t>в)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и другие исключительные права, если иное не предусмотрено законом или договор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E882MPK74P000002D3NGE4TI000I0FM3I0HG240A5SR3U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3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. Преимущества "единого объекта" недвижимости (здания, строения, сооружения, находящиеся в хозяйственном ведении или оперативном управлении унитарных предприятий, в комплексе с земельными участками, находящимися в государственной или муниципальной собственности, на которых расположены эти здания, строения, сооружения), состоят в том, что:</w:t>
      </w:r>
      <w:r>
        <w:rPr/>
        <w:br/>
        <w:t>     </w:t>
        <w:br/>
        <w:t>     а) появляется возможность осуществлять единый государственный кадастровый счет недвижимого имущества, - решать проблему разгосударствления земли путем проведения приватизации недвижимости как единого объекта;</w:t>
        <w:br/>
        <w:t>     </w:t>
        <w:br/>
        <w:t>     б) появляется возможность проводить приватизацию по рыночной стоимости при продаже на торгах объектов недвижимости, в состав которых включены земельные участки;</w:t>
        <w:br/>
        <w:t>     </w:t>
        <w:br/>
        <w:t xml:space="preserve">     в) </w:t>
      </w:r>
      <w:r>
        <w:rPr>
          <w:b/>
          <w:bCs/>
        </w:rPr>
        <w:t>а) и б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5. Кто имеет исключительное право на приватизацию или приобретение права аренды находящихся в государственной или муниципальной собственности земельных участков, на которых расположены здания, строения, сооружения, находящиеся в хозяйственном ведении или оперативном управлении:</w:t>
      </w:r>
      <w:r>
        <w:rPr/>
        <w:br/>
        <w:t>     </w:t>
        <w:br/>
        <w:t>     а) граждане и юридические лица - собственники зданий, строений, сооружений:</w:t>
        <w:br/>
        <w:t>     </w:t>
        <w:br/>
        <w:t>     б) федеральные казенные предприятия и государственные учреждения;</w:t>
        <w:br/>
        <w:t>     </w:t>
        <w:br/>
        <w:t>     </w:t>
      </w:r>
      <w:r>
        <w:rPr>
          <w:b/>
          <w:bCs/>
        </w:rPr>
        <w:t xml:space="preserve">в) граждане и юридические лица - собственники зданий, строений, сооружений в порядке и на условиях, которые установлены </w:t>
      </w:r>
      <w:hyperlink r:id="rId3">
        <w:r>
          <w:rPr>
            <w:rStyle w:val="InternetLink"/>
            <w:color w:val="0000FF"/>
            <w:u w:val="single"/>
          </w:rPr>
          <w:t>Земельным кодексом РФ</w:t>
        </w:r>
      </w:hyperlink>
      <w:r>
        <w:rPr>
          <w:b/>
          <w:bCs/>
        </w:rPr>
        <w:t xml:space="preserve">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9O37Q7LQL0A5SR3U00002O60548MMB17P2UU03QBPV0N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6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, федеральными законами;</w:t>
      </w:r>
      <w:r>
        <w:rPr/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6. Какие права пользования земельным участком имеются у федеральных казенных предприятий - правообладателей помещений в здании, находящемся на неделимом земельном участке, если помещения в этом здании принадлежат одним лицам на праве собственности, другим лицам на праве хозяйственного ведения или всем лицам на праве хозяйственного ведения:</w:t>
      </w:r>
      <w:r>
        <w:rPr/>
        <w:br/>
        <w:t>     </w:t>
        <w:br/>
        <w:t>     </w:t>
      </w:r>
      <w:r>
        <w:rPr>
          <w:b/>
          <w:bCs/>
        </w:rPr>
        <w:t xml:space="preserve">а) право на приобретение данного земельного участка в аренду с множественностью лиц на стороне арендатора, если иное не предусмотрено </w:t>
      </w:r>
      <w:hyperlink r:id="rId4">
        <w:r>
          <w:rPr>
            <w:rStyle w:val="InternetLink"/>
            <w:color w:val="0000FF"/>
            <w:u w:val="single"/>
          </w:rPr>
          <w:t>Земельным кодексом РФ</w:t>
        </w:r>
      </w:hyperlink>
      <w:r>
        <w:rPr>
          <w:b/>
          <w:bCs/>
        </w:rPr>
        <w:t>, федеральными законами, при этом, договор аренды земельного участка заключается с условием согласия сторон на вступление в этот договор иных правообладателей помещений в этом здан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9O37Q7LQL0A5SR3U00002O60548MMB17P2UU03QBPV0N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6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право на приобретение данного земельного участка в общую долевую собственность;</w:t>
        <w:br/>
        <w:t>     </w:t>
        <w:br/>
        <w:t xml:space="preserve">     в) право на приобретение данного земельного участка в общую долевую собственность или в аренду с множественностью лиц на стороне арендатора, если иное непредусмотрено </w:t>
      </w:r>
      <w:hyperlink r:id="rId5">
        <w:r>
          <w:rPr>
            <w:rStyle w:val="InternetLink"/>
            <w:color w:val="0000FF"/>
            <w:u w:val="single"/>
          </w:rPr>
          <w:t>Земельным кодексом</w:t>
        </w:r>
      </w:hyperlink>
      <w:r>
        <w:rPr/>
        <w:t>, федеральными законами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7. Какие права пользования земельным участком имеются у федеральных казенных предприятий - правообладателей помещений в здании, находящемся на неделимом земельном участке, если помещения в этом здании закреплены за несколькими федеральными казенными предприятиями и государственными или муниципальными учреждениями:</w:t>
      </w:r>
      <w:r>
        <w:rPr/>
        <w:br/>
        <w:t>     </w:t>
        <w:br/>
        <w:t>     </w:t>
      </w:r>
      <w:r>
        <w:rPr>
          <w:b/>
          <w:bCs/>
        </w:rPr>
        <w:t>а) земельный участок предоставляется одному из указанных правообладателей помещений в здании на неделимом участке земли на основании решения собственника земельного участка о его передаче в постоянное (бессрочное) пользование, а другие из этих лиц обладают правом ограниченного пользования земельным участком для осуществления своих прав на закрепленные за ними помещ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9O37Q7LQL0A5SR3U00002O60548MMB17P2UU03QBPV0N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6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б) земельный участок предоставляется одному из федеральных казенных предприятий на основании решения собственника земельного участка о передаче его в постоянное (бессрочное) пользование, а другие из этих лиц обладают правом ограниченного пользования земельным участком для осуществления своих прав на закрепленные за ними помещения;</w:t>
        <w:br/>
        <w:t>     </w:t>
        <w:br/>
        <w:t>     в) земельный участок предоставляется одному из государственных или муниципальных учреждений на основании решения собственника земельного участка о передаче его в постоянное (бессрочное) пользование, а другие из этих лиц обладают правом ограниченного пользования земельным участком для осуществления своих прав на закрепленные за ними помещения.</w:t>
        <w:b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8. Как приобрести права на неделимый земельный участок, находящийся в государственной или муниципальной собственности, гражданам или юридическим лицам, имеющим в хозяйственном ведении или оперативном управлении помещения в зданиях, строениях, сооружениях, расположенных на этом земельном участке:</w:t>
      </w:r>
      <w:r>
        <w:rPr/>
        <w:br/>
        <w:t>     </w:t>
        <w:br/>
        <w:t>     </w:t>
      </w:r>
      <w:r>
        <w:rPr>
          <w:b/>
          <w:bCs/>
        </w:rPr>
        <w:t xml:space="preserve">а) граждане или юридические лица должны совместно обратиться в исполнительный орган государственной власти или орган местного самоуправления, предусмотренные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0131TH2UB0NUCTB901F8EU51K8S5SK00000040NUCTB9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ей 29 Земельного кодекса Российской Федерации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, с заявлением о приобретении прав на земельный участок с приложением его кадастровой карты-план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9O37Q7LQL0A5SR3U00002O60548MMB17P2UU03QBPV0N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.36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9. Какие права на приобретение земельных участков в собственность имеют иностранные граждане, лица без гражданства и иностранные юридические лица - собственники зданий, строений, сооружений:</w:t>
      </w:r>
      <w:r>
        <w:rPr/>
        <w:br/>
        <w:t>     </w:t>
        <w:br/>
        <w:t>     а) могут обладать на праве собственности земельными участками;</w:t>
        <w:br/>
        <w:t>     </w:t>
        <w:br/>
        <w:t>     </w:t>
      </w:r>
      <w:r>
        <w:rPr>
          <w:b/>
          <w:bCs/>
        </w:rPr>
        <w:t>б) не могут обладать на праве собственности земельными участками, находящимися на приграничных территориях,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иных установленных особо территориях Российской Федерации в соответствии с федеральными законам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0000NM329TJ2OO00002O6362ONP8257RS3H000000437AVS69000L37M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5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80"/>
          <w:sz w:val="27"/>
          <w:szCs w:val="27"/>
          <w:u w:val="single"/>
        </w:rPr>
        <w:t xml:space="preserve">Юридические лица                                                                                                           как субъекты гражданских правоотношений </w:t>
      </w:r>
    </w:p>
    <w:p>
      <w:pPr>
        <w:pStyle w:val="Normal"/>
        <w:spacing w:before="280" w:after="280"/>
        <w:rPr/>
      </w:pPr>
      <w:r>
        <w:rP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10. К обязательным признакам юридического лица относятся:</w:t>
      </w:r>
      <w:r>
        <w:rPr/>
        <w:br/>
        <w:t>     </w:t>
        <w:br/>
        <w:t>     а) наличие филиалов и представительств;</w:t>
        <w:br/>
        <w:t>     </w:t>
        <w:br/>
        <w:t>     б) территориальная обособленность;</w:t>
        <w:br/>
        <w:t>     </w:t>
        <w:br/>
        <w:t>     </w:t>
      </w:r>
      <w:r>
        <w:rPr>
          <w:b/>
          <w:bCs/>
        </w:rPr>
        <w:t>в) самостоятельная имущественная ответственность по своим обязательства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JK23T5PD921TCHQO06F1PDO000002D2BBMS603FNJL7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48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</w:r>
      <w:r>
        <w:rPr>
          <w:b/>
          <w:color w:val="FF0000"/>
        </w:rPr>
        <w:t>     11. Всегда ли учредители юридического лица имеют имущественные права на его имущество:</w:t>
      </w:r>
      <w:r>
        <w:rPr/>
        <w:br/>
        <w:t>     </w:t>
        <w:br/>
        <w:t>     а) да;</w:t>
        <w:br/>
        <w:t>     </w:t>
        <w:br/>
        <w:t>     </w:t>
      </w:r>
      <w:r>
        <w:rPr>
          <w:b/>
          <w:bCs/>
        </w:rPr>
        <w:t>б) н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JK23T5PD921TCHQO06F1PDO000002D2BBMS603FNJL7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48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12. Какой вид юридических лиц из перечисленных не являются коммерческой организацией:</w:t>
      </w:r>
      <w:r>
        <w:rPr/>
        <w:br/>
        <w:t>     </w:t>
        <w:br/>
        <w:t>     а) акционерное общество;</w:t>
        <w:br/>
        <w:t>     </w:t>
        <w:br/>
        <w:t>     б) общество с ограниченной ответственностью;</w:t>
        <w:br/>
        <w:t>     </w:t>
        <w:br/>
        <w:t>     в) полное товарищество;</w:t>
        <w:br/>
        <w:t>     </w:t>
        <w:br/>
        <w:t>     </w:t>
      </w:r>
      <w:r>
        <w:rPr>
          <w:b/>
          <w:bCs/>
        </w:rPr>
        <w:t>г) потребительский кооператив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63V7FM9P0000004308L29P0TM0QU4000002D3GUGIS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0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д) производственный кооператив;</w:t>
        <w:br/>
        <w:t>     </w:t>
        <w:br/>
        <w:t>     е) государственное унитарное предприятие;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3. Верно ли утверждение - коммерческими организациями могут быть организации, не имеющие извлечение прибыли в качестве основной цели своей деятельности, и не распределяющие полученную прибыль между участниками?</w:t>
      </w:r>
      <w:r>
        <w:rPr/>
        <w:br/>
        <w:t>     </w:t>
        <w:br/>
        <w:t>     а) да;</w:t>
        <w:br/>
        <w:t>     </w:t>
        <w:br/>
        <w:t>     </w:t>
      </w:r>
      <w:r>
        <w:rPr>
          <w:b/>
          <w:bCs/>
        </w:rPr>
        <w:t>б) н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63V7FM9P0000004308L29P0TM0QU4000002D3GUGIS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0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4. Учредительными документами коммерческой организации могут являться:</w:t>
      </w:r>
      <w:r>
        <w:rPr/>
        <w:br/>
        <w:t>     </w:t>
        <w:br/>
        <w:t>     а) только устав и учредительный договор;</w:t>
        <w:br/>
        <w:t>     </w:t>
        <w:br/>
        <w:t>     б) только устав;</w:t>
        <w:br/>
        <w:t>     </w:t>
        <w:br/>
        <w:t>     в) только учредительный договор;</w:t>
        <w:br/>
        <w:t>     </w:t>
        <w:br/>
        <w:t>     </w:t>
      </w:r>
      <w:r>
        <w:rPr>
          <w:b/>
          <w:bCs/>
        </w:rPr>
        <w:t>г) устав, либо учредительный договор и устав, либо только учредительный договор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83BAKBMB22B7J8F21TCHQO06F1PDO000002D2BBMU0L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5. Юридическое лицо приобретает гражданские права и принимает на себя гражданские обязанности:</w:t>
      </w:r>
      <w:r>
        <w:rPr/>
        <w:br/>
        <w:t>     </w:t>
        <w:br/>
        <w:t>     а) через свои органы, действующие в соответствии с законом, иными правовыми актами и учредительными документами;</w:t>
        <w:br/>
        <w:t>     </w:t>
        <w:br/>
        <w:t>     б) через своих участников в предусмотренных законом случаях;</w:t>
        <w:br/>
        <w:t>     </w:t>
        <w:br/>
        <w:t>     </w:t>
      </w:r>
      <w:r>
        <w:rPr>
          <w:b/>
          <w:bCs/>
        </w:rPr>
        <w:t>в) через свои органы, действующие в соответствии с законом, иными правовыми актами и учредительными документами, а также через своих участников в предусмотренных законом случаях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92MTBGB921TCHQO06F1PDO000002D2BBMU0L06F1PE6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6. Представительство юридического лица это:</w:t>
      </w:r>
      <w:r>
        <w:rPr/>
        <w:br/>
        <w:t>     </w:t>
        <w:br/>
        <w:t>     а) обособленное подразделение юридического лица, расположенное вне места его нахождения и осуществляющее все его функции или его часть;</w:t>
        <w:br/>
        <w:t>     </w:t>
        <w:br/>
        <w:t>     </w:t>
      </w:r>
      <w:r>
        <w:rPr>
          <w:b/>
          <w:bCs/>
        </w:rPr>
        <w:t>б) обособленное подразделение юридического лица, расположенное вне места его нахождения, которое представляет интересы юридического лица и осуществляет их защиту)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B2MCU5T800000041PTICLD000002D3R065A43HG7F9T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5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7. В учредительных документах юридического лица должны быть указаны:</w:t>
      </w:r>
      <w:r>
        <w:rPr/>
        <w:br/>
        <w:t>     </w:t>
        <w:br/>
        <w:t>     а) все его представительства;</w:t>
        <w:br/>
        <w:t>     </w:t>
        <w:br/>
        <w:t>     б) все его филиалы;</w:t>
        <w:br/>
        <w:t>     </w:t>
        <w:br/>
        <w:t>     </w:t>
      </w:r>
      <w:r>
        <w:rPr>
          <w:b/>
          <w:bCs/>
        </w:rPr>
        <w:t>в) все его филиалы и представительств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B2MCU5T800000041PTICLD000002D3R065A43HG7F9T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5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18. Может ли быть ликвидировано вследствие несостоятельности (банкротства) казенное предприятие:</w:t>
      </w:r>
      <w:r>
        <w:rPr/>
        <w:br/>
        <w:t>     </w:t>
        <w:br/>
        <w:t>     а) да;</w:t>
        <w:br/>
        <w:t>     </w:t>
        <w:br/>
        <w:t>     </w:t>
      </w:r>
      <w:r>
        <w:rPr>
          <w:b/>
          <w:bCs/>
        </w:rPr>
        <w:t>б) н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P751PFR93O075BITM21TCHQO06F1PDO000002D2BBMU0L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65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в случаях, установленных законом.</w:t>
      </w:r>
    </w:p>
    <w:p>
      <w:pPr>
        <w:pStyle w:val="Normal"/>
        <w:spacing w:before="280" w:after="280"/>
        <w:rPr>
          <w:b/>
          <w:b/>
          <w:color w:val="FF0000"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9. В какую очередь производятся расчеты по выплате выходных пособий и оплате труда с лицами, работающими по труд. договору, в том числе по контракту:</w:t>
      </w:r>
      <w:r>
        <w:rPr/>
        <w:br/>
        <w:t>     </w:t>
        <w:br/>
        <w:t>     а) в первую;</w:t>
        <w:br/>
        <w:t>     </w:t>
        <w:br/>
        <w:t>     </w:t>
      </w:r>
      <w:r>
        <w:rPr>
          <w:b/>
          <w:bCs/>
        </w:rPr>
        <w:t>б) во вторую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P741MP4RUL05RF13H3306DR2000002D3VU0TM81HU68UK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.64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в третью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20. Коммандитное товарищество это:</w:t>
      </w:r>
      <w:r>
        <w:rPr/>
        <w:br/>
        <w:t>     </w:t>
        <w:br/>
        <w:t>     </w:t>
      </w:r>
      <w:r>
        <w:rPr>
          <w:b/>
          <w:bCs/>
        </w:rPr>
        <w:t>а) товарищество на вер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PQM1L706DB11I49SF000000A2KQ4DTT00002O63U51GS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8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полное товарищество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21. Вправе ли хозяйственные товарищества выпускать акции:</w:t>
      </w:r>
      <w:r>
        <w:rPr/>
        <w:br/>
        <w:t>     </w:t>
        <w:br/>
        <w:t>     а) да;</w:t>
        <w:br/>
        <w:t>     </w:t>
        <w:br/>
        <w:t>     </w:t>
      </w:r>
      <w:r>
        <w:rPr>
          <w:b/>
          <w:bCs/>
        </w:rPr>
        <w:t>б) н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P761L706DB11I49SF000000A16SA3M308FGLU1000000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66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22. Могут ли имущественные права быть вкладом в имущество хозяйственного общества:</w:t>
      </w:r>
      <w:r>
        <w:rPr/>
        <w:br/>
        <w:t>     </w:t>
        <w:br/>
        <w:t>     </w:t>
      </w:r>
      <w:r>
        <w:rPr>
          <w:b/>
          <w:bCs/>
        </w:rPr>
        <w:t>а) д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P761L706DB11I49SF000000A16SA3M308FGLU10000004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66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нет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23. Является ли государственное унитарное предприятие коммерческой организацией:</w:t>
      </w:r>
      <w:r>
        <w:rPr/>
        <w:br/>
        <w:t>     </w:t>
        <w:br/>
        <w:t>     а) нет;</w:t>
        <w:br/>
        <w:t>     </w:t>
        <w:br/>
        <w:t>     </w:t>
      </w:r>
      <w:r>
        <w:rPr>
          <w:b/>
          <w:bCs/>
        </w:rPr>
        <w:t>б) д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  <w:r>
        <w:rPr>
          <w:b/>
          <w:color w:val="FF0000"/>
        </w:rPr>
        <w:t>24. Может ли акционерное общество выступать учредителем унитарного предприятия:</w:t>
      </w:r>
      <w:r>
        <w:rPr/>
        <w:br/>
        <w:t>     </w:t>
        <w:br/>
        <w:t>     </w:t>
      </w:r>
      <w:r>
        <w:rPr>
          <w:b/>
          <w:bCs/>
        </w:rPr>
        <w:t>а) н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да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25. Что такое унитарное предприятие?</w:t>
      </w:r>
      <w:r>
        <w:rPr/>
        <w:br/>
        <w:t>     </w:t>
        <w:br/>
        <w:t>     а) коммерческая организация, не наделенная правом собственности на закрепленное за ней собственником имущество, которое принадлежит на праве собственности Российской Федерации, субъекту Российской Федерации или муниципальному образованию, является неделимым и не может быть распределено по вкладам (долям, паям), в том числе между работниками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</w:t>
      </w:r>
      <w:r>
        <w:rPr>
          <w:b/>
          <w:bCs/>
        </w:rPr>
        <w:t>б) коммерческая организация, не наделенная правом собственности на имущество, закрепленное за ней собственником, в форме унитарных предприятий могут быть созданы только государственные и муниципальные предприятия; имущество унитарного предприятие принадлежит на праве собственности Российской Федерации, субъекту Российской Федерации или муниципальному образованию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26. Чем отличается унитарное предприятие от других коммерческих организаций:</w:t>
      </w:r>
      <w:r>
        <w:rPr/>
        <w:br/>
        <w:t>     </w:t>
        <w:br/>
        <w:t>     а) унитарные предприятия создаются и действуют только на основе государственной или муниципальной собственности, их учредителями может выступать соответственно только государство или муниципальное образование; государство, передавая имущество унитарному предприятию, утрачивает права на это имущество; по своим обязательствам унитарное предприятие отвечает всем принадлежащим ему имуществом;</w:t>
        <w:br/>
        <w:t>     </w:t>
        <w:br/>
        <w:t>     </w:t>
      </w:r>
      <w:r>
        <w:rPr>
          <w:b/>
          <w:bCs/>
        </w:rPr>
        <w:t>б) унитарные предприятия создаются и действуют на основе только государственной или муниципальной собственности, их учредителями может выступать соответственно только государство (субъект Федерации) или муниципальное образование; при этом собственник имущества не утрачивает прав на это имущество; по своим обязательствам унитарное предприятие отвечает всем принадлежащим ему имуществ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27. Правоспособность унитарного предприятия является:</w:t>
      </w:r>
      <w:r>
        <w:rPr/>
        <w:br/>
        <w:t>     </w:t>
        <w:br/>
        <w:t>     а) общей;</w:t>
        <w:br/>
        <w:t>     </w:t>
        <w:br/>
        <w:t>     </w:t>
      </w:r>
      <w:r>
        <w:rPr>
          <w:b/>
          <w:bCs/>
        </w:rPr>
        <w:t>б) специальной (целевой)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28. Может ли унитарное предприятие создавать филиалы и открывать представительства:</w:t>
      </w:r>
      <w:r>
        <w:rPr/>
        <w:br/>
        <w:t>     </w:t>
        <w:br/>
        <w:t>     </w:t>
      </w:r>
      <w:r>
        <w:rPr>
          <w:b/>
          <w:bCs/>
        </w:rPr>
        <w:t>а) может по согласованию с собственником имуществ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B2MCU5T800000041PTICLD000002D3R065A43HG7F9T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55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B272ES4804TU5003VVVVVU17QGQ0O2V65LJO0GDQV9T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295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-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D3HUO22L22JM8342A2PASG3IOT75J000002D2CTR8F1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297 ГК РФ,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H3LLOQLD00000043AEU5T8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не может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29. Казенное предприятие это:</w:t>
      </w:r>
      <w:r>
        <w:rPr/>
        <w:br/>
        <w:t>     </w:t>
        <w:br/>
        <w:t>     а) унитарное предприятие, основанное на праве хозяйственного ведения и создаваемое органами федерального казначейства;</w:t>
        <w:br/>
        <w:t>     </w:t>
        <w:br/>
        <w:t>     </w:t>
      </w:r>
      <w:r>
        <w:rPr>
          <w:b/>
          <w:bCs/>
        </w:rPr>
        <w:t>б) унитарное предприятие, основанное на праве оперативного управления (федеральное казенное предприятие) и создаваемое по решению Правительства Российской Федерац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N1A068B93IOT74P39JD73H00002O63TT24KD3BB7BC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5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</w:t>
      </w:r>
      <w:r>
        <w:rPr>
          <w:b/>
          <w:bCs/>
        </w:rPr>
        <w:t>в) унитарное предприятие, основанное на праве оперативного управления, это - федеральное казенное предприятие, казенное предприятие субъекта Российской Федерации, муниципальное казенное предприяти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0. Казенное предприятие вправе создать:</w:t>
      </w:r>
      <w:r>
        <w:rPr/>
        <w:br/>
        <w:t>     </w:t>
        <w:br/>
        <w:t>     а) Правительство Российской Федерац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N1A068B93IOT74P39JD73H00002O63TT24KD3BB7BC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5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б) Российская Федерация и субъекты Российской Федерации;</w:t>
        <w:br/>
        <w:t>     </w:t>
        <w:br/>
        <w:t>     </w:t>
      </w:r>
      <w:r>
        <w:rPr>
          <w:b/>
          <w:bCs/>
        </w:rPr>
        <w:t>в) Российская Федерация, субъекты Российской Федерации и муниципальные образова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31. Органом управления в унитарном предприятии является:</w:t>
      </w:r>
      <w:r>
        <w:rPr/>
        <w:br/>
        <w:t>     </w:t>
        <w:br/>
        <w:t>     а) его руководитель, назначаемый собственником или уполномоченным собственником орган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б) его руководитель, избираемый трудовым коллективом;</w:t>
        <w:br/>
        <w:t>     </w:t>
        <w:br/>
        <w:t>     в) наблюдательный совет, назначаемый собственником.</w:t>
        <w:br/>
        <w:t>     </w:t>
        <w:br/>
        <w:t>     </w:t>
      </w:r>
      <w:r>
        <w:rPr>
          <w:b/>
          <w:bCs/>
        </w:rPr>
        <w:t>г) его руководитель, назначаемый собственником имущества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P11G27U23BGCE303IOT75J000002D11G27U23BGCE3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1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  <w:r>
        <w:rPr>
          <w:b/>
          <w:color w:val="FF0000"/>
        </w:rPr>
        <w:t>32. Учредительными документами унитарного предприятия являются:</w:t>
      </w:r>
      <w:r>
        <w:rPr/>
        <w:br/>
        <w:t>     </w:t>
        <w:br/>
        <w:t>     а) устав и учредительный договор;</w:t>
        <w:br/>
        <w:t>     </w:t>
        <w:br/>
        <w:t>     </w:t>
      </w:r>
      <w:r>
        <w:rPr>
          <w:b/>
          <w:bCs/>
        </w:rPr>
        <w:t>б) устав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83BAKBMB22B7J8F21TCHQO06F1PDO000002D2BBMU0L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2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L2ET07863BGCE303IOT75J000002L000002D3BAKBMI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9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учредительный договор;</w:t>
        <w:br/>
        <w:t>     </w:t>
        <w:br/>
        <w:t>     г) устав, либо учредительный договор и устав, либо только учредительный договор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33. Устав казенного предприятия утверждается:</w:t>
      </w:r>
      <w:r>
        <w:rPr/>
        <w:br/>
        <w:t>     </w:t>
        <w:br/>
        <w:t>     а) Правительством Российской Федерац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N1A068B93IOT74P39JD73H00002O63TT24KD3BB7BC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5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б) учредителями, как устав юридического лиц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83BAKBMB22B7J8F21TCHQO06F1PDO000002D2BBMU0L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2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</w:t>
      </w:r>
      <w:r>
        <w:rPr>
          <w:b/>
          <w:bCs/>
        </w:rPr>
        <w:t>в) уполномоченными на то государственными органами Российской Федерации, государственными органами субъекта Российской Федерации или органами местного самоуправл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L2ET07863BGCE303IOT75J000002L000002D3BAKBMI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9 Федерального закона "О государственных и муниципальных унитарных предприятиях" N 161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г) Министерством имущественных отношений Российской Федерации;</w:t>
        <w:br/>
        <w:t>     </w:t>
        <w:br/>
        <w:t>     </w:t>
      </w:r>
      <w:r>
        <w:rPr>
          <w:b/>
          <w:bCs/>
        </w:rPr>
        <w:t>д) собственником имуществ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O272ES4804TU5002V65LJO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0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34. Государственное унитарное предприятие отвечает по своим обязательствам:</w:t>
      </w:r>
      <w:r>
        <w:rPr/>
        <w:br/>
        <w:t>     </w:t>
        <w:br/>
        <w:t>     </w:t>
      </w:r>
      <w:r>
        <w:rPr>
          <w:b/>
          <w:bCs/>
        </w:rPr>
        <w:t>а) всем принадлежащим ему имуществ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J2EM0LOO3BGCE303IOT75J000002D1A068B93IOT74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7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исключительно денежными средствами;</w:t>
        <w:br/>
        <w:t>     </w:t>
        <w:br/>
        <w:t>     в) не несет ответственности по своим обязательствам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5. Правовое положение государственных и муниципальных унитарных предприятий, права и обязанности собственников их имущества, порядок создания, реорганизации и ликвидации унитарного предприятия определяется:</w:t>
      </w:r>
      <w:r>
        <w:rPr/>
        <w:br/>
        <w:t>     </w:t>
        <w:br/>
        <w:t>     </w:t>
      </w:r>
      <w:r>
        <w:rPr>
          <w:b/>
          <w:bCs/>
        </w:rPr>
        <w:t xml:space="preserve">а) </w:t>
      </w:r>
      <w:hyperlink r:id="rId6">
        <w:r>
          <w:rPr>
            <w:rStyle w:val="InternetLink"/>
            <w:color w:val="0000FF"/>
            <w:u w:val="single"/>
          </w:rPr>
          <w:t>Гражданским кодексом</w:t>
        </w:r>
      </w:hyperlink>
      <w:r>
        <w:rPr>
          <w:b/>
          <w:bCs/>
        </w:rPr>
        <w:t xml:space="preserve"> и </w:t>
      </w:r>
      <w:hyperlink r:id="rId7">
        <w:r>
          <w:rPr>
            <w:rStyle w:val="InternetLink"/>
            <w:color w:val="0000FF"/>
            <w:u w:val="single"/>
          </w:rPr>
          <w:t>Федеральным законом "О государственных и муниципальных унитарных предприятиях" N 161-ФЗ от 14.11.2002</w:t>
        </w:r>
      </w:hyperlink>
      <w:r>
        <w:rPr>
          <w:b/>
          <w:bCs/>
        </w:rPr>
        <w:t>;</w:t>
      </w:r>
      <w:r>
        <w:rPr/>
        <w:br/>
        <w:t>     </w:t>
        <w:br/>
        <w:t xml:space="preserve">     б) </w:t>
      </w:r>
      <w:hyperlink r:id="rId8">
        <w:r>
          <w:rPr>
            <w:rStyle w:val="InternetLink"/>
            <w:color w:val="0000FF"/>
            <w:u w:val="single"/>
          </w:rPr>
          <w:t>Гражданским кодексом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  <w:u w:val="single"/>
          </w:rPr>
          <w:t>Федеральным законом "О государственных и муниципальных унитарных предприятиях"</w:t>
        </w:r>
      </w:hyperlink>
      <w:r>
        <w:rPr/>
        <w:t>, другими законодательными и нормативными правовыми актами;</w:t>
        <w:br/>
        <w:t>     </w:t>
        <w:br/>
        <w:t xml:space="preserve">     в) только </w:t>
      </w:r>
      <w:hyperlink r:id="rId10">
        <w:r>
          <w:rPr>
            <w:rStyle w:val="InternetLink"/>
            <w:color w:val="0000FF"/>
            <w:u w:val="single"/>
          </w:rPr>
          <w:t>Гражданским кодексом</w:t>
        </w:r>
      </w:hyperlink>
      <w:r>
        <w:rPr/>
        <w:t>.</w:t>
        <w:br/>
        <w:t>     </w:t>
        <w:br/>
        <w:t>     </w:t>
      </w:r>
      <w:r>
        <w:rPr>
          <w:b/>
          <w:bCs/>
        </w:rPr>
        <w:t xml:space="preserve">г) </w:t>
      </w:r>
      <w:hyperlink r:id="rId11">
        <w:r>
          <w:rPr>
            <w:rStyle w:val="InternetLink"/>
            <w:color w:val="0000FF"/>
            <w:u w:val="single"/>
          </w:rPr>
          <w:t>Федеральным законом "О государственных и муниципальных унитарных предприятиях"</w:t>
        </w:r>
      </w:hyperlink>
      <w:r>
        <w:rPr>
          <w:b/>
          <w:bCs/>
        </w:rPr>
        <w:t xml:space="preserve"> в соответствии с </w:t>
      </w:r>
      <w:hyperlink r:id="rId12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>
          <w:b/>
          <w:bCs/>
        </w:rPr>
        <w:t xml:space="preserve">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D1QL8I1F1A90JJF3UDEP5S0AEHBLI1LPLVM00H86H5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6. Если по окончании финансового года стоимость чистых активов унитарного предприятия, основанного на праве хозяйственного ведения, окажется меньше размера его уставного фонда:</w:t>
      </w:r>
      <w:r>
        <w:rPr/>
        <w:br/>
        <w:t>     </w:t>
        <w:br/>
        <w:t>     а) руководитель предприятия обязан произвести в установленном порядке уменьшение уставного фонда;</w:t>
        <w:br/>
        <w:t>     </w:t>
        <w:br/>
        <w:t>     б) орган, уполномоченный создавать такие предприятия, обязан произвести в установленном порядке уменьшение уставного фонд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M1A068B93IOT74P39JD73H00002O63TT24KD1HQ0TI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4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в) руководитель предприятия обязан ликвидировать предприятие;</w:t>
        <w:br/>
        <w:t>     </w:t>
        <w:br/>
        <w:t>     </w:t>
      </w:r>
      <w:r>
        <w:rPr>
          <w:b/>
          <w:bCs/>
        </w:rPr>
        <w:t>г) собственник имущества такого предприятия обязан принять решение об уменьшении размера уставного фонда государственного или муниципального предприятия до размера, не превышающего стоимости его чистых активов, и зарегистрировать эти изменения в установленном порядк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M33I4NSIL174IO0014LCM6G000002D162E7BA2V65LJO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7. Если по окончании финансового года стоимость чистых активов унитарного предприятия, основанного на праве хозяйственного ведения, окажется меньше размера, определенного законом:</w:t>
      </w:r>
      <w:r>
        <w:rPr/>
        <w:br/>
        <w:t>     </w:t>
        <w:br/>
        <w:t>     а) руководитель предприятия обязан произвести в установленном порядке уменьшение уставного фонда;</w:t>
        <w:br/>
        <w:t>     </w:t>
        <w:br/>
        <w:t>     б) орган, уполномоченный создавать такие предприятия, обязан произвести в установленном порядке уменьшение уставного фонда;</w:t>
        <w:br/>
        <w:t>     </w:t>
        <w:br/>
        <w:t>     в) предприятие может быть ликвидировано по решению суд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M1A068B93IOT74P39JD73H00002O63TT24KD1HQ0TI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4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.</w:t>
        <w:br/>
        <w:t>     </w:t>
        <w:br/>
        <w:t>     </w:t>
      </w:r>
      <w:r>
        <w:rPr>
          <w:b/>
          <w:bCs/>
        </w:rPr>
        <w:t>г) собственник имущества такого предприятия должен принять решение о ликвидации или реорганизации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M33I4NSIL174IO0014LCM6G000002D162E7BA2V65LJO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38. По обязательствам казенного предприятия субсидиарную ответственность несет:</w:t>
      </w:r>
      <w:r>
        <w:rPr/>
        <w:br/>
        <w:t>     </w:t>
        <w:br/>
        <w:t>     а) Российская Федерац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NM32V3SL653Q7J0KQ0000NM3000002D38U88663TT24KM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5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</w:t>
        <w:br/>
        <w:t>     б) субъект Российской Федерации;</w:t>
        <w:br/>
        <w:t>     </w:t>
        <w:br/>
        <w:t>     в) Российская Федерация и субъект Российской Федерации.</w:t>
        <w:br/>
        <w:t>     </w:t>
        <w:br/>
        <w:t>     </w:t>
      </w:r>
      <w:r>
        <w:rPr>
          <w:b/>
          <w:bCs/>
        </w:rPr>
        <w:t>г) Российская Федерация, субъекты Российской Федерации или муниципальные образования при недостаточности имущества казенных предприятий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J2EM0LOO3BGCE303IOT75J000002D1A068B93IOT74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7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39. Может ли государственное или муниципальное унитарное предприятие являться собственником какого-либо имущества:</w:t>
      </w:r>
      <w:r>
        <w:rPr/>
        <w:br/>
        <w:t>     </w:t>
        <w:br/>
        <w:t>     а) может по согласованию с собственником;</w:t>
        <w:br/>
        <w:t>     </w:t>
        <w:br/>
        <w:t>     </w:t>
      </w:r>
      <w:r>
        <w:rPr>
          <w:b/>
          <w:bCs/>
        </w:rPr>
        <w:t>б) не мож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L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3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;</w:t>
      </w:r>
      <w:r>
        <w:rPr/>
        <w:br/>
        <w:t>     </w:t>
        <w:br/>
        <w:t>     в) может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0. Без согласия собственника государственное или муниципальное унитарное предприятие, основанное на праве хозяйственного ведения, может:</w:t>
      </w:r>
      <w:r>
        <w:rPr/>
        <w:br/>
        <w:t>     </w:t>
        <w:br/>
        <w:t>     а) продавать недвижимое имущество;</w:t>
        <w:br/>
        <w:t>     </w:t>
        <w:br/>
        <w:t>     б) сдавать в аренду недвижимое имущество;</w:t>
        <w:br/>
        <w:t>     </w:t>
        <w:br/>
        <w:t>     </w:t>
      </w:r>
      <w:r>
        <w:rPr>
          <w:b/>
          <w:bCs/>
        </w:rPr>
        <w:t>в) распоряжаться денежными средствами, находящимися на счетах предприятия;</w:t>
      </w:r>
      <w:r>
        <w:rPr/>
        <w:br/>
        <w:t>     </w:t>
        <w:br/>
        <w:t>     г) вносить недвижимое имущество в уставной капитал вновь создаваемого дочернего унитарного предприятия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1. Вправе ли собственник изъять излишнее или неиспользуемое имущество у казенного предприятия:</w:t>
      </w:r>
      <w:r>
        <w:rPr/>
        <w:br/>
        <w:t>     </w:t>
        <w:br/>
        <w:t>     </w:t>
      </w:r>
      <w:r>
        <w:rPr>
          <w:b/>
          <w:bCs/>
        </w:rPr>
        <w:t>а) вправ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C272ES4M3BB7BC03L64USV000002D2CTR8F13IOT74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96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O272ES4804TU5002V65LJO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0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не вправе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42. Без согласия собственника казенное предприятие может:</w:t>
      </w:r>
      <w:r>
        <w:rPr/>
        <w:br/>
        <w:t>     </w:t>
        <w:br/>
        <w:t xml:space="preserve">     а) продавать недвижимое имущество; </w:t>
        <w:br/>
        <w:t>     </w:t>
        <w:br/>
        <w:t>     б) сдавать в аренду недвижимое имущество;</w:t>
        <w:br/>
        <w:t>     </w:t>
        <w:br/>
        <w:t>     в) распоряжаться денежными средствами, находящимися на счетах предприятия;</w:t>
        <w:br/>
        <w:t>     </w:t>
        <w:br/>
        <w:t>     г) вносить недвижимое имущество в уставной капитал вновь создаваемого дочернего унитарного предприятия;</w:t>
        <w:br/>
        <w:t>     </w:t>
        <w:br/>
        <w:t>     </w:t>
      </w:r>
      <w:r>
        <w:rPr>
          <w:b/>
          <w:bCs/>
        </w:rPr>
        <w:t>д) реализовывать производимую им продукцию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D3HUO22L22JM8342A2PASG3IOT75J000002D2CTR8F1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97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M63HUO22L22JM8342FP2I2G000C39A3DQQV803IOT75J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8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3. Какой документ подтверждает право собственности субъектов права федеральной, государственной и муниципальной собственности на отдельные объекты при отсутствии свидетельства о государственной регистрации права собственности на недвижимое имущество:</w:t>
      </w:r>
      <w:r>
        <w:rPr/>
        <w:br/>
        <w:t>     </w:t>
        <w:br/>
        <w:t>     а) справка территориального органа Министерства имущественных отношений Российской Федерации;</w:t>
        <w:br/>
        <w:t>     </w:t>
        <w:br/>
        <w:t>     </w:t>
      </w:r>
      <w:r>
        <w:rPr>
          <w:b/>
          <w:bCs/>
        </w:rPr>
        <w:t>б) выписка из соответствующего реестра федеральной, региональной или муниципальной собственности;</w:t>
      </w:r>
      <w:r>
        <w:rPr/>
        <w:br/>
        <w:t>     </w:t>
        <w:br/>
        <w:t>     в) паспорт БТИ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4. С какой периодичностью государственное унитарное предприятие должно представлять в территориальный орган Министерства имущественных отношений Российской Федерации обновленные карты учета федерального имущества:</w:t>
      </w:r>
      <w:r>
        <w:rPr/>
        <w:br/>
        <w:t>     </w:t>
        <w:br/>
        <w:t>     </w:t>
      </w:r>
      <w:r>
        <w:rPr>
          <w:b/>
          <w:bCs/>
        </w:rPr>
        <w:t>а) ежегодно;</w:t>
      </w:r>
      <w:r>
        <w:rPr/>
        <w:br/>
        <w:t>     </w:t>
        <w:br/>
        <w:t>     б) ежеквартально;</w:t>
        <w:br/>
        <w:t>     </w:t>
        <w:br/>
        <w:t>     в) ежедневно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5. Какой государственный орган осуществляет предоставление информации из реестра федерального имущества по запросам государственных унитарных предприятий.</w:t>
      </w:r>
      <w:r>
        <w:rPr/>
        <w:br/>
        <w:t>     </w:t>
        <w:br/>
        <w:t>     </w:t>
      </w:r>
      <w:r>
        <w:rPr>
          <w:b/>
          <w:bCs/>
        </w:rPr>
        <w:t>а) территориальный орган Министерства имущественных отношений Российской Федерации;</w:t>
      </w:r>
      <w:r>
        <w:rPr/>
        <w:br/>
        <w:t>     </w:t>
        <w:br/>
        <w:t>     б) Министерство имущественных отношений Российской Федерации;</w:t>
        <w:br/>
        <w:t>     </w:t>
        <w:br/>
        <w:t>     в) учреждение юстиции по регистрации прав на недвижимое имущество и сделок с ним.</w:t>
        <w:br/>
        <w:t>    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46. Кто утверждает показатели экономической эффективности деятельности государственных унитарных предприятий и контролирует их выполнение:</w:t>
      </w:r>
      <w:r>
        <w:rPr/>
        <w:br/>
        <w:t>     </w:t>
        <w:br/>
        <w:t>     а) Министерство имущественных отношений Российской Федерации;</w:t>
        <w:br/>
        <w:t>     </w:t>
        <w:br/>
        <w:t>     </w:t>
      </w:r>
      <w:r>
        <w:rPr>
          <w:b/>
          <w:bCs/>
        </w:rPr>
        <w:t>б) для федеральных государственных унитарных предприятий ежегодно утверждают федеральные органы исполнительной власти, на которые возложены координация и регулирование деятельности в соответствующих отраслях или сферах управления в составе программ деятельности подведомственных федеральных государственных унитарных предприятий (</w:t>
      </w:r>
      <w:hyperlink r:id="rId13">
        <w:r>
          <w:rPr>
            <w:rStyle w:val="InternetLink"/>
            <w:color w:val="0000FF"/>
            <w:u w:val="single"/>
          </w:rPr>
          <w:t>постановление Правительства Российской Федерации от 10 апреля 2002 года N 228</w:t>
        </w:r>
      </w:hyperlink>
      <w:r>
        <w:rPr>
          <w:b/>
          <w:bCs/>
        </w:rPr>
        <w:t>);</w:t>
      </w:r>
      <w:r>
        <w:rPr/>
        <w:br/>
        <w:t>     </w:t>
        <w:br/>
        <w:t>     в) глава исполнительной власти субъекта Российской Федерации.</w:t>
        <w:br/>
        <w:t>     </w:t>
        <w:br/>
        <w:t>     </w:t>
      </w:r>
      <w:r>
        <w:rPr>
          <w:b/>
          <w:bCs/>
        </w:rPr>
        <w:t>г) собственник имущества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O272ES4804TU5002V65LJO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0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7. Правоспособность юридического лица возникает:</w:t>
      </w:r>
      <w:r>
        <w:rPr/>
        <w:br/>
        <w:t>     </w:t>
        <w:br/>
        <w:t>     а) в момент подписания учредительного договора;</w:t>
        <w:br/>
        <w:t>     </w:t>
        <w:br/>
        <w:t>     </w:t>
      </w:r>
      <w:r>
        <w:rPr>
          <w:b/>
          <w:bCs/>
        </w:rPr>
        <w:t>б) в момент его создания, юридическое лицо считается созданным с момента его государственной регистрации или со дня внесения соответствующей записи в единый государственный реестр юридических лиц с установленными особенностям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JL0PR2TAO21TCHQO06F1PDO000002D2BBMU0L06F1PE6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49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и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00OT71SIOALF1PTEK5B37AVS69000L37M000002D2BBMU0L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51 ГК РФ,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F0PR2TAO3BGCE303IOT75J000002D1A068B93IOT74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в) в момент утверждения его устава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8. Унитарные предприятия могут заниматься следующими видами деятельности:</w:t>
      </w:r>
      <w:r>
        <w:rPr/>
        <w:br/>
        <w:t>     </w:t>
        <w:br/>
        <w:t>     а) всеми видами деятельности;</w:t>
        <w:br/>
        <w:t>     </w:t>
        <w:br/>
        <w:t>     </w:t>
      </w:r>
      <w:r>
        <w:rPr>
          <w:b/>
          <w:bCs/>
        </w:rPr>
        <w:t>б) видами деятельности, указанными в устав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L2ET07863BGCE303IOT75J000002L000002D3BAKBMI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9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статья ИЗ </w:t>
      </w:r>
      <w:hyperlink r:id="rId14">
        <w:r>
          <w:rPr>
            <w:rStyle w:val="InternetLink"/>
            <w:color w:val="0000FF"/>
            <w:u w:val="single"/>
          </w:rPr>
          <w:t>ГК РФ</w:t>
        </w:r>
      </w:hyperlink>
      <w:r>
        <w:rPr>
          <w:b/>
          <w:bCs/>
        </w:rPr>
        <w:t>);</w:t>
      </w:r>
      <w:r>
        <w:rPr/>
        <w:br/>
        <w:t>     </w:t>
        <w:br/>
        <w:t>     в) любыми видами деятельности, не запрещенными законом, причем отдельными видами деятельности, перечень которых определяется законом, только на основании специального разрешения (лицензии)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49. Должны ли быть указаны представительства и филиалы в учредительных документах создавшего их юридического лица:</w:t>
      </w:r>
      <w:r>
        <w:rPr/>
        <w:br/>
        <w:t>     </w:t>
        <w:br/>
        <w:t>     </w:t>
      </w:r>
      <w:r>
        <w:rPr>
          <w:b/>
          <w:bCs/>
        </w:rPr>
        <w:t>а) должны быть указаны в Уставе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H3LLOQLD00000043AEU5T8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не должны;</w:t>
        <w:br/>
        <w:t>     в) по желанию учредителей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50. Имущество унитарного предприятия находится у него:</w:t>
      </w:r>
      <w:r>
        <w:rPr/>
        <w:br/>
        <w:t>     </w:t>
        <w:br/>
        <w:t>     а) на праве собственности;</w:t>
        <w:br/>
        <w:t>     </w:t>
        <w:br/>
        <w:t>     </w:t>
      </w:r>
      <w:r>
        <w:rPr>
          <w:b/>
          <w:bCs/>
        </w:rPr>
        <w:t>б) на праве хозяйственного ведения или оперативного управл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на праве постоянного (бессрочного) пользования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51. Минимальный размер уставного фонда унитарного предприятия, основанного на праве хозяйственного ведения, не может быть менее:</w:t>
      </w:r>
      <w:r>
        <w:rPr/>
        <w:br/>
        <w:t>     </w:t>
        <w:br/>
        <w:t>     а) 10000 минимальных размеров оплаты труда;</w:t>
        <w:br/>
        <w:t>     </w:t>
        <w:br/>
        <w:t>     б) 100 минимальных размеров оплаты труда;;</w:t>
        <w:br/>
        <w:t>     </w:t>
        <w:br/>
        <w:t>     </w:t>
      </w:r>
      <w:r>
        <w:rPr>
          <w:b/>
          <w:bCs/>
        </w:rPr>
        <w:t>в) пяти тысяч минимальных размеров оплаты труда, установленных федеральным законом на дату государственной регистрации государственного предприятия, и одной тысячи минимальных размеров оплаты труда, установленных федеральным законом на дату государственной регистрации муниципаль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F0PR2TAO3BGCE303IOT75J000002D1A068B93IOT74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52. Уставный фонд предприятия, основанного на праве хозяйственного ведения, должен быть оплачен:</w:t>
      </w:r>
      <w:r>
        <w:rPr/>
        <w:br/>
        <w:t>     </w:t>
        <w:br/>
        <w:t>     а) собственником имущества предприятия полностью до государственной регистрац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M1A068B93IOT74P39JD73H00002O63TT24KD1HQ0TI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4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б) частично до государственной регистрации;</w:t>
        <w:br/>
        <w:t>     </w:t>
        <w:br/>
        <w:t>     </w:t>
      </w:r>
      <w:r>
        <w:rPr>
          <w:b/>
          <w:bCs/>
        </w:rPr>
        <w:t>в) собственником имущества предприятия в течение трех месяцев с момента государственной регистрации предприятия - срок, в течение которого уставный фонд должен быть полностью сформирован собственником имущества предприятия, а соответствующие денежные суммы должны быть перечислены на специально открываемый в этих целях банковский счет и/или переданы в установленном порядке унитарному предприятию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M1190BH220NVPCE7174IO0014LCM6G000002D0BJ54RF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3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  <w:r>
        <w:rPr>
          <w:b/>
          <w:color w:val="FF0000"/>
        </w:rPr>
        <w:t>53. Устав предприятия, основанного на праве хозяйственного ведения, утверждается:</w:t>
      </w:r>
      <w:r>
        <w:rPr/>
        <w:br/>
        <w:t>     </w:t>
        <w:br/>
        <w:t>     а) собственником имущества предприятия;</w:t>
        <w:br/>
        <w:t>     </w:t>
        <w:br/>
        <w:t>     б) уполномоченным на то государственным органом или органом местного самоуправл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M1A068B93IOT74P39JD73H00002O63TT24KD1HQ0TI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4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;</w:t>
        <w:br/>
        <w:t>     в) регистрирующим органом.</w:t>
        <w:br/>
        <w:t>     </w:t>
        <w:br/>
        <w:t>     </w:t>
      </w:r>
      <w:r>
        <w:rPr>
          <w:b/>
          <w:bCs/>
        </w:rPr>
        <w:t>г) уполномоченными на то государственными органами Российской Федерации, государственными органами субъекта Российской Федерации или органами местного самоуправл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L2ET07863BGCE303IOT75J000002L000002D3BAKBMI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9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</w:r>
      <w:r>
        <w:rPr>
          <w:b/>
          <w:color w:val="FF0000"/>
        </w:rPr>
        <w:t>     54. Правовое положение государственных и муниципальных унитарных предприятий определяется:</w:t>
      </w:r>
      <w:r>
        <w:rPr/>
        <w:br/>
        <w:t>     </w:t>
        <w:br/>
        <w:t xml:space="preserve">     а) </w:t>
      </w:r>
      <w:hyperlink r:id="rId15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/>
        <w:t>;</w:t>
        <w:br/>
        <w:t>     </w:t>
        <w:br/>
        <w:t>     б) Федеральным законом "О государственных и муниципальных унитарных предприятиях";</w:t>
        <w:br/>
        <w:t>     </w:t>
        <w:br/>
        <w:t xml:space="preserve">     в)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0000000000000000000000000000000000000000000000000000000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Гражданским кодексом Российской Федерации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и </w:t>
      </w:r>
      <w:hyperlink r:id="rId16">
        <w:r>
          <w:rPr>
            <w:rStyle w:val="InternetLink"/>
            <w:color w:val="0000FF"/>
            <w:u w:val="single"/>
          </w:rPr>
          <w:t>Федеральным законом "О государственных и муниципальных унитарных предприятиях", N 161-ФЗ от 14.11.2002</w:t>
        </w:r>
      </w:hyperlink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55. Может ли унитарное предприятие, основанное на праве хозяйственного ведения, создать дочернее предприятие:</w:t>
      </w:r>
      <w:r>
        <w:rPr/>
        <w:br/>
        <w:t>     </w:t>
        <w:br/>
        <w:t>     а) может без каких-либо согласований;</w:t>
        <w:br/>
        <w:t>     </w:t>
        <w:br/>
        <w:t>     </w:t>
      </w:r>
      <w:r>
        <w:rPr>
          <w:b/>
          <w:bCs/>
        </w:rPr>
        <w:t>б) не может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02E1A068B93IOT74P000002D1A06CB228EO4TI2574AQ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государственных и муниципаль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 ранее созданные дочерние предприятия должны быть реорганизованы в форме присоединения к создавшим их унитарным предприятиям в течение 6 месяцев со дня вступления в силу указанного федерального закона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O9P2Q902VR11I49SF000002D08QDMSC000000A2L4G8KF1LPLVLM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7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может путем передачи ему в установленном порядке, по согласованию с собственником, части своего имущества в хозяйственное ведени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DKM1A068B93IOT74P39JD73H00002O63TT24KD1HQ0TI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14 ГК РФ</w:t>
      </w:r>
      <w:r>
        <w:rPr>
          <w:rStyle w:val="InternetLink"/>
          <w:u w:val="single"/>
          <w:color w:val="0000FF"/>
        </w:rPr>
        <w:fldChar w:fldCharType="end"/>
      </w:r>
      <w:r>
        <w:rPr/>
        <w:t>).</w:t>
        <w:br/>
        <w:t>     </w:t>
        <w:br/>
        <w:t>     </w:t>
      </w:r>
      <w:r>
        <w:rPr>
          <w:b/>
          <w:color w:val="FF0000"/>
        </w:rPr>
        <w:t>56. Право хозяйственного ведения это:</w:t>
      </w:r>
      <w:r>
        <w:rPr/>
        <w:br/>
        <w:t>     </w:t>
        <w:br/>
        <w:t>     </w:t>
      </w:r>
      <w:r>
        <w:rPr>
          <w:b/>
          <w:bCs/>
        </w:rPr>
        <w:t xml:space="preserve">а) право владения, пользования и распоряжения передаваемым государственному или муниципальному унитарному предприятию имуществом в пределах, определяемых в соответствии с </w:t>
      </w:r>
      <w:hyperlink r:id="rId17">
        <w:r>
          <w:rPr>
            <w:rStyle w:val="InternetLink"/>
            <w:color w:val="0000FF"/>
            <w:u w:val="single"/>
          </w:rPr>
          <w:t>ГК РФ</w:t>
        </w:r>
      </w:hyperlink>
      <w:r>
        <w:rPr>
          <w:b/>
          <w:bCs/>
        </w:rPr>
        <w:t xml:space="preserve">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A272ES4M1HQ0TIG3UMTBKF007BGCA1SIOEU1000C39A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.294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б) право собственности унитарного предприятия;</w:t>
        <w:br/>
        <w:t>     </w:t>
        <w:br/>
        <w:t>     в) право постоянного (бессрочного) пользования.</w:t>
        <w:br/>
        <w:t>     </w:t>
        <w:br/>
        <w:t>     </w:t>
      </w:r>
      <w:r>
        <w:rPr>
          <w:b/>
          <w:color w:val="FF0000"/>
        </w:rPr>
        <w:t>57. Имеет ли собственник право на получение прибыли от использования имущества, находящегося в хозяйственном ведении предприятия:</w:t>
      </w:r>
      <w:r>
        <w:rPr/>
        <w:br/>
        <w:t>     </w:t>
        <w:br/>
        <w:t>     а) имеет;</w:t>
        <w:br/>
        <w:t>     </w:t>
        <w:br/>
        <w:t>     б) не имеет;</w:t>
        <w:br/>
        <w:t>     </w:t>
        <w:br/>
        <w:t>     </w:t>
      </w:r>
      <w:r>
        <w:rPr>
          <w:b/>
          <w:bCs/>
        </w:rPr>
        <w:t>в) имеет право на получение части прибыл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BGCB272ES4804TU5003VVVVVU17QGQ0O2V65LJO0GDQV9T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95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58. Когда вступают в силу федеральные конституционные законы и федеральные законы:</w:t>
      </w:r>
      <w:r>
        <w:rPr/>
        <w:br/>
        <w:t>     </w:t>
        <w:br/>
        <w:t>     а) со дня их официального опубликования;</w:t>
        <w:br/>
        <w:t>     </w:t>
        <w:br/>
        <w:t>     б) по истечении 10 дней со дня их официального опубликования;</w:t>
        <w:br/>
        <w:t>     </w:t>
        <w:br/>
        <w:t>     </w:t>
      </w:r>
      <w:r>
        <w:rPr>
          <w:b/>
          <w:bCs/>
        </w:rPr>
        <w:t>в) со дня их официального опубликования, если самими законами не установлен иной порядок вступления их в силу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59. Кредиторы предъявили иск в арбитражный суд о признании коммерческой организации банкротом, так как ее долг в совокупности составил 500 минимальных размеров оплаты труда. Правомерно ли предъявление такого иска?</w:t>
      </w:r>
      <w:r>
        <w:rPr/>
        <w:br/>
        <w:t>     </w:t>
        <w:br/>
        <w:t>     а) правомерно;</w:t>
        <w:br/>
        <w:t>     б) неправомерно;</w:t>
        <w:br/>
        <w:t>     </w:t>
        <w:br/>
        <w:t>     </w:t>
      </w:r>
      <w:r>
        <w:rPr>
          <w:b/>
          <w:bCs/>
        </w:rPr>
        <w:t>в) правомерно при условии, если конкурсный кредитор обратился в арбитражный суд по истечении 30 дней с даты направления (предъявления к исполнению) исполнительного документа в службу судебных приставов и его копии должнику, (дело о банкротстве может быть возбуждено арбитражным судом при условии, что требования к должнику - юридическому лицу в совокупности составляют не менее ста тысяч рублей)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02I1VUDOIL00000A1000000A075BITD000002D32F9H5M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6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и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02J272ES4M00002O61NIM1L53VVVVVU3G6624F001789Q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7 Федерального закона "О несостоятельности (банкротстве)" от 26 октября 2002 года N 127-ФЗ)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60. Каковы признаки банкротства юридического лица?</w:t>
      </w:r>
      <w:r>
        <w:rPr/>
        <w:br/>
        <w:t>     </w:t>
        <w:br/>
        <w:t>     </w:t>
      </w:r>
      <w:r>
        <w:rPr>
          <w:b/>
          <w:bCs/>
        </w:rPr>
        <w:t>а) юридическое лицо считается неспособным удовлетворить требованиям кредиторов по денежным обязательствам и/или исполнить обязанность по уплате обязательных платежей, если соответствующие обязательства и/или обязанность не исполнены им в течение трех месяцев с даты, когда они должны были быть исполнены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02L36N08AO0F9DOQG00003C81FF9KPV12431QV0F9DOQ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9 Федерального закона РФ "О несостоятельности (банкротстве)" от 26 октября 2002 года  N 127-ФЗ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юридическое лицо считается неспособным удовлетворить требованиям кредиторов по денежным обязательствам и/или исполнить обязанность по уплате обязательных платежей, если соответствующие обязательства и/или обязанность не исполнены им в течение трех месяцев с даты, когда они должны были быть исполнены, и если сумма его обязательств превышает стоимость принадлежащего ему имущества.</w:t>
        <w:br/>
        <w:t>     </w:t>
        <w:br/>
        <w:t>     </w:t>
      </w:r>
      <w:r>
        <w:rPr>
          <w:b/>
          <w:color w:val="FF0000"/>
        </w:rPr>
        <w:t>61. В каких случаях руководитель должника обязан обратиться с заявлением должника о банкротстве в арбитражный суд:</w:t>
      </w:r>
      <w:r>
        <w:rPr/>
        <w:br/>
        <w:t>     </w:t>
        <w:br/>
        <w:t>     а) в случае наличия признаков банкротства;</w:t>
        <w:br/>
        <w:t>     </w:t>
      </w:r>
      <w:r>
        <w:rPr>
          <w:b/>
          <w:bCs/>
        </w:rPr>
        <w:t xml:space="preserve">б) когда удовлетворение требований одного или нескольких кредиторов приводит к невозможности исполнения денежных обязательств, обязанностей по уплате обязательных платежей и/или иных платежей в полном объеме перед другими кредиторами должника и других случаях, предусмотренных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02L36N08AO0F9DOQG00003C81FF9KPV12431QV0F9DOQ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ей 9 Федерального закона РФ "О несостоятельности (банкротстве)" от 26 октября 2002 года N 127-ФЗ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;</w:t>
      </w:r>
      <w:r>
        <w:rPr/>
        <w:br/>
        <w:t>     в) если требования кредиторов по денежным обязательствам не исполнены в течение одного месяца с момента наступления даты их исполнения.</w:t>
        <w:br/>
        <w:t>     </w:t>
        <w:br/>
        <w:t>     </w:t>
      </w:r>
      <w:r>
        <w:rPr>
          <w:b/>
          <w:color w:val="FF0000"/>
        </w:rPr>
        <w:t>62. Какие существуют процедуры банкротства в российском праве для должника - юридического лица?</w:t>
      </w:r>
      <w:r>
        <w:rPr/>
        <w:br/>
        <w:t>     </w:t>
        <w:br/>
        <w:t>     </w:t>
      </w:r>
      <w:r>
        <w:rPr>
          <w:b/>
          <w:bCs/>
        </w:rPr>
        <w:t>а) наблюдение, финансовое оздоровление, внешнее управление, конкурсное производство, мировое соглашени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NVV2NN46DR075BIT80000NVV000002D3VU0TM80GSNOIO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7 Федерального закона РФ "О несостоятельности (банкротстве)" от 26 октября 2002 года N 127-ФЗ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б) мировое соглашение, конкурсное производство, внешнее управление, освобождение от долгов;</w:t>
        <w:br/>
        <w:t>     в) добровольное объявление о банкротстве должника, наблюдение, мировое соглашение, конкурсное производство, внешнее управление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63. Действие</w:t>
      </w:r>
      <w:r>
        <w:rPr/>
        <w:t xml:space="preserve"> </w:t>
      </w:r>
      <w:hyperlink r:id="rId18">
        <w:r>
          <w:rPr>
            <w:rStyle w:val="InternetLink"/>
            <w:color w:val="0000FF"/>
            <w:u w:val="single"/>
          </w:rPr>
          <w:t>Федерального закона "О несостоятельности (банкротстве) от 26.10.2002 N 127-ФЗ</w:t>
        </w:r>
      </w:hyperlink>
      <w:r>
        <w:rPr/>
        <w:t xml:space="preserve"> </w:t>
      </w:r>
      <w:r>
        <w:rPr>
          <w:b/>
          <w:color w:val="FF0000"/>
        </w:rPr>
        <w:t>распространяется на все юридические лица:</w:t>
      </w:r>
      <w:r>
        <w:rPr/>
        <w:br/>
        <w:t>     </w:t>
        <w:br/>
        <w:t>     а) да;</w:t>
        <w:br/>
        <w:t>     б) на все юридические лица, кроме казенных предприятий;</w:t>
        <w:br/>
        <w:t xml:space="preserve">     в) на все юридические лица, за исключением казенных предприятий, учреждений, политических партий и религиозных организаций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0002D1QL8I1F1A90JJF3UDEP5S0AEHBLI1LPLVM0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(статья 1 Федерального закона РФ "О несостоятельности (банкротстве)" от 26 октября 2002 года N 127-ФЗ)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.</w:t>
      </w:r>
      <w:r>
        <w:rPr/>
        <w:br/>
        <w:t>     </w:t>
        <w:br/>
        <w:t>     </w:t>
      </w:r>
      <w:r>
        <w:rPr>
          <w:b/>
          <w:color w:val="FF0000"/>
        </w:rPr>
        <w:t>64. В какой очередности с основного счета должника - унитарного предприятия в ходе конкурсного производства осуществляются выплаты кредиторам:</w:t>
      </w:r>
      <w:r>
        <w:rPr/>
        <w:br/>
        <w:t>     </w:t>
        <w:br/>
        <w:t>     а) в первую очередь производятся расчеты по выплате выходных пособий и оплате труда лиц, работающих или работавших по трудовому договору, и по выплате вознаграждений по авторским договорам; во вторую очередь производятся расчеты по требованию граждан, перед которыми должник несет ответственность за причинение вреда их жизни или здоровью; в третью очередь производятся расчеты с другими кредиторами;</w:t>
        <w:br/>
        <w:t>     </w:t>
        <w:br/>
        <w:t>     </w:t>
      </w:r>
      <w:r>
        <w:rPr>
          <w:b/>
          <w:bCs/>
        </w:rPr>
        <w:t xml:space="preserve">б) в первую очередь производятся расчеты по требованию граждан, перед которыми должник несет ответственность за причинение вреда их жизни или здоровью; во вторую очередь производятся расчеты по выплате выходных пособий ин оплате труда лиц, работающих или работавших по трудовому договору, и по выплате вознаграждений по авторским договорам; в третью очередь производятся расчеты с другими кредиторами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1019&amp;prevDoc=901928560&amp;mark=15N7O730078E8A3B0DJJO2BCCRVF05RF13H3306DR2000002D3VSPP23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(статья 134 Федерального закона РФ "О несостоятельности (банкротстве)" от 26 октября 2002 года N 27-ФЗ)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.</w:t>
      </w:r>
      <w:r>
        <w:rPr/>
        <w:br/>
        <w:t> 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80"/>
          <w:sz w:val="27"/>
          <w:szCs w:val="27"/>
          <w:u w:val="single"/>
        </w:rPr>
        <w:t xml:space="preserve">Трудовое законодательство.                                                                                 Кадровая политика и управление кадрами </w:t>
      </w:r>
    </w:p>
    <w:p>
      <w:pPr>
        <w:pStyle w:val="Normal"/>
        <w:spacing w:before="280" w:after="280"/>
        <w:rPr/>
      </w:pPr>
      <w:r>
        <w:rPr/>
        <w:t>     </w:t>
      </w:r>
      <w:r>
        <w:rPr/>
        <w:br/>
        <w:t>     </w:t>
      </w:r>
      <w:r>
        <w:rPr>
          <w:b/>
          <w:color w:val="FF0000"/>
        </w:rPr>
        <w:t>65. Что такое миссия предприятия:</w:t>
      </w:r>
      <w:r>
        <w:rPr/>
        <w:br/>
        <w:t>     </w:t>
        <w:br/>
        <w:t>     </w:t>
      </w:r>
      <w:r>
        <w:rPr>
          <w:b/>
          <w:bCs/>
        </w:rPr>
        <w:t>а) четко выраженная причина и смысл существования предприятия, основная общая цель предприятия или система основных целей, которые ставит перед собой предприятие на определенный этап (период) своей деятельности и развития;</w:t>
      </w:r>
      <w:r>
        <w:rPr/>
        <w:br/>
        <w:t>     </w:t>
        <w:br/>
        <w:t>     б) план действий руководства предприятия на долгосрочную перспективу;</w:t>
        <w:br/>
        <w:t>     </w:t>
        <w:br/>
        <w:t>     в) система приемов, используемых предприятием для достижения своей главной цели - получения максимальной прибыли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66. Что такое кадровая политика предприятия:</w:t>
      </w:r>
      <w:r>
        <w:rPr/>
        <w:br/>
        <w:t>     </w:t>
        <w:br/>
        <w:t>     </w:t>
      </w:r>
      <w:r>
        <w:rPr>
          <w:b/>
          <w:bCs/>
        </w:rPr>
        <w:t>а) система мер и мероприятий, обеспечивающая оптимальный подбор, обучение, расстановку и переподготовку кадров в масштабах предприятия;</w:t>
      </w:r>
      <w:r>
        <w:rPr/>
        <w:br/>
        <w:t>     </w:t>
        <w:br/>
        <w:t>     б) кадровое обеспечение реформирования предприятия в условиях структурной перестройки экономики;</w:t>
        <w:br/>
        <w:t>     </w:t>
        <w:br/>
        <w:t>     в) формирование спроса на профессиональные кадры со стороны предприятий с целью не допустить глобального снижения качества профессионального образования и продолжения подготовки невостребованных экономикой специалистов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67. Какой процент не облагаемой налогом прибыли разрешено отчислять предприятиям на подготовку и переподготовку кадров, используя эти средства на оплату образовательных услуг лицензированных учебных заведений в соответствии с профилем своей основной деятельности, либо перечисляя их в соответствующий внебюджетный фонд?</w:t>
        <w:br/>
      </w:r>
      <w:r>
        <w:rPr/>
        <w:t>     </w:t>
        <w:br/>
        <w:t>     </w:t>
      </w:r>
      <w:r>
        <w:rPr>
          <w:b/>
          <w:bCs/>
        </w:rPr>
        <w:t>а) до 2 процентов;</w:t>
      </w:r>
      <w:r>
        <w:rPr/>
        <w:br/>
        <w:t>     </w:t>
        <w:br/>
        <w:t>     б) не более одного процента;</w:t>
        <w:br/>
        <w:t>     в) не менее одного процента.</w:t>
        <w:br/>
        <w:t>     </w:t>
        <w:br/>
        <w:t>     </w:t>
      </w:r>
      <w:r>
        <w:rPr>
          <w:b/>
          <w:color w:val="FF0000"/>
        </w:rPr>
        <w:t>68. Кто назначает и выплачивает пособие по беременности и родам женщинам, уволенным с работы в связи с ликвидацией предприятия?</w:t>
      </w:r>
      <w:r>
        <w:rPr/>
        <w:br/>
        <w:t>     </w:t>
        <w:br/>
        <w:t>     </w:t>
      </w:r>
      <w:r>
        <w:rPr>
          <w:b/>
          <w:bCs/>
        </w:rPr>
        <w:t>а) органы социальной защиты населения по месту жительства (</w:t>
      </w:r>
      <w:r>
        <w:rPr/>
        <w:t>пункт 9 постановления Правительства РФ от 04.09.95 N 883 в ред. от 14.02.2002</w:t>
      </w:r>
      <w:r>
        <w:rPr>
          <w:b/>
          <w:bCs/>
        </w:rPr>
        <w:t>);</w:t>
      </w:r>
      <w:r>
        <w:rPr/>
        <w:br/>
        <w:t>     </w:t>
        <w:br/>
        <w:t>     б) органы социальной защиты населения по месту нахождения ликвидированного предприятия;</w:t>
        <w:br/>
        <w:t>     </w:t>
        <w:br/>
        <w:t>     в) фонд социального страхования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69. Пособие по беременности и родам женщинам, уволенным с работы в связи с ликвидацией предприятия, назначается и выплачивается:</w:t>
      </w:r>
      <w:r>
        <w:rPr/>
        <w:br/>
        <w:t>     </w:t>
        <w:br/>
        <w:t>     </w:t>
      </w:r>
      <w:r>
        <w:rPr>
          <w:b/>
          <w:bCs/>
        </w:rPr>
        <w:t>а) в размере 300 рублей (</w:t>
      </w:r>
      <w:r>
        <w:rPr/>
        <w:t>пункты 46</w:t>
      </w:r>
      <w:r>
        <w:rPr>
          <w:b/>
          <w:bCs/>
        </w:rPr>
        <w:t xml:space="preserve"> и </w:t>
      </w:r>
      <w:r>
        <w:rPr/>
        <w:t>16 Положения о порядке назначения в выплаты государственных пособий гражданам, имеющим детей</w:t>
      </w:r>
      <w:r>
        <w:rPr>
          <w:b/>
          <w:bCs/>
        </w:rPr>
        <w:t xml:space="preserve">, утвержденного </w:t>
      </w:r>
      <w:r>
        <w:rPr/>
        <w:t>постановлением Правительства РФ от 04.09.95 N 883 в ред. от 14.02.2002</w:t>
      </w:r>
      <w:r>
        <w:rPr>
          <w:b/>
          <w:bCs/>
        </w:rPr>
        <w:t>);</w:t>
      </w:r>
      <w:r>
        <w:rPr/>
        <w:br/>
        <w:t>     </w:t>
      </w:r>
    </w:p>
    <w:p>
      <w:pPr>
        <w:pStyle w:val="Normal"/>
        <w:spacing w:before="280" w:after="280"/>
        <w:rPr/>
      </w:pPr>
      <w:r>
        <w:rPr/>
        <w:t>     </w:t>
      </w:r>
      <w:r>
        <w:rPr/>
        <w:t>б) исходя из среднего размера заработной платы за последние двенадцать календарных месяцев работы на ликвидированном предприятии, или за весь период работы на ликвидированном предприятии, если он составил менее двенадцати календарных месяцев;</w:t>
        <w:br/>
        <w:t>     </w:t>
        <w:br/>
        <w:t>     в) исходя из прожиточного минимума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70. Обязан ли работодатель оплачивать своим сотрудникам, обучающимся по заочной форме в образовательных учреждениях высшего профессионального образования, проезд к месту нахождения высшего учебного заведения и обратно для выполнения лабораторных работ, сдачи зачетов и экзаменов, а также для сдачи государственных, экзаменов, подготовки и защиты дипломного проекта (работы):</w:t>
      </w:r>
      <w:r>
        <w:rPr/>
        <w:br/>
        <w:t>     </w:t>
        <w:br/>
        <w:t>     а) обязан оплачивать полностью один раз в учебном году;</w:t>
        <w:br/>
        <w:t>     </w:t>
        <w:br/>
        <w:t>     б) обязан оплачивать частично один раз в учебном году при условии, что обучение осуществляется в образовательном учреждении высшего профессионального образования, имеющем государственную аккредитацию;</w:t>
        <w:br/>
        <w:t>     </w:t>
        <w:br/>
        <w:t>     </w:t>
      </w:r>
      <w:r>
        <w:rPr>
          <w:b/>
          <w:bCs/>
        </w:rPr>
        <w:t>в) обязан оплачивать один раз в учебном году при условии, что обучение осуществляется в образовательном учреждении высшего профессионального образования, имеющем государственную аккредитацию (</w:t>
      </w:r>
      <w:r>
        <w:rPr/>
        <w:t>статья 173 Трудового кодекса РФ от 30.12.2001 N 197-ФЗ в ред. от 25.07.2002</w:t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1. Правомерно ли увольнение работника, подавшего заявление об увольнении с работы по собственному желанию и в пределах двух недель письменно отказавшегося от увольнения:</w:t>
      </w:r>
      <w:r>
        <w:rPr/>
        <w:br/>
        <w:t>     </w:t>
        <w:br/>
        <w:t>     а) правомерно, если в течение этого периода был издан приказ об увольнении;</w:t>
        <w:br/>
        <w:t>     </w:t>
        <w:br/>
        <w:t>     </w:t>
      </w:r>
      <w:r>
        <w:rPr>
          <w:b/>
          <w:bCs/>
        </w:rPr>
        <w:t>б) правомерно, если до отказа от увольнения на место работника, подавшего заявление об увольнении с работы по собственному желанию, приглашен в письменной форме другой работник, которому в соответствии с законодательством не может быть отказано в заключении трудового договора (</w:t>
      </w:r>
      <w:r>
        <w:rPr/>
        <w:t>статья 80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в) неправомерно, поскольку работник, подавший заявление об увольнении с работы по собственному желанию, имеет право отозвать свое заявление в любой день до истечения двухнедельного срока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2. Имеет ли право работодатель перевести работника на другую постоянную работу без согласия работника:</w:t>
        <w:br/>
        <w:t>     </w:t>
      </w:r>
    </w:p>
    <w:p>
      <w:pPr>
        <w:pStyle w:val="Normal"/>
        <w:spacing w:before="280" w:after="280"/>
        <w:rPr/>
      </w:pPr>
      <w:r>
        <w:rPr/>
        <w:t>     </w:t>
      </w:r>
      <w:r>
        <w:rPr>
          <w:b/>
          <w:bCs/>
        </w:rPr>
        <w:t>а) не имеет без письменного согласия работника (</w:t>
      </w:r>
      <w:r>
        <w:rPr/>
        <w:t>статья 72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б) имеет только при переводе на другую постоянную работу в той же организации;</w:t>
        <w:br/>
        <w:t>     </w:t>
        <w:br/>
        <w:t>     в) имеет только при переводе на другую постоянную работу в другой организации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73. В каких случаях работодатель имеет право требовать от работника, совмещающего свою должность с другой должностью, заключения письменного договора о полной материальной ответственности?</w:t>
      </w:r>
      <w:r>
        <w:rPr/>
        <w:br/>
        <w:t>     </w:t>
        <w:br/>
        <w:t>     а) если характер работы связан с обслуживанием денежных или товарных ценностей.</w:t>
        <w:br/>
        <w:t>     </w:t>
        <w:br/>
        <w:t>     б) если основная или совмещаемая должность или работа предусмотрены в соответствующем Перечне, утвержденном постановлением Госкомтруда СССР и Секретариатом ВЦСПС 28 декабря 1977 года и при условии, что характер работы связан с обслуживанием денежных или товарных ценностей;</w:t>
        <w:br/>
        <w:t>     </w:t>
        <w:br/>
        <w:t>     </w:t>
      </w:r>
      <w:r>
        <w:rPr>
          <w:b/>
          <w:bCs/>
        </w:rPr>
        <w:t>в) если основная или совмещаемая должность или работа предусмотрены соответствующим перечнем работ и категорий работников, утверждаемым в порядке, установленном Правительством Российской Федерации, при условии, что работник достиг возраста 18 лет и характер работы связан с непосредственным обслуживанием или использованием денежных или товарных ценностей или иного имущества (</w:t>
      </w:r>
      <w:r>
        <w:rPr/>
        <w:t>статья 244 Трудового кодекса РФ от 30.12.2001 N 197-ФЗ в ред. от 25.07.2002</w:t>
      </w:r>
      <w:r>
        <w:rPr>
          <w:b/>
          <w:bCs/>
        </w:rPr>
        <w:t>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4. О предстоящем высвобождении по сокращению численности или штата работники предупреждаются работодателем:</w:t>
      </w:r>
      <w:r>
        <w:rPr/>
        <w:br/>
        <w:t>     </w:t>
        <w:br/>
        <w:t>     </w:t>
      </w:r>
      <w:r>
        <w:rPr>
          <w:b/>
          <w:bCs/>
        </w:rPr>
        <w:t>а) персонально и под расписку не менее чем за два месяца до увольнения (</w:t>
      </w:r>
      <w:r>
        <w:rPr/>
        <w:t>статья 180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б) на общем собрании устно не менее чем за три месяца;</w:t>
        <w:br/>
        <w:t>     </w:t>
        <w:br/>
        <w:t>     в) персонально устно не менее чем за один месяц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5. Вправе ли суд при принятии решения о восстановлении работника на прежней работе в случае увольнения без законного основания или с нарушением установленного порядка увольнения, либо незаконного перевода на другую работу обязать работодателя выплатить компенсацию не только за вынужденный прогул, но и по требованию работника, денежную компенсацию за нанесенный моральный ущерб:</w:t>
      </w:r>
      <w:r>
        <w:rPr/>
        <w:br/>
        <w:t>     </w:t>
        <w:br/>
        <w:t>     </w:t>
      </w:r>
      <w:r>
        <w:rPr>
          <w:b/>
          <w:bCs/>
        </w:rPr>
        <w:t>а) вправе удовлетворить иск только при наличии вины работодателя в нарушении трудовых прав работника (</w:t>
      </w:r>
      <w:r>
        <w:rPr/>
        <w:t>статьи 234</w:t>
      </w:r>
      <w:r>
        <w:rPr>
          <w:b/>
          <w:bCs/>
        </w:rPr>
        <w:t xml:space="preserve">, </w:t>
      </w:r>
      <w:r>
        <w:rPr/>
        <w:t>237</w:t>
      </w:r>
      <w:r>
        <w:rPr>
          <w:b/>
          <w:bCs/>
        </w:rPr>
        <w:t xml:space="preserve">, </w:t>
      </w:r>
      <w:r>
        <w:rPr/>
        <w:t>385</w:t>
      </w:r>
      <w:r>
        <w:rPr>
          <w:b/>
          <w:bCs/>
        </w:rPr>
        <w:t xml:space="preserve">, </w:t>
      </w:r>
      <w:r>
        <w:rPr/>
        <w:t>391</w:t>
      </w:r>
      <w:r>
        <w:rPr>
          <w:b/>
          <w:bCs/>
        </w:rPr>
        <w:t xml:space="preserve">, </w:t>
      </w:r>
      <w:r>
        <w:rPr/>
        <w:t>394</w:t>
      </w:r>
      <w:r>
        <w:rPr>
          <w:b/>
          <w:bCs/>
        </w:rPr>
        <w:t>-</w:t>
      </w:r>
      <w:r>
        <w:rPr/>
        <w:t>396 Трудового кодекса РФ от 30.12.2001 N 197-ФЗ в ред. от 25.07.2002</w:t>
      </w:r>
      <w:r>
        <w:rPr>
          <w:b/>
          <w:bCs/>
        </w:rPr>
        <w:t xml:space="preserve">, а также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690&amp;prevDoc=901928560&amp;mark=15N7O730078ERR2TDHEOR2UBI0C027KNC700078ERR33DUE4M0GTH9QH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15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703&amp;prevDoc=901928560&amp;mark=15N7O73278IUAF0NJ3IO511I49SF000002D1QMQFS700000041KACJ0U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1099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-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27703&amp;prevDoc=901928560&amp;mark=15N7O73278LRR12DFVVBL00000041KACJ0U3PCQEO42UBI0C027KNC7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1101 Г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</w:p>
    <w:p>
      <w:pPr>
        <w:pStyle w:val="Normal"/>
        <w:spacing w:before="280" w:after="280"/>
        <w:rPr/>
      </w:pPr>
      <w:r>
        <w:rPr/>
        <w:t>     </w:t>
      </w:r>
      <w:r>
        <w:rPr/>
        <w:t>б) вправе удовлетворить иск даже без вины работодателя в нарушении трудовых прав работника;</w:t>
        <w:br/>
        <w:t>     </w:t>
        <w:br/>
        <w:t>     в) не должен рассматривать иск вообще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6. Допускается ли совместная служба на одном и том же государственном предприятии лиц, состоящих между собой в близком родстве (родители, супруги, братья, сестры, сыновья, дочери, а также братья, сестры, родители и дети супругов), если их служба связана с непосредственной подчиненностью или подконтрольностью одного из них другому:</w:t>
        <w:br/>
      </w:r>
      <w:r>
        <w:rPr/>
        <w:t>     </w:t>
        <w:br/>
        <w:t>     </w:t>
      </w:r>
      <w:r>
        <w:rPr>
          <w:b/>
          <w:bCs/>
        </w:rPr>
        <w:t xml:space="preserve">а) </w:t>
      </w:r>
      <w:hyperlink r:id="rId19">
        <w:r>
          <w:rPr>
            <w:rStyle w:val="InternetLink"/>
            <w:color w:val="0000FF"/>
            <w:u w:val="single"/>
          </w:rPr>
          <w:t>Трудовой кодекс Российской Федерации</w:t>
        </w:r>
      </w:hyperlink>
      <w:r>
        <w:rPr>
          <w:b/>
          <w:bCs/>
        </w:rPr>
        <w:t xml:space="preserve"> не содержит ограничений</w:t>
      </w:r>
      <w:r>
        <w:rPr/>
        <w:br/>
        <w:t>     </w:t>
        <w:br/>
        <w:t>     б) не допускается ни в коем случае;</w:t>
        <w:br/>
        <w:t>     </w:t>
        <w:br/>
        <w:t>     в) допускается, если работа не связана с материальной ответственностью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7. Как производится отстранение работника от работы:</w:t>
      </w:r>
      <w:r>
        <w:rPr/>
        <w:br/>
        <w:t>     </w:t>
        <w:br/>
        <w:t>     </w:t>
      </w:r>
      <w:r>
        <w:rPr>
          <w:b/>
          <w:bCs/>
        </w:rPr>
        <w:t xml:space="preserve">а) работодатель обязан отстранить работника от работы в случаях, предусмотренных </w:t>
      </w:r>
      <w:hyperlink r:id="rId20">
        <w:r>
          <w:rPr>
            <w:rStyle w:val="InternetLink"/>
            <w:color w:val="0000FF"/>
            <w:u w:val="single"/>
          </w:rPr>
          <w:t>ТК РФ</w:t>
        </w:r>
      </w:hyperlink>
      <w:r>
        <w:rPr>
          <w:b/>
          <w:bCs/>
        </w:rPr>
        <w:t>, а также по требованию уполномоченных на то органов (Госсанэпиднадзора, прокуратуры, следственных органов и др.) в предусмотренных федеральными законами и иными нормативными правовыми актами случаях (</w:t>
      </w:r>
      <w:r>
        <w:rPr/>
        <w:t>статья 76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б) по требованию администрации предприятия;</w:t>
        <w:br/>
        <w:t>     </w:t>
        <w:br/>
        <w:t>     в) по решению общего собрания трудового коллектива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8. Имеет ли право работник требовать выдачи ему на руки на определенное время трудовой книжки для ведения переговоров о работе в другой организации:</w:t>
      </w:r>
      <w:r>
        <w:rPr/>
        <w:br/>
        <w:t>     </w:t>
        <w:br/>
        <w:t>     а) имеет;</w:t>
        <w:br/>
        <w:t>     </w:t>
        <w:br/>
        <w:t>     </w:t>
      </w:r>
      <w:r>
        <w:rPr>
          <w:b/>
          <w:bCs/>
        </w:rPr>
        <w:t>б) не имеет, так как трудовая книжка выдается на руки работнику только при прекращении трудового договора (</w:t>
      </w:r>
      <w:r>
        <w:rPr/>
        <w:t>статья 62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в) имеет только в том случае, если ведутся переговоры о переходе на другую работу в порядке перевода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79. Может ли быть уволена по сокращению штата одинокая женщина, имеющая шестилетнего ребенка?</w:t>
      </w:r>
      <w:r>
        <w:rPr/>
        <w:br/>
        <w:t>     </w:t>
        <w:br/>
        <w:t>     а) может с согласия соответствующего выборного профсоюзного органа;</w:t>
        <w:br/>
        <w:t>     </w:t>
        <w:br/>
        <w:t>     </w:t>
      </w:r>
      <w:r>
        <w:rPr>
          <w:b/>
          <w:bCs/>
        </w:rPr>
        <w:t>б) не может, так как увольнение одиноких матерей при наличии у них ребенка в возрасте до четырнадцати лет возможно только в случае полной ликвидации предприятия, когда допускается увольнение с обязательным трудоустройством (</w:t>
      </w:r>
      <w:r>
        <w:rPr/>
        <w:t>статья 261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в) может по усмотрению администрации, если возможности сокращения штата за счет других категорий работников полностью исчерпаны.</w:t>
        <w:b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     </w:t>
      </w:r>
      <w:r>
        <w:rPr>
          <w:b/>
          <w:color w:val="FF0000"/>
        </w:rPr>
        <w:t>80. Вносится ли запись о работе по совместительству в трудовую книжку работника:</w:t>
      </w:r>
      <w:r>
        <w:rPr/>
        <w:br/>
        <w:t>     </w:t>
        <w:br/>
        <w:t>     а) вносится в обязательном порядке;</w:t>
        <w:br/>
        <w:t>     б) не вносится;</w:t>
        <w:br/>
        <w:t>     </w:t>
        <w:br/>
        <w:t>     </w:t>
      </w:r>
      <w:r>
        <w:rPr>
          <w:b/>
          <w:bCs/>
        </w:rPr>
        <w:t>в) вносится по месту нахождения трудовой книжки, то есть по месту основной работы на основании документа, подтверждающего работу по совместительству, и только по желанию самого работника (</w:t>
      </w:r>
      <w:r>
        <w:rPr/>
        <w:t>статья 66 Трудового кодекса РФ от 30.12.2001 N 197-ФЗ в ред. от 25.07.2002</w:t>
      </w:r>
      <w:r>
        <w:rPr>
          <w:b/>
          <w:bCs/>
        </w:rPr>
        <w:t>);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81. Может ли быть увеличен установленный предельный испытательный срок при приеме на работу?</w:t>
      </w:r>
      <w:r>
        <w:rPr/>
        <w:br/>
        <w:t>     </w:t>
        <w:br/>
        <w:t>     а) может по усмотрению администрации;</w:t>
        <w:br/>
        <w:t>     </w:t>
        <w:br/>
        <w:t>     </w:t>
      </w:r>
      <w:r>
        <w:rPr>
          <w:b/>
          <w:bCs/>
        </w:rPr>
        <w:t>б) не может ни при каких обстоятельствах превышать 3 месяцев, а для руководителей организаций и их заместителей, главных бухгалтеров и их заместителей, руководителей филиалов, представительств и иных обособленных структурных подразделений организаций - 6 месяцев, если иное не предусмотрено федеральным законом;</w:t>
      </w:r>
      <w:r>
        <w:rPr/>
        <w:br/>
        <w:t>     </w:t>
        <w:br/>
        <w:t>     в) может по согласованию с работником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82. По результатам аттестации работник признан не соответствующим занимаемой должности. Может ли это явиться причиной расторжения трудового договора (контракта) по инициативе администрации:</w:t>
      </w:r>
      <w:r>
        <w:rPr/>
        <w:br/>
        <w:t>     </w:t>
        <w:br/>
        <w:t>     </w:t>
      </w:r>
      <w:r>
        <w:rPr>
          <w:b/>
          <w:bCs/>
        </w:rPr>
        <w:t>а) может (</w:t>
      </w:r>
      <w:r>
        <w:rPr/>
        <w:t>пункт 3 статьи 81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б) не может,</w:t>
        <w:br/>
        <w:t>     </w:t>
        <w:br/>
        <w:t>     в) может с согласия работника.</w:t>
        <w:br/>
        <w:t>     </w:t>
        <w:br/>
        <w:t>     </w:t>
      </w:r>
      <w:r>
        <w:rPr>
          <w:b/>
          <w:color w:val="FF0000"/>
        </w:rPr>
        <w:t>83. Руководитель организации допустил работника к работе без оформления с ним соответствующих документов. Считается ли фактическое допущение к работе работника заключением с ним трудового договора (контракта):</w:t>
      </w:r>
      <w:r>
        <w:rPr/>
        <w:br/>
        <w:t>     </w:t>
        <w:br/>
        <w:t>     а) только заключенный в письменной форме трудовой договор (контракт) является основанием допуска к работе;</w:t>
        <w:br/>
        <w:t>     </w:t>
        <w:br/>
        <w:t>     </w:t>
      </w:r>
      <w:r>
        <w:rPr>
          <w:b/>
          <w:bCs/>
        </w:rPr>
        <w:t>б) фактическое допущение работника к работе расценивается как заключение с ним трудового договора, при этом работодатель обязан оформить с работником трудовой договор в письменной форме не позднее 3 дней со дня фактического допущения работника к работе (</w:t>
      </w:r>
      <w:r>
        <w:rPr/>
        <w:t>статья 67 Трудового кодекса РФ от 30.12.2001 N 197-ФЗ в ред. от 25.07.2002</w:t>
      </w:r>
      <w:r>
        <w:rPr>
          <w:b/>
          <w:bCs/>
        </w:rPr>
        <w:t>);</w:t>
      </w:r>
      <w:r>
        <w:rPr/>
        <w:br/>
        <w:t>     </w:t>
        <w:br/>
        <w:t>     в) для допуска работника к работе требуется не только заключение с ним трудового договора (контракта), но и издание приказа (распоряжения) о приеме его на работу.</w:t>
      </w:r>
    </w:p>
    <w:p>
      <w:pPr>
        <w:pStyle w:val="Normal"/>
        <w:spacing w:before="280" w:after="280"/>
        <w:rPr>
          <w:b/>
          <w:b/>
          <w:color w:val="FF0000"/>
        </w:rPr>
      </w:pPr>
      <w:r>
        <w:rPr/>
        <w:br/>
        <w:t>     </w:t>
      </w:r>
      <w:r>
        <w:rPr>
          <w:b/>
          <w:color w:val="FF0000"/>
        </w:rPr>
        <w:t>84. Может ли руководитель предприятия заключать срочный трудовой договор с работником при оформлении его на работу на период временно отсутствующего работника, за которым в соответствии с законом сохраняется место работы:</w:t>
      </w:r>
    </w:p>
    <w:p>
      <w:pPr>
        <w:pStyle w:val="Normal"/>
        <w:spacing w:before="280" w:after="280"/>
        <w:rPr/>
      </w:pPr>
      <w:r>
        <w:rPr/>
        <w:t>     </w:t>
      </w:r>
      <w:r>
        <w:rPr>
          <w:b/>
          <w:bCs/>
        </w:rPr>
        <w:t xml:space="preserve">а) может </w:t>
      </w:r>
      <w:r>
        <w:rPr/>
        <w:t>(статья 59 Трудового кодекса РФ от 30.12.2001 N 197-ФЗ в ред. от 25.07.2002)</w:t>
      </w:r>
      <w:r>
        <w:rPr>
          <w:b/>
          <w:bCs/>
        </w:rPr>
        <w:t>.</w:t>
      </w:r>
      <w:r>
        <w:rPr/>
        <w:br/>
        <w:t>     б) не может, трудовой договор заключается только с постоянными работниками;</w:t>
        <w:br/>
        <w:t>     </w:t>
        <w:br/>
        <w:t>     в) срочный трудовой договор (контракт) можно заключить в порядке исключения с временными работниками, если такая возможность предусмотрена коллективным договором.</w:t>
        <w:br/>
        <w:t>     </w:t>
        <w:br/>
        <w:t>     </w:t>
      </w:r>
      <w:r>
        <w:rPr>
          <w:b/>
          <w:color w:val="FF0000"/>
        </w:rPr>
        <w:t>85. Срок командировки работников в органы государственной власти Российской Федерации не должен превышать:</w:t>
      </w:r>
      <w:r>
        <w:rPr/>
        <w:br/>
        <w:t>     </w:t>
        <w:br/>
        <w:t>     а) 7 дней с учетом времени нахождения в пути;</w:t>
        <w:br/>
        <w:t>     </w:t>
        <w:br/>
        <w:t>     </w:t>
      </w:r>
      <w:r>
        <w:rPr>
          <w:b/>
          <w:bCs/>
        </w:rPr>
        <w:t>б) 5 дней, не считая времени нахождения в пут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4050&amp;prevDoc=901928560&amp;mark=000002H3EG51823KBE6383KDT8OA3VVVVVU07ORVF800000040SSA1M8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5 Инструкции Минфина СССР, Госкомтруда СССР и ВЦСПС от 7 апреля 1988 года N 62 "О служебной командировке в пределах СССР"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изданной в соответствии с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4573&amp;prevDoc=901928560&amp;mark=0000000000000000000000000000000000000000000000000000000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м Совмина СССР "О служебных командировках в пределах СССР" от 18 марта 1988 года N 35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, и действующей на территории Российской Федерации в части, не противоречащей законодательству Российской Федерации);</w:t>
      </w:r>
      <w:r>
        <w:rPr/>
        <w:br/>
        <w:t>     </w:t>
        <w:br/>
        <w:t>     </w:t>
      </w:r>
      <w:r>
        <w:rPr>
          <w:b/>
          <w:color w:val="FF0000"/>
        </w:rPr>
        <w:t>86. Продление срока командировки в органы государственной власти Российской Федерации:</w:t>
      </w:r>
      <w:r>
        <w:rPr/>
        <w:br/>
        <w:t>     </w:t>
        <w:br/>
        <w:t>     а) допускается не более, чем на 5 дней;</w:t>
        <w:br/>
        <w:t>     </w:t>
      </w:r>
      <w:r>
        <w:rPr>
          <w:b/>
          <w:bCs/>
        </w:rPr>
        <w:t>б) допускается в исключительных случаях, но не более, чем на 5 дней, с письменного разрешения руководителя этого органа или его заместител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4050&amp;prevDoc=901928560&amp;mark=000002H3EG51823KBE6383KDT8OA3VVVVVU07ORVF800000040SSA1M8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5 Инструкции Минфина СССР, Госкомтруда СССР и ВЦСПС от 7 апреля 1988 года N 62 "О служебной командировке в пределах СССР"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, изданной в соответствии с </w:t>
      </w:r>
      <w:hyperlink r:id="rId21">
        <w:r>
          <w:rPr>
            <w:rStyle w:val="InternetLink"/>
            <w:color w:val="0000FF"/>
            <w:u w:val="single"/>
          </w:rPr>
          <w:t>постановлением Совета Министров СССР "О служебных командировках в пределах СССР" от 18 марта 1988 года N 351</w:t>
        </w:r>
      </w:hyperlink>
      <w:r>
        <w:rPr>
          <w:b/>
          <w:bCs/>
        </w:rPr>
        <w:t>, и действующей на территории Российской Федерации в части, не противоречащей законодательству Российской Федерации);</w:t>
      </w:r>
      <w:r>
        <w:rP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80"/>
          <w:sz w:val="27"/>
          <w:szCs w:val="27"/>
          <w:u w:val="single"/>
        </w:rPr>
      </w:pPr>
      <w:r>
        <w:rPr>
          <w:b/>
          <w:bCs/>
          <w:color w:val="000080"/>
          <w:sz w:val="27"/>
          <w:szCs w:val="27"/>
          <w:u w:val="single"/>
        </w:rPr>
        <w:t xml:space="preserve">Банковское законодательство 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87. Что включает в себя Банковская система Российской Федерации:</w:t>
      </w:r>
      <w:r>
        <w:rPr/>
        <w:br/>
        <w:t>     </w:t>
        <w:br/>
        <w:t>     </w:t>
      </w:r>
      <w:r>
        <w:rPr>
          <w:b/>
          <w:bCs/>
        </w:rPr>
        <w:t>а) Банк России, кредитные организации, а также филиалы и представительства иностранных банков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E0JMRGHJ231HKLG2GCFDLP2A0FVDK00000043L9VDB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банках и банковской деятельности от 02.12.90  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22">
        <w:r>
          <w:rPr>
            <w:rStyle w:val="InternetLink"/>
            <w:color w:val="0000FF"/>
            <w:u w:val="single"/>
          </w:rPr>
          <w:t>Федерального закона от 21.03.2002  N 31-ФЗ</w:t>
        </w:r>
      </w:hyperlink>
      <w:r>
        <w:rPr>
          <w:b/>
          <w:bCs/>
        </w:rPr>
        <w:t>);</w:t>
      </w:r>
      <w:r>
        <w:rPr/>
        <w:br/>
        <w:t>     </w:t>
        <w:br/>
        <w:t>     б) совокупность государственных и коммерческих банков;</w:t>
        <w:br/>
        <w:t>     </w:t>
        <w:br/>
        <w:t>     в) Банк России и его отделения.</w:t>
        <w:br/>
        <w:t>     </w:t>
        <w:br/>
        <w:t>     </w:t>
      </w:r>
      <w:r>
        <w:rPr>
          <w:b/>
          <w:color w:val="FF0000"/>
        </w:rPr>
        <w:t>88. Какими законодательными нормативными актами осуществляется правовое регулирование банковской деятельности в Российской Федерации:</w:t>
      </w:r>
      <w:r>
        <w:rPr/>
        <w:br/>
        <w:t>     </w:t>
        <w:br/>
        <w:t>     а) Федеральными законами "О банках и банковской деятельности", "О Центральном банке Российской Федерации (Банке России)";</w:t>
        <w:br/>
        <w:t>     </w:t>
        <w:br/>
        <w:t>     </w:t>
      </w:r>
      <w:r>
        <w:rPr>
          <w:b/>
          <w:bCs/>
        </w:rPr>
        <w:t xml:space="preserve">б) </w:t>
      </w:r>
      <w:hyperlink r:id="rId23">
        <w:r>
          <w:rPr>
            <w:rStyle w:val="InternetLink"/>
            <w:color w:val="0000FF"/>
            <w:u w:val="single"/>
          </w:rPr>
          <w:t>Конституцией Российской Федерации</w:t>
        </w:r>
      </w:hyperlink>
      <w:r>
        <w:rPr>
          <w:b/>
          <w:bCs/>
        </w:rPr>
        <w:t xml:space="preserve">, </w:t>
      </w:r>
      <w:hyperlink r:id="rId24">
        <w:r>
          <w:rPr>
            <w:rStyle w:val="InternetLink"/>
            <w:color w:val="0000FF"/>
            <w:u w:val="single"/>
          </w:rPr>
          <w:t>Федеральным законом "О банках и банковской деятельности"</w:t>
        </w:r>
      </w:hyperlink>
      <w:r>
        <w:rPr>
          <w:b/>
          <w:bCs/>
        </w:rPr>
        <w:t xml:space="preserve">, </w:t>
      </w:r>
      <w:hyperlink r:id="rId25">
        <w:r>
          <w:rPr>
            <w:rStyle w:val="InternetLink"/>
            <w:color w:val="0000FF"/>
            <w:u w:val="single"/>
          </w:rPr>
          <w:t>Федеральным законом "О Центральном банке Российской Федерации (Банке России)"</w:t>
        </w:r>
      </w:hyperlink>
      <w:r>
        <w:rPr>
          <w:b/>
          <w:bCs/>
        </w:rPr>
        <w:t>, другими федеральными законами, нормативными актами Банка Росс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E0JMRGHJ231HKLG2GCFDLP2A0FVDK00000043L9VDB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 Федерального закона "О банках и банковской деятельности от 02.12.90 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26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  <w:t xml:space="preserve">     в) </w:t>
      </w:r>
      <w:hyperlink r:id="rId27">
        <w:r>
          <w:rPr>
            <w:rStyle w:val="InternetLink"/>
            <w:color w:val="0000FF"/>
            <w:u w:val="single"/>
          </w:rPr>
          <w:t>Федеральными законами "О банках и банковской деятельности"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  <w:u w:val="single"/>
          </w:rPr>
          <w:t>"О Центральном банке Российской Федерации (Банке России)"</w:t>
        </w:r>
      </w:hyperlink>
      <w:r>
        <w:rPr/>
        <w:t xml:space="preserve"> и другими федеральными законами.</w:t>
        <w:br/>
        <w:t>     </w:t>
        <w:br/>
        <w:t>     </w:t>
      </w:r>
      <w:r>
        <w:rPr>
          <w:b/>
          <w:color w:val="FF0000"/>
        </w:rPr>
        <w:t>89. Что такое кредитная организация:</w:t>
      </w:r>
      <w:r>
        <w:rPr/>
        <w:br/>
        <w:t>     </w:t>
        <w:br/>
        <w:t>     а) юридическое лицо, которое для извлечения прибыли как основной цели своей деятельности имеет право осуществлять любые банковские операции;</w:t>
        <w:br/>
        <w:t>     </w:t>
        <w:br/>
        <w:t xml:space="preserve">     б) юридическое лицо, которое для извлечения прибыли как основной цели своей деятельности имеет право осуществлять банковские операции, предусмотренные </w:t>
      </w:r>
      <w:hyperlink r:id="rId29">
        <w:r>
          <w:rPr>
            <w:rStyle w:val="InternetLink"/>
            <w:color w:val="0000FF"/>
            <w:u w:val="single"/>
          </w:rPr>
          <w:t>Федеральным законом "О банках и банковской деятельности"</w:t>
        </w:r>
      </w:hyperlink>
      <w:r>
        <w:rPr/>
        <w:t>;</w:t>
        <w:br/>
        <w:t>     </w:t>
        <w:br/>
        <w:t>     </w:t>
      </w:r>
      <w:r>
        <w:rPr>
          <w:b/>
          <w:bCs/>
        </w:rPr>
        <w:t xml:space="preserve">в) юридическое лицо, которое для извлечения прибыли как основной цели своей деятельности на основании специального разрешения (лицензии) Центрального банка Российской Федерации (Банка России) имеет право осуществлять банковские операции, предусмотренные </w:t>
      </w:r>
      <w:hyperlink r:id="rId30">
        <w:r>
          <w:rPr>
            <w:rStyle w:val="InternetLink"/>
            <w:color w:val="0000FF"/>
            <w:u w:val="single"/>
          </w:rPr>
          <w:t>Федеральным законом "О банках и банковской деятельности"</w:t>
        </w:r>
      </w:hyperlink>
      <w:r>
        <w:rPr>
          <w:b/>
          <w:bCs/>
        </w:rPr>
        <w:t xml:space="preserve">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D1L706DB084VBE30G2Q01C2IL5B400CPRLVU2STPMH7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банках и банковской деятельности от 02.12.90  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1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</w:r>
      <w:r>
        <w:rPr>
          <w:b/>
          <w:color w:val="FF0000"/>
        </w:rPr>
        <w:t>     90. На основе какой формы собственности может быть образована кредитная организация:</w:t>
      </w:r>
      <w:r>
        <w:rPr/>
        <w:br/>
        <w:t>     </w:t>
        <w:br/>
        <w:t>     а) на основе государственной собственности;</w:t>
        <w:br/>
        <w:t>     </w:t>
        <w:br/>
        <w:t>     б) на основе частной собственности:</w:t>
        <w:br/>
        <w:t>     </w:t>
        <w:br/>
        <w:t>     </w:t>
      </w:r>
      <w:r>
        <w:rPr>
          <w:b/>
          <w:bCs/>
        </w:rPr>
        <w:t>в) на основе любой формы собственност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D1L706DB084VBE30G2Q01C2IL5B400CPRLVU2STPMH7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банках и банковской деятельности от 02.12.90  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2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</w:r>
      <w:r>
        <w:rPr>
          <w:b/>
          <w:color w:val="FF0000"/>
        </w:rPr>
        <w:t>     91. В какой организационно-правовой форме может быть образована кредитная организация:</w:t>
      </w:r>
      <w:r>
        <w:rPr/>
        <w:br/>
        <w:t>     </w:t>
        <w:br/>
        <w:t>     </w:t>
      </w:r>
      <w:r>
        <w:rPr>
          <w:b/>
          <w:bCs/>
        </w:rPr>
        <w:t>а) как хозяйственное общество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D1L706DB084VBE30G2Q01C2IL5B400CPRLVU2STPMH7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банках и банковской деятельности от 02.12.90  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3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  <w:t>     б) как хозяйственное товарищество:</w:t>
        <w:br/>
        <w:t>     в) как государственное предприятие;</w:t>
        <w:br/>
        <w:t>     </w:t>
        <w:br/>
        <w:t>     </w:t>
      </w:r>
      <w:r>
        <w:rPr>
          <w:b/>
          <w:color w:val="FF0000"/>
        </w:rPr>
        <w:t>92. Что такое банк:</w:t>
      </w:r>
      <w:r>
        <w:rPr/>
        <w:br/>
        <w:t>     </w:t>
        <w:br/>
        <w:t xml:space="preserve">     а) кредитная организация, которая имеет исключительное право привлекать во вклады денежные средства физических и юридических лиц; </w:t>
        <w:br/>
        <w:t>     </w:t>
        <w:br/>
        <w:t>     </w:t>
      </w:r>
      <w:r>
        <w:rPr>
          <w:b/>
          <w:bCs/>
        </w:rPr>
        <w:t>б)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, открытие и ведение банковских счетов физических и юридических лиц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D1L706DB084VBE30G2Q01C2IL5B400CPRLVU2STPMH7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банках в банковской деятельности от 02.12.90 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4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  <w:t>     в)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.</w:t>
        <w:br/>
        <w:t>     </w:t>
        <w:br/>
      </w:r>
      <w:r>
        <w:rPr>
          <w:b/>
          <w:color w:val="FF0000"/>
        </w:rPr>
        <w:t>     93. Что такое небанковская кредитная организация:</w:t>
      </w:r>
      <w:r>
        <w:rPr/>
        <w:br/>
        <w:t>     </w:t>
        <w:br/>
        <w:t>     а) кредитная организация, имеющая право осуществлять отдельные банковские операции;</w:t>
        <w:br/>
        <w:t>     </w:t>
        <w:br/>
        <w:t>     б) кредитная организация, имеющая право осуществлять отдельные банковские операции, за исключением тех, которые могут осуществлять только банки;</w:t>
        <w:br/>
        <w:t>     </w:t>
        <w:br/>
        <w:t>     </w:t>
      </w:r>
      <w:r>
        <w:rPr>
          <w:b/>
          <w:bCs/>
        </w:rPr>
        <w:t xml:space="preserve">в) кредитная организация, имеющая право осуществлять отдельные банковские операции, предусмотренные </w:t>
      </w:r>
      <w:hyperlink r:id="rId35">
        <w:r>
          <w:rPr>
            <w:rStyle w:val="InternetLink"/>
            <w:color w:val="0000FF"/>
            <w:u w:val="single"/>
          </w:rPr>
          <w:t>Федеральным законом "О банках и банковской деятельности"</w:t>
        </w:r>
      </w:hyperlink>
      <w:r>
        <w:rPr>
          <w:b/>
          <w:bCs/>
        </w:rPr>
        <w:t>, допустимые сочетания банковских операций для небанковских кредитных организаций устанавливаются Банком Росс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02D1L706DB084VBE30G2Q01C2IL5B400CPRLVU2STPMH7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 Федерального закона "О банках и банковской деятельности" от 02.12.90 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6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  <w:br/>
        <w:t>     </w:t>
      </w:r>
      <w:r>
        <w:rPr>
          <w:b/>
          <w:color w:val="FF0000"/>
        </w:rPr>
        <w:t>94. В какие сроки кредитная организация, Банк России обязаны осуществлять перечисление средств клиента и зачисление средств на его счет:</w:t>
      </w:r>
      <w:r>
        <w:rPr/>
        <w:br/>
        <w:t>     </w:t>
        <w:br/>
        <w:t xml:space="preserve">     а) в течение двух дней после получения соответствующего платежного документа; </w:t>
        <w:br/>
        <w:t>     </w:t>
        <w:br/>
        <w:t>     </w:t>
      </w:r>
      <w:r>
        <w:rPr>
          <w:b/>
          <w:bCs/>
        </w:rPr>
        <w:t>б) не позже следующего операционного дня после получения соответствующего платежного документа, если иное не установлено федеральным законом, договором или платежным документ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04805&amp;prevDoc=901928560&amp;mark=15N7O730000NVV3EJ5SJL1DCJ33400000041NIM1L53860ER700002O6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27 Федерального закона "О банках и банковской деятельности" от 02.12.90 N 395-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в ред. </w:t>
      </w:r>
      <w:hyperlink r:id="rId37">
        <w:r>
          <w:rPr>
            <w:rStyle w:val="InternetLink"/>
            <w:color w:val="0000FF"/>
            <w:u w:val="single"/>
          </w:rPr>
          <w:t>Федерального закона от 21.03.2002 N 31-ФЗ</w:t>
        </w:r>
      </w:hyperlink>
      <w:r>
        <w:rPr>
          <w:b/>
          <w:bCs/>
        </w:rPr>
        <w:t>);</w:t>
      </w:r>
      <w:r>
        <w:rPr/>
        <w:br/>
        <w:t>     </w:t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  <w:t>Основы управления предприятием,                                                        общего и стратегического менеджмента.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95. Какие существуют виды налогов и сборов:</w:t>
      </w:r>
      <w:r>
        <w:rPr/>
        <w:br/>
        <w:t>     </w:t>
        <w:br/>
        <w:t>     а) непосредственные и косвенные;</w:t>
        <w:br/>
        <w:t>     б) прямые и законодательные;</w:t>
        <w:br/>
        <w:t>     в) прямые и косвенные;</w:t>
        <w:br/>
        <w:t>     </w:t>
      </w:r>
      <w:r>
        <w:rPr>
          <w:b/>
          <w:bCs/>
        </w:rPr>
        <w:t>г) федеральные, субъектов Российской Федерации (региональные) и местны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714421&amp;prevDoc=901928560&amp;mark=15N7O730000NM030KGSQN3C919EU00000041MH9UBI3VVVVVU2GCFDLP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12 Налогового кодекса Российской Федерации, от 31.07.98 N 146-ФЗ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96. Как часто должны проводиться на федеральном государственном унитарном предприятии аудиторские проверки (при наличии финансовых показателей деятельности):</w:t>
      </w:r>
      <w:r>
        <w:rPr/>
        <w:br/>
        <w:t>     </w:t>
        <w:br/>
        <w:t>     а) ежегодно;</w:t>
        <w:br/>
        <w:t>     б) один раз в три года;</w:t>
        <w:br/>
        <w:t>     в) один раз в пять лет;</w:t>
        <w:br/>
        <w:t>     </w:t>
      </w:r>
      <w:r>
        <w:rPr>
          <w:b/>
          <w:bCs/>
        </w:rPr>
        <w:t>г) обязательно ежегодно в случаях, определенных собственником имущества и по его решению; собственник утверждает независимого аудитора и определяет размер оплаты его услуг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O272ES4804TU5002V65LJO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20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и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NVU180TT7M00000TA2842KQA3BGCE303IOT75J000002D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26 Федерального закона "О государственных и муниципальных унитарных предприятиях", N 161-ФЗ от 14.11.2002)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</w:r>
      <w:r>
        <w:rPr>
          <w:b/>
          <w:color w:val="FF0000"/>
        </w:rPr>
        <w:t>     97. Как представители органов государственного надзора и контроля подтверждают свое право беспрепятственно посещать предприятия и проводить проверки:</w:t>
      </w:r>
      <w:r>
        <w:rPr/>
        <w:br/>
        <w:t>     </w:t>
        <w:br/>
        <w:t>     а) перед посещением контролируемого предприятия руководитель предприятия информируется по телефону;</w:t>
        <w:br/>
        <w:t>     б) перед посещением на контролируемое предприятие рассылаются соответствующие письма;</w:t>
        <w:br/>
        <w:t>     </w:t>
      </w:r>
      <w:r>
        <w:rPr>
          <w:b/>
          <w:bCs/>
        </w:rPr>
        <w:t>в) предъявление удостоверения установленного образца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98. Кто обязан возмещать ущерб, причиненный нерациональным использованием земли, других природных ресурсов, загрязнением окружающей среды и т.д.:</w:t>
      </w:r>
      <w:r>
        <w:rPr/>
        <w:br/>
        <w:t>     </w:t>
        <w:br/>
        <w:t>     </w:t>
      </w:r>
      <w:r>
        <w:rPr>
          <w:b/>
          <w:bCs/>
        </w:rPr>
        <w:t>а) предприятие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744100004&amp;prevDoc=901928560&amp;mark=15N7O730000OTD2V3SL653Q7J0KQ00116Q8258R92S0548MMR2C73K6Q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57 ЗК РФ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б) вышестоящий орган;</w:t>
        <w:br/>
        <w:t>     в) учредитель.</w:t>
        <w:br/>
        <w:t>     </w:t>
        <w:br/>
        <w:t>     </w:t>
      </w:r>
      <w:r>
        <w:rPr>
          <w:b/>
          <w:color w:val="FF0000"/>
        </w:rPr>
        <w:t>99. Кем определяется состав и объем сведений, составляющих коммерческую тайну предприятия:</w:t>
      </w:r>
      <w:r>
        <w:rPr/>
        <w:br/>
        <w:t>     </w:t>
        <w:br/>
        <w:t>     а) учредителем;</w:t>
        <w:br/>
        <w:t>     </w:t>
      </w:r>
      <w:r>
        <w:rPr>
          <w:b/>
          <w:bCs/>
        </w:rPr>
        <w:t>б) руководителем предприятия;</w:t>
      </w:r>
      <w:r>
        <w:rPr/>
        <w:br/>
        <w:t>     в) государственными органами и органами местного самоуправления.</w:t>
        <w:br/>
        <w:t>    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color w:val="000080"/>
          <w:sz w:val="28"/>
          <w:szCs w:val="28"/>
          <w:u w:val="single"/>
        </w:rPr>
        <w:t>Особенности регулирования труда руководителей</w:t>
      </w:r>
      <w:r>
        <w:rPr>
          <w:b/>
          <w:bCs/>
          <w:iCs/>
          <w:color w:val="00008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00. Отношения на основании трудового договора регулируется:</w:t>
      </w:r>
      <w:r>
        <w:rPr/>
        <w:br/>
        <w:t>     </w:t>
        <w:br/>
        <w:t>     а) только с руководителями государственных унитарных предприятий;</w:t>
        <w:br/>
        <w:t>     б) только с руководителями государственных учреждений;</w:t>
        <w:br/>
        <w:t>     </w:t>
      </w:r>
      <w:r>
        <w:rPr>
          <w:b/>
          <w:bCs/>
        </w:rPr>
        <w:t>в) с руководителями организаций независимо от их организационно-правовых форм и форм собственности, за исключением случаев, предусмотренные законодательством (</w:t>
      </w:r>
      <w:r>
        <w:rPr/>
        <w:t>статья 273 Трудового кодекса РФ от 30.12.2001 N 197-ФЗ в ред. от 25.07.2002</w:t>
      </w:r>
      <w:r>
        <w:rPr>
          <w:b/>
          <w:bCs/>
        </w:rPr>
        <w:t>);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01. Трудовой договор с руководителями организации может быть заключен:</w:t>
      </w:r>
      <w:r>
        <w:rPr/>
        <w:br/>
        <w:t>     </w:t>
        <w:br/>
        <w:t>     а) на срок до 5 лет;</w:t>
        <w:br/>
        <w:t>     б) на срок до 3 лет;</w:t>
        <w:br/>
        <w:t>     </w:t>
      </w:r>
      <w:r>
        <w:rPr>
          <w:b/>
          <w:bCs/>
        </w:rPr>
        <w:t>в) на срок, установленный учредительными документами организации или соглашением сторон (</w:t>
      </w:r>
      <w:r>
        <w:rPr/>
        <w:t>статья 275 Трудового кодекса РФ от 30.12.2001 N 197-ФЗ в ред. от 25.07.2002</w:t>
      </w:r>
      <w:r>
        <w:rPr>
          <w:b/>
          <w:bCs/>
        </w:rPr>
        <w:t>);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02. Трудовые отношения руководителей государственных унитарных предприятий регулируются:</w:t>
      </w:r>
      <w:r>
        <w:rPr/>
        <w:br/>
        <w:t>     </w:t>
        <w:br/>
        <w:t>     а) стандартными трудовыми договорами;</w:t>
        <w:br/>
        <w:t>     б) уставами предприятий;</w:t>
        <w:br/>
        <w:t>     </w:t>
      </w:r>
      <w:r>
        <w:rPr>
          <w:b/>
          <w:bCs/>
        </w:rPr>
        <w:t xml:space="preserve">в) </w:t>
      </w:r>
      <w:hyperlink r:id="rId38">
        <w:r>
          <w:rPr>
            <w:rStyle w:val="InternetLink"/>
            <w:color w:val="0000FF"/>
            <w:u w:val="single"/>
          </w:rPr>
          <w:t>Трудовым кодексом Российской Федерации</w:t>
        </w:r>
      </w:hyperlink>
      <w:r>
        <w:rPr>
          <w:b/>
          <w:bCs/>
        </w:rPr>
        <w:t>, законами и иными нормативными правовыми актами, учредительными документами, трудовым договором (</w:t>
      </w:r>
      <w:r>
        <w:rPr/>
        <w:t>статья 274 Трудового кодекса РФ от 30.12.2001 N 197-ФЗ в ред. от 25.07.2002</w:t>
      </w:r>
      <w:r>
        <w:rPr>
          <w:b/>
          <w:bCs/>
        </w:rPr>
        <w:t>);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 xml:space="preserve">103. Обязательными условиями трудового договора с руководителями государственных унитарных предприятий являются:                                     </w:t>
      </w:r>
    </w:p>
    <w:p>
      <w:pPr>
        <w:pStyle w:val="Normal"/>
        <w:spacing w:before="280" w:after="280"/>
        <w:rPr>
          <w:b/>
          <w:b/>
          <w:color w:val="FF0000"/>
        </w:rPr>
      </w:pPr>
      <w:r>
        <w:rPr/>
        <w:t xml:space="preserve">     </w:t>
      </w:r>
      <w:r>
        <w:rPr/>
        <w:t>а) выплата руководителю и членам его семьи компенсации за переезд в другую местность;</w:t>
        <w:br/>
        <w:t>     </w:t>
      </w:r>
      <w:r>
        <w:rPr>
          <w:b/>
          <w:bCs/>
        </w:rPr>
        <w:t>б) выплата руководителю доли от прибыли предприятия, определяемой после расчетов предприятия с бюджетами всех уровней (</w:t>
      </w:r>
      <w:hyperlink r:id="rId39">
        <w:r>
          <w:rPr>
            <w:rStyle w:val="InternetLink"/>
            <w:color w:val="0000FF"/>
            <w:u w:val="single"/>
          </w:rPr>
          <w:t>постановление Правительства Российской Федерации от 21.03.94 N 210</w:t>
        </w:r>
      </w:hyperlink>
      <w:r>
        <w:rPr>
          <w:b/>
          <w:bCs/>
        </w:rPr>
        <w:t>);</w:t>
      </w:r>
      <w:r>
        <w:rPr/>
        <w:br/>
        <w:t>     в) несение руководителем имущественной ответственности в соответствии с гражданским законодательством.</w:t>
        <w:br/>
        <w:t>     </w:t>
        <w:br/>
        <w:t>     </w:t>
      </w:r>
      <w:r>
        <w:rPr>
          <w:b/>
          <w:color w:val="FF0000"/>
        </w:rPr>
        <w:t>104. Может ли быть расторгнут досрочно трудовой договор с руководителем федерального государственного унитарного предприятия:</w:t>
      </w:r>
      <w:r>
        <w:rPr/>
        <w:br/>
        <w:t>     </w:t>
        <w:br/>
        <w:t>     а) не может;</w:t>
        <w:br/>
        <w:t>     </w:t>
      </w:r>
      <w:r>
        <w:rPr>
          <w:b/>
          <w:bCs/>
        </w:rPr>
        <w:t>б) может в случаях, предусмотренных законодательством Российской Федерации, а также по решению федерального органа исполнительной власти в случаях, установленных трудовым договором (</w:t>
      </w:r>
      <w:r>
        <w:rPr/>
        <w:t>статья 278 Трудового кодекса РФ от 30.12.2001 N 197-ФЗ в ред. от 25.07.2002</w:t>
      </w:r>
      <w:r>
        <w:rPr>
          <w:b/>
          <w:bCs/>
        </w:rPr>
        <w:t>);</w:t>
      </w:r>
      <w:r>
        <w:rPr/>
        <w:t xml:space="preserve"> </w:t>
        <w:br/>
        <w:t>     в) в связи с отстранением от должности руководителя организации-должника в соответствии с законодательством о несостоятельности (банкротстве).</w:t>
        <w:br/>
        <w:t>   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000080"/>
          <w:sz w:val="28"/>
          <w:szCs w:val="28"/>
          <w:u w:val="single"/>
        </w:rPr>
      </w:pPr>
      <w:r>
        <w:rPr>
          <w:b/>
          <w:bCs/>
          <w:iCs/>
          <w:color w:val="000080"/>
          <w:sz w:val="28"/>
          <w:szCs w:val="28"/>
          <w:u w:val="single"/>
        </w:rPr>
        <w:t>Реорганизация унитарного предприятия.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05. Реорганизация унитарного предприятия (слияние, присоединение, разделение, выделение, преобразование) может быть осуществлена:</w:t>
      </w:r>
      <w:r>
        <w:rPr/>
        <w:br/>
        <w:t>     </w:t>
        <w:br/>
        <w:t>     а) по решению его учредителей (участников);</w:t>
        <w:br/>
        <w:t>     </w:t>
        <w:br/>
        <w:t>     б) по решению органа юридического лица, уполномоченного на то учредительными документами;</w:t>
        <w:br/>
        <w:t>     </w:t>
        <w:br/>
        <w:t>     </w:t>
      </w:r>
      <w:r>
        <w:rPr>
          <w:b/>
          <w:bCs/>
        </w:rPr>
        <w:t xml:space="preserve">в) по решению собственника его имущества в порядке, предусмотренном </w:t>
      </w:r>
      <w:hyperlink r:id="rId40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>
          <w:b/>
          <w:bCs/>
        </w:rPr>
        <w:t xml:space="preserve">, </w:t>
      </w:r>
      <w:hyperlink r:id="rId41">
        <w:r>
          <w:rPr>
            <w:rStyle w:val="InternetLink"/>
            <w:color w:val="0000FF"/>
            <w:u w:val="single"/>
          </w:rPr>
          <w:t>Федеральным законом "О государственных и муниципальных унитарных предприятиях", N 161-ФЗ от 14.11.2002</w:t>
        </w:r>
      </w:hyperlink>
      <w:r>
        <w:rPr>
          <w:b/>
          <w:bCs/>
        </w:rPr>
        <w:t>, иными федеральными законам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D1A068B93IOT74P0MU2QD03T9IU8831L9TPK00003C816QUIQE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1 статьи 29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  <w:r>
        <w:rPr>
          <w:b/>
          <w:color w:val="FF0000"/>
        </w:rPr>
        <w:t>106. Унитарное предприятие считается реорганизованным с момента государственной регистрации вновь возникших унитарных предприятий:</w:t>
      </w:r>
      <w:r>
        <w:rPr/>
        <w:br/>
        <w:t>     </w:t>
        <w:br/>
        <w:t>     а) при любой форме реорганизации (слияние двух или нескольких унитарных предприятий, присоединение к унитарному предприятию одного или нескольких унитарных предприятий, разделение унитарного предприятия на два или несколько унитарных предприятий, выделение из унитарного предприятия одного или нескольких унитарных предприятий, преобразование унитарного предприятия в юридическое лицо иной организационно-правовой формы в предусмотренных федеральными законами случаях);</w:t>
        <w:br/>
        <w:t>     </w:t>
        <w:br/>
        <w:t>     </w:t>
      </w:r>
      <w:r>
        <w:rPr>
          <w:b/>
          <w:bCs/>
        </w:rPr>
        <w:t>б) при любой форме реорганизации, за исключением случаев реорганизации в форме присоединен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I1A068B93IOT74P2EK2JHD0VRD4JA00000TA2CQ5A9A0P5ERH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6 статья 29 Федерального закона "О государственных и муниципальных унитарных предприятиях",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.</w:t>
      </w:r>
      <w:r>
        <w:rPr/>
        <w:br/>
        <w:t>     </w:t>
        <w:br/>
        <w:t>     </w:t>
      </w:r>
      <w:r>
        <w:rPr>
          <w:b/>
          <w:color w:val="FF0000"/>
        </w:rPr>
        <w:t>107. Может ли быть назначен внешний управляющий для осуществления реорганизации унитарного предприятия?</w:t>
      </w:r>
      <w:r>
        <w:rPr/>
        <w:br/>
        <w:t>     </w:t>
        <w:br/>
        <w:t>     а) может;</w:t>
        <w:br/>
        <w:t xml:space="preserve">     б) может только по решению суда в случаях, установленных </w:t>
      </w:r>
      <w:hyperlink r:id="rId42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/>
        <w:t>;</w:t>
        <w:br/>
        <w:t>     </w:t>
      </w:r>
      <w:r>
        <w:rPr>
          <w:b/>
          <w:bCs/>
        </w:rPr>
        <w:t>в) может по иску государственного органа, принявшего решение о реорганизации юридического лица в форме разделения или выделения из его состава одного или нескольких юридических лиц.</w:t>
      </w:r>
      <w:r>
        <w:rPr/>
        <w:br/>
        <w:t>     </w:t>
        <w:br/>
        <w:t>     </w:t>
      </w:r>
      <w:r>
        <w:rPr>
          <w:b/>
          <w:color w:val="FF0000"/>
        </w:rPr>
        <w:t>108. Может ли реорганизация унитарного предприятия в форме его разделения или выделения из его состава одного или нескольких унитарных предприятий осуществляться по решению уполномоченного на то государственного органа или по решению суда?</w:t>
      </w:r>
      <w:r>
        <w:rPr/>
        <w:br/>
        <w:t>     </w:t>
        <w:br/>
        <w:t>     а) может;</w:t>
        <w:br/>
        <w:t>     б) не может;</w:t>
        <w:br/>
        <w:t>     </w:t>
      </w:r>
      <w:r>
        <w:rPr>
          <w:b/>
          <w:bCs/>
        </w:rPr>
        <w:t>в) может в случаях, установленных закон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D1A068B93IOT74P0MU2QD03T9IU8831L9TPK00003C816QUIQE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1 статьи 29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</w:t>
      </w:r>
      <w:r>
        <w:rPr/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09. При реорганизации унитарного предприятия в форме присоединения к нему другого унитарного предприятия первое из них считается реорганизованным:</w:t>
      </w:r>
      <w:r>
        <w:rPr/>
        <w:br/>
        <w:t>     </w:t>
        <w:br/>
        <w:t>     </w:t>
      </w:r>
      <w:r>
        <w:rPr>
          <w:b/>
          <w:bCs/>
        </w:rPr>
        <w:t>а) с момента внесения в единый государственный реестр юридических лиц записи о прекращении присоединенного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I1A068B93IOT74P2EK2JHD0VRD4JA00000TA2CQ5A9A0P5ERHG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6 статьи 29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 xml:space="preserve">     б) с момента государственной регистрации дополнений и изменений учредительных документов унитарного предприятия, к которому произошло присоединение; </w:t>
        <w:br/>
        <w:t>     </w:t>
        <w:br/>
        <w:t>     в) с момента внесения в единый государственный реестр юридических лиц записи о завершении реорганизации унитарного предприятия, к которому произошло присоединение.</w:t>
        <w:br/>
        <w:t>     </w:t>
        <w:br/>
        <w:t>     </w:t>
      </w:r>
      <w:r>
        <w:rPr>
          <w:b/>
          <w:color w:val="FF0000"/>
        </w:rPr>
        <w:t>110. Может ли реорганизация унитарных предприятий в форме слияния, присоединения или преобразования осуществляться лишь с согласия уполномоченных государственных органов?</w:t>
      </w:r>
      <w:r>
        <w:rPr/>
        <w:br/>
        <w:t>     </w:t>
        <w:br/>
        <w:t>     а) может;</w:t>
        <w:br/>
        <w:t>     в) не может;</w:t>
        <w:br/>
        <w:t>     </w:t>
      </w:r>
      <w:r>
        <w:rPr>
          <w:b/>
          <w:bCs/>
        </w:rPr>
        <w:t>в) может в случаях, установленных законом.</w:t>
      </w:r>
      <w:r>
        <w:rPr/>
        <w:br/>
        <w:t>     </w:t>
        <w:br/>
        <w:t>     </w:t>
      </w:r>
      <w:r>
        <w:rPr>
          <w:b/>
          <w:color w:val="FF0000"/>
        </w:rPr>
        <w:t>111. При слиянии унитарных предприятий права и обязанности каждого из них переходят к вновь, возникшему унитарному предприятию в соответствии:</w:t>
      </w:r>
      <w:r>
        <w:rPr/>
        <w:br/>
        <w:t>     </w:t>
        <w:br/>
        <w:t>     </w:t>
      </w:r>
      <w:r>
        <w:rPr>
          <w:b/>
          <w:bCs/>
        </w:rPr>
        <w:t>а) с передаточным акт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I39FU6I50N5EKBB3IOT74T000002D36ECE5A0N5EKBB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0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с разделительным балансом;</w:t>
        <w:br/>
        <w:t>     </w:t>
        <w:br/>
        <w:t>     в) с передаточным актом и разделительным балансом.</w:t>
        <w:br/>
        <w:t>     </w:t>
        <w:br/>
        <w:t>     </w:t>
      </w:r>
      <w:r>
        <w:rPr>
          <w:b/>
          <w:color w:val="FF0000"/>
        </w:rPr>
        <w:t>112. При присоединении одного или нескольких унитарных предприятий к другому унитарному предприятию к последнему переходят права и обязанности присоединенных унитарных предприятий в соответствии с:</w:t>
      </w:r>
      <w:r>
        <w:rPr/>
        <w:br/>
        <w:t>     </w:t>
        <w:br/>
        <w:t>     </w:t>
      </w:r>
      <w:r>
        <w:rPr>
          <w:b/>
          <w:bCs/>
        </w:rPr>
        <w:t>а) с передаточным акт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J0F5RHV500000063BGCGRF3IOT75I000002D0VGEBNA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1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с разделительным балансом;</w:t>
        <w:br/>
        <w:t>     </w:t>
        <w:br/>
        <w:t>     в) с передаточным актом и разделительным балансом.</w:t>
        <w:br/>
        <w:t>     </w:t>
        <w:br/>
        <w:t>     </w:t>
      </w:r>
      <w:r>
        <w:rPr>
          <w:b/>
          <w:color w:val="FF0000"/>
        </w:rPr>
        <w:t>113. При разделении унитарного предприятия его права и обязанности переходят к вновь созданным унитарным предприятиям в соответствии с:</w:t>
      </w:r>
      <w:r>
        <w:rPr/>
        <w:br/>
        <w:t>     </w:t>
        <w:br/>
        <w:t>     а) с передаточным актом;</w:t>
        <w:br/>
        <w:t>     </w:t>
      </w:r>
      <w:r>
        <w:rPr>
          <w:b/>
          <w:bCs/>
        </w:rPr>
        <w:t>б) с разделительным баланс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K3AO9IF53BGCE303IOT75J000002D3IDV8NA3BGCE3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2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в) с передаточным актом и разделительным балансом.</w:t>
        <w:b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114. При выделении из унитарного предприятия одного или нескольких унитарных предприятий к каждому из них переходит часть прав и обязанностей реорганизованного унитарного предприятия в соответствии с:</w:t>
      </w:r>
      <w:r>
        <w:rPr/>
        <w:br/>
        <w:t>     </w:t>
        <w:br/>
        <w:t>     а) с передаточным актом;</w:t>
        <w:br/>
        <w:t>     </w:t>
        <w:br/>
        <w:t>     </w:t>
      </w:r>
      <w:r>
        <w:rPr>
          <w:b/>
          <w:bCs/>
        </w:rPr>
        <w:t>б) с разделительным балансо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L1KNNHF5000017B3BGCE303IOT75J000002D1GT1ENA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3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с передаточным актом и разделительным балансом.</w:t>
        <w:br/>
        <w:t>     </w:t>
        <w:br/>
        <w:t>     </w:t>
      </w:r>
      <w:r>
        <w:rPr>
          <w:b/>
          <w:color w:val="FF0000"/>
        </w:rPr>
        <w:t>115. При преобразовании унитарного предприятия в организацию иной организационно-правовой формы осуществляется в соответствии с:</w:t>
      </w:r>
      <w:r>
        <w:rPr/>
        <w:br/>
        <w:t>     </w:t>
        <w:br/>
        <w:t>     </w:t>
      </w:r>
      <w:r>
        <w:rPr>
          <w:b/>
          <w:bCs/>
        </w:rPr>
        <w:t>а) законодательством о приватизаци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M2LOJQRD3BGCE303IOT75J1A068B93IOT74P0MU2QD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я 34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с передаточным актом;</w:t>
        <w:br/>
        <w:t>     </w:t>
        <w:br/>
        <w:t>     в) с разделительным балансом;</w:t>
        <w:br/>
        <w:t>     </w:t>
        <w:br/>
        <w:t>     г) с передаточным актом и разделительным балансом.</w:t>
        <w:br/>
        <w:t>     </w:t>
        <w:br/>
        <w:t>     </w:t>
      </w:r>
      <w:r>
        <w:rPr>
          <w:b/>
          <w:color w:val="FF0000"/>
        </w:rPr>
        <w:t>116. Передаточный акт и разделительный баланс должны содержать положения о правопреемстве:</w:t>
      </w:r>
      <w:r>
        <w:rPr/>
        <w:br/>
        <w:t>     </w:t>
        <w:br/>
        <w:t>     </w:t>
      </w:r>
      <w:r>
        <w:rPr>
          <w:b/>
          <w:bCs/>
        </w:rPr>
        <w:t>а) по всем обязательствам реорганизованного юридического лица в отношении всех его кредиторов и должников, включая обязательства, оспариваемые сторонами;</w:t>
      </w:r>
      <w:r>
        <w:rPr/>
        <w:br/>
        <w:t>     </w:t>
        <w:br/>
        <w:t>     б) только по всем обязательствам реорганизованного юридического лица в отношении всех его кредиторов;</w:t>
        <w:br/>
        <w:t>     </w:t>
        <w:br/>
        <w:t>     в) только по всем обязательствам реорганизованного юридического лица в отношении всех его должников.</w:t>
        <w:br/>
        <w:t>     </w:t>
        <w:br/>
        <w:t>     </w:t>
      </w:r>
      <w:r>
        <w:rPr>
          <w:b/>
          <w:color w:val="FF0000"/>
        </w:rPr>
        <w:t>117. Передаточный акт и разделительный баланс утверждаются:</w:t>
      </w:r>
      <w:r>
        <w:rPr/>
        <w:br/>
        <w:t>     </w:t>
        <w:br/>
        <w:t>     а) учредителями (участниками) юридического лица;</w:t>
        <w:br/>
        <w:t>     </w:t>
        <w:br/>
        <w:t>     </w:t>
      </w:r>
      <w:r>
        <w:rPr>
          <w:b/>
          <w:bCs/>
        </w:rPr>
        <w:t>б) собственником имущества унитарного предприятия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I39FU6I50N5EKBB3IOT74T000002D36ECE5A0N5EKBB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статьи 30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-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15N7O730000O9M2LOJQRD3BGCE303IOT75J1A068B93IOT74P0MU2QD0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34 Федерального закона "О государственных и муниципальных унитарных предприятиях" N 161-ФЗ от 14.11.2002)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;</w:t>
      </w:r>
      <w:r>
        <w:rPr/>
        <w:br/>
        <w:t>     </w:t>
        <w:br/>
        <w:t>     в) органом, принявшим решение о реорганизации юридического лица.</w:t>
        <w:br/>
        <w:t>     </w:t>
        <w:br/>
        <w:t>     </w:t>
      </w:r>
      <w:r>
        <w:rPr>
          <w:b/>
          <w:color w:val="FF0000"/>
        </w:rPr>
        <w:t>118. Обязаны ли учредители (участники) юридического лица или орган, принявший решение о реорганизации юридического лица, уведомить об этом кредиторов реорганизуемого юридического лица:</w:t>
      </w:r>
      <w:r>
        <w:rPr/>
        <w:br/>
        <w:t>     </w:t>
        <w:br/>
        <w:t>     а) обязаны устно;</w:t>
        <w:br/>
        <w:t>     б) не обязаны;</w:t>
        <w:br/>
        <w:t>     </w:t>
      </w:r>
      <w:r>
        <w:rPr>
          <w:b/>
          <w:bCs/>
        </w:rPr>
        <w:t>в) обязаны письменно.</w:t>
      </w:r>
      <w:r>
        <w:rPr/>
        <w:br/>
        <w:t>    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80"/>
          <w:sz w:val="27"/>
          <w:szCs w:val="27"/>
          <w:u w:val="single"/>
        </w:rPr>
      </w:pPr>
      <w:r>
        <w:rPr>
          <w:b/>
          <w:bCs/>
          <w:color w:val="000080"/>
          <w:sz w:val="27"/>
          <w:szCs w:val="27"/>
          <w:u w:val="single"/>
        </w:rPr>
        <w:t xml:space="preserve">Ликвидация унитарного предприятия </w:t>
      </w:r>
    </w:p>
    <w:p>
      <w:pPr>
        <w:pStyle w:val="Normal"/>
        <w:spacing w:before="280" w:after="280"/>
        <w:rPr/>
      </w:pPr>
      <w:r>
        <w:rPr/>
        <w:t>     </w:t>
      </w:r>
      <w:r>
        <w:rPr/>
        <w:br/>
        <w:t>     </w:t>
      </w:r>
      <w:r>
        <w:rPr>
          <w:b/>
          <w:color w:val="FF0000"/>
        </w:rPr>
        <w:t>119. Ликвидация унитарного предприятия влечет его прекращение:</w:t>
      </w:r>
      <w:r>
        <w:rPr/>
        <w:br/>
        <w:t>     </w:t>
        <w:br/>
        <w:t>     </w:t>
      </w:r>
      <w:r>
        <w:rPr>
          <w:b/>
          <w:bCs/>
        </w:rPr>
        <w:t>а) без перехода прав и обязанностей в порядке правопреемства к другим лицам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F2CB7OVB3BGCE303IOT75J1OT23AC00000TA1VFOS1T0002VVK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3 статья 3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б) с переходом прав и обязанностей в порядке правопреемства к другим лицам;</w:t>
        <w:br/>
        <w:t>     </w:t>
        <w:br/>
        <w:t>     в) с переходом прав и обязанностей в порядке правопреемства к другим лицам в установленных законом случаях.</w:t>
        <w:br/>
        <w:t>     </w:t>
        <w:br/>
        <w:t>     </w:t>
      </w:r>
      <w:r>
        <w:rPr>
          <w:b/>
          <w:color w:val="FF0000"/>
        </w:rPr>
        <w:t>120. Унитарное предприятие может быть ликвидировано:</w:t>
      </w:r>
      <w:r>
        <w:rPr/>
        <w:br/>
        <w:t>     </w:t>
        <w:br/>
        <w:t>     а) в добровольном порядке;</w:t>
        <w:br/>
        <w:t>     б) в принудительном порядке;</w:t>
        <w:br/>
        <w:t>     в) как в добровольном, так и в принудительном порядке;</w:t>
        <w:br/>
        <w:t>     </w:t>
      </w:r>
      <w:r>
        <w:rPr>
          <w:b/>
          <w:bCs/>
        </w:rPr>
        <w:t xml:space="preserve">г) по решению собственника его имущества или по решению суда по основаниям и в порядке, которые установлены </w:t>
      </w:r>
      <w:hyperlink r:id="rId43">
        <w:r>
          <w:rPr>
            <w:rStyle w:val="InternetLink"/>
            <w:color w:val="0000FF"/>
            <w:u w:val="single"/>
          </w:rPr>
          <w:t>ГК РФ</w:t>
        </w:r>
      </w:hyperlink>
      <w:r>
        <w:rPr>
          <w:b/>
          <w:bCs/>
        </w:rPr>
        <w:t xml:space="preserve"> и иными федеральными законам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D1A068B93IOT74P0MU2QD03T9IU881ETF4AK00003C816QUIQE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ы 1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 xml:space="preserve"> и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E1A068B93IOT74P0MU2QD03T9IU882KA39SD1ETF4AK00003C8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2 статья 3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21. Принудительная ликвидация унитарного предприятия возможна:</w:t>
      </w:r>
      <w:r>
        <w:rPr/>
        <w:br/>
        <w:t>     </w:t>
        <w:br/>
        <w:t>     а) по решению его учредителей (участников) либо органа юридического лица, уполномоченного на то учредительными документами;</w:t>
        <w:br/>
        <w:t>     </w:t>
        <w:br/>
        <w:t>     </w:t>
      </w:r>
      <w:r>
        <w:rPr>
          <w:b/>
          <w:bCs/>
        </w:rPr>
        <w:t xml:space="preserve">б) только по решению суда по основаниям и в порядке, которые установлены </w:t>
      </w:r>
      <w:hyperlink r:id="rId44">
        <w:r>
          <w:rPr>
            <w:rStyle w:val="InternetLink"/>
            <w:color w:val="0000FF"/>
            <w:u w:val="single"/>
          </w:rPr>
          <w:t>ГК РФ</w:t>
        </w:r>
      </w:hyperlink>
      <w:r>
        <w:rPr>
          <w:b/>
          <w:bCs/>
        </w:rPr>
        <w:t xml:space="preserve"> и иными федеральными законами (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pbustavsud.ru/?tid=&amp;nd=901834086&amp;prevDoc=901928560&amp;mark=000002E1A068B93IOT74P0MU2QD03T9IU882KA39SD1ETF4AK00003C8" \l "I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2 статья 35 Федерального закона "О государственных и муниципальных унитарных предприятиях" N 161-ФЗ от 14.11.2002</w:t>
      </w:r>
      <w:r>
        <w:rPr>
          <w:rStyle w:val="InternetLink"/>
          <w:u w:val="single"/>
          <w:color w:val="0000FF"/>
        </w:rPr>
        <w:fldChar w:fldCharType="end"/>
      </w:r>
      <w:r>
        <w:rPr>
          <w:b/>
          <w:bCs/>
        </w:rPr>
        <w:t>);</w:t>
      </w:r>
      <w:r>
        <w:rPr/>
        <w:br/>
        <w:t>     </w:t>
        <w:br/>
        <w:t>     в) по решению кредиторов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22. По решению суда унитарное предприятие может быть ликвидировано:</w:t>
      </w:r>
      <w:r>
        <w:rPr/>
        <w:br/>
        <w:t>     </w:t>
        <w:br/>
        <w:t>     </w:t>
      </w:r>
      <w:r>
        <w:rPr>
          <w:b/>
          <w:bCs/>
        </w:rPr>
        <w:t xml:space="preserve">а) в случае осуществления им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, либо при систематическом осуществлении общественной или религиозной организацией (объединением), благотворительным или иным фондом деятельности, противоречащей его уставным целям, а также в иных случаях, предусмотренных настоящим </w:t>
      </w:r>
      <w:hyperlink r:id="rId45">
        <w:r>
          <w:rPr>
            <w:rStyle w:val="InternetLink"/>
            <w:color w:val="0000FF"/>
            <w:u w:val="single"/>
          </w:rPr>
          <w:t>ГК РФ</w:t>
        </w:r>
      </w:hyperlink>
      <w:r>
        <w:rPr>
          <w:b/>
          <w:bCs/>
        </w:rPr>
        <w:t>;</w:t>
      </w:r>
      <w:r>
        <w:rPr/>
        <w:br/>
        <w:t>     </w:t>
        <w:br/>
        <w:t>     б) в случае осуществления им деятельности, запрещенной законом;</w:t>
        <w:br/>
        <w:t>     </w:t>
        <w:br/>
        <w:t>     в) в случае осуществления им деятельности без надлежащего разрешения (лицензии)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123. Может ли суд при принятии решения о ликвидации юридического лица возложить обязанности по осуществлению ликвидации юридического лица на его учредителей (участников) либо орган, уполномоченный на ликвидацию юридического лица его учредительными документами:</w:t>
      </w:r>
      <w:r>
        <w:rPr/>
        <w:br/>
        <w:t>     </w:t>
        <w:br/>
        <w:t>     </w:t>
      </w:r>
      <w:r>
        <w:rPr>
          <w:b/>
          <w:bCs/>
        </w:rPr>
        <w:t>а) может;</w:t>
      </w:r>
      <w:r>
        <w:rPr/>
        <w:br/>
        <w:t>     б) не может;</w:t>
        <w:br/>
        <w:t>     в) может только при наличии на то согласия учредителей (участников) ликвидируемого юридического лица либо органа, уполномоченного на ликвидацию ликвидируемого юридического лица его учредительными документами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24. Оставшееся после удовлетворения требований кредиторов имущество юридического лица:</w:t>
      </w:r>
      <w:r>
        <w:rPr/>
        <w:br/>
        <w:t>     </w:t>
        <w:br/>
        <w:t>     </w:t>
      </w:r>
      <w:r>
        <w:rPr>
          <w:b/>
          <w:bCs/>
        </w:rPr>
        <w:t>а) передается его учредителям (участникам), имеющим вещные права на это имущество или обязательственные права в отношении этого юридического лица, если иное не предусмотрено законом, иными правовыми актами или учредительными документами юридического лица;</w:t>
      </w:r>
      <w:r>
        <w:rPr/>
        <w:br/>
        <w:t>     </w:t>
        <w:br/>
        <w:t>     б) передается его учредителям (участникам) в любом случае;</w:t>
        <w:br/>
        <w:t>     </w:t>
        <w:br/>
        <w:t>     в) распределяется между кредиторами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25. В какую очередь удовлетворяются требования кредиторов по обязательствам, обеспеченным залогом имущества ликвидируемого юридического лица:</w:t>
      </w:r>
      <w:r>
        <w:rPr/>
        <w:br/>
        <w:t>     </w:t>
        <w:br/>
        <w:t>     а) в первую;</w:t>
        <w:br/>
        <w:t>     б) во второю;</w:t>
        <w:br/>
        <w:t>     </w:t>
      </w:r>
      <w:r>
        <w:rPr>
          <w:b/>
          <w:bCs/>
        </w:rPr>
        <w:t>в) в третью.</w:t>
      </w:r>
      <w:r>
        <w:rPr/>
        <w:br/>
        <w:t>     </w:t>
        <w:br/>
        <w:t>     </w:t>
      </w:r>
      <w:r>
        <w:rPr>
          <w:b/>
          <w:color w:val="FF0000"/>
        </w:rPr>
        <w:t>126. В какую очередь производятся расчеты по выплате выходных пособий и оплате труда с лицами, работающими по трудовому договору, в том числе по контракту, и по выплате вознаграждений по авторским договорам:</w:t>
      </w:r>
      <w:r>
        <w:rPr/>
        <w:br/>
        <w:t>     </w:t>
        <w:br/>
        <w:t>     а) в пятую;</w:t>
        <w:br/>
        <w:t>     </w:t>
      </w:r>
      <w:r>
        <w:rPr>
          <w:b/>
          <w:bCs/>
        </w:rPr>
        <w:t>б) во вторую;</w:t>
      </w:r>
      <w:r>
        <w:rPr/>
        <w:br/>
        <w:t>     в) в третью.</w:t>
        <w:br/>
        <w:t>     </w:t>
        <w:br/>
        <w:t>     </w:t>
      </w:r>
      <w:r>
        <w:rPr>
          <w:b/>
          <w:color w:val="FF0000"/>
        </w:rPr>
        <w:t>127. В какую очередь удовлетворяются требования граждан, перед которыми ликвидируемое юридическое лицо несет ответственность за причинение вреда жизни или здоровью, путем капитализации соответствующих повременных платежей:</w:t>
      </w:r>
      <w:r>
        <w:rPr/>
        <w:br/>
        <w:t>     </w:t>
        <w:br/>
        <w:t>     </w:t>
      </w:r>
      <w:r>
        <w:rPr>
          <w:b/>
          <w:bCs/>
        </w:rPr>
        <w:t>а) в первую;</w:t>
      </w:r>
      <w:r>
        <w:rPr/>
        <w:br/>
        <w:t>     б) во вторую;</w:t>
        <w:br/>
        <w:t>     в) в третью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128. В какую очередь погашается задолженность по обязательным платежам в бюджет и во внебюджетные фонды:</w:t>
      </w:r>
      <w:r>
        <w:rPr/>
        <w:br/>
        <w:t>     </w:t>
        <w:br/>
        <w:t>     а) в первую;</w:t>
        <w:br/>
        <w:t>     </w:t>
      </w:r>
      <w:r>
        <w:rPr>
          <w:b/>
          <w:bCs/>
        </w:rPr>
        <w:t>б) в четвертую;</w:t>
      </w:r>
      <w:r>
        <w:rPr/>
        <w:br/>
        <w:t>     в) в третью.</w:t>
        <w:br/>
        <w:t>     </w:t>
        <w:br/>
        <w:t>     </w:t>
      </w:r>
      <w:r>
        <w:rPr>
          <w:b/>
          <w:color w:val="FF0000"/>
        </w:rPr>
        <w:t>129. Влечет ли за собой признание юридического лица банкротом судом его ликвидацию:</w:t>
      </w:r>
      <w:r>
        <w:rPr/>
        <w:br/>
        <w:t>     </w:t>
        <w:br/>
        <w:t>     </w:t>
      </w:r>
      <w:r>
        <w:rPr>
          <w:b/>
          <w:bCs/>
        </w:rPr>
        <w:t>а) влечет;</w:t>
      </w:r>
      <w:r>
        <w:rPr/>
        <w:br/>
        <w:t>     б) не влечет;</w:t>
        <w:br/>
        <w:t>     в) по усмотрению учредителей.</w:t>
        <w:br/>
        <w:t>     </w:t>
        <w:br/>
        <w:t>     </w:t>
      </w:r>
      <w:r>
        <w:rPr>
          <w:b/>
          <w:color w:val="FF0000"/>
        </w:rPr>
        <w:t>130. Ликвидация юридического лица считается завершенной, а юридическое лицо прекратившим свое существование:</w:t>
      </w:r>
      <w:r>
        <w:rPr/>
        <w:br/>
        <w:t>     </w:t>
        <w:br/>
        <w:t>     а) начиная со дня утверждения промежуточного ликвидационного баланса;</w:t>
        <w:br/>
        <w:t>     б) начиная со дня утверждения ликвидационного баланса;</w:t>
        <w:br/>
        <w:t>     </w:t>
      </w:r>
      <w:r>
        <w:rPr>
          <w:b/>
          <w:bCs/>
        </w:rPr>
        <w:t>в) после внесения об этом записи в единый государственный реестр юридических лиц.</w:t>
      </w:r>
      <w:r>
        <w:rPr/>
        <w:br/>
        <w:t>     </w:t>
        <w:br/>
        <w:t>    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80"/>
          <w:sz w:val="28"/>
          <w:szCs w:val="28"/>
          <w:u w:val="single"/>
        </w:rPr>
        <w:t xml:space="preserve">Основы маркетинга,                                                                                          оценки бизнеса и недвижимости </w:t>
      </w:r>
    </w:p>
    <w:p>
      <w:pPr>
        <w:pStyle w:val="Normal"/>
        <w:spacing w:before="280" w:after="280"/>
        <w:rPr/>
      </w:pPr>
      <w:r>
        <w:rPr/>
        <w:t>     </w:t>
      </w:r>
      <w:r>
        <w:rPr/>
        <w:br/>
        <w:t>     </w:t>
      </w:r>
      <w:r>
        <w:rPr>
          <w:b/>
          <w:color w:val="FF0000"/>
        </w:rPr>
        <w:t>131. Каковы основные цели маркетинга:</w:t>
      </w:r>
      <w:r>
        <w:rPr/>
        <w:br/>
        <w:t>     </w:t>
        <w:br/>
        <w:t>     а) особенности кредитной и банковской политики, рациональности затрат на производство продукции;</w:t>
        <w:br/>
        <w:t>     </w:t>
      </w:r>
      <w:r>
        <w:rPr>
          <w:b/>
          <w:bCs/>
        </w:rPr>
        <w:t>б) изучение спроса, ценообразования, рекламы, формирование портфеля заказов;</w:t>
      </w:r>
      <w:r>
        <w:rPr/>
        <w:br/>
        <w:t>     в) изучение современных принципов, методов и форм управления производством, человеческим и материальным ресурсами, а также сбыт продукции с целью повышения их эффективности и увеличения прибыли предприятия.</w:t>
        <w:br/>
        <w:t>     </w:t>
        <w:br/>
        <w:t>     </w:t>
      </w:r>
      <w:r>
        <w:rPr>
          <w:b/>
          <w:color w:val="FF0000"/>
        </w:rPr>
        <w:t>132. К какому подходу к оценке стоимости относится метод чистых активов:</w:t>
      </w:r>
      <w:r>
        <w:rPr/>
        <w:br/>
        <w:t>     </w:t>
        <w:br/>
        <w:t>     </w:t>
      </w:r>
      <w:r>
        <w:rPr>
          <w:b/>
          <w:bCs/>
        </w:rPr>
        <w:t>а) к затратному;</w:t>
      </w:r>
      <w:r>
        <w:rPr/>
        <w:br/>
        <w:t>     б) к доходному;</w:t>
        <w:br/>
        <w:t>     в) к сравнительному;</w:t>
        <w:br/>
        <w:t>     г) ни к одному из вышеперечисленных.</w:t>
        <w:br/>
        <w:t>     </w:t>
        <w:br/>
        <w:t>     </w:t>
      </w:r>
      <w:r>
        <w:rPr>
          <w:b/>
          <w:color w:val="FF0000"/>
        </w:rPr>
        <w:t>133. Что такое рыночная стоимость:</w:t>
      </w:r>
      <w:r>
        <w:rPr/>
        <w:br/>
        <w:t>     </w:t>
        <w:br/>
        <w:t>     а) фактическая цена сделки;</w:t>
        <w:br/>
        <w:t>     б) стоимость при вынужденной продаже;</w:t>
        <w:br/>
        <w:t>     </w:t>
      </w:r>
      <w:r>
        <w:rPr>
          <w:b/>
          <w:bCs/>
        </w:rPr>
        <w:t>в) наиболее вероятная цена, по которой объект оценки может быть отчужден в результате коммерческой сделки, когда стороны сделки действуют разумно, располагая всей необходимой информацией;</w:t>
      </w:r>
      <w:r>
        <w:rPr/>
        <w:br/>
        <w:t>     г) цена, по которой производитель предлагает купить товар или услугу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  <w:br/>
        <w:t>     </w:t>
      </w:r>
      <w:r>
        <w:rPr>
          <w:b/>
          <w:color w:val="FF0000"/>
        </w:rPr>
        <w:t>134. Какие факторы влияют на величину ставки дисконтирования:</w:t>
      </w:r>
      <w:r>
        <w:rPr/>
        <w:br/>
        <w:t>     </w:t>
        <w:br/>
        <w:t>     а) уровень безрисковой ставки;</w:t>
        <w:br/>
        <w:t>     б) страновой риск;</w:t>
        <w:br/>
        <w:t>     в) риск инвестирования в закрытую компанию;</w:t>
        <w:br/>
        <w:t>     г) риск инвестирования в малую компанию;</w:t>
        <w:br/>
        <w:t>     </w:t>
      </w:r>
      <w:r>
        <w:rPr>
          <w:b/>
          <w:bCs/>
        </w:rPr>
        <w:t>д) все вышеперечисленные.</w:t>
      </w:r>
      <w:r>
        <w:rPr/>
        <w:br/>
        <w:t>     </w:t>
        <w:br/>
        <w:t>     </w:t>
      </w:r>
      <w:r>
        <w:rPr>
          <w:b/>
          <w:color w:val="FF0000"/>
        </w:rPr>
        <w:t>135. Что такое внутренняя норма доходности:</w:t>
        <w:br/>
      </w:r>
      <w:r>
        <w:rPr/>
        <w:t>     </w:t>
        <w:br/>
        <w:t>     </w:t>
      </w:r>
      <w:r>
        <w:rPr>
          <w:b/>
          <w:bCs/>
        </w:rPr>
        <w:t>а) ставка дисконтировании, при которой сумма дисконтированных доходов от проекта равна сумме дисконтированных инвестиций (затрат);</w:t>
      </w:r>
      <w:r>
        <w:rPr/>
        <w:br/>
        <w:t>     б) норма процента, сложившаяся на рынке ссудного капитала;</w:t>
        <w:br/>
        <w:t>     в) рентабельность собственного капитала предприятия;</w:t>
        <w:br/>
        <w:t>     г) отношение валовой прибыли к выручке от реализации.</w:t>
        <w:br/>
        <w:t>     </w:t>
        <w:br/>
        <w:t>     </w:t>
      </w:r>
      <w:r>
        <w:rPr>
          <w:b/>
          <w:color w:val="FF0000"/>
        </w:rPr>
        <w:t>136. Что из нижеперечисленного входит в состав чистого денежного потока от собственного потока предприятия:</w:t>
      </w:r>
      <w:r>
        <w:rPr/>
        <w:br/>
        <w:t>     </w:t>
        <w:br/>
        <w:t>     а) нераспределенная прибыль;</w:t>
        <w:br/>
        <w:t>     </w:t>
        <w:br/>
        <w:t>     б) амортизация за минусом капитальных вложений;</w:t>
        <w:br/>
        <w:t>     </w:t>
        <w:br/>
        <w:t>     в) изменения в величине собственного оборотного капитала;</w:t>
        <w:br/>
        <w:t>     </w:t>
        <w:br/>
        <w:t>     г) увеличение долгосрочного долга за минусом сумм выплат в погашение долга;</w:t>
        <w:br/>
        <w:t>     </w:t>
        <w:br/>
        <w:t>     </w:t>
      </w:r>
      <w:r>
        <w:rPr>
          <w:b/>
          <w:bCs/>
        </w:rPr>
        <w:t>д) все вышеперечисленное.</w:t>
      </w:r>
      <w:r>
        <w:rPr/>
        <w:br/>
        <w:t>     </w:t>
        <w:br/>
      </w:r>
      <w:r>
        <w:rPr>
          <w:b/>
          <w:color w:val="FF0000"/>
        </w:rPr>
        <w:t>     137. Какой из перечисленных ниже инструментов стимулирования сбыта является наиболее подходящим для того, чтобы обеспечить повторные покупки потребительского товара, который приобретают регулярно:</w:t>
      </w:r>
      <w:r>
        <w:rPr/>
        <w:br/>
        <w:t>     </w:t>
        <w:br/>
        <w:t>     а) специальные купоны на упаковке;</w:t>
        <w:br/>
        <w:t>     </w:t>
        <w:br/>
        <w:t>     </w:t>
      </w:r>
      <w:r>
        <w:rPr>
          <w:b/>
          <w:bCs/>
        </w:rPr>
        <w:t>б) бесплатные образцы;</w:t>
      </w:r>
      <w:r>
        <w:rPr/>
        <w:br/>
        <w:t>     </w:t>
        <w:br/>
        <w:t>     в) распространение бесплатных (подарочных) купонов в каждую дверь;</w:t>
        <w:br/>
        <w:t>     </w:t>
        <w:br/>
        <w:t>     г) демонстрация (образцов товаров).</w:t>
        <w:br/>
        <w:t>     </w:t>
        <w:br/>
        <w:t>     </w:t>
      </w:r>
      <w:r>
        <w:rPr>
          <w:b/>
          <w:color w:val="FF0000"/>
        </w:rPr>
        <w:t>138. При вычислении оптимального объема заказов учитываются следующие факторы:</w:t>
      </w:r>
      <w:r>
        <w:rPr/>
        <w:br/>
        <w:t>     </w:t>
        <w:br/>
        <w:t>     а) спрос, время, издержки;</w:t>
        <w:br/>
        <w:t>     </w:t>
        <w:br/>
        <w:t>     б) затраты на хранение, накладные расходы на оформление заказа, время и спрос;</w:t>
        <w:br/>
        <w:t>     </w:t>
        <w:br/>
        <w:t>     в) время, затраты на хранение, затраты на обработку, спрос;</w:t>
        <w:br/>
        <w:t>     </w:t>
        <w:br/>
        <w:t>     </w:t>
      </w:r>
      <w:r>
        <w:rPr>
          <w:b/>
          <w:bCs/>
        </w:rPr>
        <w:t>г) расходы на оформление заказа, поставка, расходы на ведение учета, время.</w:t>
      </w:r>
    </w:p>
    <w:p>
      <w:pPr>
        <w:pStyle w:val="Normal"/>
        <w:spacing w:before="280" w:after="280"/>
        <w:rPr/>
      </w:pPr>
      <w:r>
        <w:rPr/>
        <w:br/>
        <w:t>     </w:t>
        <w:br/>
        <w:t>     </w:t>
      </w:r>
      <w:r>
        <w:rPr>
          <w:b/>
          <w:color w:val="FF0000"/>
        </w:rPr>
        <w:t>139. Какая группа факторов составляет основу для позиционирования продукта:</w:t>
      </w:r>
      <w:r>
        <w:rPr/>
        <w:br/>
        <w:t>     </w:t>
        <w:br/>
        <w:t>     а) поведение покупателей при покупке;</w:t>
        <w:br/>
        <w:t>     </w:t>
      </w:r>
      <w:r>
        <w:rPr>
          <w:b/>
          <w:bCs/>
        </w:rPr>
        <w:t>б) поведение покупателей после покупки;</w:t>
      </w:r>
      <w:r>
        <w:rPr/>
        <w:br/>
        <w:t>     в) восприятие продуктов потребления;</w:t>
        <w:br/>
        <w:t>     г) намерение потребителей совершить покупку.</w:t>
        <w:br/>
        <w:t>     </w:t>
        <w:br/>
        <w:t>     </w:t>
      </w:r>
      <w:r>
        <w:rPr>
          <w:b/>
          <w:color w:val="FF0000"/>
        </w:rPr>
        <w:t>140. Выбор рыночного сегмента может базироваться на различных критериях. Какие их следующих утверждений являются неверными:</w:t>
      </w:r>
      <w:r>
        <w:rPr/>
        <w:br/>
        <w:t>     </w:t>
        <w:br/>
        <w:t>     а) чем больше рыночный сегмент, тем больший интерес он представляет для компании;</w:t>
        <w:br/>
        <w:t>     </w:t>
      </w:r>
      <w:r>
        <w:rPr>
          <w:b/>
          <w:bCs/>
        </w:rPr>
        <w:t>б) между сегментами должна быть существенная разница;</w:t>
      </w:r>
      <w:r>
        <w:rPr/>
        <w:br/>
        <w:t>     в) должна существовать возможность свободного доступа к сегментам;</w:t>
        <w:br/>
        <w:t>     г) компания должна иметь возможность подсчитать потенциальный объем сбыта для сегмента.</w:t>
        <w:br/>
        <w:t>     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41. Процесс коммуникаций включает несколько элементов. Что из перечисленного ниже не является элементом процесса коммуникации:</w:t>
      </w:r>
      <w:r>
        <w:rPr/>
        <w:br/>
        <w:t>     </w:t>
        <w:br/>
        <w:t>     </w:t>
      </w:r>
      <w:r>
        <w:rPr>
          <w:b/>
          <w:bCs/>
        </w:rPr>
        <w:t>а) предложение;</w:t>
      </w:r>
      <w:r>
        <w:rPr/>
        <w:br/>
        <w:t>     б) канал (средство);</w:t>
        <w:br/>
        <w:t>     в) обратная связь;</w:t>
        <w:br/>
        <w:t>     г) ответная реакция.</w:t>
        <w:br/>
        <w:t>     </w:t>
        <w:br/>
        <w:t>     </w:t>
      </w:r>
      <w:r>
        <w:rPr>
          <w:b/>
          <w:color w:val="FF0000"/>
        </w:rPr>
        <w:t>142. Как называется метод ценообразования, при котором цену устанавливают   на X процентов выше издержек производства:</w:t>
      </w:r>
      <w:r>
        <w:rPr/>
        <w:br/>
        <w:t>     </w:t>
        <w:br/>
        <w:t>     а) целевое ценообразование;</w:t>
        <w:br/>
        <w:t>     б) ценовая дискриминация;</w:t>
        <w:br/>
        <w:t>     в) ценообразование на базе спроса;</w:t>
        <w:br/>
        <w:t>     </w:t>
      </w:r>
      <w:r>
        <w:rPr>
          <w:b/>
          <w:bCs/>
        </w:rPr>
        <w:t>г) ценообразование (издержки + надбавка).</w:t>
      </w:r>
      <w:r>
        <w:rPr/>
        <w:br/>
        <w:t>     </w:t>
        <w:br/>
        <w:t>     </w:t>
      </w:r>
      <w:r>
        <w:rPr>
          <w:b/>
          <w:color w:val="FF0000"/>
        </w:rPr>
        <w:t>143. Диско-клуб "Нью-Йорк" выдает посетителям специальные дисконтные карты. Владелец карты при каждом пятом посещении имеет право на 25% скидку с цены входного билета. Какова цель такого нововведения?</w:t>
      </w:r>
      <w:r>
        <w:rPr/>
        <w:br/>
        <w:t>     </w:t>
        <w:br/>
        <w:t>     </w:t>
      </w:r>
      <w:r>
        <w:rPr>
          <w:b/>
          <w:bCs/>
        </w:rPr>
        <w:t>б) увеличить число посещений;</w:t>
      </w:r>
      <w:r>
        <w:rPr/>
        <w:br/>
        <w:t>     в) увеличить среднюю продолжительность визита;</w:t>
        <w:br/>
        <w:t>     г) повысить степень узнаваемости марки.</w:t>
        <w:br/>
        <w:t>     </w:t>
        <w:br/>
        <w:t>     </w:t>
      </w:r>
      <w:r>
        <w:rPr>
          <w:b/>
          <w:color w:val="FF0000"/>
        </w:rPr>
        <w:t>144. Какое из следующих перечислений факторов среды включает только факторы макросреды:</w:t>
      </w:r>
      <w:r>
        <w:rPr/>
        <w:br/>
        <w:t>     </w:t>
        <w:br/>
        <w:t>     а) демографическая среда, культурная среда, конкурентная среда;</w:t>
        <w:br/>
        <w:t>     </w:t>
      </w:r>
      <w:r>
        <w:rPr>
          <w:b/>
          <w:bCs/>
        </w:rPr>
        <w:t>б) экономическая среда, политическая среда, общественная среда;</w:t>
      </w:r>
      <w:r>
        <w:rPr/>
        <w:br/>
        <w:t>     в) правовая среда, природная среда, технологическая среда;</w:t>
        <w:br/>
        <w:t>     г) конкурентная среда, экономическая среда, природная среда.</w:t>
        <w:br/>
        <w:t>     </w:t>
        <w:br/>
        <w:t>    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80"/>
          <w:sz w:val="27"/>
          <w:szCs w:val="27"/>
          <w:u w:val="single"/>
        </w:rPr>
        <w:t xml:space="preserve">Общие принципы и                                                                                           процедуры государственных закупок 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     </w:t>
      </w:r>
      <w:r>
        <w:rPr/>
        <w:br/>
        <w:t>     </w:t>
      </w:r>
      <w:r>
        <w:rPr>
          <w:b/>
          <w:color w:val="FF0000"/>
        </w:rPr>
        <w:t>145. Ссылки на торговые марки (торговые наименования, лицензии, патенты и тому подобное) могут содержаться в конкурсной документации:</w:t>
      </w:r>
      <w:r>
        <w:rPr/>
        <w:br/>
        <w:t>     </w:t>
        <w:br/>
        <w:t>     а) ни при каких обстоятельствах;</w:t>
        <w:br/>
        <w:t>     б) могут в случае, если заказчик намерен закупить продукцию отечественного производства;</w:t>
        <w:br/>
        <w:t>     </w:t>
      </w:r>
      <w:r>
        <w:rPr>
          <w:b/>
          <w:bCs/>
        </w:rPr>
        <w:t>в) могут в случае, если заказчик или организатор конкурса не имеет возможности составить подробные технические спецификации, поэтому он ссылается на конкретную модель с указанием слов "или эквивалент"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color w:val="FF0000"/>
        </w:rPr>
        <w:t>146. Закупки на продукции на открытых конкурсах следует осуществлять:</w:t>
      </w:r>
      <w:r>
        <w:rPr/>
        <w:br/>
        <w:t>     </w:t>
        <w:br/>
        <w:t>     а) в случае, если время, отведенное на осуществление закупки, превышает два месяца;</w:t>
        <w:br/>
        <w:t>     б) в случае, если заказчик или организатор считает необходимым оповещение общественности о ходе и результате осуществления закупки;</w:t>
        <w:br/>
        <w:t>     </w:t>
      </w:r>
      <w:r>
        <w:rPr>
          <w:b/>
          <w:bCs/>
        </w:rPr>
        <w:t>в) в любом случае, если нет обстоятельств, позволяющих применять иные способы закупки.</w:t>
      </w:r>
      <w:r>
        <w:rPr/>
        <w:br/>
        <w:t>     </w:t>
        <w:br/>
        <w:t>     </w:t>
      </w:r>
      <w:r>
        <w:rPr>
          <w:b/>
          <w:color w:val="FF0000"/>
        </w:rPr>
        <w:t>147. Заказчик или организатор может вносить изменения в конкурсную документацию:</w:t>
      </w:r>
      <w:r>
        <w:rPr/>
        <w:br/>
        <w:t>     </w:t>
        <w:br/>
        <w:t>     а) в любом случае при изменении графика или объемов финансирования государственного заказа, даже если это право не установлено в конкурсной документации;</w:t>
        <w:br/>
        <w:t>     </w:t>
      </w:r>
      <w:r>
        <w:rPr>
          <w:b/>
          <w:bCs/>
        </w:rPr>
        <w:t>б) в любой момент до окончания срока представления конкурсных заявок и если это право установлено в конкурсной документации;</w:t>
      </w:r>
      <w:r>
        <w:rPr/>
        <w:br/>
        <w:t>     в) изменения в конкурсную документацию вноситься не могут.</w:t>
        <w:br/>
        <w:t>     </w:t>
        <w:br/>
      </w:r>
      <w:r>
        <w:rPr>
          <w:b/>
          <w:color w:val="FF0000"/>
        </w:rPr>
        <w:t>     148. Организатор конкурса вправе проводить закрытые конкурсы:</w:t>
      </w:r>
      <w:r>
        <w:rPr/>
        <w:br/>
        <w:t>     </w:t>
        <w:br/>
        <w:t>     </w:t>
      </w:r>
      <w:r>
        <w:rPr>
          <w:b/>
          <w:bCs/>
        </w:rPr>
        <w:t>а) если товары производятся ограниченным числом поставщиков;</w:t>
      </w:r>
      <w:r>
        <w:rPr/>
        <w:br/>
        <w:t>     б) если затраты на проведение конкурса значительны по сравнению со стоимостью закупаемого товара (работ, услуг);</w:t>
        <w:br/>
        <w:t>     в) если организатор конкурса не желает оглашать сведения о ходе и результатах конкурса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</w:t>
      </w:r>
      <w:r>
        <w:rPr>
          <w:b/>
          <w:color w:val="FF0000"/>
        </w:rPr>
        <w:t>149. Конкурсная заявка - это:</w:t>
      </w:r>
      <w:r>
        <w:rPr/>
        <w:br/>
        <w:t>     </w:t>
        <w:br/>
        <w:t>     </w:t>
      </w:r>
      <w:r>
        <w:rPr>
          <w:b/>
          <w:bCs/>
        </w:rPr>
        <w:t>а) предложение поставщика на поставку продукции для государственных нужд на определенных условиях, подготовленное в порядке и в соответствии с требованиями, установленными в конкурсной документации;</w:t>
      </w:r>
      <w:r>
        <w:rPr/>
        <w:br/>
        <w:t>     б) заявка поставщика на получение комплекта конкурсной документации;</w:t>
        <w:br/>
        <w:t>     в) прайс-лист поставщика или сведения о тарифах и расценках поставщика, скрепленный печатью и подписью руководителя поставщика.</w:t>
      </w:r>
    </w:p>
    <w:p>
      <w:pPr>
        <w:pStyle w:val="Normal"/>
        <w:spacing w:before="280" w:after="280"/>
        <w:rPr/>
      </w:pPr>
      <w:r>
        <w:rPr/>
        <w:t xml:space="preserve">   </w:t>
      </w:r>
      <w:r>
        <w:rPr>
          <w:b/>
          <w:color w:val="FF0000"/>
        </w:rPr>
        <w:t>150. Конкурсная документация содержит следующие сведения:</w:t>
      </w:r>
      <w:r>
        <w:rPr/>
        <w:br/>
        <w:t>     </w:t>
        <w:br/>
        <w:t>     </w:t>
      </w:r>
      <w:r>
        <w:rPr>
          <w:b/>
          <w:bCs/>
        </w:rPr>
        <w:t>а) требования к квалификации поставщиков, критерии и порядок оценки квалификации поставщиков;</w:t>
      </w:r>
      <w:r>
        <w:rPr/>
        <w:br/>
        <w:t>     б) форму запроса на получение (приобретение) конкурсной документации;</w:t>
        <w:br/>
        <w:t>     в) форму протокола об оценке конкурсных заявок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br/>
        <w:t>     </w:t>
      </w:r>
      <w:r>
        <w:rPr>
          <w:b/>
          <w:color w:val="FF0000"/>
        </w:rPr>
        <w:t>151. Если заказчик проводит предварительный отбор, то к участию в последующих процедурах закупки допускаются:</w:t>
      </w:r>
      <w:r>
        <w:rPr/>
        <w:br/>
        <w:t>     </w:t>
        <w:br/>
        <w:t>     </w:t>
      </w:r>
      <w:r>
        <w:rPr>
          <w:b/>
          <w:bCs/>
        </w:rPr>
        <w:t>а) все поставщики, прошедшие предварительный отбор;</w:t>
      </w:r>
      <w:r>
        <w:rPr/>
        <w:br/>
        <w:t>     б) только российские поставщики;</w:t>
        <w:br/>
        <w:t>     в) только поставщики, представившие на этапе предварительного отбора банковскую гарантию конкурсной заявки.</w:t>
        <w:br/>
        <w:t>     </w:t>
        <w:br/>
        <w:t>     </w:t>
      </w:r>
      <w:r>
        <w:rPr>
          <w:b/>
          <w:color w:val="FF0000"/>
        </w:rPr>
        <w:t>152. Федеральный закон "О конкурсах на размещение заказов на поставки товаров, выполнение работ, оказание услуг для государственных нужд" от 6 мая 1999 года N 97-ФЗ применяется:</w:t>
      </w:r>
      <w:r>
        <w:rPr/>
        <w:br/>
        <w:t>     </w:t>
        <w:br/>
        <w:t>     </w:t>
      </w:r>
      <w:r>
        <w:rPr>
          <w:b/>
          <w:bCs/>
        </w:rPr>
        <w:t>а) в случае проведения федеральными органами исполнительской власти или уполномоченными ими юридическими лицами конкурсов на закупку товаров, работ и услуг за счет средств федерального бюджета и внебюджетных источников финансирования;</w:t>
      </w:r>
      <w:r>
        <w:rPr/>
        <w:br/>
        <w:t>     б) в случаях проведения федеральными органами исполнительской власти или уполномоченными ими юридическими лицами закупок товаров, работ и услуг за счет средств федерального бюджета и внебюджетных источников финансирования;</w:t>
        <w:br/>
        <w:t>     в) только в случае, когда уполномоченный орган исполнительной власти выносит решение об обязательном проведении конкурса на закупку товаров, работ и услуг за счет средств федерального бюджета и внебюджетных средств.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53. В соответствии с законом, конкурсная заявка должна быть отклонена:</w:t>
      </w:r>
      <w:r>
        <w:rPr/>
        <w:br/>
        <w:t>     </w:t>
        <w:br/>
        <w:t>     </w:t>
      </w:r>
      <w:r>
        <w:rPr>
          <w:b/>
          <w:bCs/>
        </w:rPr>
        <w:t>а) если участник конкурса не соответствует требованиям, установленным в конкурсной документации;</w:t>
      </w:r>
      <w:r>
        <w:rPr/>
        <w:br/>
        <w:t>     б) если участник конкурса направил жалобу в уполномоченный федеральный орган исполнительной власти;</w:t>
        <w:br/>
        <w:t>     в) если к поставке предлагается продукция зарубежного производства, а в России существует производство аналогичной продукции.</w:t>
      </w:r>
    </w:p>
    <w:p>
      <w:pPr>
        <w:pStyle w:val="Normal"/>
        <w:spacing w:before="280" w:after="280"/>
        <w:rPr/>
      </w:pPr>
      <w:r>
        <w:rPr/>
        <w:br/>
        <w:t>     </w:t>
      </w:r>
      <w:r>
        <w:rPr>
          <w:b/>
          <w:color w:val="FF0000"/>
        </w:rPr>
        <w:t>154. В соответствии с законом, победитель конкурса определяется:</w:t>
      </w:r>
      <w:r>
        <w:rPr/>
        <w:br/>
        <w:t>     </w:t>
        <w:br/>
        <w:t>     </w:t>
      </w:r>
      <w:r>
        <w:rPr>
          <w:b/>
          <w:bCs/>
        </w:rPr>
        <w:t>а) конкурсной комиссией, создаваемой организатором конкурса;</w:t>
      </w:r>
      <w:r>
        <w:rPr/>
        <w:br/>
        <w:t>     б) конкурсной комиссией, создаваемой государственным заказчиком по соглашению с поставщиками;</w:t>
        <w:br/>
        <w:t>     в) руководителем государственного заказчика.</w:t>
        <w:br/>
        <w:t>     </w:t>
        <w:br/>
        <w:t>     </w:t>
      </w:r>
      <w:r>
        <w:rPr>
          <w:b/>
          <w:color w:val="FF0000"/>
        </w:rPr>
        <w:t>155. В соответствии с законом, участником конкурса может быть:</w:t>
      </w:r>
      <w:r>
        <w:rPr/>
        <w:br/>
        <w:t>     </w:t>
        <w:br/>
        <w:t>     а) любой поставщик, поставляющий товары, работы и услуги отечественного производства;</w:t>
        <w:br/>
        <w:t>     б) любой поставщик, зарегистрированный на территории Российской Федерации;</w:t>
        <w:br/>
        <w:t>     </w:t>
      </w:r>
      <w:r>
        <w:rPr>
          <w:b/>
          <w:bCs/>
        </w:rPr>
        <w:t>в) любой поставщик, обладающий производственными мощностями, оборудованием и трудовыми ресурсами, необходимыми для производства товаров, работ и услуг.</w:t>
      </w:r>
      <w:r>
        <w:rPr/>
        <w:br/>
        <w:t>     </w:t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46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CFFFF"/>
        <w:sz w:val="16"/>
        <w:szCs w:val="16"/>
        <w:lang w:val="en-US"/>
      </w:rPr>
    </w:pPr>
    <w:r>
      <w:rPr>
        <w:color w:val="CCFFFF"/>
        <w:sz w:val="16"/>
        <w:szCs w:val="16"/>
        <w:lang w:val="en-US"/>
      </w:rPr>
      <w:t>Agasi Araby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bustavsud.ru/?tid=&amp;nd=744100004&amp;prevDoc=901928560" TargetMode="External"/><Relationship Id="rId4" Type="http://schemas.openxmlformats.org/officeDocument/2006/relationships/hyperlink" Target="http://www.spbustavsud.ru/?tid=&amp;nd=744100004&amp;prevDoc=901928560" TargetMode="External"/><Relationship Id="rId5" Type="http://schemas.openxmlformats.org/officeDocument/2006/relationships/hyperlink" Target="http://www.spbustavsud.ru/?tid=&amp;nd=744100004&amp;prevDoc=901928560" TargetMode="External"/><Relationship Id="rId6" Type="http://schemas.openxmlformats.org/officeDocument/2006/relationships/hyperlink" Target="http://www.spbustavsud.ru/?tid=&amp;nd=9027690&amp;prevDoc=901928560" TargetMode="External"/><Relationship Id="rId7" Type="http://schemas.openxmlformats.org/officeDocument/2006/relationships/hyperlink" Target="http://www.spbustavsud.ru/?tid=&amp;nd=901834086&amp;prevDoc=901928560" TargetMode="External"/><Relationship Id="rId8" Type="http://schemas.openxmlformats.org/officeDocument/2006/relationships/hyperlink" Target="http://www.spbustavsud.ru/?tid=&amp;nd=9027690&amp;prevDoc=901928560" TargetMode="External"/><Relationship Id="rId9" Type="http://schemas.openxmlformats.org/officeDocument/2006/relationships/hyperlink" Target="http://www.spbustavsud.ru/?tid=&amp;nd=901834086&amp;prevDoc=901928560" TargetMode="External"/><Relationship Id="rId10" Type="http://schemas.openxmlformats.org/officeDocument/2006/relationships/hyperlink" Target="http://www.spbustavsud.ru/?tid=&amp;nd=9027690&amp;prevDoc=901928560" TargetMode="External"/><Relationship Id="rId11" Type="http://schemas.openxmlformats.org/officeDocument/2006/relationships/hyperlink" Target="http://www.spbustavsud.ru/?tid=&amp;nd=901834086&amp;prevDoc=901928560" TargetMode="External"/><Relationship Id="rId12" Type="http://schemas.openxmlformats.org/officeDocument/2006/relationships/hyperlink" Target="http://www.spbustavsud.ru/?tid=&amp;nd=9027690&amp;prevDoc=901928560" TargetMode="External"/><Relationship Id="rId13" Type="http://schemas.openxmlformats.org/officeDocument/2006/relationships/hyperlink" Target="http://www.spbustavsud.ru/?tid=&amp;nd=901815404&amp;prevDoc=901928560" TargetMode="External"/><Relationship Id="rId14" Type="http://schemas.openxmlformats.org/officeDocument/2006/relationships/hyperlink" Target="http://www.spbustavsud.ru/?tid=&amp;nd=9027690&amp;prevDoc=901928560" TargetMode="External"/><Relationship Id="rId15" Type="http://schemas.openxmlformats.org/officeDocument/2006/relationships/hyperlink" Target="http://www.spbustavsud.ru/?tid=&amp;nd=9027690&amp;prevDoc=901928560" TargetMode="External"/><Relationship Id="rId16" Type="http://schemas.openxmlformats.org/officeDocument/2006/relationships/hyperlink" Target="http://www.spbustavsud.ru/?tid=&amp;nd=901834086&amp;prevDoc=901928560" TargetMode="External"/><Relationship Id="rId17" Type="http://schemas.openxmlformats.org/officeDocument/2006/relationships/hyperlink" Target="http://www.spbustavsud.ru/?tid=&amp;nd=9027690&amp;prevDoc=901928560" TargetMode="External"/><Relationship Id="rId18" Type="http://schemas.openxmlformats.org/officeDocument/2006/relationships/hyperlink" Target="http://www.spbustavsud.ru/?tid=&amp;nd=901831019&amp;prevDoc=901928560" TargetMode="External"/><Relationship Id="rId19" Type="http://schemas.openxmlformats.org/officeDocument/2006/relationships/hyperlink" Target="http://www.spbustavsud.ru/?tid=&amp;nd=901807664&amp;prevDoc=901928560" TargetMode="External"/><Relationship Id="rId20" Type="http://schemas.openxmlformats.org/officeDocument/2006/relationships/hyperlink" Target="http://www.spbustavsud.ru/?tid=&amp;nd=901863313&amp;prevDoc=901928560" TargetMode="External"/><Relationship Id="rId21" Type="http://schemas.openxmlformats.org/officeDocument/2006/relationships/hyperlink" Target="http://www.spbustavsud.ru/?tid=&amp;nd=9014573&amp;prevDoc=901928560" TargetMode="External"/><Relationship Id="rId22" Type="http://schemas.openxmlformats.org/officeDocument/2006/relationships/hyperlink" Target="http://www.spbustavsud.ru/?tid=&amp;nd=901813238&amp;prevDoc=901928560" TargetMode="External"/><Relationship Id="rId23" Type="http://schemas.openxmlformats.org/officeDocument/2006/relationships/hyperlink" Target="http://www.spbustavsud.ru/?tid=&amp;nd=9004937&amp;prevDoc=901928560" TargetMode="External"/><Relationship Id="rId24" Type="http://schemas.openxmlformats.org/officeDocument/2006/relationships/hyperlink" Target="http://www.spbustavsud.ru/?tid=&amp;nd=9004805&amp;prevDoc=901928560" TargetMode="External"/><Relationship Id="rId25" Type="http://schemas.openxmlformats.org/officeDocument/2006/relationships/hyperlink" Target="http://www.spbustavsud.ru/?tid=&amp;nd=901822004&amp;prevDoc=901928560" TargetMode="External"/><Relationship Id="rId26" Type="http://schemas.openxmlformats.org/officeDocument/2006/relationships/hyperlink" Target="http://www.spbustavsud.ru/?tid=&amp;nd=901813238&amp;prevDoc=901928560" TargetMode="External"/><Relationship Id="rId27" Type="http://schemas.openxmlformats.org/officeDocument/2006/relationships/hyperlink" Target="http://www.spbustavsud.ru/?tid=&amp;nd=9004805&amp;prevDoc=901928560" TargetMode="External"/><Relationship Id="rId28" Type="http://schemas.openxmlformats.org/officeDocument/2006/relationships/hyperlink" Target="http://www.spbustavsud.ru/?tid=&amp;nd=901822004&amp;prevDoc=901928560" TargetMode="External"/><Relationship Id="rId29" Type="http://schemas.openxmlformats.org/officeDocument/2006/relationships/hyperlink" Target="http://www.spbustavsud.ru/?tid=&amp;nd=9004805&amp;prevDoc=901928560" TargetMode="External"/><Relationship Id="rId30" Type="http://schemas.openxmlformats.org/officeDocument/2006/relationships/hyperlink" Target="http://www.spbustavsud.ru/?tid=&amp;nd=9004805&amp;prevDoc=901928560" TargetMode="External"/><Relationship Id="rId31" Type="http://schemas.openxmlformats.org/officeDocument/2006/relationships/hyperlink" Target="http://www.spbustavsud.ru/?tid=&amp;nd=901813238&amp;prevDoc=901928560" TargetMode="External"/><Relationship Id="rId32" Type="http://schemas.openxmlformats.org/officeDocument/2006/relationships/hyperlink" Target="http://www.spbustavsud.ru/?tid=&amp;nd=901813238&amp;prevDoc=901928560" TargetMode="External"/><Relationship Id="rId33" Type="http://schemas.openxmlformats.org/officeDocument/2006/relationships/hyperlink" Target="http://www.spbustavsud.ru/?tid=&amp;nd=901813238&amp;prevDoc=901928560" TargetMode="External"/><Relationship Id="rId34" Type="http://schemas.openxmlformats.org/officeDocument/2006/relationships/hyperlink" Target="http://www.spbustavsud.ru/?tid=&amp;nd=901813238&amp;prevDoc=901928560" TargetMode="External"/><Relationship Id="rId35" Type="http://schemas.openxmlformats.org/officeDocument/2006/relationships/hyperlink" Target="http://www.spbustavsud.ru/?tid=&amp;nd=9004805&amp;prevDoc=901928560" TargetMode="External"/><Relationship Id="rId36" Type="http://schemas.openxmlformats.org/officeDocument/2006/relationships/hyperlink" Target="http://www.spbustavsud.ru/?tid=&amp;nd=901813238&amp;prevDoc=901928560" TargetMode="External"/><Relationship Id="rId37" Type="http://schemas.openxmlformats.org/officeDocument/2006/relationships/hyperlink" Target="http://www.spbustavsud.ru/?tid=&amp;nd=901813238&amp;prevDoc=901928560" TargetMode="External"/><Relationship Id="rId38" Type="http://schemas.openxmlformats.org/officeDocument/2006/relationships/hyperlink" Target="http://www.spbustavsud.ru/?tid=&amp;nd=901807664&amp;prevDoc=901928560" TargetMode="External"/><Relationship Id="rId39" Type="http://schemas.openxmlformats.org/officeDocument/2006/relationships/hyperlink" Target="http://www.spbustavsud.ru/?tid=&amp;nd=9005743&amp;prevDoc=901928560" TargetMode="External"/><Relationship Id="rId40" Type="http://schemas.openxmlformats.org/officeDocument/2006/relationships/hyperlink" Target="http://www.spbustavsud.ru/?tid=&amp;nd=9027690&amp;prevDoc=901928560" TargetMode="External"/><Relationship Id="rId41" Type="http://schemas.openxmlformats.org/officeDocument/2006/relationships/hyperlink" Target="http://www.spbustavsud.ru/?tid=&amp;nd=901834086&amp;prevDoc=901928560" TargetMode="External"/><Relationship Id="rId42" Type="http://schemas.openxmlformats.org/officeDocument/2006/relationships/hyperlink" Target="http://www.spbustavsud.ru/?tid=&amp;nd=9027690&amp;prevDoc=901928560" TargetMode="External"/><Relationship Id="rId43" Type="http://schemas.openxmlformats.org/officeDocument/2006/relationships/hyperlink" Target="http://www.spbustavsud.ru/?tid=&amp;nd=9027690&amp;prevDoc=901928560" TargetMode="External"/><Relationship Id="rId44" Type="http://schemas.openxmlformats.org/officeDocument/2006/relationships/hyperlink" Target="http://www.spbustavsud.ru/?tid=&amp;nd=9027690&amp;prevDoc=901928560" TargetMode="External"/><Relationship Id="rId45" Type="http://schemas.openxmlformats.org/officeDocument/2006/relationships/hyperlink" Target="http://www.spbustavsud.ru/?tid=&amp;nd=9027690&amp;prevDoc=901928560" TargetMode="External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1:00Z</dcterms:created>
  <dc:creator>Миша - 1</dc:creator>
  <dc:description/>
  <cp:keywords/>
  <dc:language>en-US</dc:language>
  <cp:lastModifiedBy>Eagle Ray</cp:lastModifiedBy>
  <dcterms:modified xsi:type="dcterms:W3CDTF">2010-03-19T12:44:00Z</dcterms:modified>
  <cp:revision>15</cp:revision>
  <dc:subject/>
  <dc:title>1</dc:title>
</cp:coreProperties>
</file>